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709"/>
        <w:rPr>
          <w:b/>
          <w:b/>
        </w:rPr>
      </w:pPr>
      <w:r>
        <w:rPr>
          <w:rFonts w:cs="Arial" w:ascii="Arial" w:hAnsi="Arial"/>
          <w:b/>
        </w:rPr>
        <w:t>ббк 60.55</w:t>
        <w:br/>
        <w:t>А91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здание осуществлено при финансовой поддержке</w:t>
        <w:br/>
        <w:t>Института толерантности и Фонда Фридриха Hay манна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Редакционная коллегия серии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.Я.Бакланов, Ф.Бомсдорф, Е.Ю.Гениева, Д.А.Гранин,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.В.Мироненко, П.М.Полян (ответственный секретарь),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.К.Сорокин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оставитель серии — П.М.Полян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Астахов П. Зигзаги судьбы. Из жизни советского военноплен-</w:t>
        <w:br/>
        <w:t xml:space="preserve">ного и советского зэка. </w:t>
      </w:r>
      <w:r>
        <w:rPr>
          <w:rFonts w:cs="Arial" w:ascii="Arial" w:hAnsi="Arial"/>
          <w:b/>
        </w:rPr>
        <w:t>- М.: «Российская политиче-</w:t>
        <w:br/>
        <w:t>ская энциклопедия» (РОССПЭН), 2005. - с. 464, ил.</w:t>
        <w:br/>
        <w:t>(Серия: Человек на обочине войны)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©П.Астахов, 2005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© П.М.Полян - автор послесловия, 2005.</w:t>
        <w:br/>
        <w:t>© «Российская политическая энциклопедия», 200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i/>
          <w:iCs/>
        </w:rPr>
        <w:t>От коих не одна кружится голова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i/>
          <w:iCs/>
        </w:rPr>
        <w:t>(А.Пушкин. Из Пиндемонти. 1836 г.)</w:t>
      </w:r>
    </w:p>
    <w:p>
      <w:pPr>
        <w:pStyle w:val="Style15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i/>
          <w:iCs/>
        </w:rPr>
        <w:t>... Я буду воспевать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i/>
          <w:iCs/>
        </w:rPr>
        <w:t>Всем существом в поэте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i/>
          <w:iCs/>
        </w:rPr>
        <w:t>Шестую часть земли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i/>
          <w:iCs/>
        </w:rPr>
        <w:t>С названьем кратким «Русь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i/>
          <w:iCs/>
        </w:rPr>
        <w:t>(С.Есенин)</w:t>
      </w:r>
    </w:p>
    <w:p>
      <w:pPr>
        <w:pStyle w:val="Style15"/>
        <w:rPr>
          <w:b/>
          <w:b/>
        </w:rPr>
      </w:pPr>
      <w:r>
        <w:rPr>
          <w:b/>
          <w:bCs/>
        </w:rPr>
        <w:t>Предисловие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первые желание описать пережитое появилось у</w:t>
        <w:br/>
        <w:t>меня давно, когда мне было двадцать пять лет. В</w:t>
        <w:br/>
        <w:t>этом возрасте я уже успел многое увидеть и ос-</w:t>
        <w:br/>
        <w:t>мыслить. Прошел фронт, через плен, через</w:t>
        <w:br/>
        <w:t>СМЕРШ, через особые лагеря — и решил: у меня</w:t>
        <w:br/>
        <w:t>есть, что сказать людя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авда, в условиях изоляции письменное творчество</w:t>
        <w:br/>
        <w:t>было исключено, и я оставил свои воспоминания до лучших</w:t>
        <w:br/>
        <w:t>времен. Шли годы, в памяти копились и стирались факты и</w:t>
        <w:br/>
        <w:t>подробнос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тридцать два года я возвратился в Баку и вновь вспомнил</w:t>
        <w:br/>
        <w:t>о «Записках». Но, будучи на свободе, я понимал, что они и</w:t>
        <w:br/>
        <w:t>теперь останутся невостребованным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к прошло много лет. Когда наступили горбачевские</w:t>
        <w:br/>
        <w:t>гласность и перестройка, я познакомился с книгами</w:t>
        <w:br/>
        <w:t>А.И.Солженицына, Д.Панина и других, с различными пуб-</w:t>
        <w:br/>
        <w:t>ликациями в «Огоньке» или «Новом мире». Друзья проси-</w:t>
        <w:br/>
        <w:t>ли и меня не тянуть больше, не откладывать с воспомина-</w:t>
        <w:br/>
        <w:t>ниям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 «Запискам» я приступил во второй половине</w:t>
        <w:br/>
        <w:t>1989 года, не имея, впрочем, ни малейшего представления</w:t>
        <w:br/>
        <w:t>о том, как их писать. Я просто следовал своему желанию</w:t>
        <w:br/>
        <w:t>рассказать о своей непростой судьбе, первая и главная</w:t>
        <w:br/>
        <w:t>цель отводилась искренности повествования.</w:t>
      </w:r>
    </w:p>
    <w:p>
      <w:pPr>
        <w:pStyle w:val="Style15"/>
        <w:rPr>
          <w:b/>
          <w:b/>
        </w:rPr>
      </w:pPr>
      <w:r>
        <w:rPr>
          <w:b/>
          <w:bCs/>
        </w:rPr>
        <w:t>5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 первых же страниц по тому, как нелегко они мне да-</w:t>
        <w:br/>
        <w:t>вались, я понял, что описывать пережитое не так уж про-</w:t>
        <w:br/>
        <w:t>сто, что для этого нужен не только жизненный, но и литера-</w:t>
        <w:br/>
        <w:t>турный опыт. Меня обуревали сомнения: а смогу ли выпол-</w:t>
        <w:br/>
        <w:t>нить задуманное? Ведь я не писатель, не историк, не публи-</w:t>
        <w:br/>
        <w:t>цист и не полити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бросал писать — и снова начинал. Но удовлетворение</w:t>
        <w:br/>
        <w:t>написанным, право слово, редко посещало меня. И все же,</w:t>
        <w:br/>
        <w:t>шаг за шагом, я шел к своей цели, с невероятным трудом</w:t>
        <w:br/>
        <w:t>втягиваясь в работу, потребовавшую от меня, на круг, око-</w:t>
        <w:br/>
        <w:t>ло десяти ле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писал эти записки попавшего в беду человека скрупу-</w:t>
        <w:br/>
        <w:t>лезно и объективно, честно и бескорыстно, без попыток</w:t>
        <w:br/>
        <w:t>самооправдания. Я рассказывал не только о моих поступ-</w:t>
        <w:br/>
        <w:t>ках и моем поведении, я попытался раскрыть внутренний</w:t>
        <w:br/>
        <w:t>мир моих мыслей и чувст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я абсолютная искренность и открытость вызывала у</w:t>
        <w:br/>
        <w:t>друзей двоякое отношение. Они советовали мне писать</w:t>
        <w:br/>
        <w:t>иначе, оглядываясь на конкретное время. Мне приходилось</w:t>
        <w:br/>
        <w:t>возражать им и отстаивать свои позиции. Я говорил, что</w:t>
        <w:br/>
        <w:t>это — исповедь, что я не вправе тут что-нибудь изменить</w:t>
        <w:br/>
        <w:t>или приукрасить, отнять или добави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сли отвлечься от формы и от языка, всегда казавшихся</w:t>
        <w:br/>
        <w:t>мне неудовлетворительными, содержание «Записок» было</w:t>
        <w:br/>
        <w:t>принято с немалым интересом. Сужу об этом по читатель-</w:t>
        <w:br/>
        <w:t>ским откликам на отрывки из первой части, напечатанные в</w:t>
        <w:br/>
        <w:t>газете «Вышка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 СССР, с советским строем мы почти ровесники, и</w:t>
        <w:br/>
        <w:t>«конфликт», возникший между нами, произошел отнюдь</w:t>
        <w:br/>
        <w:t>не по моей воле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а, я испытывал смятение чувств, я обвинял себя в ма-</w:t>
        <w:br/>
        <w:t>лодушии и склонности к компромиссам при выборе важ-</w:t>
        <w:br/>
        <w:t>нейших решений. Но условия военного времени опреде-</w:t>
        <w:br/>
        <w:t>лили мое место не на скамье подсудимых, мною заслу-</w:t>
        <w:br/>
        <w:t>женной, а на скамье осужденных. Пройдя через предва-</w:t>
        <w:br/>
        <w:t>рительный этап следственного процесса, я дошел до его</w:t>
        <w:br/>
        <w:t>заключительного шага — до судебного разбирательства.</w:t>
        <w:br/>
        <w:t>Но оно так и не состоялось. Сам я тогда не считал себя</w:t>
        <w:br/>
        <w:t>виноватым, а вот государство держалось совершенно</w:t>
        <w:br/>
        <w:t>другого мнения, моим мнением не интересовалось и со-</w:t>
        <w:br/>
        <w:t>чло нужным меня изолировать. Мне было просто зачита-</w:t>
      </w:r>
    </w:p>
    <w:p>
      <w:pPr>
        <w:pStyle w:val="Style15"/>
        <w:rPr>
          <w:b/>
          <w:b/>
        </w:rPr>
      </w:pPr>
      <w:r>
        <w:rPr>
          <w:b/>
          <w:bCs/>
        </w:rPr>
        <w:t>6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государственное решение и объявлено государствен-</w:t>
        <w:br/>
        <w:t>ное наказа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 все, что мне хотелось тогда произнести,— так и оста-</w:t>
        <w:br/>
        <w:t>лось во мне, невысказанным и неуслышанным. Но я не ухо-</w:t>
        <w:br/>
        <w:t>дил от ответственности и, в конечном счете, после долгой и</w:t>
        <w:br/>
        <w:t>трудной внутренней борьбы, счел наложенное на меня на-</w:t>
        <w:br/>
        <w:t>казание актом правосудия. Первое постановление Особо-</w:t>
        <w:br/>
        <w:t>го совещания я принял не только как должное, но и как</w:t>
        <w:br/>
        <w:t>справедливо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 вот второе его постановление изменило все мои</w:t>
        <w:br/>
        <w:t>представления о правоохранительной системе государства,</w:t>
        <w:br/>
        <w:t>о его законах, о правах человека и о справедливости нака-</w:t>
        <w:br/>
        <w:t>заний. Следственные инсинуации и ложь были для этого</w:t>
        <w:br/>
        <w:t>слишком очевидны. Найти в себе аргументы и силы для</w:t>
        <w:br/>
        <w:t>принятия этого беззакония я уже не суме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Солженицын готовил материалы для «Архипелага</w:t>
        <w:br/>
        <w:t>ГУЛАГ», он ясно представлял себе цель. Он хотел написать</w:t>
        <w:br/>
        <w:t>книгу-исследование — книгу о множестве людей, подверг-</w:t>
        <w:br/>
        <w:t>шихся репрессиям в Советском Союз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и же воспоминания — сугубо личные. В их центре —</w:t>
        <w:br/>
        <w:t>не история тех лет, бурная и трагичная, а моя собствен-</w:t>
        <w:br/>
        <w:t>ная — столь же необычная, сколь и трудная — судьба. Все</w:t>
        <w:br/>
        <w:t>остальное отодвинуто на второй план, хотя в них, конечно,</w:t>
        <w:br/>
        <w:t>упоминаются и другие люди, с которыми я сталкивался на</w:t>
        <w:br/>
        <w:t>дорогах жизн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и склонность к компромиссу, отсутствие твердых</w:t>
        <w:br/>
        <w:t>убеждений на раннем этапе жизни столкнулись со време-</w:t>
        <w:br/>
        <w:t>нем с грубыми нарушениями закона и прав человека, на-</w:t>
        <w:br/>
        <w:t>правленными в том числе и против меня. Годы заключения</w:t>
        <w:br/>
        <w:t>и тюремно-лагерное «образование» широко раздвинули</w:t>
        <w:br/>
        <w:t>горизонты моих представлений о сути жизни. Изменились</w:t>
        <w:br/>
        <w:t>интересы и стремления, появился собственный, более</w:t>
        <w:br/>
        <w:t>трезвый взгляд на вещи, переосмыслились многие мои</w:t>
        <w:br/>
        <w:t>жизненные оценки и взгляд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никогда, ни разу я не испытывал ни малейшего жела-</w:t>
        <w:br/>
        <w:t>ния покинуть страну, которая стала мне Родин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й отец, долгое время проживший в Иране, где я,</w:t>
        <w:br/>
        <w:t>собственно, и родился, в свое время вернулся на Родину, в</w:t>
        <w:br/>
        <w:t>Россию. Меня закончившаяся война застала в Швейцарии. Я</w:t>
        <w:br/>
        <w:t>мог остаться на Западе, я мог выбрать место для прожива-</w:t>
        <w:br/>
        <w:t>ния в любом уголке мира. Сказать, что я не представля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7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ебе, что меня ожидает после возвращения в Союз, было</w:t>
        <w:br/>
        <w:t>бы неверно. Но я был молод, и у меня была надежда, что</w:t>
        <w:br/>
        <w:t>все обернется хорошо — правильным и благоприятным ре-</w:t>
        <w:br/>
        <w:t>шением проверяющих. Я вернулся в Россию сразу же по-</w:t>
        <w:br/>
        <w:t>сле войны, в 1945 году. Мои надежды не оправдались, но и</w:t>
        <w:br/>
        <w:t>о решении своем я не сожале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все прошедшие годы — тяжелые годы — не измени-</w:t>
        <w:br/>
        <w:t>ли моего отношения к стране и народу. Вера и надежда не</w:t>
        <w:br/>
        <w:t>покидают меня и теперь. И как ни трудны дороги России се-</w:t>
        <w:br/>
        <w:t>годня, я верю, что она еще встанет на ноги и займет дос-</w:t>
        <w:br/>
        <w:t>тойное место в мир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ремя, описанное мною, охватило несколько десятиле-</w:t>
        <w:br/>
        <w:t>тий — тут и детство, и отрочество, и юность, и зрелость.</w:t>
        <w:br/>
        <w:t>Мои «Записки» довольно подробно рассказали о том, как</w:t>
        <w:br/>
        <w:t>именно они прошл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й взгляд на свое прошлое складывался целую жизнь,</w:t>
        <w:br/>
        <w:t>и я подчеркиваю, что это мой сугубо личный, индивидуаль-</w:t>
        <w:br/>
        <w:t>ный и неизбежно субъективный опыт. Я всегда старался</w:t>
        <w:br/>
        <w:t>быть вне политики и ко всему подходил с человеческими,</w:t>
        <w:br/>
        <w:t>гуманистическими мерками. Не будучи верующим, я отда-</w:t>
        <w:br/>
        <w:t>вал предпочтение другой идее — идее, с которой прошел</w:t>
        <w:br/>
        <w:t>по трудным дорогам жизни. Верующие называют ее хри-</w:t>
        <w:br/>
        <w:t>стианскими заповедями, а я назвал ее для себя «Законом</w:t>
        <w:br/>
        <w:t>Добра и Зла». Он помогал мне, казалось, в самых трудных</w:t>
        <w:br/>
        <w:t>условия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i/>
          <w:iCs/>
        </w:rPr>
        <w:t>1989-1998 гг.</w:t>
        <w:br/>
        <w:t xml:space="preserve">Баку </w:t>
      </w:r>
      <w:r>
        <w:rPr>
          <w:rFonts w:cs="Arial" w:ascii="Arial" w:hAnsi="Arial"/>
          <w:b/>
        </w:rPr>
        <w:t xml:space="preserve">— </w:t>
      </w:r>
      <w:r>
        <w:rPr>
          <w:rFonts w:cs="Arial" w:ascii="Arial" w:hAnsi="Arial"/>
          <w:b/>
          <w:i/>
          <w:iCs/>
        </w:rPr>
        <w:t>Переславль-Залес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Часть первая</w:t>
      </w:r>
    </w:p>
    <w:p>
      <w:pPr>
        <w:pStyle w:val="Style15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Молодость на Каспии</w:t>
        <w:br/>
        <w:t>(Энзели - Баку)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оды отрочества, когда память наиболее остро реа-</w:t>
        <w:br/>
        <w:t>гирует на происходящее, в моей жизни пришлись на</w:t>
        <w:br/>
        <w:t>середину тридцатых годов.</w:t>
        <w:br/>
        <w:t>После приезда из Ирана семья наша около года прожи-</w:t>
        <w:br/>
        <w:t>вала на одном из крупных в Азербайджане рыбных промы-</w:t>
        <w:br/>
        <w:t>слов (на рыбокомбинате им.Кирова), а летом 1933 года</w:t>
        <w:br/>
        <w:t>отца перевели в Управление «Азрыба» и мы переехали в</w:t>
        <w:br/>
        <w:t>город Бак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фоне маленького портового городка Энзели, на юге</w:t>
        <w:br/>
        <w:t>Каспия, где я родился и провел свое детство, Баку в моих</w:t>
        <w:br/>
        <w:t>глазах выглядел городом-великаном. В те годы бакинский</w:t>
        <w:br/>
        <w:t>трамвай был для меня верхом технического совершенства.</w:t>
        <w:br/>
        <w:t>Кроме большого порта сухогрузных, нефтеналивных, пас-</w:t>
        <w:br/>
        <w:t>сажирских судов, здесь была железная дорога, соединяв-</w:t>
        <w:br/>
        <w:t>шая город с Закавказьем и Москвой. А в начале тридцатых</w:t>
        <w:br/>
        <w:t>на Апшероне, впервые в Советском Союзе, построили</w:t>
        <w:br/>
        <w:t>электрическую железную дорогу — «электричку», как ее</w:t>
        <w:br/>
        <w:t>называл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се это будоражило мое детское воображе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те годы в Баку остро ощущался квартирный голод.</w:t>
        <w:br/>
        <w:t>Наша семья несколько месяцев проживала у дальних род-</w:t>
        <w:br/>
        <w:t>ственников матери. Наконец квартирный маклер с «парапе-</w:t>
        <w:br/>
        <w:t>та» предложил родителям маленькую комнатку на первом</w:t>
        <w:br/>
        <w:t>этаже трехэтажного каменного дома на Сураханской ули-</w:t>
        <w:br/>
        <w:t>це — одной из самых протяженных улиц Бак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от дом до революции принадлежал богатому домо-</w:t>
        <w:br/>
        <w:t>владельцу, потом его передали в жилой городской фонд, а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9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хозяину предоставили в нем одну единственную комнату и</w:t>
        <w:br/>
        <w:t>часть общей галереи (коридора). В его семье было девять</w:t>
        <w:br/>
        <w:t>человек, и жить в одной комнате многодетной семье было</w:t>
        <w:br/>
        <w:t>трудно и тесн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типичном восточном дворике, напоминавшем коло-</w:t>
        <w:br/>
        <w:t>дец, с утра и до позднего вечера играли дети. Шум их го-</w:t>
        <w:br/>
        <w:t>лосов смолкал лишь тогда, когда ребятишек загоняли</w:t>
        <w:br/>
        <w:t>дом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мната, которую предложил маклер, была темная с</w:t>
        <w:br/>
        <w:t>низеньким потолком и единственным окном, выходящим</w:t>
        <w:br/>
        <w:t>во двор-колодец. На противоположной от входа стене две</w:t>
        <w:br/>
        <w:t>вместительные ниши, в каких жители этих мест хранят по-</w:t>
        <w:br/>
        <w:t>стельную принадлежность. Глубокий, на все три этажа воз-</w:t>
        <w:br/>
        <w:t>духовод, выходящий на крышу дома, создавал естествен-</w:t>
        <w:br/>
        <w:t>ные условия для вентиляции. Вот и все приметы жилища, к</w:t>
        <w:br/>
        <w:t>которым я хотел добавить «главную» деталь — в помеще-</w:t>
        <w:br/>
        <w:t>нии этом хозяин когда-то держал свой фаэтон для выезд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мната стоила родителям золотых часов матери, се-</w:t>
        <w:br/>
        <w:t>рег, колец и других, проданных на «кубинке», вещ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 этого времени мы стали обладателями «своей», на са-</w:t>
        <w:br/>
        <w:t>мом же деле государственной, комнатушки. Чуть позже к</w:t>
        <w:br/>
        <w:t>каретнику была пристроена крохотная галерейка и условия</w:t>
        <w:br/>
        <w:t>жизни нашей стали заметно лучш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ерез год в Баку из Ирана приехали родители матери.</w:t>
        <w:br/>
        <w:t>Мы были рады приезду дедушки и бабушки и совершен-</w:t>
        <w:br/>
        <w:t>но не чувствовали тесноты и неудобств в маленьком ка-</w:t>
        <w:br/>
        <w:t>ретник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Жизнь начала принимать свои обычные формы — быст-</w:t>
        <w:br/>
        <w:t>ро знакомились и сближались дети, а затем родители. Жи-</w:t>
        <w:br/>
        <w:t>тели нескольких квартир первого этажа очень скоро стали</w:t>
        <w:br/>
        <w:t>единой семь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ж так повелось на Востоке, что беду и радость разде-</w:t>
        <w:br/>
        <w:t>ляют соседи вместе. Уважение к чужой вере, народным</w:t>
        <w:br/>
        <w:t>традициям, культуре были в каждой семье, и никто не чув-</w:t>
        <w:br/>
        <w:t>ствовал национального превосходства или ущемле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ять семей проживало на первом этаже. Среди них две</w:t>
        <w:br/>
        <w:t>азербайджанские, одна аварцев, семья казанских татар и</w:t>
        <w:br/>
        <w:t>наша — русская. Но жили мы все единой семь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ы с сестрой посещали среднюю школу №18 на «Шема-</w:t>
        <w:br/>
        <w:t>хинке». Сестра была старше меня и училась на класс выше.</w:t>
        <w:br/>
        <w:t>В доме часто собирались друзья. Я как-то не задумывался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0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д тем, что влекло их в наш дом. Я был неприметным маль-</w:t>
        <w:br/>
        <w:t>чиком невысокого роста и младше многих по годам, так как</w:t>
        <w:br/>
        <w:t>после окончания первого класса был определен в третий и,</w:t>
        <w:br/>
        <w:t>таким образом, стал младше своих сверстников. Дети же</w:t>
        <w:br/>
        <w:t>всегда хотят быть взрослыми и самостоятельными, прибав-</w:t>
        <w:br/>
        <w:t>ляя себе годы. Среди учеников своего класса я постоянно</w:t>
        <w:br/>
        <w:t>ощущал свою возрастную «неполноценность», которая ко</w:t>
        <w:br/>
        <w:t>всему подчеркивалась еще моей детской внешность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я строгая матушка относилась доброжелательно к</w:t>
        <w:br/>
        <w:t>друзьям, потому что я был всегда у нее на глазах, и она</w:t>
        <w:br/>
        <w:t>без особых усилий следила за моим поведением, храня от</w:t>
        <w:br/>
        <w:t>дурного влия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всегдатаем в доме был Борис · Алонзов, высокий,</w:t>
        <w:br/>
        <w:t>крепко сложенный блондин, родом из республики немцев</w:t>
        <w:br/>
        <w:t>Поволжья, с необыкновенной для Азербайджана испанской</w:t>
        <w:br/>
        <w:t>фамилией, к которой в школе мы добавляли дворянское</w:t>
        <w:br/>
        <w:t>«дон». Добродушный Нерсес Мартиросов, живший непо-</w:t>
        <w:br/>
        <w:t>далеку на Пролетарской улице, старше меня года на</w:t>
        <w:br/>
        <w:t>три-четыре — к нему прилипла кличка «голубцы». Позже к</w:t>
        <w:br/>
        <w:t>этой компании примкнули еще товарищи: неглупый, хитро-</w:t>
        <w:br/>
        <w:t>ватый враль Виталий Белецкий, смуглый с красивой темной</w:t>
        <w:br/>
        <w:t>шевелюрой Рашид Курбанбеков, родом из Ашхабада, тол-</w:t>
        <w:br/>
        <w:t>стяк Додик Шапиро, хулиганистый, но верный братскому</w:t>
        <w:br/>
        <w:t>союзу Шурик Казах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нашем обществе девочек не было — дружить с девоч-</w:t>
        <w:br/>
        <w:t>ками начинали в старших класса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 сестры тоже были подруги, но они редко приходили к</w:t>
        <w:br/>
        <w:t>нам в дом. Более теплые и близкие отношения сестра под-</w:t>
        <w:br/>
        <w:t>держивала с соседкой Мадин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 ее семьей связаны мои первые воспоминая о тридцать</w:t>
        <w:br/>
        <w:t>седьмом год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квартире напротив, в углу двора, в двух маленьких</w:t>
        <w:br/>
        <w:t>комнатах проживала семья аварцев из Дагестана. Семья</w:t>
        <w:br/>
        <w:t>эта жила ранее в Махачкале, потом разделилась на две по-</w:t>
        <w:br/>
        <w:t>ловины, из которых большая (старший сын Магомед и стар-</w:t>
        <w:br/>
        <w:t>шая сестра Патимат с семьями) остались в Махачкале, а</w:t>
        <w:br/>
        <w:t>другая — отец, Осман Османович Османов, мать, Мард-</w:t>
        <w:br/>
        <w:t>жанат и младшая дочь Мадина переехали на постоянное</w:t>
        <w:br/>
        <w:t>жительство в Баку. Жизнь многодетного семейства горцев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1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оходила у нас на глазах. Иногда из Махачкалы в гости к</w:t>
        <w:br/>
        <w:t>родителям приезжали с детьми Магомед и Патима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о были добрые и уважаемые люди, особенно Осман,</w:t>
        <w:br/>
        <w:t>глава семьи. Он был красивым человеком и выделялся сре-</w:t>
        <w:br/>
        <w:t>ди окружающих необыкновенной статью и легкостью дви-</w:t>
        <w:br/>
        <w:t>жений. Чуть выше среднего роста, с большой копной каш-</w:t>
        <w:br/>
        <w:t>тановых волос и ухоженными усами, какие носили в про-</w:t>
        <w:br/>
        <w:t>шлом важные старики, он обращал на себя внима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девался по-городскому, но некоторые особенности</w:t>
        <w:br/>
        <w:t>туалета выдавали его происхождение. Черные рубахи на</w:t>
        <w:br/>
        <w:t>выпуск с косым воротником перепоясывал обычно тонким</w:t>
        <w:br/>
        <w:t>кожаным ремешком с латунными украшениями, мягкие,</w:t>
        <w:br/>
        <w:t>начищенные до блеска, сапоги придавали его походке мяг-</w:t>
        <w:br/>
        <w:t>кость и грациозность, производили на окружающих особое</w:t>
        <w:br/>
        <w:t>впечатление — все в нем было ладно и красиво. Работал он</w:t>
        <w:br/>
        <w:t>экономистом на Бакинском мясокомбинате. Было похоже,</w:t>
        <w:br/>
        <w:t>что он почитаемый человек и на работ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равилась мне их приветливая, веселая Мадина — высо-</w:t>
        <w:br/>
        <w:t>кая, стройная, похожая на отца. Чуть крупный нос этой го-</w:t>
        <w:br/>
        <w:t>рянки выдавал ее происхождение, однако она могла соста-</w:t>
        <w:br/>
        <w:t>вить конкуренцию не одной красавице. Мать Мадины по</w:t>
        <w:br/>
        <w:t>всем данным не имела образования, но в семье пользова-</w:t>
        <w:br/>
        <w:t>лась властью и должным уважением. Отец был любимым</w:t>
        <w:br/>
        <w:t>человеком и непререкаемым авторитет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днажды в доме этом случилась беда (мы о ней узнали</w:t>
        <w:br/>
        <w:t>не сразу). Ночью на квартиру Османовых нагрянули ноч-</w:t>
        <w:br/>
        <w:t>ные «гости». В народе машины НКВД для проведения акций</w:t>
        <w:br/>
        <w:t>по доставке арестованных в тюрьму окрестили метко —</w:t>
        <w:br/>
        <w:t>«черный ворон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споминая сейчас то время и жертвы тридцать седьмо-</w:t>
        <w:br/>
        <w:t>го, я невольно представляю состояние своих родителей,</w:t>
        <w:br/>
        <w:t>прислушивающихся в ночи к шуму машин, а потом, прихо-</w:t>
        <w:br/>
        <w:t>дящих в себя — «нет, не к нам...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не тогда было четырнадцать, и хотя осознать цели-</w:t>
        <w:br/>
        <w:t>ком состояние родителей мы не могли, но общая трево-</w:t>
        <w:br/>
        <w:t>га и чувство страха передавалось и нам тож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счезновение Османа Османовича держалось некото-</w:t>
        <w:br/>
        <w:t>рое время в тайне. Может быть, в семье оставалась наде-</w:t>
        <w:br/>
        <w:t>жда на его возвращение, может быть, не хотелось связы-</w:t>
        <w:br/>
        <w:t>вать доброе имя человека с фактом ареста. Ведь в созна-</w:t>
        <w:br/>
        <w:t>нии людей во все времена бытовала мысль — «ни за что не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2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сажают». Еще вчера он был среди нас, а сегодня исчез,</w:t>
        <w:br/>
        <w:t>растворился вместе с «воронком» в темной ночи. В доме</w:t>
        <w:br/>
        <w:t>остались близкие, пережившие ночную драму — вторже-</w:t>
        <w:br/>
        <w:t>ние незнакомых людей, бесцеремонный обыск квартиры,</w:t>
        <w:br/>
        <w:t>сборы вещичек в дорогу и оставшуюся в сердце надежду</w:t>
        <w:br/>
        <w:t>на то, что все это недоразумение и близкий человек обяза-</w:t>
        <w:br/>
        <w:t>тельно вернется. Перед соседями и знакомыми выдумыва-</w:t>
        <w:br/>
        <w:t>лись разные версии. Когда же скрывать арест становилось</w:t>
        <w:br/>
        <w:t>бессмысленным — правда открывала глаза людям на слу-</w:t>
        <w:br/>
        <w:t>чившее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Осман Османович оказался во внутренней тюрьме</w:t>
        <w:br/>
        <w:t>НКВД города Баку. Это стало известно Мадинат в отде-</w:t>
        <w:br/>
        <w:t>ле справок, куда она обратилась на следующий день.</w:t>
        <w:br/>
        <w:t>Сколько длилось следствие, каковы были мотивы обвине-</w:t>
        <w:br/>
        <w:t>ния никто толком не знал; были слухи о причинах ареста,</w:t>
        <w:br/>
        <w:t>связанные якобы с тем, что принадлежал он к богатому и</w:t>
        <w:br/>
        <w:t>знатному роду и утаил от государства имевшееся состоя-</w:t>
        <w:br/>
        <w:t>ние. Нежелание отдать его в казну стоило ему жизни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Зимой 1942 года я уезжал из Баку в действующую ар-</w:t>
        <w:br/>
        <w:t>мию. О судьбе Османа Османовича никто ничего не знал.</w:t>
        <w:br/>
        <w:t>Он, как и многие ему подобные, бесследно исчез в без-</w:t>
        <w:br/>
        <w:t>вестных лагерях ГУЛАГ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Лет через двадцать после этого я встретился с Мадиной</w:t>
        <w:br/>
        <w:t>в Баку (они вместе с матерью вновь переехали в Махачка-</w:t>
        <w:br/>
        <w:t>лу). Я спросил ее: «Где папа?» В ее ответе прозвучало ти-</w:t>
        <w:br/>
        <w:t>хое, со слезами: «Не вернулся... Попытки разыскать его ни</w:t>
        <w:br/>
        <w:t>к чему не привели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Но на этом не закончились аресты в нашем доме. Ка-</w:t>
        <w:br/>
        <w:t>рающий меч добрался еще до двух сем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Был арестован латыш Грюн. Он оставил дома жену, Ма-</w:t>
        <w:br/>
        <w:t>рию Тимофеевну, и дочь Веру, нашу ровесницу. О причине</w:t>
        <w:br/>
        <w:t>ареста и до сих пор ничего не могу сказать. Единственно</w:t>
        <w:br/>
        <w:t>что стало известно — постигшая его судьба: он разделил</w:t>
        <w:br/>
        <w:t>участь исчезнувшего навсегда горц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Другой семьей, где случилась беда, была семья хозяина</w:t>
        <w:br/>
        <w:t>дома — Меликова. Он исчез тогда же, по предположени-</w:t>
        <w:br/>
        <w:t>ям соседей, за нежелание поделиться с Советской властью</w:t>
        <w:br/>
        <w:t>спрятанным добром. В разных местах города Меликов</w:t>
        <w:br/>
        <w:t>имел собственные дома, которые власть «прибрала к ру-</w:t>
        <w:br/>
        <w:t>кам». Но отдать все он не пожелал (в семье было семь че-</w:t>
        <w:br/>
        <w:t>ловек детей), и его постигла та же учас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13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не хочется вернуться к словам о ночных тревогах ро-</w:t>
        <w:br/>
        <w:t>дителей. О них открыто старались не говорить в то вре-</w:t>
        <w:br/>
        <w:t>мя — они стали нам понятны гораздо позже, когда мы</w:t>
        <w:br/>
        <w:t>взрослыми увидели то, что не могли увидеть детьм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и родители долгое время жили за пределами России</w:t>
        <w:br/>
        <w:t>еще до того, как произошла революция. Родом из Астра-</w:t>
        <w:br/>
        <w:t>ханской губернии, отец и мать ежегодно после занятий в</w:t>
        <w:br/>
        <w:t>астраханской гимназии уезжали на летние каникулы в Иран,</w:t>
        <w:br/>
        <w:t>на рыбные промыслы промышленника Лионозова, где чуть</w:t>
        <w:br/>
        <w:t>ли не с начала образования промыслов жили и работали их</w:t>
        <w:br/>
        <w:t>родител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тец матери заведовал промысловым хозяйством в</w:t>
        <w:br/>
        <w:t>местечке Асан-Киаде, содержал большую семью; отец</w:t>
        <w:br/>
        <w:t>моего отца на этом же промысле работал в больнице. Дед</w:t>
        <w:br/>
        <w:t>мой имел фельдшерское образование и занимался на про-</w:t>
        <w:br/>
        <w:t>мысле лечебной практик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«Хаким-Иван», — что означало доктор, — так звали его</w:t>
        <w:br/>
        <w:t>персы на промысле и жители поселка — был уважаемым</w:t>
        <w:br/>
        <w:t>человеком, хотя за ним знали один семейный «грех». Когда</w:t>
        <w:br/>
        <w:t>Аким Иванович выпивал лишнее, он «баловал» — бил жену</w:t>
        <w:br/>
        <w:t>Сашу, за которую вступались оба сына — Петр и Шур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сле установления Советской власти в России рыбные</w:t>
        <w:br/>
        <w:t>промыслы Лионозова были национализированы, и была</w:t>
        <w:br/>
        <w:t>создана совместная Ирано-Советская рыбопромышленная</w:t>
        <w:br/>
        <w:t>компания, в которой продолжали работу и дед, и отец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мае 1932 года, получив визу на въезд в Советский</w:t>
        <w:br/>
        <w:t>Союз, оба брата с семьями покинули город Пехлеви и па-</w:t>
        <w:br/>
        <w:t>роходом добрались до Баку. Я никогда не спрашивал отца,</w:t>
        <w:br/>
        <w:t>пытался ли и дед хлопотать о выезде в СССР, получал ли он</w:t>
        <w:br/>
        <w:t>какой-либо ответ или же никогда не предпринимал таких</w:t>
        <w:br/>
        <w:t>действий. Из разговоров я уяснил себе лишь то, что дед от-</w:t>
        <w:br/>
        <w:t>казался выехать из Ирана вместе с сыновьями. Это обстоя-</w:t>
        <w:br/>
        <w:t>тельство не могло не расцениваться отрицательно при ана-</w:t>
        <w:br/>
        <w:t>лизе лояльности двух его сыновей к советскому стро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е иранское происхождение (я родился в Энзели, пе-</w:t>
        <w:br/>
        <w:t>реименованном 20 сентября 1923 года в Пехлеви) оставило</w:t>
        <w:br/>
        <w:t>«компрометирующую» страницу и в моей биографии.</w:t>
        <w:br/>
        <w:t>Ведь слаборазвитый и экономически отсталый Иран при-</w:t>
        <w:br/>
        <w:t>надлежал к феодально-капиталистической системе! В Сою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4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е людей, приехавших из-за рубежа, относили к разряду</w:t>
        <w:br/>
        <w:t>второсортных или «неблагонадежных». Наш переезд в Со-</w:t>
        <w:br/>
        <w:t>ветский Союз и дальнейшая жизнь подтвердили эт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многочисленных анкетах всегда присутствовала графы</w:t>
        <w:br/>
        <w:t>«социальное происхождение» и «есть ли родственники за</w:t>
        <w:br/>
        <w:t>границей». Правдивые ответы на эти вопросы перекрывали</w:t>
        <w:br/>
        <w:t>дороги в престижные заведения, институты, военные ве-</w:t>
        <w:br/>
        <w:t>домства, учреждения, срывали оформление так называе-</w:t>
        <w:br/>
        <w:t>мых «допусков» и т.д. и т.п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вый общественный строй разделял людей на «соци-</w:t>
        <w:br/>
        <w:t>ально-близких» и «социально-чуждых». Мое иностранное</w:t>
        <w:br/>
        <w:t>происхождение с первого же пункта анкеты — «место</w:t>
        <w:br/>
        <w:t>рождения» — относило меня в разряд «чуждых» (хотя</w:t>
        <w:br/>
        <w:t>правовых и юридических актов на этот счет нигде офици-</w:t>
        <w:br/>
        <w:t>ально не существовало, разве что с грифом «совершенно</w:t>
        <w:br/>
        <w:t>секретно»)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всегда утвердительно отвечал на вопрос о наличии</w:t>
        <w:br/>
        <w:t>родственников за границей — в Тегеране проживала еще и</w:t>
        <w:br/>
        <w:t>старшая сестра матери с мужем и дочерью. В дальнейшем</w:t>
        <w:br/>
        <w:t>у дочери появилась своя семья и многочисленные дети.</w:t>
        <w:br/>
        <w:t>Моя матушка в первые годы жизни в Баку даже боялась</w:t>
        <w:br/>
        <w:t>поддерживать почтовую связь с сестрой. Потом связь была</w:t>
        <w:br/>
        <w:t>восстановлена, и я стал самым аккуратным корреспонден-</w:t>
        <w:br/>
        <w:t>том на линии Баку-Тегеран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о все «минусы» в моей биографии с позиций чиновни-</w:t>
        <w:br/>
        <w:t>ков специальных ведомств. «Минусы» в Отечестве, куда</w:t>
        <w:br/>
        <w:t>так долго и терпеливо добивался приехать мой отец и где</w:t>
        <w:br/>
        <w:t>мы оба получили урезанные права на всю оставшуюся</w:t>
        <w:br/>
        <w:t>жизнь. К «минусам» отношу и свою аполитичность, и доб-</w:t>
        <w:br/>
        <w:t>рое отношение к людям, приобретенные от гуманитар-</w:t>
        <w:br/>
        <w:t>но-воспитанного в гимназии отца, его веры в Бог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ос я послушным и боязненным — мне доставалось от</w:t>
        <w:br/>
        <w:t>родителей меньше, чем сестре. Матушка постоянно зани-</w:t>
        <w:br/>
        <w:t>малась хозяйством, уделяла нам немного времени. А с от-</w:t>
        <w:br/>
        <w:t>цом нас связывало лишь короткое время после служб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 ним мы бывали на берегу залива, куда приходили ры-</w:t>
        <w:br/>
        <w:t>боловецкие баржи — «киржимы» — небольшие буксиры.</w:t>
        <w:br/>
        <w:t>Туда же приходили порыбачить — вокруг нас всегда соби-</w:t>
        <w:br/>
        <w:t>рались ребятишки. Заглядывали на плот, где разделывали</w:t>
        <w:br/>
        <w:t>только что выловленную рыбу, готовили зернистую икру из</w:t>
        <w:br/>
        <w:t>распотрошенных белуг и осетров — главного богатства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15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этих мест. Иногда посещали механические мастерские и с</w:t>
        <w:br/>
        <w:t>интересом наблюдали за работой рабочих — слесарей и</w:t>
        <w:br/>
        <w:t>сборщиков. На спортивной, плохо оборудованной, пло-</w:t>
        <w:br/>
        <w:t>щадке отец показывал упражнения на перекладине и коль-</w:t>
        <w:br/>
        <w:t xml:space="preserve">цах. </w:t>
      </w:r>
      <w:r>
        <w:rPr>
          <w:rFonts w:cs="Arial" w:ascii="Arial" w:hAnsi="Arial"/>
          <w:b/>
          <w:bCs/>
          <w:i/>
          <w:iCs/>
        </w:rPr>
        <w:t>Мы</w:t>
      </w:r>
      <w:r>
        <w:rPr>
          <w:rFonts w:cs="Arial" w:ascii="Arial" w:hAnsi="Arial"/>
          <w:b/>
          <w:bCs/>
        </w:rPr>
        <w:t xml:space="preserve"> были в восторг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Помню, как однажды, в поисках отца на промысле, я</w:t>
        <w:br/>
        <w:t>оказался на открытой веранде большого одноэтажного</w:t>
        <w:br/>
        <w:t>дома, где жили рабочие, и на табурете, возле входа в</w:t>
        <w:br/>
        <w:t>квартиру Сорокиных, увидел детских размеров гробик. В</w:t>
        <w:br/>
        <w:t>семье случилось горе, и предстояли похороны годовало-</w:t>
        <w:br/>
        <w:t>го ребенка. Трагедия случившегося и вид детского гроба</w:t>
        <w:br/>
        <w:t>произвели на меня такое сильное впечатление, что залил-</w:t>
        <w:br/>
        <w:t>ся слезами, и, забыв об отце, стремглав бросился до-</w:t>
        <w:br/>
        <w:t>мой, ища спасения у матери от неизбежности смерти.</w:t>
        <w:br/>
        <w:t>Мне было всего пять лет, и это, наверное, было самым</w:t>
        <w:br/>
        <w:t>сильным изо всех моих детских впечатлений. Видения</w:t>
        <w:br/>
        <w:t>смерти, кладбища и могилы ввергали меня с тех пор все-</w:t>
        <w:br/>
        <w:t>гда в безысходное состояние страха, а вернуться к ду-</w:t>
        <w:br/>
        <w:t>шевному равновесию позволяли лишь живые и говоря-</w:t>
        <w:br/>
        <w:t>щие люди. Мысль, что все останется, а меня не будет,</w:t>
        <w:br/>
        <w:t>страшила мен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Круглый год, как и все дети промысловиков, мы играли</w:t>
        <w:br/>
        <w:t>на громадной территории промысла, отгороженной от</w:t>
        <w:br/>
        <w:t>местных жителей громадным каменным забором. Роди-</w:t>
        <w:br/>
        <w:t>тели были уверены в надежности забора, и нам была пре-</w:t>
        <w:br/>
        <w:t>доставлена полная свобода действий. Играли во все дет-</w:t>
        <w:br/>
        <w:t>ские игры, но иногда наступали дни, когда на смену играм</w:t>
        <w:br/>
        <w:t>приходило творческое вдохновение что-то мастерить,</w:t>
        <w:br/>
        <w:t>строить. Я с большим удовольствием, кроме шашек, кин-</w:t>
        <w:br/>
        <w:t>жалов, ружей и пистолетов, мастерил из мягкой «балбе-</w:t>
        <w:br/>
        <w:t>ры» (поплавков для невода), шлюпки, лодки, баркасы.</w:t>
        <w:br/>
        <w:t>Вместе с отцом запускал в небо «змея», собирая вокруг</w:t>
        <w:br/>
        <w:t>восхищенную детвор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Так протекало мое детство в Иран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4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Личность отца сыграла большую роль в моем форми-</w:t>
        <w:br/>
        <w:t>ровании, и мне хочется рассказать кое-какие подробности</w:t>
        <w:br/>
        <w:t>из его жизн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Родился отец в станице Ветлянинской, Камышинского</w:t>
        <w:br/>
        <w:t>уезда, Астраханской губернии в казачьей семье и рос в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16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танице, рядом с Волгой, где летом с ватагой босоногих</w:t>
        <w:br/>
        <w:t>мальчишек пропадал на реке, в садах и на бахчах станич-</w:t>
        <w:br/>
        <w:t>ник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 детства у него обнаружились музыкальные способно-</w:t>
        <w:br/>
        <w:t>сти. Родители определили его в церковный сельский хор.</w:t>
        <w:br/>
        <w:t>Так он впервые столкнулся с пением, а уже потом, в быт-</w:t>
        <w:br/>
        <w:t>ность на советском промысле в Пехлеви, стал руководите-</w:t>
        <w:br/>
        <w:t>лем хорового кружка в клуб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подошло время учебы, степенного и уравнове-</w:t>
        <w:br/>
        <w:t>шенного Петю, решили определить в 1-ю Астраханскую</w:t>
        <w:br/>
        <w:t>мужскую гимнази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 меня сохранилась фотография последнего года пре-</w:t>
        <w:br/>
        <w:t>бывания отца в гимназии. В углу небольшого картона</w:t>
        <w:br/>
        <w:t>штамп: «Роговенко, Астрахань.», а с хорошо сохранившей-</w:t>
        <w:br/>
        <w:t>ся фотографии смотрит молодой человек в гимназической</w:t>
        <w:br/>
        <w:t>косоворотке. Лицо спокойное, на близоруких глазах пенс-</w:t>
        <w:br/>
        <w:t>не, какие носили в те времена интеллигенты. Ровный ряд</w:t>
        <w:br/>
        <w:t>светлых волос и гладкая прическа на сторон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обыл он в гимназии положенные восемь лет. Закон-</w:t>
        <w:br/>
        <w:t>чил с хорошим аттестатом. Особых успехов достиг в гума-</w:t>
        <w:br/>
        <w:t>нитарных науках и остался гуманитарием до конца жизн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з его документов тех лет сохранилась небольшая кни-</w:t>
        <w:br/>
        <w:t>жица, в потрепанном коленкоровом переплете, так назы-</w:t>
        <w:br/>
        <w:t>ваемый «Порядок», в котором гимназисты записывали рас-</w:t>
        <w:br/>
        <w:t>писание уроков, сведения о школьной программе, инте-</w:t>
        <w:br/>
        <w:t>ресные мысли из книг. Были в нем оценки из аттестата зре-</w:t>
        <w:br/>
        <w:t>лости, с выведенным общим баллом по всем предмета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лассическая гимназия, по рассказам отца, могла по со-</w:t>
        <w:br/>
        <w:t>ставу преподавателей поспорить и с высшими учебными за-</w:t>
        <w:br/>
        <w:t>ведениями. Особенно сильны были преподаватели русско-</w:t>
        <w:br/>
        <w:t>го языка и словесности, языковеды-европейцы и языкове-</w:t>
        <w:br/>
        <w:t>ды-латинисты, преподаватели Закона Божия. По этим пред-</w:t>
        <w:br/>
        <w:t>метам (языки — английский, французский, немецкий, ла-</w:t>
        <w:br/>
        <w:t>тинский, греческий, а также по Закону Божьему) отец</w:t>
        <w:br/>
        <w:t>имел высшие оценки — 5. Зато по математике стояла лишь</w:t>
        <w:br/>
        <w:t>3, что свидетельствовало об отсутствии интереса к точным</w:t>
        <w:br/>
        <w:t>наука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влекался он также историей, мы с интересом слушали</w:t>
        <w:br/>
        <w:t>его повествования на исторические темы о жизни Росс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имназия привила ему и вкус к чтению. Большую часть</w:t>
        <w:br/>
        <w:t>свободного времени он проводил за книгами. Я п</w:t>
      </w:r>
      <w:r>
        <w:rPr>
          <w:rFonts w:cs="Arial" w:ascii="Arial" w:hAnsi="Arial"/>
          <w:b/>
          <w:u w:val="single"/>
        </w:rPr>
        <w:t>омню ли-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ературные журналы «Новый мир» и «Сибирские огни»,</w:t>
        <w:br/>
        <w:t>ежегодно выписываемые в Иран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тсутствие советского гражданства и пребывание в</w:t>
        <w:br/>
        <w:t>Иране лишили его возможности получить высшее образо-</w:t>
        <w:br/>
        <w:t>вание, и он, обладая незаурядными способностями, эруди-</w:t>
        <w:br/>
        <w:t>цией и кругозором, как-то затерялся среди обычных людей</w:t>
        <w:br/>
        <w:t>средних способност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т отца любовь к книгам унаследовал и я. Но дома книг</w:t>
        <w:br/>
        <w:t>не было, приходилось пользоваться библиотекой. Отец</w:t>
        <w:br/>
        <w:t>всегда интересовался моим выбором. Давая советы, он де-</w:t>
        <w:br/>
        <w:t>лал упор на русскую и европейскую классик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ам он увлекался Достоевским, так как Федор Михай-</w:t>
        <w:br/>
        <w:t>лович был близок ему своими философско-христианскими</w:t>
        <w:br/>
        <w:t>взглядами, идеей любви к ближнему, прощению грехов</w:t>
        <w:br/>
        <w:t>людских. Я помню литературные чтения в кругу семьи, гла-</w:t>
        <w:br/>
        <w:t>вы о душевных муках и переживаниях Ивана, Дмитрия и от-</w:t>
        <w:br/>
        <w:t>зывчивого на страдания Алеши Карамазова — отец читал</w:t>
        <w:br/>
        <w:t>эти главы с подъемом, и мы всерьез воспринимали все</w:t>
        <w:br/>
        <w:t>происходяще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ерующий человек, он без ханжества и лицемерия ис-</w:t>
        <w:br/>
        <w:t>поведовал христианскую мораль и заповед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етр Акимович не проявлял к окружающим чувства не-</w:t>
        <w:br/>
        <w:t>приязни, высокомерия, превосходства — он умел сдержи-</w:t>
        <w:br/>
        <w:t>вать их, а его мягкая и добрая улыбка располагала к нему</w:t>
        <w:br/>
        <w:t>люд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вопросах веры он не признавал давления. Отрицал схо-</w:t>
        <w:br/>
        <w:t>ластический подход к вопросам совести и религии, и нам,</w:t>
        <w:br/>
        <w:t>воспитывавшимся в советской школе, где не изучали Закона</w:t>
        <w:br/>
        <w:t>Божия, говорил: «Вы свободны сами определить свой вы-</w:t>
        <w:br/>
        <w:t>бор — это дело вашей совести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 все годы, прожитые в семье, я не слышал религиоз-</w:t>
        <w:br/>
        <w:t>ных проповедей отца. Обстановка в доме была нравствен-</w:t>
        <w:br/>
        <w:t>но-доброжелательной, отношения родителей уважитель-</w:t>
        <w:br/>
        <w:t>ным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разговор заходил о революции и преобразовани-</w:t>
        <w:br/>
        <w:t>ях в России, я, не понимая сути многих общественных пере-</w:t>
        <w:br/>
        <w:t>мен, понимал на чьей стороне находится отец — демократ</w:t>
        <w:br/>
        <w:t>и либерал — кого поддерживает, кого осуждае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любил Россию. Вся ее история, уклад жизни, традиции</w:t>
        <w:br/>
        <w:t>народа, интеллигенции, национальная культура, наука посто-</w:t>
        <w:br/>
        <w:t>янно находились в центре его внимания. Рассвет и процвета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18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ие России видел в народовластии и дальнейшем развитии ре-</w:t>
        <w:br/>
        <w:t>волюционных преобразовани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гимназические годы, он не только увлекался книгами и</w:t>
        <w:br/>
        <w:t>музыкальными занятиями — ему удавалось еще занимать-</w:t>
        <w:br/>
        <w:t>ся спорт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Астрахани в те годы были чешские спортивные союзы</w:t>
        <w:br/>
        <w:t>«Сокол». В обществе он серьезно увлекся гимнастикой и</w:t>
        <w:br/>
        <w:t>сохранил к ней любовь на долгие годы. В свои 30-40 лет он</w:t>
        <w:br/>
        <w:t>продолжал оставаться гимнастом, вызывая у нас чувства</w:t>
        <w:br/>
        <w:t>гордости за его мастерство и долголетие в спорт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 могу не сказать еще об одном даровании отц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рыбном промысле Ирано-Советской рыбопромыш-</w:t>
        <w:br/>
        <w:t>ленной компании, где жили советские граждане, был не-</w:t>
        <w:br/>
        <w:t>большой двухэтажный с хорошим зрительным залом уют-</w:t>
        <w:br/>
        <w:t>ный клуб, там ежедневно проводили время рабочие и слу-</w:t>
        <w:br/>
        <w:t>жащие компании. В клубе работали различные кружки.</w:t>
        <w:br/>
        <w:t>Наиболее значительными были драматический, хоровой,</w:t>
        <w:br/>
        <w:t>кружки по изучению иностранных языков, хорошая биль-</w:t>
        <w:br/>
        <w:t>ярдная с парой великолепных стол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роме обязанностей хормейстера, где отец занимался</w:t>
        <w:br/>
        <w:t>1-2 раза в неделю, у него были репетиции в драмкружке.</w:t>
        <w:br/>
        <w:t>Там ставили А.Чехова, М.Горького, А.Островского. Был и</w:t>
        <w:br/>
        <w:t>кружок фарси, тоже посещаемый не без успеха. На все</w:t>
        <w:br/>
        <w:t>хватало у него времени — делал он все с любовью, добро-</w:t>
        <w:br/>
        <w:t>совестно, без рисовки и фарс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ывали в семье праздничные даты. Родители устраивали</w:t>
        <w:br/>
        <w:t>многолюдные праздники рождения, отмечали майские и</w:t>
        <w:br/>
        <w:t>октябрьские торжества, встречи Нового года, Рождества</w:t>
        <w:br/>
        <w:t>Христова и Пасх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огда в просторной гостиной нашего дома собирались</w:t>
        <w:br/>
        <w:t>сослуживцы отца к веселому и шумному застолью, и по-</w:t>
        <w:br/>
        <w:t>том еще долго, заполночь, слышались голоса поющих и ве-</w:t>
        <w:br/>
        <w:t>селящихся гостей, громкий смех, шутки. К таким вечерам</w:t>
        <w:br/>
        <w:t>готовился обильный ужин с закусками и деликатесами, го-</w:t>
        <w:br/>
        <w:t>рячими блюдами, вином и напитками, сладостями и фрук-</w:t>
        <w:br/>
        <w:t>тами. Веселые шутки, анекдоты, декламации, лирические</w:t>
        <w:br/>
        <w:t>песни, романсы, арии из камерного репертуара русских</w:t>
        <w:br/>
        <w:t>композиторов проходили при активном участии отца — они</w:t>
        <w:br/>
        <w:t>создавали в доме особую праздничную обстановк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многое запомнил из того, что исполнял отец на этих</w:t>
        <w:br/>
        <w:t>вечерах в те годы. А любовь к музыке, романсам сопрово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9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ждали меня потом всю жизнь. Эта особая атмосфера дет-</w:t>
        <w:br/>
        <w:t>ства впитала тогда отцовскую направленность, которой я не</w:t>
        <w:br/>
        <w:t>изменил до последних дней. Многому, что есть во мне по-</w:t>
        <w:br/>
        <w:t>ложительного, я обязан ему, своему отцу, человеку не-</w:t>
        <w:br/>
        <w:t>обыкновенному, доброму, чуткому, интеллигентном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Хочу, чтобы потом в оценке событий, произошедших в</w:t>
        <w:br/>
        <w:t>жизни со мною, не уходили из памяти эти истоки детства,</w:t>
        <w:br/>
        <w:t>давшие мне направление на всю дальнейшую жизн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тдавая должное отцу, не могу оставить без внимания и</w:t>
        <w:br/>
        <w:t>материнское влияние. Но если в отце были сконцентриро-</w:t>
        <w:br/>
        <w:t>ваны в основном духовные начала, то в матери своей мы</w:t>
        <w:br/>
        <w:t>видели постоянную заботу о доме, домашнем хозяйстве,</w:t>
        <w:br/>
        <w:t>семье. Матушка никогда не работала, вся ее работа была</w:t>
        <w:br/>
        <w:t>связана с дом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а закончила три или четыре класса астраханской гим-</w:t>
        <w:br/>
        <w:t>назии и по причине революционного переворота в России</w:t>
        <w:br/>
        <w:t>осталась в многодетной семье овдовевшего отца, который</w:t>
        <w:br/>
        <w:t>на одном из рыбных промыслов в Асан-Киаде заведовал</w:t>
        <w:br/>
        <w:t>промысловым хозяйств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ама прошла хорошую школу в семье отца — умела</w:t>
        <w:br/>
        <w:t>вести домашнее хозяйство, вкусно готовила, была масте-</w:t>
        <w:br/>
        <w:t>рицей-рукодельницей, много вышивала. Наш дом, в отли-</w:t>
        <w:br/>
        <w:t>чие от многих других, всегда выглядел чистым, красивым,</w:t>
        <w:br/>
        <w:t>уютным. В этом была бесспорная заслуга мамы. Ее при-</w:t>
        <w:br/>
        <w:t>мер был заразителен — мы всему научились с детства,</w:t>
        <w:br/>
        <w:t>присматриваясь к тому, как она работала. Даже мне,</w:t>
        <w:br/>
        <w:t>мальчику, показывала образцы вышивок, и уже в 6-7 лет я</w:t>
        <w:br/>
        <w:t>тоже научился вышивать. А в доме какое-то время храни-</w:t>
        <w:br/>
        <w:t>лись сделанные мною салфет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 малых лет мы приучались к порядку, труду и добросо-</w:t>
        <w:br/>
        <w:t>вестности. Когда я вспоминаю о ней, о том, что она сдела-</w:t>
        <w:br/>
        <w:t>ла, я не могу не поблагодарить ее за то, — мы стали трудо-</w:t>
        <w:br/>
        <w:t>любивыми, честными людьми, доброжелательными и чув-</w:t>
        <w:br/>
        <w:t>ствительными к чужой беде и гор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сли быть честным, то к ее характеристике следовало бы</w:t>
        <w:br/>
        <w:t>добавить еще одно качество — она была женщиной крутого</w:t>
        <w:br/>
        <w:t>нрава. Мы, честно говоря, побаивались ее, так как в случае</w:t>
        <w:br/>
        <w:t>провинности она могла наказать. Ее наказания чаще достава-</w:t>
        <w:br/>
        <w:t>лись непоседе-сестре, которая по поведению больше похо-</w:t>
        <w:br/>
        <w:t xml:space="preserve">дила </w:t>
      </w:r>
      <w:r>
        <w:rPr>
          <w:rFonts w:cs="Arial" w:ascii="Arial" w:hAnsi="Arial"/>
          <w:b/>
          <w:i/>
          <w:iCs/>
        </w:rPr>
        <w:t xml:space="preserve">на </w:t>
      </w:r>
      <w:r>
        <w:rPr>
          <w:rFonts w:cs="Arial" w:ascii="Arial" w:hAnsi="Arial"/>
          <w:b/>
        </w:rPr>
        <w:t>мальчишку. Я же был нрава тихого и кроткого, и на-</w:t>
        <w:br/>
        <w:t>казания обходили меня стороной. Когда мы провожали ее в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0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следнюю дорогу, и кто-то из близких попросил сказать</w:t>
        <w:br/>
        <w:t>«последнее прости» у вырытой могилы, я ничего лучшего не</w:t>
        <w:br/>
        <w:t>мог сказать ей в награду, как понятные и простые для всех</w:t>
        <w:br/>
        <w:t>слова: «...Спасибо тебе, мама, что ты дала нам в жизнь —</w:t>
        <w:br/>
        <w:t>любовь к делу и умение трудиться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смотря на разность натур, отец с матерью прожил</w:t>
        <w:br/>
        <w:t>хорошую жизнь. Он возвращался домой с великой радо-</w:t>
        <w:br/>
        <w:t>стью, зная, что его ожидают дети и «ханум» (на Востоке</w:t>
        <w:br/>
        <w:t>оно означает «госпожа»). Приходил с доброй улыбкой и</w:t>
        <w:br/>
        <w:t>обязательным поцелуе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«Ханум» с большим трудом латала дыры в семейном</w:t>
        <w:br/>
        <w:t>бюджете. Она «пилила» отца за то, что он не умеет жить</w:t>
        <w:br/>
        <w:t>так, как другие. После благополучной иранской жизни в</w:t>
        <w:br/>
        <w:t>Советском Союзе в нашу семью пришли трудности. Иран-</w:t>
        <w:br/>
        <w:t>ский достаток постепенно таял, вещи «уплывали» на «ку-</w:t>
        <w:br/>
        <w:t>бинку» — бакинскую барахолку, — а в семье, где работал</w:t>
        <w:br/>
        <w:t>только один отец, становилось все тяжелее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ереношусь еще раз назад, в Иран и в 1932 год. Пере-</w:t>
        <w:br/>
        <w:t>езд в СССР стал для нас неожиданным и внезапны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сле долгого и томительного ожидания отцу пришла</w:t>
        <w:br/>
        <w:t>долгожданная виза на въезд в Советский Союз. Многолет-</w:t>
        <w:br/>
        <w:t>няя подготовка к отъезду, покупка вещей для взрослых и</w:t>
        <w:br/>
        <w:t>для детей, хлопоты с пошивом теплых вещей для холодной</w:t>
        <w:br/>
        <w:t>России еще не были окончены, и тем неожиданнее было</w:t>
        <w:br/>
        <w:t>разрешение. Но на сборы в дорогу определили лишь</w:t>
        <w:br/>
        <w:t>24 часа. Переезд осуществлялся морем на маленьком па-</w:t>
        <w:br/>
        <w:t>роходе, плавающем между Пехлеви и Баку без регулярно-</w:t>
        <w:br/>
        <w:t>го расписа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помню, что сложность такого срочного выезда была</w:t>
        <w:br/>
        <w:t>связана еще и с тем, что в доме было новое пианино «Вес-</w:t>
        <w:br/>
        <w:t>ке», не подлежащее вывозу из Ирана, — оно было куплено</w:t>
        <w:br/>
        <w:t>там. Его нужно было реализовать, причем за считанные</w:t>
        <w:br/>
        <w:t>час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ыезд все же состоял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мае 1932 года мы прибыли на заграничную пристань</w:t>
        <w:br/>
        <w:t>в Баку, где прошли тщательный таможенный осмотр. Со-</w:t>
        <w:br/>
        <w:t>бытие это стало знаменательным в силу того, что отец,</w:t>
        <w:br/>
        <w:t>потерявший Родину из-за революции, получил возмож-</w:t>
        <w:br/>
        <w:t>ность вернуться обратно. Он понимал, что дети, начавшие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1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чебу в пехлевийской девятилетке, смогут получить пол-</w:t>
        <w:br/>
        <w:t>ноценное образование только в Советском Союзе, что</w:t>
        <w:br/>
        <w:t>только там смогут стать полноправными гражданами, что</w:t>
        <w:br/>
        <w:t>«русский дух» и Россия — не просто слова, а хорошо по-</w:t>
        <w:br/>
        <w:t>нятые на чужбине реалии. Это были веские доводы для</w:t>
        <w:br/>
        <w:t>переезда в СССР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были и другие, и о них я тоже хочу сказать. Многие,</w:t>
        <w:br/>
        <w:t>жившие в Иране, не желали испытывать судьбу, ехать в го-</w:t>
        <w:br/>
        <w:t>лодную страну и подвергать себя трудностям и лишения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оссия испытывала тогда тяжелые времена. Нужны</w:t>
        <w:br/>
        <w:t>были для восстановления страны новые люди и формы</w:t>
        <w:br/>
        <w:t>управления народным хозяйством, финансовые кредиты,</w:t>
        <w:br/>
        <w:t>продовольствие для голодающих. Положение усугублялось</w:t>
        <w:br/>
        <w:t>неурожаем, голодом и раскулачиванием крестьян. Связь</w:t>
        <w:br/>
        <w:t>между Советской Россией и Ираном не прекращалась —</w:t>
        <w:br/>
        <w:t>уезжали и приезжали сотрудники компании, работники</w:t>
        <w:br/>
        <w:t>пехлевийского консульства, пароходства, и через этот по-</w:t>
        <w:br/>
        <w:t>стоянный обмен информации о жизни в Советском Союзе,</w:t>
        <w:br/>
        <w:t>граждане, собирающиеся на Родину, имели реальное</w:t>
        <w:br/>
        <w:t>представле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задавал себе вопрос, — а мог ли отец отреагировать</w:t>
        <w:br/>
        <w:t>на полученную визу по-другому и не поехать в Союз, со-</w:t>
        <w:br/>
        <w:t>славшись на отсутствие времени к отъезду? Ведь он был ос-</w:t>
        <w:br/>
        <w:t>ведомлен и о тяжелом продовольственном положении, и о</w:t>
        <w:br/>
        <w:t>голоде в Поволжье и других районах, знал о работе ГПУ, в</w:t>
        <w:br/>
        <w:t>частности, и о деле резидента Атабекова (может быть Ага-</w:t>
        <w:br/>
        <w:t>бекова) в Иране, о раскулачивании крестьян и т.д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прос мой был не случаен: за ним прятались тревога и</w:t>
        <w:br/>
        <w:t>опасения неприятных последствий на судьбы людей самого</w:t>
        <w:br/>
        <w:t>факта их возвращения в Советский Союз из заграницы. И</w:t>
        <w:br/>
        <w:t>тем не менее отец не принял эти предостережения и ре-</w:t>
        <w:br/>
        <w:t>шился на отъезд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у меня самого в 1945 году появилась возмож-</w:t>
        <w:br/>
        <w:t>ность после окончания войны отвечать на тот же вопрос:</w:t>
        <w:br/>
        <w:t>ехать ли в Советский Союз или остаться в нейтральной</w:t>
        <w:br/>
        <w:t>Швейцарии и получить там политическое убежище, я, как и</w:t>
        <w:br/>
        <w:t>мой отец, ответил на него точно так ж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ши жизни, конечно, складывались по-разному. У</w:t>
        <w:br/>
        <w:t>отца она проходила под крылом и опекой родных, а у</w:t>
        <w:br/>
        <w:t>меня лишь детство складывалось примерно таким обра-</w:t>
        <w:br/>
        <w:t>зом. В мои восемнадцать лет, когда началась война и все</w:t>
      </w:r>
    </w:p>
    <w:p>
      <w:pPr>
        <w:pStyle w:val="Style15"/>
        <w:rPr>
          <w:b/>
          <w:b/>
        </w:rPr>
      </w:pPr>
      <w:r>
        <w:rPr>
          <w:b/>
          <w:bCs/>
          <w:i/>
          <w:iCs/>
        </w:rPr>
        <w:t>22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еревернулось вверх дном, нужно было действительно</w:t>
        <w:br/>
        <w:t>родиться в рубашке, чтобы пройти через все испытания и</w:t>
        <w:br/>
        <w:t>остаться живы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ыбор отца пал на Россию, так как вне России он не мог</w:t>
        <w:br/>
        <w:t>представить ни себя, ни семью. У меня не было семьи, мне</w:t>
        <w:br/>
        <w:t>было только двадцать два года, и хотя военные годы по ост-</w:t>
        <w:br/>
        <w:t>роте переживаний ни с чем не сравнить, они в моем созна-</w:t>
        <w:br/>
        <w:t>нии не могли пробудить реалистичный подход к оценке дей-</w:t>
        <w:br/>
        <w:t>ствительности и вывести меня из сознания, в котором лю-</w:t>
        <w:br/>
        <w:t>бил пребывать щедринский карас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мой выбор пал на возвраще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ехавшие в Союз родители тревожно реагировали на</w:t>
        <w:br/>
        <w:t>ночные визиты «гостей» из ГПУ, хотя у них и не было причин</w:t>
        <w:br/>
        <w:t>для этог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лучалось, что, проснувшись ночью и боясь не разбу-</w:t>
        <w:br/>
        <w:t>дить спящих детей, они полушепотом обсуждали приезд</w:t>
        <w:br/>
        <w:t xml:space="preserve">ночных «визитеров». </w:t>
      </w:r>
      <w:r>
        <w:rPr>
          <w:rFonts w:cs="Arial" w:ascii="Arial" w:hAnsi="Arial"/>
          <w:b/>
          <w:i/>
          <w:iCs/>
        </w:rPr>
        <w:t xml:space="preserve">Мы </w:t>
      </w:r>
      <w:r>
        <w:rPr>
          <w:rFonts w:cs="Arial" w:ascii="Arial" w:hAnsi="Arial"/>
          <w:b/>
        </w:rPr>
        <w:t>тогда еще плохо понимали, чем</w:t>
        <w:br/>
        <w:t>мог закончиться такой визит для семь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даром говорят, что «пуганая ворона куста боится».</w:t>
        <w:br/>
        <w:t>Жизнь неспроста рождает пословицы, вот я и подумал:</w:t>
        <w:br/>
        <w:t>чего же опасался отец? Что рождало его страх? Тогда,</w:t>
        <w:br/>
        <w:t>мальчиком, я не мог ответить на это. Позже я узнал, чего</w:t>
        <w:br/>
        <w:t>он опасал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ы просто принадлежали к категории неблагонадежных</w:t>
        <w:br/>
        <w:t>граждан, людей «оттуда». Наше иранское прошлое опре-</w:t>
        <w:br/>
        <w:t>деляло нас к людям с отравленным нутром и чуждой идео-</w:t>
        <w:br/>
        <w:t>логи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ы ощущали на себе неприязненные взгляды окру-</w:t>
        <w:br/>
        <w:t>жающих, которые видели добротные вещи, береты, шля-</w:t>
        <w:br/>
        <w:t>пы. Вслед неслись оскорбительные фразы: «посмотрите,</w:t>
        <w:br/>
        <w:t>дикие англичане приехали» — даже внешностью мы были</w:t>
        <w:br/>
        <w:t>чуж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Хотя родился отец в казачьей станице, он не мог стать</w:t>
        <w:br/>
        <w:t>настоящим крестьянином, поскольку дед занимался враче-</w:t>
        <w:br/>
        <w:t>ванием и земли для обработки не имел. Мог ли отец счи-</w:t>
        <w:br/>
        <w:t>тать себя социально близким человеком в теперешней Со-</w:t>
        <w:br/>
        <w:t>ветской России, где власть принадлежала новым хозяевам?</w:t>
        <w:br/>
        <w:t>Мог ли быть уверенным в том, что полученное в гимназии</w:t>
        <w:br/>
        <w:t>образование поставит его ближе к новому строю, сделает</w:t>
        <w:br/>
        <w:t>своим? Скорее наоборот, так как образование, его интел-</w:t>
        <w:br/>
        <w:t>лигентность, сделали его социально чужи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23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 всему этому нужно было добавить еще и нежелание</w:t>
        <w:br/>
        <w:t>деда воспользоваться возможностью выехать вместе с сы-</w:t>
        <w:br/>
        <w:t>новьями в Советский Союз — он пожелал остаться в Иран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т и получалось, что приехав на Родину, отец не почув-</w:t>
        <w:br/>
        <w:t>ствовал себя здесь дома, своим. Он понимал, что если</w:t>
        <w:br/>
        <w:t>кто-то вдруг напомнит ГПУ о его прошлой долгой жизни в</w:t>
        <w:br/>
        <w:t>Иране, то и к нему смогут заехать ночью непрошеные гос-</w:t>
        <w:br/>
        <w:t>ти. И не дай Бог сделать какой-то неосмотрительный шаг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итуация рождала постоянный страх и, вероятно, в не-</w:t>
        <w:br/>
        <w:t>мых молитвах отца в ту пору чаще всего произносились</w:t>
        <w:br/>
        <w:t>слова: «Господи, спаси и сохрани!»</w:t>
      </w:r>
    </w:p>
    <w:p>
      <w:pPr>
        <w:pStyle w:val="Style15"/>
        <w:rPr>
          <w:b/>
          <w:b/>
        </w:rPr>
      </w:pPr>
      <w:r>
        <w:rPr>
          <w:b/>
          <w:bCs/>
        </w:rPr>
        <w:t>6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трана между тем жила своей обычной жизнью. На по-</w:t>
        <w:br/>
        <w:t>лях сеяли и собирали хлеб, мартены выдавали сталь и чугун.</w:t>
        <w:br/>
        <w:t>На шахтах, выполняя и перевыполняя социалистические</w:t>
        <w:br/>
        <w:t>обязательства, трудились горняки, ставя рекорды высоких</w:t>
        <w:br/>
        <w:t>метров проходки и тонн добытого угл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Шло освоение Северно-морского пути — там, на стан-</w:t>
        <w:br/>
        <w:t>циях «СП»[1], дрейфовали полярники. Устанавливались ре-</w:t>
        <w:br/>
        <w:t>корды перелетов бесстрашных летчиков с материка на</w:t>
        <w:br/>
        <w:t>матери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кже по намеченным срокам собирались съезды и</w:t>
        <w:br/>
        <w:t>пленумы партии, сессии Верховного Совета — обществен-</w:t>
        <w:br/>
        <w:t>ная жизнь шла своим черед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общем фоне трудовой деятельности и будней гро-</w:t>
        <w:br/>
        <w:t>мадной страны проходила и наша жизнь — школьников,</w:t>
        <w:br/>
        <w:t>студентов, учащихся техникумов и ФЗУ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. Мы жили своими</w:t>
        <w:br/>
        <w:t>буднями, и у нас были свои знаменательные события и</w:t>
        <w:br/>
        <w:t>заботы.</w:t>
      </w:r>
    </w:p>
    <w:p>
      <w:pPr>
        <w:pStyle w:val="Style15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В моей жизни 1937 год остался в памяти по другим при-</w:t>
        <w:br/>
        <w:t>чинам. Я с детства увлекался рисованием — любил графи-</w:t>
        <w:br/>
        <w:t>ку. Копировал рисунки, фотографии, портреты; с большим</w:t>
        <w:br/>
        <w:t>удовольствием занимался миниатюрой. Мои школьные тет-</w:t>
        <w:br/>
        <w:t>ради по истории и географии, ботанике и зоологии, химии и</w:t>
        <w:br/>
        <w:t>физике нравились товарищам. Их восторженные отзывы</w:t>
        <w:br/>
        <w:t>меня еще больше вдохновляли. Желания и честолюбивые</w:t>
        <w:br/>
        <w:t>замыслы помогали работать и совершенствоваться. После</w:t>
      </w:r>
    </w:p>
    <w:p>
      <w:pPr>
        <w:pStyle w:val="Style15"/>
        <w:rPr>
          <w:b/>
          <w:b/>
          <w:lang w:val="en-US"/>
        </w:rPr>
      </w:pPr>
      <w:r>
        <w:rPr>
          <w:rFonts w:cs="Arial" w:ascii="Arial" w:hAnsi="Arial"/>
          <w:b/>
          <w:lang w:val="en-US"/>
        </w:rPr>
        <w:t>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lang w:val="en-US"/>
        </w:rPr>
        <w:t xml:space="preserve">[1]  -  </w:t>
      </w:r>
      <w:r>
        <w:rPr>
          <w:rFonts w:cs="Arial" w:ascii="Arial" w:hAnsi="Arial"/>
          <w:b/>
        </w:rPr>
        <w:t>Северный полюс.</w:t>
        <w:br/>
      </w:r>
      <w:r>
        <w:rPr>
          <w:rFonts w:cs="Arial" w:ascii="Arial" w:hAnsi="Arial"/>
          <w:b/>
          <w:lang w:val="en-US"/>
        </w:rPr>
        <w:t xml:space="preserve">[2]  -  </w:t>
      </w:r>
      <w:r>
        <w:rPr>
          <w:rFonts w:cs="Arial" w:ascii="Arial" w:hAnsi="Arial"/>
          <w:b/>
        </w:rPr>
        <w:t>Фабрично-заводское училищ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4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 xml:space="preserve">шестого класса я стал </w:t>
      </w:r>
      <w:r>
        <w:rPr>
          <w:rFonts w:cs="Arial" w:ascii="Arial" w:hAnsi="Arial"/>
          <w:b/>
          <w:bCs/>
        </w:rPr>
        <w:t>постоянным членом редколлегии</w:t>
        <w:br/>
      </w:r>
      <w:r>
        <w:rPr>
          <w:rFonts w:cs="Arial" w:ascii="Arial" w:hAnsi="Arial"/>
          <w:b/>
        </w:rPr>
        <w:t xml:space="preserve">школьной газеты, участником </w:t>
      </w:r>
      <w:r>
        <w:rPr>
          <w:rFonts w:cs="Arial" w:ascii="Arial" w:hAnsi="Arial"/>
          <w:b/>
          <w:bCs/>
        </w:rPr>
        <w:t>выставок, праздничных</w:t>
        <w:br/>
      </w:r>
      <w:r>
        <w:rPr>
          <w:rFonts w:cs="Arial" w:ascii="Arial" w:hAnsi="Arial"/>
          <w:b/>
        </w:rPr>
        <w:t>оформлени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начале 1937 года у секретаря комсомольской органи-</w:t>
        <w:br/>
        <w:t>зации школы Аркадия Завесы возникла идея организовать</w:t>
        <w:br/>
        <w:t>поездку на родину вождя в Гори. Я оказался среди 20 чело-</w:t>
        <w:br/>
        <w:t>век школьников-комсомольцев, которые своей учебой и</w:t>
        <w:br/>
        <w:t>активной общественной работой заслужили право на</w:t>
        <w:br/>
        <w:t>поездк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уководителем экскурсии назначили Завесу, человека</w:t>
        <w:br/>
        <w:t>незаурядных организаторских способностей. Азербай-</w:t>
        <w:br/>
        <w:t>джанская студия кинохроники выделила для съемок двух</w:t>
        <w:br/>
        <w:t>операторов — вся экскурсия от первого до последнего</w:t>
        <w:br/>
        <w:t>шага должна была быть запечатлена на пленку. И действи-</w:t>
        <w:br/>
        <w:t>тельно был снят пятнадцатиминутный документально-хро-</w:t>
        <w:br/>
        <w:t>никальный фильм о деятельности И.В.Сталин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жно ли было в те годы знать все то, что происходило</w:t>
        <w:br/>
        <w:t>вокруг Сталина и его окружения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браз вождя был так глубоко и щедро распропаганди-</w:t>
        <w:br/>
        <w:t>рован в сознании народных масс, в таких превосходных сте-</w:t>
        <w:br/>
        <w:t>пенях провозглашался прессой, что из простого человека</w:t>
        <w:br/>
        <w:t>он превратился в Божество, а имя его стало символом муд-</w:t>
        <w:br/>
        <w:t>рости, справедливости и многих других достоинст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Шепотом передавались известия о происходящих ре-</w:t>
        <w:br/>
        <w:t>прессиях; во весь голос говорили о том, что советское</w:t>
        <w:br/>
        <w:t>правосудие «просто так» не судит и не расстреливает, а</w:t>
        <w:br/>
        <w:t>уж если и «берут» кого-то, то «берут» за дело. Наказа-</w:t>
        <w:br/>
        <w:t>ния «врагов» исходили от имени народ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едставьте мое состояние, когда в четырнадцать лет я</w:t>
        <w:br/>
        <w:t>впервые имел возможность увидеть «святую обитель» Ве-</w:t>
        <w:br/>
        <w:t>личайшего Человека и самому прикоснуться к реликвиям в</w:t>
        <w:br/>
        <w:t>доме, прочувствовать его атмосферу — какое же непере-</w:t>
        <w:br/>
        <w:t xml:space="preserve">даваемое чувство благоговения я должен был испытывать </w:t>
      </w:r>
      <w:r>
        <w:rPr>
          <w:rFonts w:cs="Arial" w:ascii="Arial" w:hAnsi="Arial"/>
          <w:b/>
          <w:bCs/>
        </w:rPr>
        <w:t>в</w:t>
        <w:br/>
      </w:r>
      <w:r>
        <w:rPr>
          <w:rFonts w:cs="Arial" w:ascii="Arial" w:hAnsi="Arial"/>
          <w:b/>
        </w:rPr>
        <w:t>те минуты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перед глазами предстала величественная мра-</w:t>
        <w:br/>
        <w:t>морная колоннада с прозрачным навесом, защищающим</w:t>
        <w:br/>
        <w:t>от непогоды крохотный одноэтажный домик с двумя ком-</w:t>
        <w:br/>
        <w:t>натами и бедным домашним скарбом, я был потрясен этой</w:t>
        <w:br/>
        <w:t>бедностью и скромностью, родившими гений Вожд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к начинались они, истоки, складывающегося уже то-</w:t>
        <w:br/>
        <w:t>гда культ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25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зве можно было видеть Вождя в другом свете? Нико-</w:t>
        <w:br/>
        <w:t>гда не забыть учебников по истории СССР, в которых выре-</w:t>
        <w:br/>
        <w:t>зались или вычеркивались портреты советских маршалов,</w:t>
        <w:br/>
        <w:t>ставших на путь предательства и объявленных «врагами на-</w:t>
        <w:br/>
        <w:t>рода». И в этом угадывалась мудрая прозорливость «Вели-</w:t>
        <w:br/>
        <w:t>кого кормчего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бсурд бдительности и безудержной подозрительности</w:t>
        <w:br/>
        <w:t>доходил до того, что на обложках школьных тетрадей, где</w:t>
        <w:br/>
        <w:t>были отпечатаны разные рисунки, блюстители государст-</w:t>
        <w:br/>
        <w:t>венной безопасности находили «умело замаскированные»</w:t>
        <w:br/>
        <w:t>в рисунках надписи, как то: «долой Сталина», фашистскую</w:t>
        <w:br/>
        <w:t>свастику и всякую другую антисоветскую ерунд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полном серьезе отдавались приказы об изъятии и</w:t>
        <w:br/>
        <w:t>уничтожении тиража подобных тетрадей в магазинах и на</w:t>
        <w:br/>
        <w:t>руках у школьник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ашина культа планомерно, изо дня в день, делала</w:t>
        <w:br/>
        <w:t>свое дело, — радио и печать выражали многочисленные</w:t>
        <w:br/>
        <w:t>здравицы, писали о мудрости и гениальности, газеты и</w:t>
        <w:br/>
        <w:t>журналы в разных видах и размерах печатали фотогра-</w:t>
        <w:br/>
        <w:t>фии. Под впечатлением этого всеобщего преклонения и</w:t>
        <w:br/>
        <w:t>угара я тоже рисовал портреты великого и неповторимого</w:t>
        <w:br/>
        <w:t>челове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шей истории остались от тридцать седьмого загуб-</w:t>
        <w:br/>
        <w:t>ленные жертвы массового террора и репрессий невинных</w:t>
        <w:br/>
        <w:t>граждан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ля меня же этот год был знаменателен вступлением в</w:t>
        <w:br/>
        <w:t>Коммунистический Союз Молодежи и яркой, надолго за-</w:t>
        <w:br/>
        <w:t>помнившейся поездкой в Гори — на родину Иосифа Висса-</w:t>
        <w:br/>
        <w:t>рионовича Сталин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7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 xml:space="preserve">В детстве медленно идет </w:t>
      </w:r>
      <w:r>
        <w:rPr>
          <w:rFonts w:cs="Arial" w:ascii="Arial" w:hAnsi="Arial"/>
          <w:b/>
          <w:bCs/>
        </w:rPr>
        <w:t xml:space="preserve">Время. Я </w:t>
      </w:r>
      <w:r>
        <w:rPr>
          <w:rFonts w:cs="Arial" w:ascii="Arial" w:hAnsi="Arial"/>
          <w:b/>
        </w:rPr>
        <w:t xml:space="preserve">помню, как </w:t>
      </w:r>
      <w:r>
        <w:rPr>
          <w:rFonts w:cs="Arial" w:ascii="Arial" w:hAnsi="Arial"/>
          <w:b/>
          <w:bCs/>
        </w:rPr>
        <w:t>долго</w:t>
        <w:br/>
      </w:r>
      <w:r>
        <w:rPr>
          <w:rFonts w:cs="Arial" w:ascii="Arial" w:hAnsi="Arial"/>
          <w:b/>
        </w:rPr>
        <w:t xml:space="preserve">ожидал своего совершеннолетия. Скорее вперед, </w:t>
      </w:r>
      <w:r>
        <w:rPr>
          <w:rFonts w:cs="Arial" w:ascii="Arial" w:hAnsi="Arial"/>
          <w:b/>
          <w:bCs/>
        </w:rPr>
        <w:t>скорее</w:t>
        <w:br/>
      </w:r>
      <w:r>
        <w:rPr>
          <w:rFonts w:cs="Arial" w:ascii="Arial" w:hAnsi="Arial"/>
          <w:b/>
        </w:rPr>
        <w:t>же — к самостоятельности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1939 году в семье произошло несчастье — скончался</w:t>
        <w:br/>
        <w:t>от скарлатины трехлетний брат. Он был всеобщим любим-</w:t>
        <w:br/>
        <w:t>цем, его смерть переживали очень тяжел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 время болезни мы с сестрой подверглись карантину</w:t>
        <w:br/>
        <w:t>и несколько месяцев не посещали школу. В связи с этим</w:t>
        <w:br/>
        <w:t>мне повторно пришлось идти в девятый класс, и я очень тя-</w:t>
        <w:br/>
        <w:t>жело переживал расставание с прежними друзьями.</w:t>
      </w:r>
    </w:p>
    <w:p>
      <w:pPr>
        <w:pStyle w:val="Style15"/>
        <w:rPr>
          <w:b/>
          <w:b/>
        </w:rPr>
      </w:pPr>
      <w:r>
        <w:rPr>
          <w:b/>
          <w:bCs/>
        </w:rPr>
        <w:t>26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том была поездка в Москву — нас после тяжелого</w:t>
        <w:br/>
        <w:t>потрясения решила пригласить к себе младшая сестра ма-</w:t>
        <w:br/>
        <w:t>тери — Людмила Семеновна Матвеева, наша любимая тетя</w:t>
        <w:br/>
        <w:t>Люся, которую мы знали еще в Иране. Она училась в Мо-</w:t>
        <w:br/>
        <w:t>скве, и на каникулы, как правило, приезжала к родителям в</w:t>
        <w:br/>
        <w:t>Иран. Мы всегда с нетерпением ожидали ее приезда —</w:t>
        <w:br/>
        <w:t>тетя Люся никогда не приезжала с пустыми руками, приво-</w:t>
        <w:br/>
        <w:t>зила много игрушек и уделяла нам время и внима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Жила тетя Люся в Замоскворечье, на Пятницкой улице,</w:t>
        <w:br/>
        <w:t>в Климентовском переулке. По тем временам это была хо-</w:t>
        <w:br/>
        <w:t>рошая однокомнатная квартира, с общим коридором и</w:t>
        <w:br/>
        <w:t>кухн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центре переулка стоял великолепный храм, названия</w:t>
        <w:br/>
        <w:t>которого я не знал: он был закрыт и использовался не по</w:t>
        <w:br/>
        <w:t>назначению — там хранилось зерно. Так относились к па-</w:t>
        <w:br/>
        <w:t>мятникам христианской культуры в те годы, да и нам, мо-</w:t>
        <w:br/>
        <w:t>лодым, были интересны памятники и достопримечательно-</w:t>
        <w:br/>
        <w:t>сти нового времен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етя жила в таком удобном месте Москвы, что многие</w:t>
        <w:br/>
        <w:t>достопримечательности можно было увидеть, не прибегая</w:t>
        <w:br/>
        <w:t>к транспорту. Климентовский при переходе через Боль-</w:t>
        <w:br/>
        <w:t>шую Ордынку переходил в Лаврушенский переулок, где</w:t>
        <w:br/>
        <w:t>находилась Государственная Третьяковская галерея. Рукой</w:t>
        <w:br/>
        <w:t>было подать до Яузского моста и Большого замоскворец-</w:t>
        <w:br/>
        <w:t>кого. Я часто бывал на площади у кинотеатра «Ударник» —</w:t>
        <w:br/>
        <w:t>громадного жилого Дома правительства, расположенного</w:t>
        <w:br/>
        <w:t>на набережной Москвы-ре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ечерами мы любили ходить к Кремлю, на Красную</w:t>
        <w:br/>
        <w:t>площадь, залитую ярким светом прожекторов, наблюдать</w:t>
        <w:br/>
        <w:t>за сменой караула у мавзолея, слушать бой курантов у</w:t>
        <w:br/>
        <w:t>Спасск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увства восторга охватывали меня, когда впервые после</w:t>
        <w:br/>
        <w:t>книжных картинок и разного рода фотографий, узнавал</w:t>
        <w:br/>
        <w:t>знакомые контуры башен и зубчатых стен, Собор Василия</w:t>
        <w:br/>
        <w:t>Блаженного и Исторический музей, мраморную пирамиду</w:t>
        <w:br/>
        <w:t>с надписью «Ленин», ощущая твердь аккуратно уложенной</w:t>
        <w:br/>
        <w:t>брусчатки. Я хорошо помню свое нетерпение увидеть соб-</w:t>
        <w:br/>
        <w:t>ственными глазами великое таинство Москвы — человека и</w:t>
        <w:br/>
        <w:t>Вождя, положившего начало новому Государству рабочих</w:t>
        <w:br/>
        <w:t>и крестьян. Как много всего было связано с этим городом,</w:t>
        <w:br/>
        <w:t>а теперь ко всему этому можно прикоснуться самому. Вот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7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о, это великое Чудо — чудо сопричастности происходя-</w:t>
        <w:br/>
        <w:t>щег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конец, наступил и еще один долгожданный день —</w:t>
        <w:br/>
        <w:t>посещение мавзолея. Помню каменные фигуры часовых</w:t>
        <w:br/>
        <w:t>у входа, тишину просторного склепа, нарушаемую шо-</w:t>
        <w:br/>
        <w:t>рохом движущихся ног, стеклянный саркофаг в центре и</w:t>
        <w:br/>
        <w:t>двух застывших рядом красноармейцев. А за стеклом</w:t>
        <w:br/>
        <w:t>лежал человек в зеленоватом френче, совсем не похо-</w:t>
        <w:br/>
        <w:t>жий на живого, какого мы привыкли видеть с детства на</w:t>
        <w:br/>
        <w:t>фотографиях. Мне показалось, что лицо у Ленина не та-</w:t>
        <w:br/>
        <w:t>кое, как на снимках, что едва заметная борода отнимает</w:t>
        <w:br/>
        <w:t>привычное сходство, а сам он какой-то маленький и вы-</w:t>
        <w:br/>
        <w:t>сохший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сква поражала размерами, многочисленными исто-</w:t>
        <w:br/>
        <w:t>рическими памятниками. Подземные дворцы метрополите-</w:t>
        <w:br/>
        <w:t>на, белоснежные павильоны сельскохозяйственной выстав-</w:t>
        <w:br/>
        <w:t>ки, шлюзы и сооружения канала Москва-Волга, выставки и</w:t>
        <w:br/>
        <w:t>музеи знаменитых соотечественников и сам Великий го-</w:t>
        <w:br/>
        <w:t>род — оставили впечатление на всю жизн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опровождали нас по многочисленным и интересным</w:t>
        <w:br/>
        <w:t>экскурсиям добродетельная тетя Люся и ее супруг Леонид</w:t>
        <w:br/>
        <w:t>Наумович Галембо, — в прошлом участник гражданской</w:t>
        <w:br/>
        <w:t>войны, красный партизан, — заслуженный, отличившийся</w:t>
        <w:br/>
        <w:t>перед советской властью человек, о чем свидетельствова-</w:t>
        <w:br/>
        <w:t>ли многочисленные фотографии тех лет. Работал дядя Леня</w:t>
        <w:br/>
        <w:t>в аппарате Совнаркома СССР, в отделе материального</w:t>
        <w:br/>
        <w:t>снабжения и поэтому имел обширные связи в Москве и</w:t>
        <w:br/>
        <w:t>других районах Советского Союз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ето пронеслось, как яркое и неповторимое видение, и</w:t>
        <w:br/>
        <w:t>когда наступила пора возвращения домой, где в это время</w:t>
        <w:br/>
        <w:t>оставался соскучившийся по семье отец, возвращаться нам</w:t>
        <w:br/>
        <w:t>в Баку не хотелос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8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ы вернулись к началу учебного года и приступили к</w:t>
        <w:br/>
        <w:t>занятиям. Потянулись школьные будни в привычной об-</w:t>
        <w:br/>
        <w:t>становке, но теперь уже в новом классе, среди новых то-</w:t>
        <w:br/>
        <w:t>варищей, к которым нужно было привыка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 год учебы я стал «своим» — класс меня принял, а в</w:t>
        <w:br/>
        <w:t>десятом даже оказал «доверие», избрав комсоргом. Это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8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 вскружило мне голову, хотя в шестнадцать лет и такое</w:t>
        <w:br/>
        <w:t>могло случиться. Я подсознательно ощущал ответствен-</w:t>
        <w:br/>
        <w:t>ность и моральный груз новых обязанност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од учебы в десятом классе совпал с моим совершен-</w:t>
        <w:br/>
        <w:t>нолетием. Наступило время, когда вдруг все перемени-</w:t>
        <w:br/>
        <w:t>лось, стало иным, и сама жизнь приобрела какой-то иной</w:t>
        <w:br/>
        <w:t>смыс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есной 1940 года в бакинском кинотеатре «Художест-</w:t>
        <w:br/>
        <w:t>венный» шел новый американский фильм «Большой вальс».</w:t>
        <w:br/>
        <w:t>С рекламного щита смотрела улыбающаяся женщина в бе-</w:t>
        <w:br/>
        <w:t>лой широкополой шляпе, удивительной красот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«Большой вальс» стал вехой в моей жизн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шестнадцать лет я почувствовал, что со мной что-то</w:t>
        <w:br/>
        <w:t>происходит, и я, подчиняясь восторженному порыву,</w:t>
        <w:br/>
        <w:t>стал ходить на фильм много раз, пока вся картина была</w:t>
        <w:br/>
        <w:t>выучена наизусть, до последней репли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Целый год я общался с классом, где все было обычным,</w:t>
        <w:br/>
        <w:t>где я никого не выделил особо. Но в десятом классе я об-</w:t>
        <w:br/>
        <w:t>ратил внимание на девушку, которая стала мне нравиться</w:t>
        <w:br/>
        <w:t>больше всех, и я почувствовал, что мысли мои постоянно</w:t>
        <w:br/>
        <w:t>обращаются к н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стали дни трудных душевных испытани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з-за скромности я не мог объясниться с нею и при-</w:t>
        <w:br/>
        <w:t>знаться в том, что происходит. О смятении моем знало</w:t>
        <w:br/>
        <w:t>только сердце. Я понимал, что без посторонней помощи</w:t>
        <w:br/>
        <w:t>не обойтись. Кто же поможет мне, кому я смогу доверить</w:t>
        <w:br/>
        <w:t>свою тайну — на это мне тоже трудно было решить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тром я бежал в класс, чтобы увидеть ее, а при встрече</w:t>
        <w:br/>
        <w:t>уходил прочь, испытывая чувства стеснения и неловкос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олго еще продолжались эти муки нерешительности и,</w:t>
        <w:br/>
        <w:t>поняв наконец, что объясниться сам не смогу, поведал тай-</w:t>
        <w:br/>
        <w:t>ну одному из товарищ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обродушный и отзывчивый Фима Либерзон, бывший в</w:t>
        <w:br/>
        <w:t>хороших отношениях с Асей (так звали ее), отнесся с пони-</w:t>
        <w:br/>
        <w:t>манием к просьбе и вызвался тут же передать записк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просил ее вместе, втроем, пойти на «Лебединое озе-</w:t>
        <w:br/>
        <w:t>ро» — на иной вариант не хватило духу, так как не пред-</w:t>
        <w:br/>
        <w:t>ставлял, чем смогу занять ее целый вечер. Ася согласи-</w:t>
        <w:br/>
        <w:t>лась, и я был несказанно рад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мя ее — не редкое на Востоке, но фамилия Сидорина</w:t>
        <w:br/>
        <w:t>выдавала ее смешанное происхождение. Русская фамилия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29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осталась ей от матери и носила она ее до шестнадцати</w:t>
        <w:br/>
        <w:t>лет. Когда Ася получала паспорт, фамилию свою она сме-</w:t>
        <w:br/>
        <w:t>нила на отцовскую, и после 24 апреля 1940 года стала</w:t>
        <w:br/>
        <w:t>Мамедбеков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ля меня же она всегда была тургеневской Асей, или</w:t>
        <w:br/>
        <w:t>Асюней, как ласково называла ее мама, Мария Павловна.</w:t>
        <w:br/>
        <w:t>Мать Аси — женщина еще молодая и не забывавшая об</w:t>
        <w:br/>
        <w:t>эт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ария Павловна работала секретарем в республикан-</w:t>
        <w:br/>
        <w:t>ской прокуратуре. Жизнь начинала в районе Азербайджа-</w:t>
        <w:br/>
        <w:t>на, где познакомилась с молодым прокурором Аббасом</w:t>
        <w:br/>
        <w:t>Мамедбековым и вышла за него замуж. Но семейная</w:t>
        <w:br/>
        <w:t>жизнь не сложилась, супруги разошлись. Покинув район</w:t>
      </w:r>
      <w:r>
        <w:rPr>
          <w:rFonts w:cs="Arial" w:ascii="Arial" w:hAnsi="Arial"/>
          <w:b/>
          <w:lang w:val="en-US"/>
        </w:rPr>
        <w:t xml:space="preserve"> [1]</w:t>
      </w:r>
      <w:r>
        <w:rPr>
          <w:rFonts w:cs="Arial" w:ascii="Arial" w:hAnsi="Arial"/>
          <w:b/>
        </w:rPr>
        <w:t>,</w:t>
        <w:br/>
        <w:t>оба приехали в Баку. Отец Аси создал новую семью, а</w:t>
        <w:br/>
        <w:t>Мария Павловна предпочла остаться с Асей вдвоем и по-</w:t>
        <w:br/>
        <w:t>зволяла ухаживать за собой соседу по дому, молодяще-</w:t>
        <w:br/>
        <w:t>муся холостяку Алеш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ария Павловна была занята работой, уходила утром,</w:t>
        <w:br/>
        <w:t>возвращалась вечером. Хозяйство в доме лежало на Асе,</w:t>
        <w:br/>
        <w:t>и она очень хорошо справлялась со своими обязанностям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о всем этим я познакомился позже, когда стал еже-</w:t>
        <w:br/>
        <w:t>дневно бывать у них в доме и получил там, как говорят,</w:t>
        <w:br/>
        <w:t>«постоянную прописку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е поведение и порядочность снискали благосклонное</w:t>
        <w:br/>
        <w:t>отношение Марии Павловны — я почувствовал расположе-</w:t>
        <w:br/>
        <w:t>ние к себе, сам еще долго уговаривал Асю познакомиться</w:t>
        <w:br/>
        <w:t>с моими родителями. Наконец, наступил и этот день, и Ася</w:t>
        <w:br/>
        <w:t>переступила порог нашего дома. Она очень понравилась</w:t>
        <w:br/>
        <w:t>родителям, и тогда у нас появились далеко идущие планы</w:t>
        <w:br/>
        <w:t>на будуще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ту счастливую пору я не представлял себе жизни без</w:t>
        <w:br/>
        <w:t>любимой девушки, не допускал и мысли о том, что Ася бу-</w:t>
        <w:br/>
        <w:t>дет любить кого-то еще, станет женой другого: абсурд,</w:t>
        <w:br/>
        <w:t>нонсенс!</w:t>
      </w:r>
    </w:p>
    <w:p>
      <w:pPr>
        <w:pStyle w:val="Style15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В моем сознании не укладывались мысли о том, что ее</w:t>
        <w:br/>
        <w:t>национальная принадлежность отрицательно скажется на</w:t>
        <w:br/>
        <w:t>нашей судьбе. Разве сегодня, в Советское время, можно</w:t>
        <w:br/>
        <w:t>ставить вопрос о национальном браке? Это же невежество,</w:t>
        <w:br/>
        <w:t>дикость!</w:t>
      </w:r>
    </w:p>
    <w:p>
      <w:pPr>
        <w:pStyle w:val="Style15"/>
        <w:rPr>
          <w:b/>
          <w:b/>
          <w:lang w:val="en-US"/>
        </w:rPr>
      </w:pPr>
      <w:r>
        <w:rPr>
          <w:rFonts w:cs="Arial" w:ascii="Arial" w:hAnsi="Arial"/>
          <w:b/>
          <w:lang w:val="en-US"/>
        </w:rPr>
        <w:t>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[1]  -  То есть азербайджанскую провинцию, «глубинку». — П.П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30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се, что я испытывал тогда, было для меня впервые —</w:t>
        <w:br/>
        <w:t>поэтому я так остро и категорично выражал свои пережи-</w:t>
        <w:br/>
        <w:t>вания. Я не верил, что восточные традиции все еще сущест-</w:t>
        <w:br/>
        <w:t>вуют, что искренность ее чувств и ее поступков были не</w:t>
        <w:br/>
        <w:t>главны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каждый день видел ее, ощущал ее тепло; ежедневно</w:t>
        <w:br/>
        <w:t>с утра и до поздней ночи пропадал у нее дома. Я испытывал</w:t>
        <w:br/>
        <w:t>восторг и радость от ее близости, просто от того, что она</w:t>
        <w:br/>
        <w:t>есть ряд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однажды, читая «Хождение по мукам», я добрался</w:t>
        <w:br/>
        <w:t>до письма Телегина к Даше, где он выражал ей свою призна-</w:t>
        <w:br/>
        <w:t>тельность за любовь и верность, он закончил его словами</w:t>
        <w:br/>
        <w:t>«...твой до березки». Я понял, что в этих словах заключено и</w:t>
        <w:br/>
        <w:t>мое чувство, что в нем, кроме поэтики, была еще и вер-</w:t>
        <w:br/>
        <w:t>ность сердца, передающая душевную близость и предан-</w:t>
        <w:br/>
        <w:t>ность. Мне казалось, что только смерть сможет развести</w:t>
        <w:br/>
        <w:t>наши дорог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днако не смерть, а война стала на нашем пути, а логи-</w:t>
        <w:br/>
        <w:t>ческой закономерностью, разведшей наши дороги, — не-</w:t>
        <w:br/>
        <w:t>умолимое выполнение святого воинского долга и участие</w:t>
        <w:br/>
        <w:t>во внезапно вспыхнувшей войне.</w:t>
      </w:r>
    </w:p>
    <w:p>
      <w:pPr>
        <w:pStyle w:val="Style15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В Красной армии (Гудермес - Старый</w:t>
        <w:br/>
        <w:t>Салтов - Барвенковский выступ)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i/>
          <w:iCs/>
        </w:rPr>
        <w:t xml:space="preserve">22 </w:t>
      </w:r>
      <w:r>
        <w:rPr>
          <w:rFonts w:cs="Arial" w:ascii="Arial" w:hAnsi="Arial"/>
          <w:b/>
        </w:rPr>
        <w:t>июня 1941 года 10 «а» класс собрался в школе для по-</w:t>
        <w:br/>
        <w:t>лучения аттестатов зрелости. Настроение у всех было при-</w:t>
        <w:br/>
        <w:t>поднятое. Наступали минуты расставания с друзьями, педа-</w:t>
        <w:br/>
        <w:t>гогами, школой. Кончались отрочество и юность, наступала</w:t>
        <w:br/>
        <w:t>новая пора, не менее счастливая, чем школьная жизн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менно в этот день нам суждено было услышать впер-</w:t>
        <w:br/>
        <w:t>вые это слово — «война» — и написать заявления с прось-</w:t>
        <w:br/>
        <w:t>бой призвать в действующую армию. Совершая этот шаг,</w:t>
        <w:br/>
        <w:t>мы совершенно не думали о том, чем он обернется в на-</w:t>
        <w:br/>
        <w:t>шей жизн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от год обозначил наше совершеннолет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Школу закончили молодые юноши семнадцати-восем-</w:t>
        <w:br/>
        <w:t>надцати лет, за плечами которых не было особых трудно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1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тей и жизненных невзгод. Они не имели представлений о</w:t>
        <w:br/>
        <w:t>службе в армии (уже не говоря, о фронте, войне) и поэто-</w:t>
        <w:br/>
        <w:t>му будущее рисовалось им не в мрачных тона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йна не могла продолжаться долго, и мы считали, что</w:t>
        <w:br/>
        <w:t>она закончится через несколько месяце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днако многим из тех, кто писал заявление пришлось</w:t>
        <w:br/>
        <w:t>столкнуться с нею не по абстрактным представлениям, а</w:t>
        <w:br/>
        <w:t>увидеть и испытать очень скор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Фронтовые лишения, кровь, страдания и смерть измени-</w:t>
        <w:br/>
        <w:t>ли наивные представления бывших школьник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ервые полгода я ожидал призыва в армию, но не дож-</w:t>
        <w:br/>
        <w:t>дался. Думал: «Почему не отправляют на фронт?» Ответ</w:t>
        <w:br/>
        <w:t>напрашивался сам собой: иранское «происхождение» за-</w:t>
        <w:br/>
        <w:t>держивает меня в Баку. Я припоминал, что еще до оформ-</w:t>
        <w:br/>
        <w:t>ления на работу или учебу, различные комиссии отсеивали</w:t>
        <w:br/>
        <w:t>тех, кто имел родственников за границей (а у меня они</w:t>
        <w:br/>
        <w:t>были, в Иране). Думаю, что по этим причинам я не увидел</w:t>
        <w:br/>
        <w:t>войну в ее самые тяжелые месяц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ервые военные месяцы обернулись для наших войск</w:t>
        <w:br/>
        <w:t>страшными и совершенно неожиданными потерями. С</w:t>
        <w:br/>
        <w:t>тяжелыми боями армии отступали на Восток. На местах</w:t>
        <w:br/>
        <w:t>сражений оставались трупы убитых, тяжело раненные.</w:t>
        <w:br/>
        <w:t>Попавшие в окружение старались выбраться к своим, но</w:t>
        <w:br/>
        <w:t>миллионы постигла трагичная доля — плен и невероятно</w:t>
        <w:br/>
        <w:t>тяжелые условия в лагеря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же оставленные территории стали фактом невос-</w:t>
        <w:br/>
        <w:t>полнимой утраты, а человеческие потери обострили до</w:t>
        <w:br/>
        <w:t>крайности положение с людскими резервами, — тогда-то,</w:t>
        <w:br/>
        <w:t>видимо, и докатилась мобилизационная волна и до мен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7 февраля 1942 года в пасмурное утро, с повесткой</w:t>
        <w:br/>
        <w:t>Джапаридзевского райвоенкомата я вместе с мамой, сест-</w:t>
        <w:br/>
        <w:t>рой, Асей и Мадиной пришли в санпропускник для обработ-</w:t>
        <w:br/>
        <w:t>ки личных вещ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чера в парикмахерской, я снял под машинку волосы, —</w:t>
        <w:br/>
        <w:t>последнее, что связывало меня с «гражданкой». На мне</w:t>
        <w:br/>
        <w:t>были старые брюки и телогрейка, да еще ушанка на «рыбь-</w:t>
        <w:br/>
        <w:t>ем меху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ерез несколько часов предстояла отправка мобилизо-</w:t>
        <w:br/>
        <w:t>ванных на сборный пункт в Бал ад жар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сставание щемило сердц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32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сле санобработки, пешком через весь город, доб-</w:t>
        <w:br/>
        <w:t>рались до Сабунчинского вокзала, потом через пути, к</w:t>
        <w:br/>
        <w:t>станционному перрону, где стоял, готовый к отправке,</w:t>
        <w:br/>
        <w:t>поезд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езрадостным было это прощание. На фронт уходили</w:t>
        <w:br/>
        <w:t>молодые и здоровые резервисты, чтобы остановить врага,</w:t>
        <w:br/>
        <w:t>оказать ему сопротивление. Это было непросто, — ведь</w:t>
        <w:br/>
        <w:t>немец добился больших успехов за полгода войны. В гор-</w:t>
        <w:br/>
        <w:t>ле — тяжелый ком, с трудом сдерживаю слезы. Перед</w:t>
        <w:br/>
        <w:t>глазами в серой февральской мгле колышется шумящая</w:t>
        <w:br/>
        <w:t>толпа многолюдного перрон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меня устремлены глаза провожающи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ядом стоит Ася, и я чувствую ее трепетное волне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еперь все же нужно забыть все и настроиться на дру-</w:t>
        <w:br/>
        <w:t>гую жизнь. Хотя сделать это так непросто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конец, послышалась команда: «По вагонам!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езд медленно отходит от платформы, а затем все</w:t>
        <w:br/>
        <w:t>скорее оставляет перрон. Опоздавшие бегут и вскакивают</w:t>
        <w:br/>
        <w:t>на ходу. Вот уже железнодорожное депо. Через несколь-</w:t>
        <w:br/>
        <w:t>ко мгновений и оно скрылось за поворот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продолжаю махать, пока не исчезли из глаз знакомые</w:t>
        <w:br/>
        <w:t>очертания провожающи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ступило утро отъезда и из Баладжар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грузили нас в вагоны «краснухи», посчитали не один</w:t>
        <w:br/>
        <w:t>раз, и громадный состав тронулся в сторону станции</w:t>
        <w:br/>
        <w:t>Насосная-Дивич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вагоне у полуоткрытой двери теплушки, чувствуется</w:t>
        <w:br/>
        <w:t>жар железной печки. Мимо бегут станционные постройки,</w:t>
        <w:br/>
        <w:t>семафоры, нефтеналивные цистерны, товарные платфор-</w:t>
        <w:br/>
        <w:t>мы, люд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круг пахнет сеном — оно лежит в тюках и разброса-</w:t>
        <w:br/>
        <w:t>но на полу. Мысли о происходящем отъезде перемеша-</w:t>
        <w:br/>
        <w:t>лись с мыслями о будущем, с тем что готовит нам смут-</w:t>
        <w:br/>
        <w:t>ное врем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ая судьба ждет наш «товарняк»? Ведь война — это</w:t>
        <w:br/>
        <w:t>объявленное убийство, уничтожение техники и людей. Та-</w:t>
        <w:br/>
        <w:t>кова ее суровая правд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i/>
          <w:iCs/>
        </w:rPr>
        <w:t xml:space="preserve">22 </w:t>
      </w:r>
      <w:r>
        <w:rPr>
          <w:rFonts w:cs="Arial" w:ascii="Arial" w:hAnsi="Arial"/>
          <w:b/>
        </w:rPr>
        <w:t>февраля наш поезд прибыл на станцию Гудермес в</w:t>
        <w:br/>
        <w:t>Чечено-Ингушской автономии, — там в годы войны нахо-</w:t>
        <w:br/>
        <w:t>дился запасной полк для подготовки резервистов. Но еще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3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о Гудермеса, за несколько дней ожидания отправки на</w:t>
        <w:br/>
        <w:t>сборном пункте, я успел познакомиться с новыми товари-</w:t>
        <w:br/>
        <w:t>щам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т Сережа Гурьянов — сосед. Он жил чуть выше на-</w:t>
        <w:br/>
        <w:t>шего дома, за углом, на улице Мирза Фатали. Мы встре-</w:t>
        <w:br/>
        <w:t>чались в городе, но не были знакомы. Война познакоми-</w:t>
        <w:br/>
        <w:t>ла нас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был со мной в Гудермесе, в запасном полку; вместе</w:t>
        <w:br/>
        <w:t>с маршевой ротой добирались на передовую. Уже на</w:t>
        <w:br/>
        <w:t>фронте нас определили в минометный батальон 13-й гвар-</w:t>
        <w:br/>
        <w:t>дейской дивизии. Вместе участвовали в первом бою. И в</w:t>
        <w:br/>
        <w:t>этот первый день он был ранен осколками разорвавшейся</w:t>
        <w:br/>
        <w:t>мины, получил тяжелое ранение в голову, и после этого я</w:t>
        <w:br/>
        <w:t>его больше не видел. Сергей попал в тыловой госпиталь и</w:t>
        <w:br/>
        <w:t>покончил счеты с войной. Ранение позволило ему еще в</w:t>
        <w:br/>
        <w:t>1942 году уехать в Бак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высокого роста и щуплого вида, с типичным еврей-</w:t>
        <w:br/>
        <w:t>ским профилем, Изя Регельман занимался музыкой. Он за-</w:t>
        <w:br/>
        <w:t>кончил школу по классу скрипки, играл в эстрадном орке-</w:t>
        <w:br/>
        <w:t>стре городского кинотеатра «Ветан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думчивый и немногословный, Изя нравился скромно-</w:t>
        <w:br/>
        <w:t>стью и добротой. Он был некрасив — большой, с горбинкой</w:t>
        <w:br/>
        <w:t>нос, пухлые губы, жесткая вьющаяся шевелюра. Но лицо</w:t>
        <w:br/>
        <w:t>выражало доверие к людя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му было особенно трудно здесь. Через несколько де-</w:t>
        <w:br/>
        <w:t>сятков лет, возвратившись в Баку, я узнал, что Изя, пройдя</w:t>
        <w:br/>
        <w:t>через войну, скончался от какого-то недуга. Так неспра-</w:t>
        <w:br/>
        <w:t>ведливо поступила судьб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месте с Изей был и его близкий друг, а может и родст-</w:t>
        <w:br/>
        <w:t>венник, — Юзик. Фамилию запамятовал, хотя мне кажет-</w:t>
        <w:br/>
        <w:t>ся, что были они однофамильцы. Он был крепко сложен и</w:t>
        <w:br/>
        <w:t>отличался завидным здоровьем, только что закончил шко-</w:t>
        <w:br/>
        <w:t>лу и еще не успел поработать. О его судьбе я ничего не</w:t>
        <w:br/>
        <w:t>слышал, все сведения оборвались на Гудермес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до февраля 1942 года я прожил в Бак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 жил этот город в первые месяцы войны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 и во всей стране, была введена карточная система</w:t>
        <w:br/>
        <w:t>на продовольствие, установлены нормы хлеба для рабочих,</w:t>
        <w:br/>
        <w:t>служащих и иждивенцев. Рабочие первой и второй катего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34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ии получали по 800 и 600 грамм, 400 грамм выдавали слу-</w:t>
        <w:br/>
        <w:t>жащим и 300 — иждивенцам. К тому, что выдавали по кар-</w:t>
        <w:br/>
        <w:t>точкам, можно было прикупить в магазинах и не нормиро-</w:t>
        <w:br/>
        <w:t>ванные продукты: кишмиш, сушеную хурму, халву из под-</w:t>
        <w:br/>
        <w:t>солнуха, рис — они поступали в Баку из Иран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ртовое положение Баку и близость к Ирану, через</w:t>
        <w:br/>
        <w:t>который проходили пути, связывающие Союз с Америкой,</w:t>
        <w:br/>
        <w:t>позволяли населению пользоваться американским продо-</w:t>
        <w:br/>
        <w:t>вольствием — яичным порошком, свиной тушенкой и дру-</w:t>
        <w:br/>
        <w:t>гими консервами. Советские граждане еще долгие годы</w:t>
        <w:br/>
        <w:t>после войны носили одежду, присланную американцами по</w:t>
        <w:br/>
        <w:t>ленд-лизу, в порядке помощи советским людя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Баку было множество эвакуированных предприятий.</w:t>
        <w:br/>
        <w:t>Трудились в тылу круглосуточно, отдавая фронту все силы.</w:t>
        <w:br/>
        <w:t>Работающие на заводах пользовались дополнительным пай-</w:t>
        <w:br/>
        <w:t>ком и столовыми и не знали особых трудностей военного</w:t>
        <w:br/>
        <w:t>времен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ботники партийного советского аппарата были в луч-</w:t>
        <w:br/>
        <w:t>шем положении, так как пользовались закрытыми столовы-</w:t>
        <w:br/>
        <w:t>ми и получали готовые обеды на дом. Такой столовой поль-</w:t>
        <w:br/>
        <w:t>зовалась и Мария Павловна, работавшая в годы войны в</w:t>
        <w:br/>
        <w:t>республиканской прокуратур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Хуже всего обстояли дела у служащих и иждивенцев:</w:t>
        <w:br/>
        <w:t>они продавали вещи на барахолке и покупали продукты на</w:t>
        <w:br/>
        <w:t>черном рынк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одовольственное положение в нашей семье, где ра-</w:t>
        <w:br/>
        <w:t>ботал только один отец-служащий, а двое неработающих</w:t>
        <w:br/>
        <w:t>находились на его иждивении, было незавидное. Я попытал-</w:t>
        <w:br/>
        <w:t>ся устроиться на какой-нибудь военный завод, но иранское</w:t>
        <w:br/>
        <w:t>происхождение было преградой при оформлении в отделе</w:t>
        <w:br/>
        <w:t>кадр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семье довольно часто велись разговоры о еде и бы-</w:t>
        <w:br/>
        <w:t>лом изобилии в Иране. Но никто не роптал, не высказывал</w:t>
        <w:br/>
        <w:t>неудовольствия — все понимали трудности военного</w:t>
        <w:br/>
        <w:t>времен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 тому же наша пресса предлагала репортажи о тя-</w:t>
        <w:br/>
        <w:t>желом продовольственном положении населения и в Гер-</w:t>
        <w:br/>
        <w:t>мании. «Бакинский рабочий» часто писал о бедственном</w:t>
        <w:br/>
        <w:t>положении берлинцев, переживающих продовольствен-</w:t>
        <w:br/>
        <w:t>ен кризис. Газета упоминала о том, что население го-</w:t>
        <w:br/>
        <w:t>Рода выловило всех кошек и собак и стало отлавливать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35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рыс. Об этом писали в начале 1942 года. Народ прини-</w:t>
        <w:br/>
        <w:t>мал эти публикации за правд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юди верили в преимущества нашей системы. И не-</w:t>
        <w:br/>
        <w:t>смотря на большие потери при отступлении войск и эва-</w:t>
        <w:br/>
        <w:t>куации населения, граждане Советского Союза не теря-</w:t>
        <w:br/>
        <w:t>ли веру в конечную победу, в лучшие времен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осударство приучило своих граждан к программным</w:t>
        <w:br/>
        <w:t>докладам с анализом пройденного пути и прогнозом на</w:t>
        <w:br/>
        <w:t>будущее. В них было много «бесспорных цифр» и эконо-</w:t>
        <w:br/>
        <w:t>мических истин, но дальше отчетных «успехов» мы к про-</w:t>
        <w:br/>
        <w:t>цветанию никак не приближались. Особенно удручало по-</w:t>
        <w:br/>
        <w:t>ложение с сельским хозяйств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такой ситуации оставалось лишь потуже затягивать</w:t>
        <w:br/>
        <w:t>пояса и ждать следующего доклада и новых обещаний о</w:t>
        <w:br/>
        <w:t>близкой и обязательной победе. Учитывая наши экономи-</w:t>
        <w:br/>
        <w:t>ческие возможности, мы все равно верили, что будем хо-</w:t>
        <w:br/>
        <w:t>рошо жить — мы просто не могли думать иначе. А страна</w:t>
        <w:br/>
        <w:t>такого колоссального потенциала влачила тем не менее</w:t>
        <w:br/>
        <w:t>экономически крайне напряженное существова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Баку я постоянно ощущал себя голодным или полуго-</w:t>
        <w:br/>
        <w:t>лодным. Но ничто не изменилось и после отъезда из Бак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 меня сохранился пожелтевший листок Гудермесского</w:t>
        <w:br/>
        <w:t>письма, в котором я пишу о базарных лепешках и остат-</w:t>
        <w:br/>
        <w:t>ках денег, что мне дали на дорогу родители. Я помню</w:t>
        <w:br/>
        <w:t>разговоры о том, что продовольственные проблемы наши</w:t>
        <w:br/>
        <w:t>закончатся сразу же, как только мы доберемся до пере-</w:t>
        <w:br/>
        <w:t>дов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нформация обнадеживала, хотелось верить этому, так</w:t>
        <w:br/>
        <w:t>как были голодным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ем же встретил нас фронт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Фронтовое довольствие радости не принесло. В оправ-</w:t>
        <w:br/>
        <w:t>дание приводились различные доводы — весенняя распути-</w:t>
        <w:br/>
        <w:t>ца с непролазной грязью и бездорожьем; отсутствие по-</w:t>
        <w:br/>
        <w:t>ходных армейских кухонь; сложности доставки продоволь-</w:t>
        <w:br/>
        <w:t>ствия из дальних армейских тылов — все вместе взятое со-</w:t>
        <w:br/>
        <w:t>храняло остроту с питанием и на фронт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ивизия наша зиму стояла на реке Северский Донец, в</w:t>
        <w:br/>
        <w:t>селе Старый Салтов. Население покинуло село, забрав то,</w:t>
        <w:br/>
        <w:t>что более всего нужно в дороге и оставив в погребах лишь</w:t>
        <w:br/>
        <w:t>харч на каждый день — картофель, бурак, соленую капус-</w:t>
        <w:br/>
        <w:t>ту, лук и огурцы.</w:t>
      </w:r>
    </w:p>
    <w:p>
      <w:pPr>
        <w:pStyle w:val="Style15"/>
        <w:rPr>
          <w:b/>
          <w:b/>
        </w:rPr>
      </w:pPr>
      <w:r>
        <w:rPr>
          <w:b/>
          <w:bCs/>
        </w:rPr>
        <w:t>36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в вещевых мешках у солдат не оставалось съест-</w:t>
        <w:br/>
        <w:t>ного и сухарей, а кухни не имели возможности получить</w:t>
        <w:br/>
        <w:t>продукты и приготовить горячую пищу — они совершали</w:t>
        <w:br/>
        <w:t>«набеги» на погреба в поисках чего-либо съестног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сли поиски заканчивались неудачей, тогда, гонимые</w:t>
        <w:br/>
        <w:t>голодом, шли они на картофельное поле, где уже после</w:t>
        <w:br/>
        <w:t>прошедшей зимы не оставалось клубней, а была лишь</w:t>
        <w:br/>
        <w:t>картофельная гниль, и собирали ее, подвергаясь опасно-</w:t>
        <w:br/>
        <w:t>сти, так как поле простреливалось. Массу сгнившего кар-</w:t>
        <w:br/>
        <w:t>тофеля промывали от песка в касках, лепили лепешки на-</w:t>
        <w:br/>
        <w:t>половину с песком и пекли на листах жести под тлеющими</w:t>
        <w:br/>
        <w:t>углям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ечать и фильмы рисовали солдатскую действитель-</w:t>
        <w:br/>
        <w:t>ность другими красками. Мне трудно судить о том, как</w:t>
        <w:br/>
        <w:t>было с продовольствием на всех фронтах от Балтики до</w:t>
        <w:br/>
        <w:t>Черного, но полуголодная «житуха» в частях Юго-Западно-</w:t>
        <w:br/>
        <w:t>го фронта весной 1942 года мною не выдуман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Фильм «Живые и мертвые» по Симонову, появившийся</w:t>
        <w:br/>
        <w:t>на советском экране много позже окончания войны, был</w:t>
        <w:br/>
        <w:t>первым фильмом, сказавшим о войне Правду. Растерян-</w:t>
        <w:br/>
        <w:t>ность, паника, невообразимый хаос, массовое отступле-</w:t>
        <w:br/>
        <w:t>ние — так выглядела наша армия в первые месяцы</w:t>
        <w:br/>
        <w:t>1941 года, к которым следовало бы добавить еще и пустой</w:t>
        <w:br/>
        <w:t>солдатский мешок и котелок с приварк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фоне этих трудностей, забегая несколько вперед,</w:t>
        <w:br/>
        <w:t>хочу высказать впечатление о продовольственном положе-</w:t>
        <w:br/>
        <w:t>нии в немецкой армии. Только не расценивайте это (как</w:t>
        <w:br/>
        <w:t>было принято в годы восхваления всего Советского) как</w:t>
        <w:br/>
        <w:t>преклонение перед врагом и его превосходств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шему хаосу немцы противопоставили железный по-</w:t>
        <w:br/>
        <w:t>рядок и отлаженную работу всего механизма военной ма-</w:t>
        <w:br/>
        <w:t>шины. Порядок этот в первую очередь распространялся на</w:t>
        <w:br/>
        <w:t>солдат. Руководство хорошо понимало (и делало все для</w:t>
        <w:br/>
        <w:t>этого), что только сытая армия сможет обеспечить воен-</w:t>
        <w:br/>
        <w:t>ный успех. Кадры немецкой хроники и виденные мною жи-</w:t>
        <w:br/>
        <w:t>вые немецкие солдаты — лучшее тому доказательство. Ка-</w:t>
        <w:br/>
        <w:t>залось, что армия не воюет, а просто двигается к намечен-</w:t>
        <w:br/>
        <w:t>ным пункта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ких же солдат я видел на дорогах из Харькова к</w:t>
        <w:br/>
        <w:t>фронту. Тысячные моторизованные колонны поражали</w:t>
        <w:br/>
        <w:t>глаз организованностью и очевидной сытость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7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роме горячей пищи из полевой кухни, немецкий солдат</w:t>
        <w:br/>
        <w:t>получал ежедневно сухой паек — масло, сыр, колбасу,</w:t>
        <w:br/>
        <w:t>яйца, рыбные консервы, мармелад — то есть все то, что у</w:t>
        <w:br/>
        <w:t>нас входило в рацион только тех, кто жил в гражданских</w:t>
        <w:br/>
        <w:t>условиях. Ни о каких сухарях не могло быть и речи, так</w:t>
        <w:br/>
        <w:t>как задолго до начала войны для армии был изготовлен</w:t>
        <w:br/>
        <w:t>специальный хлеб длительного хранения, он назывался</w:t>
        <w:br/>
        <w:t>Dauernbrot и мог пролежать без особых условий хранения</w:t>
        <w:br/>
        <w:t>несколько ле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казать, что лучше — армейский рацион немцев или</w:t>
        <w:br/>
        <w:t>наши «щи и каша», — не берусь, но думаю, что и то и дру-</w:t>
        <w:br/>
        <w:t>гое приемлемо для солдата, но при одном условии — сол-</w:t>
        <w:br/>
        <w:t>дат должен быть сыты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хочу вновь вернуться к недописанным страницам жиз-</w:t>
        <w:br/>
        <w:t>ни в Гудермес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 месяц пребывания в запасном полку из нас должны</w:t>
        <w:br/>
        <w:t>были подготовить полноценный фронтовой резерв, что</w:t>
        <w:br/>
        <w:t>было непросто в обстановке полной неразберихи и неор-</w:t>
        <w:br/>
        <w:t>ганизованности, царившей здесь с первого и до последне-</w:t>
        <w:br/>
        <w:t>го дн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пасной полк находился всего в нескольких километрах</w:t>
        <w:br/>
        <w:t>от центра городка. Жили мы в холодных, не отапливаемых</w:t>
        <w:br/>
        <w:t>казармах, отчего круглые сутки не снимали с себя верхне-</w:t>
        <w:br/>
        <w:t>го обмундирования. В казармах спали на примитивных,</w:t>
        <w:br/>
        <w:t>сплетенных из веток, нарах. Они часто ломались, и прихо-</w:t>
        <w:br/>
        <w:t>дилось нарядом ходить в ближний лес за заготовкой веток,</w:t>
        <w:br/>
        <w:t>чтобы заделывать дыр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чью в казармах наступала темнота, из-за отсутствия</w:t>
        <w:br/>
        <w:t>электрического света — не было специалистов, умеющих от-</w:t>
        <w:br/>
        <w:t>ремонтировать единственный движок. Пользовались кероси-</w:t>
        <w:br/>
        <w:t>новыми коптилками. При мерцающем свете коптилки прямо</w:t>
        <w:br/>
        <w:t>на нарах разделывали селедку. Ужин ожидали с нетерпени-</w:t>
        <w:br/>
        <w:t>ем, и селедка с черным ржаным хлебом уничтожалась в</w:t>
        <w:br/>
        <w:t>мгновение о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бедали, в так называемой «столовой», на открытом</w:t>
        <w:br/>
        <w:t>воздухе под навесом, за временно сколоченными из ве-</w:t>
        <w:br/>
        <w:t>ток столами. Но Гудермесский борщ запомнился, —</w:t>
        <w:br/>
        <w:t>такого наваристого, жирного и вкусного я нигде не про-</w:t>
        <w:br/>
        <w:t>бовал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38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обытиями в жизни были письма от родных. Они пере-</w:t>
        <w:br/>
        <w:t>читывались многократно, их содержание я знал потом уже</w:t>
        <w:br/>
        <w:t>наизус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сле отбоя взбирались на нары, в кромешную тьму ка-</w:t>
        <w:br/>
        <w:t>зармы, чтобы уснуть. Сознание однако продолжало рабо-</w:t>
        <w:br/>
        <w:t>тать, и перед глазами возникали видения из прежней до-</w:t>
        <w:br/>
        <w:t>машней жизни, незабываемые дни, проведенные с Асей.</w:t>
        <w:br/>
        <w:t>Но усталость брала свое, и казарма засыпал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роме ежедневных занятий военной подготовкой —</w:t>
        <w:br/>
        <w:t>умению ходить строем и выполнять команды, случалось хо-</w:t>
        <w:br/>
        <w:t>дить в наряды для исполнения различных хозяйственно-ре-</w:t>
        <w:br/>
        <w:t>монтных поручений, чистить картошку и мыть котлы. После</w:t>
        <w:br/>
        <w:t>двухнедельной строевой подготовки я был направлен в ко-</w:t>
        <w:br/>
        <w:t>манду ВНОС (воздушное наблюдение, оповещение, связь).</w:t>
        <w:br/>
        <w:t>Там мы должны были ознакомиться с основными правила-</w:t>
        <w:br/>
        <w:t>ми службы наблюде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манда находилась в пригородном совхозе. Красно-</w:t>
        <w:br/>
        <w:t>армейцев, приписанных сюда, размещали у кого-либо</w:t>
        <w:br/>
        <w:t>из жителей совхоза. Домик, куда нас направили, при-</w:t>
        <w:br/>
        <w:t>надлежал молодой женщине с двумя детьми. Она при-</w:t>
        <w:br/>
        <w:t>ветливо встретила нас. Удивила чистотой и порядком,</w:t>
        <w:br/>
        <w:t>беленьким телком, который чувствовал себя равноправ-</w:t>
        <w:br/>
        <w:t>ным членом семьи. Об этом приходилось читать только</w:t>
        <w:br/>
        <w:t>в книжках о трудной крестьянской доле в дореволюци-</w:t>
        <w:br/>
        <w:t>онной России. А тут, на тебе, — телок в доме и в наше</w:t>
        <w:br/>
        <w:t>время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мната была натоплена. Мы разделись. Домашняя об-</w:t>
        <w:br/>
        <w:t>становка располагала к отдыху на чисто вымытом пол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Хозяйка суетилась у печки, к столу принесла квашеной</w:t>
        <w:br/>
        <w:t>капусты и огурцов, нарезала хлеба и пригласила нас к</w:t>
        <w:br/>
        <w:t>стол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тали «вечерять» все вместе. Ребятишки исподлобья</w:t>
        <w:br/>
        <w:t>поглядывали на нас, но видно было, что они довольны на-</w:t>
        <w:br/>
        <w:t>шим присутствием. Хозяйка чистила картошку и нам пред-</w:t>
        <w:br/>
        <w:t>ложил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усть простят меня люди за это откровение, но вкусная,</w:t>
        <w:br/>
        <w:t>рассыпчатая горячая картошка с капустой у доброй хозяйки</w:t>
        <w:br/>
        <w:t>была для нас незабываемым угощением, ничего подобного</w:t>
        <w:br/>
        <w:t>мы и не мечтали получить на ужин. Это говорило о том, что</w:t>
        <w:br/>
        <w:t>жили мы в Гудермесе на скудном пайке и радовались лю-</w:t>
        <w:br/>
        <w:t>бой возможности что-либо перехвати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39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з службы воздушного наблюдения, уже незадолго до</w:t>
        <w:br/>
        <w:t>отъезда на фронт, нас определили в стрелковую часть, где</w:t>
        <w:br/>
        <w:t>впервые за все время получили возможность, наконец, по-</w:t>
        <w:br/>
        <w:t>знакомиться с боевым стрелковым оружием — трехлиней-</w:t>
        <w:br/>
        <w:t>ной винтовкой и новыми автоматами отечественного</w:t>
        <w:br/>
        <w:t>производств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Ходили несколько дней на стрельбище и упражнялись в</w:t>
        <w:br/>
        <w:t>стрельбе. Хотя как можно назвать упражнением стрельбу,</w:t>
        <w:br/>
        <w:t>когда за несколько дней мы получили не более десятка па-</w:t>
        <w:br/>
        <w:t>трон на каждого? Стрельбы прошли на таком же уровне,</w:t>
        <w:br/>
        <w:t>как и вся подготовка. Не помню, чтобы результаты ее ко-</w:t>
        <w:br/>
        <w:t>го-то интересовали или беспокоил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лово «подготовка» плохо вязалось с тем, что происхо-</w:t>
        <w:br/>
        <w:t>дило с нами на самом деле. Бритоголовые новобранцы не</w:t>
        <w:br/>
        <w:t>задумывались о том, что все должно быть организовано</w:t>
        <w:br/>
        <w:t>по-другому и, если подготовка проходит именно так, то,</w:t>
        <w:br/>
        <w:t>значит, что-то тут неправильно, ведь так не должно быть,</w:t>
        <w:br/>
        <w:t>так нельзя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вот после окончания стрельб и нескольких дней зати-</w:t>
        <w:br/>
        <w:t>шья нам было объявлено об отправке на фрон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вели нас в баню, где мылись долго и охотно, получи-</w:t>
        <w:br/>
        <w:t>ли новенькое обмундирование, ботинки с обмотками, ши-</w:t>
        <w:br/>
        <w:t>нели, а также — примета приближающегося фронта —</w:t>
        <w:br/>
        <w:t>«медальоны смерти», где указывались фамилия, имя, от-</w:t>
        <w:br/>
        <w:t>чество, год рождения, воинское звание и подразделе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50 человек, нас зачислили в маршевую роту, и после</w:t>
        <w:br/>
        <w:t>оформления необходимых для действующей армии доку-</w:t>
        <w:br/>
        <w:t>ментов передали в распоряжение сопровождающей ко-</w:t>
        <w:br/>
        <w:t>манды. Роту отправляли для пополнения людских резервов,</w:t>
        <w:br/>
        <w:t>но куда именно, никто не зна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огда я еще мало разбирался в том, что происходит.</w:t>
        <w:br/>
        <w:t>Но время быстро научило нас, помогло разобраться в</w:t>
        <w:br/>
        <w:t>том, что происходило в нашем запасном полку и в том, в</w:t>
        <w:br/>
        <w:t>качестве кого нас отправляли на фрон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то же за пополнение мы из себя представляли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дготовка на скорую руку, «тяп-ляп» приносила свои</w:t>
        <w:br/>
        <w:t>гнилые «плоды» — людей отправляли на тяжелые участки,</w:t>
        <w:br/>
        <w:t>где немцы легко и без особых потерь проходили нашу обо-</w:t>
        <w:br/>
        <w:t>рону, а наши части все дальше и дальше уходили на восто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ольшие потери при отступлении, миллионы пленных</w:t>
        <w:br/>
        <w:t>продолжали требовать все новых и новых резервов. А на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0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альники, ответственные за резервы, рапортовали наверх о</w:t>
        <w:br/>
        <w:t>своевременной подготовке и отправке резервистов, со-</w:t>
        <w:br/>
        <w:t>вершенно не задумываясь ни о качестве этой подготовки,</w:t>
        <w:br/>
        <w:t>ни о резервистах как о живых и хотящих жить людях. У нас</w:t>
        <w:br/>
        <w:t>не было даже самого обыкновенного солдатского ору-</w:t>
        <w:br/>
        <w:t>жия — винтовок и боеприпасов к ним. Мобилизационная</w:t>
        <w:br/>
        <w:t>машина работала на холостых оборотах, и только гнала ко-</w:t>
        <w:br/>
        <w:t>личеств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о Ростова эшелон продвигался без особых трудно-</w:t>
        <w:br/>
        <w:t>стей. Но уже после Батайска появились следы воздушных</w:t>
        <w:br/>
        <w:t>налетов. Были разбиты фермы моста через Дон, пути и</w:t>
        <w:br/>
        <w:t>привокзальные постройки, как и само здание старого</w:t>
        <w:br/>
        <w:t>вокзал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росились в глаза провалы выбитых окон, закопченные</w:t>
        <w:br/>
        <w:t>от пожарищ стены. С любопытством рассматривали мы эти</w:t>
        <w:br/>
        <w:t>отметины из открытых теплушек, и слово «война» начинало</w:t>
        <w:br/>
        <w:t>обретать свои реальные контуры. А потом был и первый</w:t>
        <w:br/>
        <w:t>налет на эшелон, закончившийся благополучно, — никто не</w:t>
        <w:br/>
        <w:t>пострада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Воронеже вокзальная толчея, шум и смешанный говор</w:t>
        <w:br/>
        <w:t>разноязычной толпы, спешащие куда-то военные и граж-</w:t>
        <w:br/>
        <w:t>данские, чайники и котелки у кранов с кипятком и водой.</w:t>
        <w:br/>
        <w:t>Для военных в одноэтажной вместительной постройке не-</w:t>
        <w:br/>
        <w:t>далеко от здания вокзала — пункт питания. После длитель-</w:t>
        <w:br/>
        <w:t>ного пребывания в теплушках, без горячей пищи, нужно</w:t>
        <w:br/>
        <w:t>было как следует накормить прибывши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Воронеже питание было организовано хорошо —</w:t>
        <w:br/>
        <w:t>обед длился не более 15-20 минут. Отведав вкусного мяс-</w:t>
        <w:br/>
        <w:t>ного супа с вермишелью, рота вновь погрузилась в вагоны</w:t>
        <w:br/>
        <w:t>и двинулась дальше — к станции Белый Колодез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згружались в сумерках и уже знали, что от станции</w:t>
        <w:br/>
        <w:t>до места расположения части предстоит марш-бросок.</w:t>
        <w:br/>
        <w:t>Никто, правда, не представлял дороги до части. Марш</w:t>
        <w:br/>
        <w:t>этот проходил в тяжелых условиях затянувшейся весны.</w:t>
        <w:br/>
        <w:t>Снег таял медленно и, хотя на буграх уже появились боль-</w:t>
        <w:br/>
        <w:t>шие проталины, в лесу и в низинах оставались метровые</w:t>
        <w:br/>
        <w:t>сугроб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том пошли беспрерывные дожди. Дороги превра-</w:t>
        <w:br/>
        <w:t>тились в сплошное месиво, под грязью сохранялся не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1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стаявший лед. Идти по таким дорогам чрезвычайно тя-</w:t>
        <w:br/>
        <w:t>жело. Ноги испытывают постоянное напряжение и уста-</w:t>
        <w:br/>
        <w:t>лость от льда и стремления сохранить равновесие, чтобы</w:t>
        <w:br/>
        <w:t>не упасть в грязь, — она доходила в некоторых местах</w:t>
        <w:br/>
        <w:t>до колен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несколько раз падал, «купаясь» в грязи. Шинель, ве-</w:t>
        <w:br/>
        <w:t>щевой мешок, обмотки покрылись твердой ледяной кор-</w:t>
        <w:br/>
        <w:t>кой и сковывали движение. Идти становилось все трудне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темнело. Очертания дороги стали почти не различимы.</w:t>
        <w:br/>
        <w:t>На мгновенья вспыхивали огоньки махорочных цигарок.</w:t>
        <w:br/>
        <w:t>Слышался негромкий говор уставших люд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стало совсем темно и большая часть колонны</w:t>
        <w:br/>
        <w:t>ушла далеко вперед, я поскользнулся в очередной раз и</w:t>
        <w:br/>
        <w:t>всей массой растянулся в глубокой грязи. Подняться на</w:t>
        <w:br/>
        <w:t>ноги не хватало сил, наступило полное безразличие ко все-</w:t>
        <w:br/>
        <w:t>му — не хотелось ни думать, ни двигаться. Через несколь-</w:t>
        <w:br/>
        <w:t>ко мгновений я почувствовал протянутую ко мне руку и во-</w:t>
        <w:br/>
        <w:t>прос шедшего сзади Сергея Гурьянова, тоже тощего и сла-</w:t>
        <w:br/>
        <w:t>бого, но все же немного постарше меня и, видимо, сохра-</w:t>
        <w:br/>
        <w:t>нившего больше си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b/>
        </w:rPr>
        <w:t>Петя, ты? Подымайся, до села, уже недалеко...</w:t>
        <w:br/>
        <w:t>Вставай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b/>
        </w:rPr>
        <w:t>Сережа, оставь меня... нет сил. Больше идти не</w:t>
        <w:br/>
        <w:t>могу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то-то появился из темноты — я узнал голос лейтенант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то случилось? Кто это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b/>
        </w:rPr>
        <w:t>Товарищ, лейтенант, это Астахов, сосед из Баку.</w:t>
        <w:br/>
        <w:t>Упал и не может поднять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cs="Arial" w:ascii="Arial" w:hAnsi="Arial"/>
          <w:b/>
        </w:rPr>
        <w:t>Астахов, поднимайся, поднимайся!... До села уже не</w:t>
        <w:br/>
        <w:t>так далеко, еще минут десять-пятнадца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и слова я слышал сквозь смутное сознание и повторил</w:t>
        <w:br/>
        <w:t>лейтенанту то же, что и Серге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тавьте меня, товарищ лейтенант... Я потом... Сам</w:t>
        <w:br/>
        <w:t>доберусь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огда лейтенант взял мою руку, слегка наклонился и по-</w:t>
        <w:br/>
        <w:t>ложил ее на свое плечо, чтобы вытащить из грязи. Тоже са-</w:t>
        <w:br/>
        <w:t>мое проделал Сережа. Так они выволокли меня и взяли под</w:t>
        <w:br/>
        <w:t>руки, так, с трудом передвигая ногами, мы продолжили</w:t>
        <w:br/>
        <w:t>путь к сел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ерез какое-то время в темноте стали вырисовываться</w:t>
        <w:br/>
        <w:t>деревенские постройки. Рота добралась до села, и изму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2</w:t>
      </w:r>
    </w:p>
    <w:p>
      <w:pPr>
        <w:pStyle w:val="Style17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ценные долгой дорогой люди ощутили радостное состоя-</w:t>
        <w:br/>
        <w:t>ние от близкого жилья и возможности расположиться на</w:t>
        <w:br/>
        <w:t>ночлег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темноте трудно было определить, куда мы пришли.</w:t>
        <w:br/>
        <w:t>Утром выяснилось, что это была школа, с выбитыми от арт-</w:t>
        <w:br/>
        <w:t>обстрела окнами и дверями. В помещении гулял свежий ап-</w:t>
        <w:br/>
        <w:t>рельский ветер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одной из комнат сохранилась круглая, до потолка,</w:t>
        <w:br/>
        <w:t>печь, на полу — кусок жести, предохраняющий от пожара.</w:t>
        <w:br/>
        <w:t>Повалившись на жесть, я клацал зубами от холода, мокрой</w:t>
        <w:br/>
        <w:t>одежды и студеного помещения. Я забылся тяжелым</w:t>
        <w:br/>
        <w:t>сном, ничего не чувствуя и ничего не сообража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утро от тяжелого состояния похода оставалось лишь</w:t>
        <w:br/>
        <w:t>неприятное воспоминание и не успевшее просохнуть об-</w:t>
        <w:br/>
        <w:t>мундирова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шлось в спешном порядке разводить костры, разде-</w:t>
        <w:br/>
        <w:t>ваться донага и сушить все от верхнего до нижнего. Было</w:t>
        <w:br/>
        <w:t>удивительно, что защитные силы, мобилизованные в эти</w:t>
        <w:br/>
        <w:t>трудные часы, лучше врачей и лекарств поддержали орга-</w:t>
        <w:br/>
        <w:t>низм — не было ни больных, ни выбывших из стро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осушившись и приведя себя в порядок, рота двину-</w:t>
        <w:br/>
        <w:t>лась дальше и во второй половине дня добралась до боль-</w:t>
        <w:br/>
        <w:t>шого украинского села Старый Салтов, где базировалась</w:t>
        <w:br/>
        <w:t>13-я гвардейская дивиз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ше пополнение вошло в состав 42-го стрелкового</w:t>
        <w:br/>
        <w:t>полка, а мы с Сергеем Гурьяновым были зачислены в мино-</w:t>
        <w:br/>
        <w:t>метный батальон, в подразделение 82-миллиметровых ми-</w:t>
        <w:br/>
        <w:t>номет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накомство с начальством состоялось в темной малень-</w:t>
        <w:br/>
        <w:t>кой хате, куда поочередно вызывали прибывших. За столом</w:t>
        <w:br/>
        <w:t>сидел средних лет старший лейтенант и просматривал приве-</w:t>
        <w:br/>
        <w:t>зенные с ротой документы и красноармейские книжки. То</w:t>
        <w:br/>
        <w:t>был командир 1-й роты минбата старший лейтенант Завго-</w:t>
        <w:br/>
        <w:t>родний. Не поднимая головы, он что-то дописывая в списке,</w:t>
        <w:br/>
        <w:t>обратился ко мне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амилия, имя, отчество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ответил и обратил внимание на то, что среди книжек</w:t>
        <w:br/>
        <w:t>он быстро нашел мою и, познакомившись с ее содержани-</w:t>
        <w:br/>
        <w:t>ем, начал задавать вопросы, чтобы сличить мои ответы с</w:t>
        <w:br/>
        <w:t>данными книж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3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после нескольких вопросов мы дошли до воинско-</w:t>
        <w:br/>
        <w:t>го звания, Завгородний остановился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той, постой! Говоришь, красноармеец, а в книж-</w:t>
        <w:br/>
        <w:t>ке написано сержант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cs="Arial" w:ascii="Arial" w:hAnsi="Arial"/>
          <w:b/>
        </w:rPr>
        <w:t>Это неверно, товарищ старший лейтенант. У меня нет</w:t>
        <w:br/>
        <w:t xml:space="preserve">звания. </w:t>
      </w:r>
      <w:r>
        <w:rPr>
          <w:rFonts w:cs="Arial" w:ascii="Arial" w:hAnsi="Arial"/>
          <w:b/>
          <w:i/>
          <w:iCs/>
        </w:rPr>
        <w:t xml:space="preserve">Мы </w:t>
      </w:r>
      <w:r>
        <w:rPr>
          <w:rFonts w:cs="Arial" w:ascii="Arial" w:hAnsi="Arial"/>
          <w:b/>
        </w:rPr>
        <w:t>только месяц были в запасном полку, а в школе</w:t>
        <w:br/>
        <w:t>я не учил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 образование какое? Среднее, говоришь?</w:t>
        <w:br/>
        <w:t>Я ответил утвердительно и услышал его слова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начит, все правильно. Я верю книжке и попрошу</w:t>
        <w:br/>
        <w:t>вырезать из картона треугольники и пришить их к гимна-</w:t>
        <w:br/>
        <w:t>стерк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том он продолжил разговор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ы сейчас стоим здесь для формирования. В бли-</w:t>
        <w:br/>
        <w:t>жайшее время будем получать матчасть. Сейчас у нас не</w:t>
        <w:br/>
        <w:t>хватает людей и минометов. Пока нужно познакомиться с</w:t>
        <w:br/>
        <w:t>минометом по учебным плакатам, а когда мы получим но-</w:t>
        <w:br/>
        <w:t>вые минометы — будешь командовать расчет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оторопел от неожиданности и, приходя в себя, по во-</w:t>
        <w:br/>
        <w:t>енному ответил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сть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разговор продолжался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кажи, не приходилось ли тебе до этого заниматься</w:t>
        <w:br/>
        <w:t>политинформацией, выпускать стенгазеты или боевые</w:t>
        <w:br/>
        <w:t>листки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не больше приходилось выпускать школьную газе-</w:t>
        <w:br/>
        <w:t>ту «Комсомолец», когда учился, а политинформацией,</w:t>
        <w:br/>
        <w:t>можно сказать, не занимался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орошо... Пока мы здесь, будешь заниматься чит-</w:t>
        <w:br/>
        <w:t>кой газет и выпускать «Боевой листок». Пока все, можешь</w:t>
        <w:br/>
        <w:t>ид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этом закончилось наше знакомств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вышел из темной хаты на воздух и был ослеплен синим</w:t>
        <w:br/>
        <w:t>весенним небом и ласковым, еще не набравшим тепло,</w:t>
        <w:br/>
        <w:t>солнце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ругом стояли красноармейцы, обсуждающие разго-</w:t>
        <w:br/>
        <w:t>вор с командиром роты. Не расходились, ожидая какое-то</w:t>
        <w:br/>
        <w:t>важное сообщение. Наконец, раздалась команда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овись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4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обравшиеся на сухой солнечной полянке люди, повину-</w:t>
        <w:br/>
        <w:t>ясь команде, образовали длинный, в две шеренги, строй и</w:t>
        <w:br/>
        <w:t>замерли в ожидан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ткуда-то издалека донесся человеческий вопль. Потом</w:t>
        <w:br/>
        <w:t>послышались явственные мольбы о пощаде. От криков при-</w:t>
        <w:br/>
        <w:t>ближающегося к строю человека в сопровождении двух</w:t>
        <w:br/>
        <w:t>красноармейцев застучало в висках, подкатывалось непри-</w:t>
        <w:br/>
        <w:t>ятное предчувствие большой беды. И чем ближе подходи-</w:t>
        <w:br/>
        <w:t>ла эта страшная группа людей с кричащим человеком, тем</w:t>
        <w:br/>
        <w:t>разборчивее становились слов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конвой стал подходить к строю красноармейцев,</w:t>
        <w:br/>
        <w:t>с другой, противоположной стороны, к строю направился</w:t>
        <w:br/>
        <w:t>высокого роста человек, в накинутой на плечи шинели, с</w:t>
        <w:br/>
        <w:t>бумагами в рука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 рядам пронеслось — «полковой комиссар...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расноармейцы едва удерживали кричащего и рвуще-</w:t>
        <w:br/>
        <w:t>гося к комиссару челове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варищ комиссар, товарищ комиссар! — неистово</w:t>
        <w:br/>
        <w:t>кричал осужденный. — Простите меня, не губите жизнь!</w:t>
        <w:br/>
        <w:t>Прошу Вас! Я выполню любое задание, товарищ комиссар!</w:t>
        <w:br/>
        <w:t>Я достану языка! Разрешите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го рыдания становились все слышнее — скорее всего</w:t>
        <w:br/>
        <w:t>он уже ничего не соображал и своими мольбами хотел вы-</w:t>
        <w:br/>
        <w:t>просить жизнь. Слезы, вопли, крики и попытки вырваться</w:t>
        <w:br/>
        <w:t>из-под винтовок конвоиров производили жуткое впечатле-</w:t>
        <w:br/>
        <w:t>ние на людей, увидевших впервые своими глазами проце-</w:t>
        <w:br/>
        <w:t>дуру расстрел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вои убивали своего. Убивали молодого перед такими</w:t>
        <w:br/>
        <w:t>же, как он, в назидание им, живы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змеренно и спокойно, не обращая внимания на во-</w:t>
        <w:br/>
        <w:t>пли и крики, комиссар зачитывал материалы следствия и</w:t>
        <w:br/>
        <w:t>военного трибунала о совершенном расстрел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нвоиры ожидали заключительных слов, после кото-</w:t>
        <w:br/>
        <w:t>рых приговор должен был быть приведен в исполнение. Ко-</w:t>
        <w:br/>
        <w:t>гда прозвучали слова «...к расстрелу», раздались выстре-</w:t>
        <w:br/>
        <w:t>лы в спину осужденного и он, как сноп, повалился наземь,</w:t>
        <w:br/>
        <w:t>уткнувшись в нее лиц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ба конвоира подошли к трупу, повернули штыками го-</w:t>
        <w:br/>
        <w:t>лову и выстрелили еще раз, уже по мертвом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ким бесчеловечным актом закончился наш первый</w:t>
        <w:br/>
        <w:t>День знакомства с передов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5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Цель страшного суда была достигнута — уверен, что не</w:t>
        <w:br/>
        <w:t>только моя память сохранила эту картину, но, вероятно, и</w:t>
        <w:br/>
        <w:t>всех тех, кто присутствовал в этот день там, при страшной</w:t>
        <w:br/>
        <w:t>казн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от день на передовой заставил меня глубже вникнуть</w:t>
        <w:br/>
        <w:t>в происходящее и задуматься над вопросом, как же все</w:t>
        <w:br/>
        <w:t>это могло произой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ервые ответы привели меня к законам бытия, к ин-</w:t>
        <w:br/>
        <w:t>стинкту самосохранения и чувству страха, играющим не по-</w:t>
        <w:br/>
        <w:t>следнюю роль в сохранении жизни. Чувство это особенно</w:t>
        <w:br/>
        <w:t>нетерпимо, когда смертельная опасность становится неиз-</w:t>
        <w:br/>
        <w:t>бежн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то может быть страшнее собственной смерти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Шаг за шагом, от чисто биологического страха я доб-</w:t>
        <w:br/>
        <w:t>рался до истоков страха, рожденного режимом государст-</w:t>
        <w:br/>
        <w:t>ва. Самодержавие было свергнуто, а вместо него была ус-</w:t>
        <w:br/>
        <w:t>тановлена диктатура нового режима. На смену старым по-</w:t>
        <w:br/>
        <w:t>рядкам пришли новы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то время прозвучали известные слова: «Революция то-</w:t>
        <w:br/>
        <w:t>гда чего-либо стоит, когда она умеет защищаться». С этого</w:t>
        <w:br/>
        <w:t>времени и начались в новом государстве события, из года в</w:t>
        <w:br/>
        <w:t>год утверждавшие права диктатуры пролетариата, без ог-</w:t>
        <w:br/>
        <w:t>лядки на жизнь всего остального мир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вая власть, предвидя возможность реставрации цар-</w:t>
        <w:br/>
        <w:t>ского трона, решила не допустить этого. Без каких-либо</w:t>
        <w:br/>
        <w:t>правовых норм и судебных разбирательств была расстре-</w:t>
        <w:br/>
        <w:t>ляна царская семья. Чрезвычайная комиссия начала жес-</w:t>
        <w:br/>
        <w:t>токий террор против, так называемого «оплота самодер-</w:t>
        <w:br/>
        <w:t>жавия» — белых офицеров, интеллигенции, зажиточного</w:t>
        <w:br/>
        <w:t>класса России. Цвет нации после кровопролитной граждан-</w:t>
        <w:br/>
        <w:t>ской войны, спасаясь от преследования, бежал заграницу.</w:t>
        <w:br/>
        <w:t>Оставшиеся на Родине были вынуждены подчиниться но-</w:t>
        <w:br/>
        <w:t>вым порядка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згул беззакония привел к произволу в стране. Он за-</w:t>
        <w:br/>
        <w:t>гнал вглубь высокие нравственные принципы — благород-</w:t>
        <w:br/>
        <w:t>ство, честь, высокую мораль, а вместо них посеял угодни-</w:t>
        <w:br/>
        <w:t>чество, плебейство и вечный страх. Менялись вывески ве-</w:t>
        <w:br/>
        <w:t>домства: ВЧК — ГПУ — ОГПУ — НКВД, а суть и назначе-</w:t>
        <w:br/>
        <w:t>ние, заложенные в них, оставались прежним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оисходило постоянное изобличение «врагов народа».</w:t>
        <w:br/>
        <w:t>Граждане громадной страны жили в окружении «предате-</w:t>
      </w:r>
    </w:p>
    <w:p>
      <w:pPr>
        <w:pStyle w:val="Style15"/>
        <w:rPr>
          <w:b/>
          <w:b/>
        </w:rPr>
      </w:pPr>
      <w:r>
        <w:rPr>
          <w:b/>
          <w:bCs/>
        </w:rPr>
        <w:t>46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ей», «шпионов» и других отщепенцев. Конец двадцатых и</w:t>
        <w:br/>
        <w:t>тридцатые годы потрясли общество громкими процессами</w:t>
        <w:br/>
        <w:t>над общественно-политическими деятелями страны, выс-</w:t>
        <w:br/>
        <w:t>шими военными чинами Красной армии. Процессы эти</w:t>
        <w:br/>
        <w:t>«снискали» Советскому Союзу мировую «славу». Но ниче-</w:t>
        <w:br/>
        <w:t>го не изменилось после этого к лучшему: аппарат насилия</w:t>
        <w:br/>
        <w:t>продолжал делать свое дел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сам не могу забыть холодка страха, забирающегося</w:t>
        <w:br/>
        <w:t>внутрь, когда я вдруг оказывался у здания ГПУ в своем го-</w:t>
        <w:br/>
        <w:t>роде. Зная, что под зданием находятся подвалы с аресто-</w:t>
        <w:br/>
        <w:t>ванными, я невольно переходил на другую сторону. Я даже</w:t>
        <w:br/>
        <w:t>ловил себя на мысли о том, что это чувство давило на меня</w:t>
        <w:br/>
        <w:t>при встрече с работниками этих ведомств — так действова-</w:t>
        <w:br/>
        <w:t>ла их форма и цвет петлиц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умаю, что немалая часть в стране понимала происхо-</w:t>
        <w:br/>
        <w:t>дящее. Одни верили в необходимость этого режима, дру-</w:t>
        <w:br/>
        <w:t>гие осуждали, третьи приспосабливались. Но чувство</w:t>
        <w:br/>
        <w:t>страха жило в каждом. В обществе создалось такое поло-</w:t>
        <w:br/>
        <w:t>жение, при котором многие думали одно, а говорили</w:t>
        <w:br/>
        <w:t>друго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никогда не приходила мне в голову мысль о том,</w:t>
        <w:br/>
        <w:t>что в цивилизованном обществе уже давно существуют</w:t>
        <w:br/>
        <w:t>«права человека», которые и являются защитой от го-</w:t>
        <w:br/>
        <w:t>сударственного насилия и произвол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наше сознание старались внушить мысль о бесправии</w:t>
        <w:br/>
        <w:t>трудящихся в мире капитала. А сравнивать свое право с</w:t>
        <w:br/>
        <w:t>правом «у них» не имели возможности и все принимали на</w:t>
        <w:br/>
        <w:t>веру. Между нами стояла стена, надежно защищавшая</w:t>
        <w:br/>
        <w:t>советских людей от проникновения «вражеской» пропа-</w:t>
        <w:br/>
        <w:t>ганд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свои тюрьмы и лагеря, о существовании которых у</w:t>
        <w:br/>
        <w:t>нас было самое странное представление, нас заставляли</w:t>
        <w:br/>
        <w:t>смотреть, как на необходимость исправления преступни-</w:t>
        <w:br/>
        <w:t>ков. Государство старалось поддержать такое представле-</w:t>
        <w:br/>
        <w:t>ние у своих граждан и не желало, чтобы кто-то мог думать</w:t>
        <w:br/>
        <w:t>иначе и вникать в суть сложных социальных пробле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 поводу расстрела красноармейца у меня не было</w:t>
        <w:br/>
        <w:t>Двух мнений — это бесчеловечно. Лишать человека жиз-</w:t>
        <w:br/>
        <w:t>ни — преступле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зражающим мне, скажу, что существование в дейст-</w:t>
        <w:br/>
        <w:t>вующей армии штрафных батальонов тоже несло в себе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7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казание и угрозу жизни, но выбор между жизнью и</w:t>
        <w:br/>
        <w:t>смертью предоставлялся судьб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ше общество еще задолго до начавшейся войны на-</w:t>
        <w:br/>
        <w:t>рушило святое право на человеческую жизнь и поэтому так</w:t>
        <w:br/>
        <w:t>легко стреляло в своих людей. Репрессии, начатые в мир-</w:t>
        <w:br/>
        <w:t>ное время, продолжились в тяжелейшие годы Отечествен-</w:t>
        <w:br/>
        <w:t>ной войн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лова, часто употреблявшиеся в жизни: «Все для чело-</w:t>
        <w:br/>
        <w:t>века, все во имя человека», оказались лишь красивой фра-</w:t>
        <w:br/>
        <w:t>зой, лишенной всякого содержания, демагогическим ло-</w:t>
        <w:br/>
        <w:t>зунгом системы.</w:t>
      </w:r>
    </w:p>
    <w:p>
      <w:pPr>
        <w:pStyle w:val="Style15"/>
        <w:rPr>
          <w:b/>
          <w:b/>
        </w:rPr>
      </w:pPr>
      <w:r>
        <w:rPr>
          <w:b/>
          <w:bCs/>
        </w:rPr>
        <w:t>6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3-я гвардейская дивизия, куда пришло наше пополне-</w:t>
        <w:br/>
        <w:t>ние, уже прошла через испытания войн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миссаром дивизии, с которым я познакомился только</w:t>
        <w:br/>
        <w:t>теперь по книге И.А.Самчука «Тринадцатая гвардейская»,</w:t>
        <w:br/>
        <w:t>был боевой командир воздушно-десантных войск — в нача-</w:t>
        <w:br/>
        <w:t>ле войны полковник, а затем генерал-майор Александр</w:t>
        <w:br/>
        <w:t>Ильич Родимце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йна застала его на Украине, он служил в 3-м воз-</w:t>
        <w:br/>
        <w:t>душно-десантном корпусе, выходил с боями из немец-</w:t>
        <w:br/>
        <w:t>кого тыла. Был командиром S-й воздушно-десантной</w:t>
        <w:br/>
        <w:t>бригады. Потом корпус был преобразован в 87-ю стрел-</w:t>
        <w:br/>
        <w:t>ковую дивизию, и полковник Родимцев стал команди-</w:t>
        <w:br/>
        <w:t>ром дивиз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составе полка находился батальон 82-мм минометов.</w:t>
        <w:br/>
        <w:t>В этот батальон и определили меня с Сережей при распре-</w:t>
        <w:br/>
        <w:t>делении прибывшего пополне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вязь с левым берегом реки, где были расположены ди-</w:t>
        <w:br/>
        <w:t>визионная артиллерия, штаб и тылы дивизии, поддержива-</w:t>
        <w:br/>
        <w:t>лась только через единственный мост у Старого Салтова.</w:t>
        <w:br/>
        <w:t>Боеприпасы и продовольствие доставлялось на плацдарм с</w:t>
        <w:br/>
        <w:t>запозданием и в незначительных количествах. Правда, через</w:t>
        <w:br/>
        <w:t>Северский Донец в районе Нового Салтова была возведена</w:t>
        <w:br/>
        <w:t>огромная переправа, но ее пропускная способность оказа-</w:t>
        <w:br/>
        <w:t>лась ничтожн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мецкое командование, безусловно, знало о наших</w:t>
        <w:br/>
        <w:t>трудностях с подвозом материальных средств. Стремясь</w:t>
        <w:br/>
        <w:t>сорвать подвоз боеприпасов и продовольствия, гитлеровцы</w:t>
        <w:br/>
        <w:t>ежедневно по несколько раз бомбили мос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8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ичный состав дивизии занимался обычными армейски-</w:t>
        <w:br/>
        <w:t>ми делами — изучал оружие, боевую технику, нес кара-</w:t>
        <w:br/>
        <w:t>ульную службу. Я, кроме солдатских обязанностей, прово-</w:t>
        <w:br/>
        <w:t>дил читку фронтовой газеты, раз в неделю выпускал рот-</w:t>
        <w:br/>
        <w:t>ный «Боевой листок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ивизия удерживала оборону на Донце. Благодаря ста-</w:t>
        <w:br/>
        <w:t>бильности обстановки, была возможность заниматься полити-</w:t>
        <w:br/>
        <w:t>ко-массовой работой в роте. В начале мая дивизия получила</w:t>
        <w:br/>
        <w:t>приказ командующего армии о подготовке к наступлени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 приближающейся дате приходилось догадываться по</w:t>
        <w:br/>
        <w:t>приказам, знакомым бывалым фронтовикам, — движению</w:t>
        <w:br/>
        <w:t>и шуму боевой техники, которую подтягивали по ночам к</w:t>
        <w:br/>
        <w:t>переднему краю обороны, подготовительному оживлению</w:t>
        <w:br/>
        <w:t>в частя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увствовался общий подъем, воинственный настрой. Гово-</w:t>
        <w:br/>
        <w:t>рили, что на сей раз «немец» не выдержит удара, что его</w:t>
        <w:br/>
        <w:t>стоит только сорвать с места, а потом он сам начнет драпать.</w:t>
        <w:br/>
        <w:t>В войсках ждали со дня на день приказ о дне наступле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еперь расскажу об этом дне по своим воспоминания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1 мая ночью нам было объявлено о дне и часе наступ-</w:t>
        <w:br/>
        <w:t>ления. Оно должно было начаться 12 мая в 5.00. К этому</w:t>
        <w:br/>
        <w:t>часу мы ждали сигнала и, когда уже начало светать, ровно</w:t>
        <w:br/>
        <w:t>в 5.00. началась артиллерийская подготов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т артобстрела стало светло на горизонте — сила огня,</w:t>
        <w:br/>
        <w:t>гул непрекращающейся канонады вызывали чувства долго-</w:t>
        <w:br/>
        <w:t>жданной удовлетворенности и увереннос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конец-то! Свершилось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ще большую радость вызвал после окончания артобст-</w:t>
        <w:br/>
        <w:t>рела удар авиац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 долго мы ждали этого часа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7 часов с наблюдательных пунктов дивизии и полков</w:t>
        <w:br/>
        <w:t>был подан сигнал о выходе в атак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тро давно уже наступил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йска, не встречая сопротивления, быстрым маршем</w:t>
        <w:br/>
        <w:t>продвигались вперед по бескрайней степи, с остатками та-</w:t>
        <w:br/>
        <w:t>лого снега, а красноармейцы с опаской всматривались в</w:t>
        <w:br/>
        <w:t>даль, отыскивая замаскированные у горизонта вражеские</w:t>
        <w:br/>
        <w:t>примет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 всей вероятности, удар прицельно накрыл немецкие</w:t>
        <w:br/>
        <w:t>укрепления, сорвал обороняющихся, а действующие впе-</w:t>
        <w:br/>
        <w:t>реди нас части пехоты сумели развить успех артиллерии и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9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виации. Через несколько часов марша на горизонте появи-</w:t>
        <w:br/>
        <w:t>лись очертания леса. Была подана команда остановиться.</w:t>
        <w:br/>
        <w:t>Для противника мы были удобной мишень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шел с расчетом и исполнял обязанности подносчика</w:t>
        <w:br/>
        <w:t>мин. Во время марша за спиной тяжелый деревянный ящик</w:t>
        <w:br/>
        <w:t>с минами, кроме него еще вещевой мешок, фляга с водой,</w:t>
        <w:br/>
        <w:t>саперная лопата. Не было лишь винтовки, что покажется</w:t>
        <w:br/>
        <w:t>маловероятным сегодня, а весной 42-го объяснялось тяже-</w:t>
        <w:br/>
        <w:t>лой обстановкой военных неудач, массовым отступлением,</w:t>
        <w:br/>
        <w:t>потерей территории, материальным урон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и теперь не могу смириться с тем, что маршевая рота,</w:t>
        <w:br/>
        <w:t>отправленная из Гудермеса на передовую, шла без оружия</w:t>
        <w:br/>
        <w:t>и в любое время могла быть уничтожена. Как можно было</w:t>
        <w:br/>
        <w:t>на передовой не иметь своего оружия? Ходить в наряды и</w:t>
        <w:br/>
        <w:t>использовать при этом чье-то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 же было трудно тем, кто не прошел кадровой под-</w:t>
        <w:br/>
        <w:t>готовки и выучки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олдат должен быть готов к тяжелой повседневной ра-</w:t>
        <w:br/>
        <w:t>бот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 бы не было тяжело в пути, устав от груза и дороги,</w:t>
        <w:br/>
        <w:t>солдат на привале должен помнить, что он на фронте, что</w:t>
        <w:br/>
        <w:t>рядом противник, что сиюминутное затишье может обер-</w:t>
        <w:br/>
        <w:t>нуться боевой тревогой. Он должен постоянно окапывать-</w:t>
        <w:br/>
        <w:t>ся. В любое время дня и ночи, в любом грунте, при любом</w:t>
        <w:br/>
        <w:t>настрое. Солдат должен вгрызаться в землю, готовить</w:t>
        <w:br/>
        <w:t>себе, на всякий случай, «временное убежище», которое</w:t>
        <w:br/>
        <w:t>укроет его от разорвавшегося снаряда, примет на ночь,</w:t>
        <w:br/>
        <w:t>чтобы вздремнуть хоть минуту-другу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 если ты к этому не привык и никогда ничего подобно-</w:t>
        <w:br/>
        <w:t>го не делал? Тогда руки твои, непривычные и неприспособ-</w:t>
        <w:br/>
        <w:t>ленные к такому труду, не выдерживают, покрываются</w:t>
        <w:br/>
        <w:t>волдырями, и еще пройдет время, пока эти кровавые вол-</w:t>
        <w:br/>
        <w:t>дыри станут просто мозолями. Только физически крепкие</w:t>
        <w:br/>
        <w:t>и освоившие военную науку тянут в «кадровой» эту непо-</w:t>
        <w:br/>
        <w:t>сильную нош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роме тяжелого труда, на солдатские плечи давит обя-</w:t>
        <w:br/>
        <w:t>зательная в дорогах, а на марше такая нелегкая, амуни-</w:t>
        <w:br/>
        <w:t>ция — неудобная шинельная скатка, винтовка или автомат</w:t>
        <w:br/>
        <w:t>(если они есть), котелок, фляга, каска и верная подруж-</w:t>
        <w:br/>
        <w:t>ка — саперная лопат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50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дет солдат дорогой войны, забыв обо всем человече-</w:t>
        <w:br/>
        <w:t>ском, о том, что в гражданской одежде он подчинялся</w:t>
        <w:br/>
        <w:t>лишь своей воле, своим желаниям и ни один человек не</w:t>
        <w:br/>
        <w:t>мог изменить их. И так было до тех пор, пока в жизнь не</w:t>
        <w:br/>
        <w:t>ворвалось страшное слово «ВОЙНА». А теперь стал он из</w:t>
        <w:br/>
        <w:t>«птицы вольной» военнообязанным и военнослужащим и</w:t>
        <w:br/>
        <w:t>должен выполнять волю старших по званию или по служ-</w:t>
        <w:br/>
        <w:t>бе, отдающих ему приказы и требующих от него их ис-</w:t>
        <w:br/>
        <w:t>полне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переди много дорог и нужно шагать да шагать. Вот если</w:t>
        <w:br/>
        <w:t>немец побежит, тогда появится какая-то надежда на скорое</w:t>
        <w:br/>
        <w:t>окончание войны... Ведь может такое случится — сколько</w:t>
        <w:br/>
        <w:t>подбросили техники! Дай-то Бог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ковы они, солдатские думки... И разве в них есть</w:t>
        <w:br/>
        <w:t>что-то противоестественное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а нет, — мысли, как мысли. Вполне человеческие и в</w:t>
        <w:br/>
        <w:t>то же время наивные; желанные, трудновыполнимы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то может знать солдат в его положении? Как может он</w:t>
        <w:br/>
        <w:t>разобраться в обстановке, требующей широкого кругозо-</w:t>
        <w:br/>
        <w:t>ра и обширной информации о положении на фронтах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призван исполнять трудную работу и приказы коман-</w:t>
        <w:br/>
        <w:t>дир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солдат не вернулся после ратных дел в свою часть</w:t>
        <w:br/>
        <w:t>и погиб при исполнении служебного долга — значит такова</w:t>
        <w:br/>
        <w:t>его доля, «похоронка» семье и вечная памя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 всем том, что я был плохой солдат — неподготов-</w:t>
        <w:br/>
        <w:t>ленный и слабый физически, — обязанности армейские ис-</w:t>
        <w:br/>
        <w:t>полнял добросовестно. Давалось мне это с большим тру-</w:t>
        <w:br/>
        <w:t>дом и напряжением воли, что я от окружающих старался</w:t>
        <w:br/>
        <w:t>скрыть. Ящик с минами таскал, надрывая пупок, руки и пле-</w:t>
        <w:br/>
        <w:t>чи. Не могу назвать точный вес его, но под этой тяжестью</w:t>
        <w:br/>
        <w:t>ноги у меня подкашивались, а при беге мне все время каза-</w:t>
        <w:br/>
        <w:t>лось, что я вот-вот упаду и не встану больш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опять жизнь возвращает к сиюминутной действитель-</w:t>
        <w:br/>
        <w:t>ности — к дороге. Какая же она бесконечная! Вот было бы</w:t>
        <w:br/>
        <w:t>здорово, если бы летом отбросили немца до границы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7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как выглядела фронтовая обстановка весной 42-го</w:t>
        <w:br/>
        <w:t>под Харьковом? Как развивалось наше наступление дальше?</w:t>
        <w:br/>
        <w:t>Я продолжу рассказ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51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ш привал оказался недолгим, так как в лесу оказалось</w:t>
        <w:br/>
        <w:t>минометное подразделение немцев, которое решило нас</w:t>
        <w:br/>
        <w:t>обстрелять. Прозвучали пристрелочные выстрелы и уже</w:t>
        <w:br/>
        <w:t>где-то недалеко разорвались первые мины. Послышалась</w:t>
        <w:br/>
        <w:t>команда «к бою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суетились расчеты, подготавливая минометы; каждый</w:t>
        <w:br/>
        <w:t>занял свое место, а через минуту хлопнули и наши ответ-</w:t>
        <w:br/>
        <w:t>ные выстрел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к начался мой первый бой, первая встреча с живым</w:t>
        <w:br/>
        <w:t>противником и реальной возможностью быть раненым или</w:t>
        <w:br/>
        <w:t>убиты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сей раз меня миновали осколки мин, но они вывели</w:t>
        <w:br/>
        <w:t>из строя нескольких человек соседнего расчета. А при сле-</w:t>
        <w:br/>
        <w:t>дующем разрыве на моих глазах сильное ранение в голову</w:t>
        <w:br/>
        <w:t>получил Сережа. Осколок попал ему в челюсть, раздробил</w:t>
        <w:br/>
        <w:t>зубы. Он, видимо, потерял сознание, кровь перепачкала</w:t>
        <w:br/>
        <w:t>лицо и отворот шинел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оварищи вынесли его подальше от расчета, оставили</w:t>
        <w:br/>
        <w:t>лежащим у дороги в надежде, что скоро за ранеными при-</w:t>
        <w:br/>
        <w:t>дут из медсанбат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первом же бою я потерял земляка и соседа, с кото-</w:t>
        <w:br/>
        <w:t>рым провел вместе несколько месяцев — от знакомства в</w:t>
        <w:br/>
        <w:t>Баладжарах до первого бо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прягая память, хочу восстановить некоторые подроб-</w:t>
        <w:br/>
        <w:t>ности и чувствую свое бессилие. Поэтому понимаю, как</w:t>
        <w:br/>
        <w:t>нужна записная книж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...Бурая, оттаявшая, без признаков растительности</w:t>
        <w:br/>
        <w:t>степь. Мы идем по дороге и с чувством тревоги, страха и</w:t>
        <w:br/>
        <w:t>любопытства всматриваемся в лежащие по обочине редкие</w:t>
        <w:br/>
        <w:t>трупы немецких солдат, которых не успели подобрать от-</w:t>
        <w:br/>
        <w:t>ступившие части. Разглядывая убитых, ловлю себя на мыс-</w:t>
        <w:br/>
        <w:t>ли, что так может случиться с каждым, кто жив сейчас и</w:t>
        <w:br/>
        <w:t>проходит мимо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 развивались события дальше, я уже не помню, но</w:t>
        <w:br/>
        <w:t>противник не мешал нашему движению. Когда мы остано-</w:t>
        <w:br/>
        <w:t>вились на привал, чтобы заночевать, багровый солнечный</w:t>
        <w:br/>
        <w:t>шар уже закатился за горизонт. Дней наступления было</w:t>
        <w:br/>
        <w:t>всего пять, но восстановить в памяти каждый день последо-</w:t>
        <w:br/>
        <w:t>вательно я не мог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один из дней рота остановилась на вершине глубокого</w:t>
        <w:br/>
        <w:t>лесистого оврага — это был очередной привал перед бро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52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ком вперед. Хороший, по-летнему жаркий день, совер-</w:t>
        <w:br/>
        <w:t>шенно нет ветра. Странно, что так тихо вокруг, — ведь</w:t>
        <w:br/>
        <w:t>где-то недалеко идут бои, наступают войска. А кажется,</w:t>
        <w:br/>
        <w:t>что войны нет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вдруг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эту мирную тишину врываются неизвестно откуда поя-</w:t>
        <w:br/>
        <w:t>вившиеся штурмовики. С большой скоростью и диким воем</w:t>
        <w:br/>
        <w:t>падают они на землю, разрывая в ушах перепонки. В глазах</w:t>
        <w:br/>
        <w:t>стынет ужас. Но это только начало. Проходят мгновенья, и</w:t>
        <w:br/>
        <w:t>все повторяет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амолеты стремительно набирают высоту, а затем пи-</w:t>
        <w:br/>
        <w:t>кируют снова. Вместе с воющими штурмовиками со</w:t>
        <w:br/>
        <w:t>страшным свистом летят снаряды, дзыкают осколки и ко-</w:t>
        <w:br/>
        <w:t>мья вздыбленной земли. Сбросив смертоносный груз, они</w:t>
        <w:br/>
        <w:t>так же внезапно исчезаю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, наконец, наступила тишина, я приподнял голову,</w:t>
        <w:br/>
        <w:t>стряхнул комья, засыпавшей меня земли и осмотрелся. Со-</w:t>
        <w:br/>
        <w:t>всем рядом, едва покачиваясь от перенесенного потрясе-</w:t>
        <w:br/>
        <w:t>ния, стояла молодая, израненная осколками березка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чиная эти записки, я не ставил перед собой специаль-</w:t>
        <w:br/>
        <w:t>ной задачи исследовать харьковскую трагедию, которую</w:t>
        <w:br/>
        <w:t>пережили войска Юго-Западного фронта в мае 1942 года,</w:t>
        <w:br/>
        <w:t>хотя мне, ее участнику, хотелось бы самому подробнее в</w:t>
        <w:br/>
        <w:t>ней разобрать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для этого было необходимы имя, разрешение специ-</w:t>
        <w:br/>
        <w:t>альных ведомств на доступ к архивам, опыт писательской</w:t>
        <w:br/>
        <w:t>работы. Ничего этого у меня не был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мне попалась книга «Великая Отечественная война</w:t>
        <w:br/>
        <w:t>Советского Союза», выпущенная в 1965 году в Москве, я</w:t>
        <w:br/>
        <w:t>сразу же ее купил и бросился читать о Харьковской опера-</w:t>
        <w:br/>
        <w:t>ции мая 1942 год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м есть такие строки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«... Совершенно очевидно, что важнейшей причиной</w:t>
        <w:br/>
        <w:t>неудач советских войск явилась неверная оценка ставкой</w:t>
        <w:br/>
        <w:t>общей обстановки на советско-германском фронте и</w:t>
        <w:br/>
        <w:t>ошибочные выводы, сделанные из нее, особенно по во-</w:t>
        <w:br/>
        <w:t>просу о намерениях противника. Анализ событий показы-</w:t>
        <w:br/>
        <w:t>вает, что наиболее правильным решением, вытекающим</w:t>
        <w:br/>
      </w:r>
      <w:r>
        <w:rPr>
          <w:rFonts w:cs="Arial" w:ascii="Arial" w:hAnsi="Arial"/>
          <w:b/>
          <w:vertAlign w:val="superscript"/>
        </w:rPr>
        <w:t>и</w:t>
      </w:r>
      <w:r>
        <w:rPr>
          <w:rFonts w:cs="Arial" w:ascii="Arial" w:hAnsi="Arial"/>
          <w:b/>
        </w:rPr>
        <w:t>з создавшейся весной 1942 года обстановки, являлся пе-</w:t>
        <w:br/>
        <w:t>реход советских войск к временной стратегической обо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53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оне и отказ от проведения таких наступательных опера-</w:t>
        <w:br/>
        <w:t>ций, как Харьковская. Это избавило бы нашу Родину от</w:t>
        <w:br/>
        <w:t>новых тяжелых потерь и позволило бы значительно рань-</w:t>
        <w:br/>
        <w:t>ше перейти к активным действиям с целью захвата инициа-</w:t>
        <w:br/>
        <w:t>тивы. Ставка Верховного Главнокомандования, утвердив</w:t>
        <w:br/>
        <w:t>план Харьковской операции, не обеспечила его выполне-</w:t>
        <w:br/>
        <w:t>ние необходимыми силами и средствами. Юго-Западный</w:t>
        <w:br/>
        <w:t>фронт не был поддержан активными действиями соседних</w:t>
        <w:br/>
        <w:t>фронтов — Брянского и Южного. Это позволило гитле-</w:t>
        <w:br/>
        <w:t>ровцам свободно маневрировать силами, перебрасывать</w:t>
        <w:br/>
        <w:t>их в район Харькова. Ставка и командование Юго-Запад-</w:t>
        <w:br/>
        <w:t>ного направления не организовали одновременных масси-</w:t>
        <w:br/>
        <w:t>рованных ударов авиации Брянского, Юго-Западного и</w:t>
        <w:br/>
        <w:t>Южного фронтов по наиболее опасным вражеским груп-</w:t>
        <w:br/>
        <w:t>пировкам...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аршал Жуков в своих мемуарах тоже вспоминает</w:t>
        <w:br/>
        <w:t>предысторию подготовки Харьковской операции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i/>
          <w:iCs/>
        </w:rPr>
        <w:t>«...В отношении наших планов на весну и начало лета</w:t>
        <w:br/>
        <w:t>1942 года И.В.Сталин полагал, что мы пока еще не име-</w:t>
        <w:br/>
        <w:t>ем достаточно сил и средств, чтобы развернуть крупные</w:t>
        <w:br/>
        <w:t>наступательные операции. На ближайшее время он счи-</w:t>
        <w:br/>
        <w:t>тал нужным ограничиться активной стратегической обо-</w:t>
        <w:br/>
        <w:t>роной, но наряду с ней провести ряд частных наступа-</w:t>
        <w:br/>
        <w:t>тельных операций в Крыму, в районе Харькова, на льгов-</w:t>
        <w:br/>
        <w:t>ско-курском и смоленском направлениях, а также в рай-</w:t>
        <w:br/>
        <w:t>оне Ленинграда и Демянска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i/>
          <w:iCs/>
        </w:rPr>
        <w:t>&lt;...&gt; 12 мая войска Юго-Западного фронта перешли</w:t>
        <w:br/>
        <w:t>в наступление в направлении на Харьков... Однако ко-</w:t>
        <w:br/>
        <w:t>мандование Юго-Западного направления не учло угро-</w:t>
        <w:br/>
        <w:t>зы со стороны Краматорска. Там заканчивала сосредо-</w:t>
        <w:br/>
        <w:t>точение крупная наступательная группировка немецких</w:t>
        <w:br/>
        <w:t>войск. Перейдя в наступление с Барвенковского высту-</w:t>
        <w:br/>
        <w:t>па, войска Юго-Западного фронта прорвали оборону</w:t>
        <w:br/>
        <w:t>противника и через трое суток продвинулись на всех</w:t>
        <w:br/>
        <w:t>участках на 25—50 километров. Однако операция даль-</w:t>
        <w:br/>
        <w:t>нейшего развития не получил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i/>
          <w:iCs/>
        </w:rPr>
        <w:t>Утром 17 мая 11 дивизий из состава армейской груп-</w:t>
        <w:br/>
        <w:t>пы «Клейст» перешли в наступление из района Сла-</w:t>
        <w:br/>
        <w:t>вянск-Краматорск против 9-й и 57-й армий Южного</w:t>
        <w:br/>
        <w:t>фронта. Прорвав оборону, враг за двое суток продви-</w:t>
        <w:br/>
        <w:t>нулся до 50 километров и вышел во фланг войскам лево-</w:t>
      </w:r>
    </w:p>
    <w:p>
      <w:pPr>
        <w:pStyle w:val="Style15"/>
        <w:rPr>
          <w:b/>
          <w:b/>
        </w:rPr>
      </w:pPr>
      <w:r>
        <w:rPr>
          <w:b/>
          <w:bCs/>
        </w:rPr>
        <w:t>54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i/>
          <w:iCs/>
        </w:rPr>
        <w:t>го крыла Юго-Западного фронта в районе Петровско-</w:t>
        <w:br/>
        <w:t>го.  19 мая Военный Совет Юго-Западного фронта в</w:t>
        <w:br/>
        <w:t>связи с резко осложнившейся обстановкой начал прини-</w:t>
        <w:br/>
        <w:t>мать меры к отражению ударов противника, но уже</w:t>
        <w:br/>
        <w:t>было поздно. 23 мая 6-я и 57-я армии, часть сил 9-й ар-</w:t>
        <w:br/>
        <w:t>мии и оперативная группа генерала Л.В.Бобкина оказа-</w:t>
        <w:br/>
        <w:t>лись полностью окруженным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i/>
          <w:iCs/>
        </w:rPr>
        <w:t>Многим частям удалось вырваться из окружения, но</w:t>
        <w:br/>
        <w:t>некоторые не смогли это сделать и, не желая сдаваться,</w:t>
        <w:br/>
        <w:t>дрались до последней капли крови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книге «Тринадцатая гвардейская» И.А.Самчука вообще</w:t>
        <w:br/>
        <w:t>нет оценки действий руководства Юго-Западного направле-</w:t>
        <w:br/>
        <w:t>ния. Харьковская операция заканчивается перечислением</w:t>
        <w:br/>
        <w:t>различных боевых эпизодов, описанием отваги и героизма</w:t>
        <w:br/>
        <w:t>бойцов и командиров дивиз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 участник операции, хочу добавить к этим материа-</w:t>
        <w:br/>
        <w:t>лам несколько слов от себ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ри-четыре дня войска продвигались успешно вперед.</w:t>
        <w:br/>
        <w:t>Сводки информбюро передавали оптимистические извес-</w:t>
        <w:br/>
        <w:t>тия о взятии многочисленных населенных пунктов. Радост-</w:t>
        <w:br/>
        <w:t>ные сообщения вызывали предвкушение скорого взятия</w:t>
        <w:br/>
        <w:t>Харькова — еще день-другой и город будет наш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потом слухи стали тревожными. Еще позднее — па-</w:t>
        <w:br/>
        <w:t>ническим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мцы организовали контрнаступление и при поддерж-</w:t>
        <w:br/>
        <w:t>ке мощных танковых соединений сумели развить успе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лова «котел», «окружение» в то время были уже зна-</w:t>
        <w:br/>
        <w:t>комы. Практика «котлов» в наступательных операциях осу-</w:t>
        <w:br/>
        <w:t>ществлялась успешно. Окружения заканчивались большим</w:t>
        <w:br/>
        <w:t>количеством пленны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ж очень «успешное» начало по освобождению</w:t>
        <w:br/>
        <w:t>Харькова походило на заранее запланированную немец-</w:t>
        <w:br/>
        <w:t>ким командованием операцию по созданию нового</w:t>
        <w:br/>
        <w:t>харьковского котла. Она и закончилась трагедией — в</w:t>
        <w:br/>
        <w:t>плен были взяты войска Юго-Западного и Южного</w:t>
        <w:br/>
        <w:t>фронтов, о численности которых ходили самые неверо-</w:t>
        <w:br/>
        <w:t>ятные слух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8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 вечеру четвертого дня наступления наша рота заняла</w:t>
        <w:br/>
        <w:t>оборону на вершине глубокого овраг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55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вечерних сумерках слышались отголоски затихающего</w:t>
        <w:br/>
        <w:t>где-то боя. Отдельные автоматные очереди перекликались</w:t>
        <w:br/>
        <w:t>с редкими винтовочными выстрелами и тяжело строчащи-</w:t>
        <w:br/>
        <w:t>ми звуками пулемет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чь, казалось, могла пройти без тревог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ядом с расчетом роты, у края оврага, пристроился</w:t>
        <w:br/>
        <w:t>танк — надежное укрытие для боевого охране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друг среди ночной тишины раздался истошный крик ча-</w:t>
        <w:br/>
        <w:t>сового — «немцы»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 внезапно налетевший порыв бури, крик сдунул</w:t>
        <w:br/>
        <w:t>всех, кто занимал оборону, и всю эту массу еще не ус-</w:t>
        <w:br/>
        <w:t>певших разобраться в случившемся людей бросил вниз</w:t>
        <w:br/>
        <w:t>в лощину. Там, продираясь сквозь деревья и кусты за-</w:t>
        <w:br/>
        <w:t>росшего оврага, они сметали все, что оказывалось на</w:t>
        <w:br/>
        <w:t>пу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 вдогонку неслись автоматные очереди и разноцвет-</w:t>
        <w:br/>
        <w:t>ные нити трассирующих пул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се смешалось в этом диком порыве, бегущих от стра-</w:t>
        <w:br/>
        <w:t>ха и смерти людей и долго еще продолжалось это бегство,</w:t>
        <w:br/>
        <w:t>пока за спиной не прекратились трассирующие выстрелы</w:t>
        <w:br/>
        <w:t>автоматчик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конец, отсутствие преследователей привело людей в</w:t>
        <w:br/>
        <w:t>чувство. Можно было перевести дыхание и попытаться</w:t>
        <w:br/>
        <w:t>отыскать свои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шел, плохо соображая, медленно приходя в себя от</w:t>
        <w:br/>
        <w:t>шока, и все не верил самому себе, как это в этом бегстве я</w:t>
        <w:br/>
        <w:t>сумел устоять на ногах, неся за спиной такой тяжелый ящик</w:t>
        <w:br/>
        <w:t>с минами!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 подробностях дня пленения у меня остались лишь</w:t>
        <w:br/>
        <w:t>разрозненные воспоминания, плохо связанные в одно</w:t>
        <w:br/>
        <w:t>цело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тром 17 мая я оказался среди незнакомых людей,</w:t>
        <w:br/>
        <w:t>тоже потерявших свои части. Куда идти, где нам искать сво-</w:t>
        <w:br/>
        <w:t>их, когда все так перемешалось? К тому же в этом хаосе я</w:t>
        <w:br/>
        <w:t>абсолютно потерял представление, где своя сторона, где</w:t>
        <w:br/>
        <w:t>немцы. Чувства растерянности и безысходности сковали</w:t>
        <w:br/>
        <w:t>разу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к что же делать, как выбраться из этого кошмара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ид всего окружающего и людская растерянность ут-</w:t>
        <w:br/>
        <w:t>верждали мысль о большой и непоправимой беде. Думаю,</w:t>
      </w:r>
    </w:p>
    <w:p>
      <w:pPr>
        <w:pStyle w:val="Style15"/>
        <w:rPr>
          <w:b/>
          <w:b/>
        </w:rPr>
      </w:pPr>
      <w:r>
        <w:rPr>
          <w:b/>
          <w:bCs/>
        </w:rPr>
        <w:t>56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то именно неуверенность и страх заставили меня бросить</w:t>
        <w:br/>
        <w:t>ящик — он был уже не нужен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 середине дня я и еще несколько человек выбрались</w:t>
        <w:br/>
        <w:t>из лесной чащи на поляну, к проходящей рядом дороге.</w:t>
        <w:br/>
        <w:t>На ней зияла довольно свежая воронка, с не успевшей</w:t>
        <w:br/>
        <w:t>еще высохнуть землей по краям. Воронка укрыла всю</w:t>
        <w:br/>
        <w:t>нашу группу и позволяла видеть все, что происходит</w:t>
        <w:br/>
        <w:t>вокруг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ней уже была небольшая группа красноармейцев.</w:t>
        <w:br/>
        <w:t>Кто они были и куда они шли? Что намеревались делать</w:t>
        <w:br/>
        <w:t>дальше? Я ничего не знал и не мог ответить на эти во-</w:t>
        <w:br/>
        <w:t>прос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их движениях и действиях не было решимости и реши-</w:t>
        <w:br/>
        <w:t>тельности, они больше походили на заживо обреченных, —</w:t>
        <w:br/>
        <w:t>да и я сам, видимо, был похож на человека, потерявшего</w:t>
        <w:br/>
        <w:t>разу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ишь один из группы, майор по званию, сохранял спо-</w:t>
        <w:br/>
        <w:t>койствие и казался готовым оказать немцам сопротивле-</w:t>
        <w:br/>
        <w:t>ние. Он был в форме, и только расстегнутый ворот гимна-</w:t>
        <w:br/>
        <w:t>стерки говорил о волнении; на ремне оружие в открытой</w:t>
        <w:br/>
        <w:t>кобур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переди виднелась мелкая, по колено, речушка, через</w:t>
        <w:br/>
        <w:t>которую можно было пройти вброд, и деревянный мостик</w:t>
        <w:br/>
        <w:t>через нее. Бой шел где-то в стороне от нас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вот появились танки, стал слышен шум моторов. Они</w:t>
        <w:br/>
        <w:t>двигались по направлению к мосту. Остро заныло под «ло-</w:t>
        <w:br/>
        <w:t>жечкой». Когда танки остановились, к ним стали подходить</w:t>
        <w:br/>
        <w:t>автоматчики, что-то говорящие друг другу. Иногда до нас</w:t>
        <w:br/>
        <w:t>долетали обрывки сл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башнях четко просматривались кресты. Из люка</w:t>
        <w:br/>
        <w:t>одного из них показался танкист и, переговорив с авто-</w:t>
        <w:br/>
        <w:t>матчиком, показал в сторону моста. Автоматчики пере-</w:t>
        <w:br/>
        <w:t>шли мост и направились по дороге в нашу сторону, веро-</w:t>
        <w:br/>
        <w:t>ятно получив задание осмотреть местность по берегу ре-</w:t>
        <w:br/>
        <w:t>чуш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ы, затаив дыхание, наблюдали за их движением. Когда</w:t>
        <w:br/>
        <w:t>уже не оставалось сомнения, что идут они в нашу сторону,</w:t>
        <w:br/>
        <w:t>майор приготовился стрелять. Обе пули его не попали в</w:t>
        <w:br/>
        <w:t>Цель. Немцы после выстрелов остановились, дали в нашу</w:t>
        <w:br/>
        <w:t>сторону очередь и снова пошли. Майор приподнялся из во-</w:t>
        <w:br/>
        <w:t>ронки, будто собираясь в атаку, поднял руку с пистолетом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57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выстрелил. У него, видимо, оставался последний патрон</w:t>
        <w:br/>
        <w:t>и, не желая сдаваться автоматчикам, он застрелился у нас</w:t>
        <w:br/>
        <w:t>на глаза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втоматчики подходили к воронке. Казалось, что оста-</w:t>
        <w:br/>
        <w:t>ются последние мгновения жизни. Перед глазами про-</w:t>
        <w:br/>
        <w:t>мелькнули с невероятной быстротой образы прошлого и</w:t>
        <w:br/>
        <w:t>лица близких, наступило ожидание безысходного конца —</w:t>
        <w:br/>
        <w:t>в этом ни у кого не было сомнени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д нами стояли немцы и кричали: — «Hände hoch!</w:t>
        <w:br/>
        <w:t>Hände hoch!»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Часть вторая</w:t>
        <w:br/>
        <w:t>В НЕМЕЦКОМ ПЛЕНУ</w:t>
      </w:r>
    </w:p>
    <w:p>
      <w:pPr>
        <w:pStyle w:val="Style15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Харьковская тюрьма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ое короткое, всего из четырех букв, слово</w:t>
        <w:br/>
        <w:t>«плен», но как много вобрало оно в себя собы-</w:t>
        <w:br/>
        <w:t>тий моей жизни... Не проходящею болью отзы-</w:t>
        <w:br/>
        <w:t>валось оно в разговорах, при чтении разных пуб-</w:t>
        <w:br/>
        <w:t>ликаций, в фильмах и на телевидении. Это было</w:t>
        <w:br/>
        <w:t>бедой всей моей жизни. К моему «не-советскому» про-</w:t>
        <w:br/>
        <w:t>исхождению добавился еще один страшный «компро-</w:t>
        <w:br/>
        <w:t>мат» — плен, а позднее и длительное заключение за пре-</w:t>
        <w:br/>
        <w:t>бывание в плену. Но если честно признаться, все годы я</w:t>
        <w:br/>
        <w:t>не чувствовал своей вины перед людьми за «совершен-</w:t>
        <w:br/>
        <w:t>ное преступление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не скрывал их в своей семье и там, где работал. Бла-</w:t>
        <w:br/>
        <w:t>годарил и продолжаю благодарить людей за участие ко</w:t>
        <w:br/>
        <w:t>мне самому, несмотря на тяжелый груз обвинений, с кото-</w:t>
        <w:br/>
        <w:t>рыми я вернулся дом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ема плена была запретной после войны в публикациях</w:t>
        <w:br/>
        <w:t>газет, журналах, кино и на телевидении. В официальных</w:t>
        <w:br/>
        <w:t>кругах плен осуждали, а пленных относили к отверженным,</w:t>
        <w:br/>
        <w:t>лишенных прав. И только пришедшая перестройка впервые</w:t>
        <w:br/>
        <w:t>раскрыла доступ к печати тем, кто захотел рассказать о</w:t>
        <w:br/>
        <w:t>плен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явились и иные взгляды и суждения, стали печататься</w:t>
        <w:br/>
        <w:t>«крамольные» произведения. С жадностью я стал читать</w:t>
        <w:br/>
        <w:t>информацию о первых годах Советской власти, где осве-</w:t>
        <w:br/>
        <w:t>щались 20—30-е годы — годы становления государства,</w:t>
        <w:br/>
        <w:t>строительство социалистической индустрии, колхозного</w:t>
        <w:br/>
        <w:t>строя, трагедии репрессий, войны и других событий, ка-</w:t>
        <w:br/>
        <w:t>сающихся нашей истории, но изложенных по новому, на ос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59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ве данных, упрятанных в тайники Гохрана или подлежа-</w:t>
        <w:br/>
        <w:t>щих уничтожени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уничтожить историю невозможно, она оставляет</w:t>
        <w:br/>
        <w:t>следы — документы и свидетельства прошлых событий,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ошла очередь до плена и пленны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«Литературка», «Известия» предоставили этой теме</w:t>
        <w:br/>
        <w:t>также свои страницы. Думаю, что в памяти читателей</w:t>
        <w:br/>
        <w:t>сохранились статьи «Живым и мертвым», «Белое и чер-</w:t>
        <w:br/>
        <w:t>ное» — там шел разговор о реалиях плена в условиях</w:t>
        <w:br/>
        <w:t>войн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не запомнились суждения на эту тему полковника</w:t>
        <w:br/>
        <w:t>В.Филатова. Он высказывался в том духе, что пленные уже</w:t>
        <w:br/>
        <w:t>одним тем, что они нарушили военную присягу, сами опре-</w:t>
        <w:br/>
        <w:t>делили себя в предатели. Что ставить знак равенства меж-</w:t>
        <w:br/>
        <w:t>ду теми, кто участвовал в войне и не был пленен, и теми,</w:t>
        <w:br/>
        <w:t>кто в плену был, нельзя уже по той причине, что «взять в</w:t>
        <w:br/>
        <w:t>плен» можно лишь того, кто сдается. А сдался — значит,</w:t>
        <w:br/>
        <w:t>сам захотел, значит, предал, перебежа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от софизм не нов и применялся в нашей следствен-</w:t>
        <w:br/>
        <w:t>ной практике с успехом давно, но я хочу глубже разо-</w:t>
        <w:br/>
        <w:t>браться в посылках полковника, чтобы понять мотивы его</w:t>
        <w:br/>
        <w:t>рассуждени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оцениваешь эти слова отвлеченно от конкретных</w:t>
        <w:br/>
        <w:t>событий Второй мировой войны, то кажется, что ему трудно</w:t>
        <w:br/>
        <w:t>возразить. Но когда вспоминаешь миллионные массы совет-</w:t>
        <w:br/>
        <w:t>ских пленных, то приходишь к выводу, что не все так просто,</w:t>
        <w:br/>
        <w:t>как решил В.Филат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сновная масса пленных пришлась на самые тяжелые</w:t>
        <w:br/>
        <w:t>военные годы — 41-й и 42-й. От западных границ Советско-</w:t>
        <w:br/>
        <w:t>го Союза отступала кадровая, обученная армия, которая</w:t>
        <w:br/>
        <w:t>могла и оказывала врагу ожесточенное сопротивление. А</w:t>
        <w:br/>
        <w:t>три миллиона солдат оказалось в плену!? По определению</w:t>
        <w:br/>
        <w:t>Филатова, это предатели и перебежчики. Но так ли это?</w:t>
        <w:br/>
        <w:t>Может быть, стоит посмотреть на эти миллионы другими</w:t>
        <w:br/>
        <w:t>более объективными глазами? Глазами, складывающихся в</w:t>
        <w:br/>
        <w:t>ходе войны обстоятельств, их было много и нужно помнить</w:t>
        <w:br/>
        <w:t>о ни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о и внезапность нападения, приведшая к потере гро-</w:t>
        <w:br/>
        <w:t>мадных территорий, техники, продовольствия, обученных</w:t>
        <w:br/>
        <w:t>кадровых солдат и командиров, репрессированный до на-</w:t>
        <w:br/>
        <w:t>чала войны генералитет; это и головотяпство тех, кто при-</w:t>
      </w:r>
    </w:p>
    <w:p>
      <w:pPr>
        <w:pStyle w:val="Style15"/>
        <w:rPr>
          <w:b/>
          <w:b/>
        </w:rPr>
      </w:pPr>
      <w:r>
        <w:rPr>
          <w:b/>
          <w:bCs/>
        </w:rPr>
        <w:t>60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шел неподготовленным на их место и много еще «этих» и</w:t>
        <w:br/>
        <w:t>т.д. и т.п. Но проще всего рассматривать пленного с высо-</w:t>
        <w:br/>
        <w:t>ты полковничьих погон, снимая ответственность за неудачи</w:t>
        <w:br/>
        <w:t>с командования и возлагая их на пленных, как явных преда-</w:t>
        <w:br/>
        <w:t>телей и перебежчиков, не задумываясь о том, что война</w:t>
        <w:br/>
        <w:t>это лотерея, и жизнь каждого зависит от билета, который</w:t>
        <w:br/>
        <w:t>достался от судьбы. Безысходность обстановки часто при-</w:t>
        <w:br/>
        <w:t>водила к «котлам» и к миллионам «предателей», не сумев-</w:t>
        <w:br/>
        <w:t>ших выбраться из окруже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умаю, что честный человек, прошедший через войну,</w:t>
        <w:br/>
        <w:t>солдат он или маршал, не бросил бы таких слов о преда-</w:t>
        <w:br/>
        <w:t>тельств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зять ту же ситуацию Харьковского окружения. Оно —</w:t>
        <w:br/>
        <w:t>не из-за предательства солдат, участвовавших в операции</w:t>
        <w:br/>
        <w:t>по освобождению города, а вследствие недооценки силы</w:t>
        <w:br/>
        <w:t>немецких войс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 в предатели были записаны те, кто исполнял волю ко-</w:t>
        <w:br/>
        <w:t>мандования. И это тоже запомнилось на всю жизнь. Ведь</w:t>
        <w:br/>
        <w:t>дальнейшая судьба оказавшихся в плену и миновавших его</w:t>
        <w:br/>
        <w:t>была разной, а оценка пленных Сталиным так и осталась</w:t>
        <w:br/>
        <w:t>незыблем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мне пришлось держать ответ за случившееся и</w:t>
        <w:br/>
        <w:t>дать плену свое объективное определение с позиций сол-</w:t>
        <w:br/>
        <w:t>датской чести, я не назвал случившееся предательством,</w:t>
        <w:br/>
        <w:t>поскольку сам факт плена относил к явлениям возможным,</w:t>
        <w:br/>
        <w:t>где воля и мужество помогают человеку защитить себя, из-</w:t>
        <w:br/>
        <w:t>бежать плен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даю в связи с этим вопрос: «Хватило бы у меня сме-</w:t>
        <w:br/>
        <w:t>лости, мужества, решительности, имея в руках оружие,</w:t>
        <w:br/>
        <w:t>поступить так, как поступил на глазах у всех майор, стре-</w:t>
        <w:br/>
        <w:t>лявший в немцев?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не могу сказать абсолютное «Да», так как считаю, что</w:t>
        <w:br/>
        <w:t>для этого нужно было прожить жизнью майора. А разве в</w:t>
        <w:br/>
        <w:t>подобной ситуации совершил бы каждый такой поступок?</w:t>
        <w:br/>
        <w:t>Поэтому и остался он в памяти на всю жизнь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бъективные факторы нельзя сбрасывать при оценке</w:t>
        <w:br/>
        <w:t>поступков человека, так же как и природные качества ег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гут пи, к примеру, одинаково поступить при какой-то</w:t>
        <w:br/>
        <w:t>критической ситуации два неодинаково сформировавшихся</w:t>
        <w:br/>
        <w:t>человека? Можно ли одним аршином измерить поступки</w:t>
        <w:br/>
        <w:t>людей, выросших в разных условиях? Да и можно ли геро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61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зм и подвиг требовать от каждого, кто оказывается в экс-</w:t>
        <w:br/>
        <w:t>тремальных условиях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 советским представлениям и законам человек в та-</w:t>
        <w:br/>
        <w:t>ких условиях должен действовать только по высшим крите-</w:t>
        <w:br/>
        <w:t>риям героизма, забывая о том, что каждый человек инди-</w:t>
        <w:br/>
        <w:t>видуален по природе и может поступать только так, как</w:t>
        <w:br/>
        <w:t>было задумано ею для него одного. Это все равно, что из</w:t>
        <w:br/>
        <w:t>зайца сотворить вол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 мы всегда на все подобные вопросы отвечали утвер-</w:t>
        <w:br/>
        <w:t>дительн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айор, покончивший с собой, кроме того, что прошел</w:t>
        <w:br/>
        <w:t>трудную школу военной выучки и воспитания, был еще и</w:t>
        <w:br/>
        <w:t>бесстрашным по своей природе человек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не пришлось в плену видеть много людей и в самых</w:t>
        <w:br/>
        <w:t>разных воинских званиях. Одни оказывались в плену из-за</w:t>
        <w:br/>
        <w:t>критических обстоятельств (ранения, контузии), другие —</w:t>
        <w:br/>
        <w:t>по непредвиденным ситуациям, третьи — по слабости</w:t>
        <w:br/>
        <w:t>воли и духа. Были и перебежчики и предатели, имевшие</w:t>
        <w:br/>
        <w:t>на немцев шкурнические виды и интересы, — да, такие</w:t>
        <w:br/>
        <w:t>тоже был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лковнику В.Филатову, который в военнопленных ви-</w:t>
        <w:br/>
        <w:t>дит только предателей и изменников Родины, хочется ска-</w:t>
        <w:br/>
        <w:t>зать словами житейски мудрого писания: «не суди, да не</w:t>
        <w:br/>
        <w:t>судим будешь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Жизненные ситуации настолько многообразны и не-</w:t>
        <w:br/>
        <w:t>предсказуемы, что стричь всех под одну гребенку без-</w:t>
        <w:br/>
        <w:t>нравственно, и если Вас, товарищ Филатов, эта горькая</w:t>
        <w:br/>
        <w:t>чаша миновала, — то благодарите судьбу! Если Вы, това-</w:t>
        <w:br/>
        <w:t>рищ Филатов, такой же мужественный человек, как тот</w:t>
        <w:br/>
        <w:t>безвестный майор, то Вас могла бы постигнуть и такая</w:t>
        <w:br/>
        <w:t>же участь, но если же Вы из другой категории, что тоже</w:t>
        <w:br/>
        <w:t>возможно, то Вы бы разделили судьбу миллионов воен-</w:t>
        <w:br/>
        <w:t>нопленных, чей каждый день жизни был великим испыта-</w:t>
        <w:br/>
        <w:t>ние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часть пленных во все времена была тяжелой и только</w:t>
        <w:br/>
        <w:t>где-то в первую империалистическую войну, после созда-</w:t>
        <w:br/>
        <w:t>ния Международного Красного Креста, положение воен-</w:t>
        <w:br/>
        <w:t>нопленных как-то улучшилось, узаконилась переписка с</w:t>
        <w:br/>
        <w:t>пленными. Россия была членом этой всемирной организа-</w:t>
      </w:r>
    </w:p>
    <w:p>
      <w:pPr>
        <w:pStyle w:val="Style15"/>
        <w:rPr>
          <w:b/>
          <w:b/>
        </w:rPr>
      </w:pPr>
      <w:r>
        <w:rPr>
          <w:b/>
          <w:bCs/>
        </w:rPr>
        <w:t>62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ции и имела на своей территории Русское общество Крас-</w:t>
        <w:br/>
        <w:t>ного Крест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 xml:space="preserve">В Первую мировую войну в плену оказалось </w:t>
      </w:r>
      <w:r>
        <w:rPr>
          <w:rFonts w:cs="Arial" w:ascii="Arial" w:hAnsi="Arial"/>
          <w:b/>
          <w:i/>
          <w:iCs/>
        </w:rPr>
        <w:t xml:space="preserve">2,7 </w:t>
      </w:r>
      <w:r>
        <w:rPr>
          <w:rFonts w:cs="Arial" w:ascii="Arial" w:hAnsi="Arial"/>
          <w:b/>
        </w:rPr>
        <w:t>миллио-</w:t>
        <w:br/>
        <w:t>нов наших солдат. Конечно, все было другое — и время, и</w:t>
        <w:br/>
        <w:t>противник, и ход военных действи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тношение царского правительства к пленным было со-</w:t>
        <w:br/>
        <w:t>чувствующим, милосердным. В мае 1918 года Ленин подпи-</w:t>
        <w:br/>
        <w:t>сал Постановление СНК, касавшееся общества Красного</w:t>
        <w:br/>
        <w:t>Креста, где говорилось: «Главная задача Русского Красного</w:t>
        <w:br/>
        <w:t>Креста есть помощь военнопленным». В подписанной Лени-</w:t>
        <w:br/>
        <w:t>ным листовке «Товарищам, томящемся в плену» он вспоми-</w:t>
        <w:br/>
        <w:t>нает добрым словом и солдат, возвратившихся из японского</w:t>
        <w:br/>
        <w:t>плен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1918 году 5-й Всероссийский съезд Советов послал</w:t>
        <w:br/>
        <w:t>военнопленным обращение: «...съезд шлет горячий при-</w:t>
        <w:br/>
        <w:t>вет нашим пленным, томящимся на чужбине, и с нетерпе-</w:t>
        <w:br/>
        <w:t>нием ждет возвращения братьев-солдат. ...Советская</w:t>
        <w:br/>
        <w:t>власть обязана и при самых трудных условиях сделать все</w:t>
        <w:br/>
        <w:t>возможное для обеспечения братьев-военнопленных...</w:t>
        <w:br/>
        <w:t>Съезд постановляет послать двадцать пять миллионов руб-</w:t>
        <w:br/>
        <w:t>лей для организации на месте специальной помощи нашим</w:t>
        <w:br/>
        <w:t>братьям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гражданскую войну Красная армия следовала духу</w:t>
        <w:br/>
        <w:t>этого обращения. Красноармейцы, захваченные белыми</w:t>
        <w:br/>
        <w:t>в плен, после освобождения или побега, тут же без вся-</w:t>
        <w:br/>
        <w:t>ких сложностей снова становились в строй. Таким было</w:t>
        <w:br/>
        <w:t>ленинское понимание превратностей войны и солдатской</w:t>
        <w:br/>
        <w:t>чес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 теперь вспомним, что ожидало наших пленных по воз-</w:t>
        <w:br/>
        <w:t>вращению на Родину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почему? Да потому, что никому из руководителей</w:t>
        <w:br/>
        <w:t>государства, военных ведомств и армии, отвечающих за</w:t>
        <w:br/>
        <w:t>ход военных действий, не пришла в голову мысль о личной</w:t>
        <w:br/>
        <w:t>причастности к неудачам на фронте и своей ответственно-</w:t>
        <w:br/>
        <w:t>сти — «у сильного всегда бессильный виноват». Так появи-</w:t>
        <w:br/>
        <w:t>лись «предатели» и «изменники»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спрашивал себя: должны ли иметь обязательства в от-</w:t>
        <w:br/>
        <w:t>ношении друг друга государство и его граждане? Как соиз-</w:t>
        <w:br/>
        <w:t>меряются их права и обязанности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 логике, их взаимоотношения взаимозависимы. Ведь,</w:t>
        <w:br/>
        <w:t>если в тяжелую минуту сознание гражданского долга вы-</w:t>
      </w:r>
    </w:p>
    <w:p>
      <w:pPr>
        <w:pStyle w:val="Style15"/>
        <w:rPr>
          <w:b/>
          <w:b/>
        </w:rPr>
      </w:pPr>
      <w:r>
        <w:rPr>
          <w:b/>
          <w:bCs/>
        </w:rPr>
        <w:t>63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ывает патриотический порыв оказать помощь Отечеству</w:t>
        <w:br/>
        <w:t>и, не жалея жизни, встать на его защиту, то и государство в</w:t>
        <w:br/>
        <w:t>такой час должно нести ответственность за судьбу своих</w:t>
        <w:br/>
        <w:t>граждан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к понимал свой долг и я, когда война стала действи-</w:t>
        <w:br/>
        <w:t>тельностью, написал по доброй воле заявление: «Отечест-</w:t>
        <w:br/>
        <w:t>во в опасности, прошу отправить меня в действующую</w:t>
        <w:br/>
        <w:t>армию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о был порыв миллионов и поэтому своего поступка я</w:t>
        <w:br/>
        <w:t>не выделя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растерянности и хаосе первых месяцев войны госу-</w:t>
        <w:br/>
        <w:t>дарство могло упустить из поля зрения, забыть о своем</w:t>
        <w:br/>
        <w:t>долге перед гражданами, так как было не до того, — над</w:t>
        <w:br/>
        <w:t>страной нависла смертельная опаснос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у, а потом...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 дальше неразбериха продолжалась и, попавшие в</w:t>
        <w:br/>
        <w:t>беду советские граждане, не только не почувствовали</w:t>
        <w:br/>
        <w:t>протянутую для помощи руку, но узнали о жестокой не-</w:t>
        <w:br/>
        <w:t>справедливости своего руководства, обвинившего их в из-</w:t>
        <w:br/>
        <w:t>мен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юдские резервы срочно двигались на Запад со всех</w:t>
        <w:br/>
        <w:t>концов, нигде не задерживаясь. После учебных и запас-</w:t>
        <w:br/>
        <w:t>ных частей, не обученными как следует, и не готовыми</w:t>
        <w:br/>
        <w:t>для войны, новобранцы попадали на фронт и своими те-</w:t>
        <w:br/>
        <w:t>лами закрывали прорванные врагом бреш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эшелонах солдаты не имели винтовок и боеприпасов, а</w:t>
        <w:br/>
        <w:t>по приезде на передовую, кто получал оружие, а кто и ос-</w:t>
        <w:br/>
        <w:t>тавался с голыми руками. И разве не долг Государства —</w:t>
        <w:br/>
        <w:t>обеспечить солдат всем необходимым для ратных дел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тветьте же теперь, почему так плохо встретила отчиз-</w:t>
        <w:br/>
        <w:t>на сыновей своих на пороге тяжелейшей войны и разве не</w:t>
        <w:br/>
        <w:t>поэтому с Востока на Запад шли измученные и обиженные</w:t>
        <w:br/>
        <w:t>судьбой люди? Несмотря на все оптимистические завере-</w:t>
        <w:br/>
        <w:t>ния и патриотический ажиотаж определенных кругов —</w:t>
        <w:br/>
        <w:t>страна оказалась не готовой к войне. Вот где нужно было</w:t>
        <w:br/>
        <w:t>искать «предателей» и «изменников»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январе 1941 года Красная армия насчитывала 4,2 мил-</w:t>
        <w:br/>
        <w:t>лионов человек, а в конце этого же года, по немецким дан-</w:t>
        <w:br/>
        <w:t>ным, в плену оказалось 3,9 миллионов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 логике полковника В.Филатова армия вся состояла из</w:t>
        <w:br/>
        <w:t>«изменников» и «предателей»?! И откуда такое «единоду-</w:t>
      </w:r>
    </w:p>
    <w:p>
      <w:pPr>
        <w:pStyle w:val="Style15"/>
        <w:rPr>
          <w:b/>
          <w:b/>
        </w:rPr>
      </w:pPr>
      <w:r>
        <w:rPr>
          <w:b/>
          <w:bCs/>
        </w:rPr>
        <w:t>64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шие» солдат Красная армии, воюющих на фронтах от Бал-</w:t>
        <w:br/>
        <w:t>тики до Черного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 сумев придать войне нужное направление, отдав</w:t>
        <w:br/>
        <w:t>немцам громадную территорию, свою вину командова-</w:t>
        <w:br/>
        <w:t>ние решило переложить на плечи тех, кто был бесслове-</w:t>
        <w:br/>
        <w:t>сен и не мог опровергнуть это, потом их же объявило</w:t>
        <w:br/>
        <w:t>предателям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другой оценки случившемуся до сих пор никто не сде-</w:t>
        <w:br/>
        <w:t>лал, хотя война закончилась давно и с каждым годом стано-</w:t>
        <w:br/>
        <w:t>вятся известными все новые и новые факт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 этому хочу задать еще один вопрос — вопрос о жерт-</w:t>
        <w:br/>
        <w:t>вах войн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гут ли сегодня советские граждане сказать о собст-</w:t>
        <w:br/>
        <w:t>венных жертвах что-нибудь вразумительное? Одна-единст-</w:t>
        <w:br/>
        <w:t>венная цифра, несколько десятилетий считавшаяся неколе-</w:t>
        <w:br/>
        <w:t>бимо установленной, недавно была предана ревизии и пе-</w:t>
        <w:br/>
        <w:t>реоценке. Цифру «двадцать» переделали в «двадцать</w:t>
        <w:br/>
        <w:t>семь», но и она, как говорят, требует переосмысления и</w:t>
        <w:br/>
        <w:t>поправо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так, нет у нас данных ни о количестве пленных, ни</w:t>
        <w:br/>
        <w:t>о пропавших без вести, ни о безвестных солдатах, ос-</w:t>
        <w:br/>
        <w:t>танки которых еще и сегодня находят в местах прошед-</w:t>
        <w:br/>
        <w:t>ших сражений. И не кощунственной ли насмешкой зву-</w:t>
        <w:br/>
        <w:t>чат после этого слова: «Никто не забыт, ничто не</w:t>
        <w:br/>
        <w:t>забыто!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 амбициозным военным принадлежность войне дос-</w:t>
        <w:br/>
        <w:t>тавляла удовлетворение собственной гордыни, и каждый</w:t>
        <w:br/>
        <w:t>новый орден и медаль, ленточки в орденских колодках при-</w:t>
        <w:br/>
        <w:t>ращивали значимость в собственных глазах и у окружаю-</w:t>
        <w:br/>
        <w:t>щих граждан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орько вспоминать, но еще тяжелее мириться с фак-</w:t>
        <w:br/>
        <w:t>том отчуждения миллионов пленных от Родины, бросив-</w:t>
        <w:br/>
        <w:t>шей их на произвол врага. Можно ли забыть разницу ме-</w:t>
        <w:br/>
        <w:t>жду нашей собачьей жизнью и той жизнью пленных, за</w:t>
        <w:br/>
        <w:t>спиной которых и впрямь была защита и поддержка Госу-</w:t>
        <w:br/>
        <w:t>дарства?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пусть мы, по своей бедности, не получили бы мате-</w:t>
        <w:br/>
        <w:t>риальной поддержки, но на помощь моральную и добрые</w:t>
        <w:br/>
        <w:t>слова мы могли бы рассчитывать! Вместо них к бесправию и</w:t>
        <w:br/>
        <w:t>насилию немцев добавился тяжелый крест изменников</w:t>
        <w:br/>
        <w:t>Родины, который тоже сыграл не последнюю роль в выбо-</w:t>
      </w:r>
    </w:p>
    <w:p>
      <w:pPr>
        <w:pStyle w:val="Style15"/>
        <w:rPr>
          <w:b/>
          <w:b/>
        </w:rPr>
      </w:pPr>
      <w:r>
        <w:rPr>
          <w:b/>
          <w:bCs/>
        </w:rPr>
        <w:t>65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е дальнейшего пути — поэтому и сегодня еще, вероят-</w:t>
        <w:br/>
        <w:t>но, остались такие, кто не решился вернуться домой,</w:t>
        <w:br/>
        <w:t>осознавая неотвратимость возмездия за свое навязанное</w:t>
        <w:br/>
        <w:t>«предательство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ечатное слово в годы войны несло с собой сильное</w:t>
        <w:br/>
        <w:t>воздействие на сознание людей. Пропаганда на фронте</w:t>
        <w:br/>
        <w:t>тоже имела особую направленность на солдатские голо-</w:t>
        <w:br/>
        <w:t>вы. В вопросах о зверствах фашистов, о нетерпимости к</w:t>
        <w:br/>
        <w:t>славянским народам, о ненависти к коммунистам и ко-</w:t>
        <w:br/>
        <w:t xml:space="preserve">мандирам Красной армии, </w:t>
      </w:r>
      <w:r>
        <w:rPr>
          <w:rFonts w:cs="Arial" w:ascii="Arial" w:hAnsi="Arial"/>
          <w:b/>
          <w:i/>
          <w:iCs/>
        </w:rPr>
        <w:t xml:space="preserve">массовых </w:t>
      </w:r>
      <w:r>
        <w:rPr>
          <w:rFonts w:cs="Arial" w:ascii="Arial" w:hAnsi="Arial"/>
          <w:b/>
        </w:rPr>
        <w:t>расстрелах на окку-</w:t>
        <w:br/>
        <w:t>пированной территории — пропаганда преуспевала еще</w:t>
        <w:br/>
        <w:t>потому, что говорила правд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верившие ей не ожидали от немецких солдат по-</w:t>
        <w:br/>
        <w:t>щады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наша группа оказалась перед автоматчиками, у</w:t>
        <w:br/>
        <w:t>нас не было сомнений, что нас расстреляю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вот уже все выбрались из воронки. Послышались не-</w:t>
        <w:br/>
        <w:t>знакомые слова: «Los! Los!», и вся наша группа, повинуясь</w:t>
        <w:br/>
        <w:t>этой команде, двинулась по дороге к мост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т уже и мост прошли. Но не остановились, а пошли</w:t>
        <w:br/>
        <w:t>дальше, к видневшемуся разбитому сараю и остановились</w:t>
        <w:br/>
        <w:t>возле нег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 в голове лихорадочно работали мысли, предсказывая</w:t>
        <w:br/>
        <w:t>скорый конец: «Где же будут расстреливать?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втоматчики выбрали из группы двух крепких солдат и</w:t>
        <w:br/>
        <w:t>подвели их к лежавшим у стены тяжелым моткам провод-</w:t>
        <w:br/>
        <w:t>ки, и те, забрав их, понесли в указанном направлении. Ос-</w:t>
        <w:br/>
        <w:t>тальные пошли к хате, где уже находилось человек два-</w:t>
        <w:br/>
        <w:t>дцать красноармейцев, потерявших свой вид и обычную</w:t>
        <w:br/>
        <w:t>выправк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омелькнуло в мыслях: «Вот здесь и прикончат». Но и</w:t>
        <w:br/>
        <w:t>здесь выросшую уже до нескольких десятков человек</w:t>
        <w:br/>
        <w:t>группу не стали расстреливать. К вечеру нас построили в</w:t>
        <w:br/>
        <w:t>колонну и двинули против движения, идущих к фронту не-</w:t>
        <w:br/>
        <w:t>мецких частей, обоза и транспорт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только теперь, в колонне, мы поняли, что расстрела</w:t>
        <w:br/>
        <w:t>не будет и что жизнь продолжается. Мы шли по просе-</w:t>
        <w:br/>
        <w:t>лочной дороге, поднимая за собой клубящееся облако</w:t>
      </w:r>
    </w:p>
    <w:p>
      <w:pPr>
        <w:pStyle w:val="Style15"/>
        <w:rPr>
          <w:b/>
          <w:b/>
        </w:rPr>
      </w:pPr>
      <w:r>
        <w:rPr>
          <w:b/>
          <w:bCs/>
        </w:rPr>
        <w:t>66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ыли. Светило еще солнце, а рядом и далеко впереди и</w:t>
        <w:br/>
        <w:t>сзади шли люди, которые, пережив человеческую дра-</w:t>
        <w:br/>
        <w:t>му, превратились в пленных, и брели теперь на встречу</w:t>
        <w:br/>
        <w:t>судьб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«Мне всего восемнадцать, впереди еще целая жизнь», —</w:t>
        <w:br/>
        <w:t>думал и 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ознание того, что я жив, отодвигало в сторону все то</w:t>
        <w:br/>
        <w:t>тяжкое и непоправимое, с чем связывало меня настоящее</w:t>
        <w:br/>
        <w:t>положе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 дороге я внимательно смотрел по сторонам. Мно-</w:t>
        <w:br/>
        <w:t>гое, что я видел, противоречило моим представлениям об</w:t>
        <w:br/>
        <w:t>этой жизни да и о той, где я жил до сих пор и границу кото-</w:t>
        <w:br/>
        <w:t>рой перешагнул только сегодн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ведь думал, что фашистская Германия, воюющая поч-</w:t>
        <w:br/>
        <w:t>ти три года со всей Европой, делает уже последние усилия,</w:t>
        <w:br/>
        <w:t>чтобы сломить сопротивление наших войск. Что наше на-</w:t>
        <w:br/>
        <w:t>ступление на Харьков и освобожденные населенные пунк-</w:t>
        <w:br/>
        <w:t>ты — суть подтверждения того, что страна наша могущест-</w:t>
        <w:br/>
        <w:t>веннее и сильнее и что лозунг «Наше дело правое и враг</w:t>
        <w:br/>
        <w:t>будет разбит» — справедливый и мы действительно обяза-</w:t>
        <w:br/>
        <w:t>тельно победи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что же произошло вдруг сегодня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казавшись по другую сторону, вместо уставшего от</w:t>
        <w:br/>
        <w:t>войны в Европе противника, я увидел современную боевую</w:t>
        <w:br/>
        <w:t>технику, механизированные части, хозяйственные обозы с</w:t>
        <w:br/>
        <w:t>военным скарбом и провиантом, походные кухни и глав-</w:t>
        <w:br/>
        <w:t>ное — довольные и уверенные в себе лица — лица немец-</w:t>
        <w:br/>
        <w:t>ких солда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днажды наша колонна остановилась в пути совсем ря-</w:t>
        <w:br/>
        <w:t>дом с воинской частью, направляющейся к фронту. И ко-</w:t>
        <w:br/>
        <w:t>гда я увидел солдат, получавших свой обычный дневной</w:t>
        <w:br/>
        <w:t>рацион и горячую еду из походной кухни, я просто не ве-</w:t>
        <w:br/>
        <w:t>рил своим глазам при виде получаемого солдатами прови-</w:t>
        <w:br/>
        <w:t>анта. Какую же нужно было иметь четко отлаженную ма-</w:t>
        <w:br/>
        <w:t>шину, чтобы на фронте, при наличии непредвиденных об-</w:t>
        <w:br/>
        <w:t>стоятельств, так четко и продуманно осуществлять снаб-</w:t>
        <w:br/>
        <w:t>жение армии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добное просто не укладывалось в голове, и у любого</w:t>
        <w:br/>
        <w:t>солдата возникала крамольная мысль: «Разве можно одо-</w:t>
        <w:br/>
        <w:t>леть такого врага, можем ли мы иметь что-либо подоб-</w:t>
        <w:br/>
        <w:t>ное?»</w:t>
      </w:r>
    </w:p>
    <w:p>
      <w:pPr>
        <w:pStyle w:val="Style15"/>
        <w:rPr>
          <w:b/>
          <w:b/>
        </w:rPr>
      </w:pPr>
      <w:r>
        <w:rPr>
          <w:b/>
          <w:bCs/>
        </w:rPr>
        <w:t>67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жели могла произойти такая метаморфоза в сознании</w:t>
        <w:br/>
        <w:t>людей? Да! Лучше раз увидеть... В этом кроется ответ на</w:t>
        <w:br/>
        <w:t>столь быструю переоценку противоборствующих сторон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а стала возможной из-за отсутствия у нас объектив-</w:t>
        <w:br/>
        <w:t>ной информации, не позволившей иметь правдивые пред-</w:t>
        <w:br/>
        <w:t>ставления о силе Германии, ее экономическом и продо-</w:t>
        <w:br/>
        <w:t>вольственном потенциале, которые при первой же встрече</w:t>
        <w:br/>
        <w:t>и оценке действительности оказалось для нас такой неожи-</w:t>
        <w:br/>
        <w:t>данность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ведения эти перевернули надежды на скорый победо-</w:t>
        <w:br/>
        <w:t>носный исход войны и былой оптимистический настрой ус-</w:t>
        <w:br/>
        <w:t>тупил место глубокому унынию и пессимизм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мецкая военная машина выглядела сильной, отлажен-</w:t>
        <w:br/>
        <w:t>ной, снабженной всем необходимым. На ее фоне наша ар-</w:t>
        <w:br/>
        <w:t>мия казалась намного слабее по обеспечению современ-</w:t>
        <w:br/>
        <w:t>ной техникой (активные действия наших танков и самолетов</w:t>
        <w:br/>
        <w:t>мы наблюдали эпизодически лишь в первые дни майского</w:t>
        <w:br/>
        <w:t>наступления) и успешно применявшейся в это время немца-</w:t>
        <w:br/>
        <w:t>ми. Наша неумелая организация снабжения армии боепри-</w:t>
        <w:br/>
        <w:t>пасами и трудности с продовольствием лишали войска</w:t>
        <w:br/>
        <w:t>своевременного маневр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 ни странно, но мои личные наблюдения и выводы не</w:t>
        <w:br/>
        <w:t>противоречили тем, которые были высказаны в Кратком</w:t>
        <w:br/>
        <w:t>курсе Отечественной войны при анализе противоборствую-</w:t>
        <w:br/>
        <w:t>щих сил этого период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равенство сил склонило в конце концов чашу весов в</w:t>
        <w:br/>
        <w:t>пользу немцев, и наши части вновь отступили на Восток —</w:t>
        <w:br/>
        <w:t>сначала к Дону, а затем к Волг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егодня можно уже более объективно судить об этом</w:t>
        <w:br/>
        <w:t>трудном времени — многое стало открытым, исследован-</w:t>
        <w:br/>
        <w:t>ным, описанным. Но тогда я оценивал это без каких-либо</w:t>
        <w:br/>
        <w:t>документов, своими собственными глазами, и нужно отдать</w:t>
        <w:br/>
        <w:t>должное, что я правильно разобрался, кто сильнее. Трудно</w:t>
        <w:br/>
        <w:t>было представить тогда, что чудовищный монстр может</w:t>
        <w:br/>
        <w:t>быть остановлен — все говорило о его скорой и окончатель-</w:t>
        <w:br/>
        <w:t>ной побед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к казалось мне, солдату, ничем не располагающему</w:t>
        <w:br/>
        <w:t>для прогнозов, чтобы посмотреть на дальнейшее развитие</w:t>
        <w:br/>
        <w:t>хода войны глазами рядового военного, а не штабист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беда, которую народ одержал в этой войне, вопреки</w:t>
        <w:br/>
        <w:t>всем объективным данным, пришла благодаря огромным</w:t>
      </w:r>
    </w:p>
    <w:p>
      <w:pPr>
        <w:pStyle w:val="Style15"/>
        <w:rPr>
          <w:b/>
          <w:b/>
        </w:rPr>
      </w:pPr>
      <w:r>
        <w:rPr>
          <w:b/>
          <w:bCs/>
        </w:rPr>
        <w:t>68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еловеческим потерям, позволившим заслонить своими те-</w:t>
        <w:br/>
        <w:t>лами родную земл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едь никто после триумфального окончания войны</w:t>
        <w:br/>
        <w:t>не посмел бы предъявить счет за людские потери побе-</w:t>
        <w:br/>
        <w:t>дителям?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йна все спишет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сли бы в те дни массового окружения войск Юго-За-</w:t>
        <w:br/>
        <w:t>падного фронта их можно было отснять в кадры хроники,</w:t>
        <w:br/>
        <w:t>то туда попали бы тысячные колонны пленных — раненых,</w:t>
        <w:br/>
        <w:t>контуженых, калек и тяжело передвигающихся, грязных,</w:t>
        <w:br/>
        <w:t>заросших, опаленных солнцем и ветром войн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ся эта многотысячная масса людей, как рукава боль-</w:t>
        <w:br/>
        <w:t>шой реки, стекала по проселочным дорогам прифронто-</w:t>
        <w:br/>
        <w:t>вой полосы, чтобы потом широким руслом заполнить</w:t>
        <w:br/>
        <w:t>главную улицу бывшей столицы Украин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дин конец ее был у въезда в город, а второй заканчи-</w:t>
        <w:br/>
        <w:t>вался на знаменитой Холодной Горе, где расположилась</w:t>
        <w:br/>
        <w:t>мрачная, в несколько этажей городская тюрьм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 город жил своей обычной жизнь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лизость фронта не вызывала особых тревог горожан, и</w:t>
        <w:br/>
        <w:t>на улице было многолюдно и даже как-то празднично от</w:t>
        <w:br/>
        <w:t>многоцветья майских нарядов. Кто-то спешил по своим де-</w:t>
        <w:br/>
        <w:t>лам, иные, просто, прогуливались, не обращая внимания на</w:t>
        <w:br/>
        <w:t>уличную сутолоку и колонны военнопленны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витринах магазинов — добротные товары и красочная</w:t>
        <w:br/>
        <w:t>реклама, в многочисленных хлебных и булочных — аппе-</w:t>
        <w:br/>
        <w:t>титные хлеба и румяные булки. На видных местах цветные</w:t>
        <w:br/>
        <w:t>плакаты с изображением Гитлера в форме SA, с бросаю-</w:t>
        <w:br/>
        <w:t>щейся в глаза свастик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реди публики подтянутые и важные немецкие офице-</w:t>
        <w:br/>
        <w:t>ры, преисполненные достоинства унтеры, довольные сол-</w:t>
        <w:br/>
        <w:t>дат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й случайный взгляд остановился на двух молодых</w:t>
        <w:br/>
        <w:t>Девицах, прошедших под руку с офицером — они непри-</w:t>
        <w:br/>
        <w:t>нужденно и весело что-то обсуждали. Что-то кольнуло в</w:t>
        <w:br/>
        <w:t>сердце— «Кому война, а для кого радости...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лонна все дальше уходила от праздничного центра.</w:t>
        <w:br/>
        <w:t>Чем дальше оставался позади центр города и прибли-</w:t>
        <w:br/>
        <w:t>жалась окраина, тем острее чувствовался контраст между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69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жителями этих районов. Здесь уже не было ни праздничной</w:t>
        <w:br/>
        <w:t>суеты, ни нарядов — пленных встречали на улицах простые</w:t>
        <w:br/>
        <w:t>и бедно одетые женщины, своим видом выражавшие боль</w:t>
        <w:br/>
        <w:t>и сострадание к тем, кто еле двигался в колонн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руках или передниках у женщин были куски хлеба, ва-</w:t>
        <w:br/>
        <w:t>реная картошка или еще какая-то немудреная по военному</w:t>
        <w:br/>
        <w:t>времени снедь, которую они украдкой передавали плен-</w:t>
        <w:br/>
        <w:t>ным, с опаской поглядывая на конвоир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глядываясь в лица пленных, они, наверное, надеялись</w:t>
        <w:br/>
        <w:t>встретить кого-то из своих близки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тарушки, читавшие про себя молитвы, утирали сле-</w:t>
        <w:br/>
        <w:t>зы... А колонне конца все не было — пленные шли нескон-</w:t>
        <w:br/>
        <w:t>чаемым поток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т и тюрьм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еро-зеленоватое здание со множеством зарешечен-</w:t>
        <w:br/>
        <w:t>ных окон в несколько этажей проглотило в раскрытые во-</w:t>
        <w:br/>
        <w:t>рота нашу группу, оставляя за собой еще многих на ули-</w:t>
        <w:br/>
        <w:t>це. Когда-то строгая тишина тюремных коридоров и наби-</w:t>
        <w:br/>
        <w:t>тых до отказа общих камер с круглосуточно дежуривши-</w:t>
        <w:br/>
        <w:t>ми «вертухаями», сменилась обстановкой новых поряд-</w:t>
        <w:br/>
        <w:t>ков. Все камеры на этажах были открыты, здесь свободно</w:t>
        <w:br/>
        <w:t>гулял ветер сквозь решетки окон и раскрытых настежь</w:t>
        <w:br/>
        <w:t>двер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десь пленные почувствовали себя свободнее, — в сте-</w:t>
        <w:br/>
        <w:t>нах тюрьмы кончались полномочия конвойных, и пленные</w:t>
        <w:br/>
        <w:t>поступали в ведение тюремных власт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конец наступил черед знакомства с тюремным надзо-</w:t>
        <w:br/>
        <w:t>ром. Присмотревшись к надзирателям, обратил внимание</w:t>
        <w:br/>
        <w:t>на мало заметную деталь — форма на них была старая не-</w:t>
        <w:br/>
        <w:t>мецкая, уже ношеная и перекрашенная в темно-зеленый</w:t>
        <w:br/>
        <w:t>цвет. В руках толстый резиновый жгут, с которым они лов-</w:t>
        <w:br/>
        <w:t>ко обращались, раздавая удары слабым и плохо стоящим</w:t>
        <w:br/>
        <w:t>на ногах или же просто зазевавшим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воиспеченные служители немецкой охранки, или про-</w:t>
        <w:br/>
        <w:t>ще «полицаи» с усердием выполняли эту работу, зарабаты-</w:t>
        <w:br/>
        <w:t>вая доверие и авторитет новых хозяев, чтобы заполучить</w:t>
        <w:br/>
        <w:t>навсегда столь «престижное» мест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ервое в эти дни, но зато какое отрезвляющее зна-</w:t>
        <w:br/>
        <w:t>комство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оды, прожитые при Советской власти, приобщили нас к</w:t>
        <w:br/>
        <w:t>ежедневным лозунгам о «единстве партии и народа», «ин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70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ернациональном братстве» и, казалось, оно было по-</w:t>
        <w:br/>
        <w:t>строено, но стоило только поставить это братство и единст-</w:t>
        <w:br/>
        <w:t>во в условия войны, как от них остался след мыльного пузы-</w:t>
        <w:br/>
        <w:t>ря — на службу к немцам потянулось все националистиче-</w:t>
        <w:br/>
        <w:t>ское отребье, и в первый же день пребывания в Харьков-</w:t>
        <w:br/>
        <w:t>ской тюрьме я почувствовал, что это тако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юрьма в Харькове была пересыльно-перевалочным</w:t>
        <w:br/>
        <w:t>пунктом, принимавшим пленных с фронта для дальнейшей</w:t>
        <w:br/>
        <w:t>транспортировки на оккупированную территорию. Здесь</w:t>
        <w:br/>
        <w:t>долго не держали — сутки, самое большее, двое, а затем</w:t>
        <w:br/>
        <w:t>отправляли на товарную станцию, грузили в вагоны и везли</w:t>
        <w:br/>
        <w:t>по назначени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сколько дней дороги до тюрьмы и время, проведен-</w:t>
        <w:br/>
        <w:t>ное в тюрьме, подтянули и без того пустые желудки. О</w:t>
        <w:br/>
        <w:t>кормежке не могло быть и речи — слабых вели под руки,</w:t>
        <w:br/>
        <w:t>чтобы конвоиры их не застрелили. Обессиленных не остав-</w:t>
        <w:br/>
        <w:t>ляли в пути — их пристреливали конвоиры. Держались те, у</w:t>
        <w:br/>
        <w:t>кого еще оставались крохи сухарей от пайка, выданного пе-</w:t>
        <w:br/>
        <w:t>ред наступлением, или куски хлеба, полученные от сердо-</w:t>
        <w:br/>
        <w:t>больных женщин на дорог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 сложилась моя судьба в эти первые дни, когда кро-</w:t>
        <w:br/>
        <w:t>ме сохранившейся жизни было потеряно все остальное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то представлял из себя, на что мог рассчитывать в этих</w:t>
        <w:br/>
        <w:t>условиях, да имел ли, вообще какую-нибудь надежду, что-</w:t>
        <w:br/>
        <w:t>бы выжить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кажу прямо — шансов остаться живым у меня не</w:t>
        <w:br/>
        <w:t>было, я должен был умереть. Возможно, что процесс этот</w:t>
        <w:br/>
        <w:t>мог растянуться на какое-то время, принимая во внимание</w:t>
        <w:br/>
        <w:t>мой возраст и нерастраченные еще силы. Мне было восем-</w:t>
        <w:br/>
        <w:t>надцать, но выглядел я моложе своих лет — лицо скрывало</w:t>
        <w:br/>
        <w:t>мои годы, я был похож на мальчишку 14-15 ле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Жизнь прошлая, тепличные условия, отсутствие физи-</w:t>
        <w:br/>
        <w:t>ческой и армейской закалки, после которых юноша ста-</w:t>
        <w:br/>
        <w:t>новится взрослым, оказали мне плохую услуг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пав в плен, я потерял коллектив, который мог в лю-</w:t>
        <w:br/>
        <w:t>бую минуту придти на помощь, его моральную поддерж-</w:t>
        <w:br/>
        <w:t>ку! и очутился в ситуации, где каждый думает только о</w:t>
        <w:br/>
        <w:t>себе, о сохранении своей и только своей жизн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вая среда и необычная обстановка пленных лагерей</w:t>
        <w:br/>
        <w:t>заставили меня, как утопающего, барахтаться в бурном по-</w:t>
        <w:br/>
        <w:t>токе и плыть без всяких ориентиров в неизвестность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71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Шталаги и дулаги</w:t>
        <w:br/>
        <w:t>(Первомайск - Кировоград - Ровно)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ай выдался теплый — днем хорошо припекало солнце,</w:t>
        <w:br/>
        <w:t>случались по-настоящему жаркие дн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имнастерка и галифе, выданные в Гудермесе, потеря-</w:t>
        <w:br/>
        <w:t>ли свой вид — выгорели и износились. Солдатская шинель</w:t>
        <w:br/>
        <w:t>давила тяжестью на плечи, стесняла движения, особенно</w:t>
        <w:br/>
        <w:t>тогда, когда было солнечно и жарко, но в холодные ночи</w:t>
        <w:br/>
        <w:t>она служила одновременно подстилкой и одеял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солдатском мешке оставалось еще последнее «теп-</w:t>
        <w:br/>
        <w:t>ло дома» — коричневый из верблюжьей шерсти свитер,</w:t>
        <w:br/>
        <w:t>связанный матушкой на дорогу, солдатская пара натель-</w:t>
        <w:br/>
        <w:t>ного белья, несколько писем от родных и Аси, да крошки</w:t>
        <w:br/>
        <w:t>сухарей от съеденного в эти дни пай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се было чужое вокруг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тром, пробираясь сквозь тюремный коридор, забитый</w:t>
        <w:br/>
        <w:t>пленными, увидел знакомое лицо своего командира роты,</w:t>
        <w:br/>
        <w:t>старшего лейтенанта Завгороднего. Он был в солдатской</w:t>
        <w:br/>
        <w:t>шинели, в пилотке, в гимнастерке без «кубарей» и прочих</w:t>
        <w:br/>
        <w:t>отличи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стретившись со мной взглядом, он тут же отвернулся.</w:t>
        <w:br/>
        <w:t>И как-то незаметно исчез — больше я его не встреча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сле двух дней пребывания на Холодной Горе боль-</w:t>
        <w:br/>
        <w:t>шую партию пленных построили и повели на железнодо-</w:t>
        <w:br/>
        <w:t>рожную станци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пять послышались знакомые слова: «Los! Los! Men-</w:t>
        <w:br/>
        <w:t>schen!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и теперь стали встречаться чаще. И хотя перевод их</w:t>
        <w:br/>
        <w:t>был неизвестен, они становились понятнее. Они означали</w:t>
        <w:br/>
        <w:t>что-то близкое нашему «давай, давай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таких же вагонах, в каких мы добирались из Гудермеса</w:t>
        <w:br/>
        <w:t>к фронту, нас повезли на Запад, но разница между теми</w:t>
        <w:br/>
        <w:t>красноармейцами и теперешними пленными была в том, что</w:t>
        <w:br/>
        <w:t>вагоны шли закрытыми и сопровождали нас немецкие кон-</w:t>
        <w:br/>
        <w:t>воиры. Единственное маленькое окошечко с колючей прово-</w:t>
        <w:br/>
        <w:t>локой в углу вагона не могло вместить всех желающих уви-</w:t>
        <w:br/>
        <w:t>деть «волю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79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ай был на исходе, и природа после холодов и снега</w:t>
        <w:br/>
        <w:t>принаряжалась в зеленый убор, земля отдавала людям теп-</w:t>
        <w:br/>
        <w:t>ло, краски и запах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остав часто останавливался. У окна постоянно тол-</w:t>
        <w:br/>
        <w:t>пились люди и те, кто ничего не видел, нетерпеливо лю-</w:t>
        <w:br/>
        <w:t>бопытствовали: «Ну что там? Что за станция? Почему</w:t>
        <w:br/>
        <w:t>стоим?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не тоже хотелось увидеть «волю», но не хватало сил,</w:t>
        <w:br/>
        <w:t>чтобы преодолеть сопротивление стоящих впереди. Хоте-</w:t>
        <w:br/>
        <w:t>лось знать, куда везут. Никто не мог ответить на это — в</w:t>
        <w:br/>
        <w:t>вагоне не было местных, знающих дорогу, а названия</w:t>
        <w:br/>
        <w:t>станций, переписанные немцами с русского на латынь, ни-</w:t>
        <w:br/>
        <w:t>чего не говорили о направлении эшелон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сле нескольких дней пути стало угадываться направ-</w:t>
        <w:br/>
        <w:t>ление — ехали в сторону Одессы, и в конце мая эшелон</w:t>
        <w:br/>
        <w:t>прибыл в город Первомайск Одесской области, что на</w:t>
        <w:br/>
        <w:t>Южном Буг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 знаю, как выглядит Первомайск сегодня, а в сороко-</w:t>
        <w:br/>
        <w:t>вые он был похож на большое украинское село с одно-</w:t>
        <w:br/>
        <w:t>этажными домиками и палисадниками, утопающими в зе-</w:t>
        <w:br/>
        <w:t>лени садов. Похоже, что по территориальному положению</w:t>
        <w:br/>
        <w:t>своему этот городок был удобен для немецкого командо-</w:t>
        <w:br/>
        <w:t>вания, и через него проходили многочисленные военные</w:t>
        <w:br/>
        <w:t>грузы для фронта. По реке осуществлялась важная транс-</w:t>
        <w:br/>
        <w:t>портная связь с судоремонтным портом Николаевым. Ве-</w:t>
        <w:br/>
        <w:t>роятно, по этой причине в Первомайске и был создан воен-</w:t>
        <w:br/>
        <w:t>нопленный лагерь, пленные которого выполняли различные</w:t>
        <w:br/>
        <w:t>разгрузочно-погрузочные работ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ы были первыми, кто переступил порог этого лагеря.</w:t>
        <w:br/>
        <w:t>Территория его была в квадрате сто на сто, обнесена колю-</w:t>
        <w:br/>
        <w:t>чей проволокой с вышками и прожекторами по углам. С ле-</w:t>
        <w:br/>
        <w:t>вой стороны от входа крытое, похожее на склад помеще-</w:t>
        <w:br/>
        <w:t>ние, высотою в два этажа. Несколько ворот были открыты</w:t>
        <w:br/>
        <w:t>Днем и закрывались на ноч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этом помещении находилась овечья кошара, но к</w:t>
        <w:br/>
        <w:t>моменту нашего прибытия в лагерь там не осталось ни</w:t>
        <w:br/>
        <w:t>овец, ни духа овечьего. Внутри на громадной площади</w:t>
        <w:br/>
        <w:t>Установили трехъярусные нары, на которые можно было</w:t>
        <w:br/>
        <w:t>забираться с двух сторон. Нары поделили наполовину</w:t>
        <w:br/>
        <w:t>Длинной доской, заменяющей изголовье, к нему можно</w:t>
        <w:br/>
        <w:t>было положить вещевой мешок или шинель и положить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77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 xml:space="preserve">голову. Ложились, как правило, голова к голове, </w:t>
      </w:r>
      <w:r>
        <w:rPr>
          <w:rFonts w:cs="Arial" w:ascii="Arial" w:hAnsi="Arial"/>
          <w:b/>
          <w:i/>
          <w:iCs/>
        </w:rPr>
        <w:t xml:space="preserve">а </w:t>
      </w:r>
      <w:r>
        <w:rPr>
          <w:rFonts w:cs="Arial" w:ascii="Arial" w:hAnsi="Arial"/>
          <w:b/>
        </w:rPr>
        <w:t>ноги к</w:t>
        <w:br/>
        <w:t>краю настил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центре двора соорудили из досок кухню-времянку,</w:t>
        <w:br/>
        <w:t>там готовилась лагерная «баланда», и немудреное поме-</w:t>
        <w:br/>
        <w:t>щение для продуктов и хлеба. Резка хлеба и его выдача</w:t>
        <w:br/>
        <w:t>происходили утром перед уходом на работу. Рядом с кух-</w:t>
        <w:br/>
        <w:t>ней расположились хозяйственные сараи и помещение кар-</w:t>
        <w:br/>
        <w:t>цера для штрафник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ля ежедневных проверок утром и вечером, во</w:t>
        <w:br/>
        <w:t>дворе в центре, отвели громадную площадь, где одно-</w:t>
        <w:br/>
        <w:t>временно могли быть построены все пленные лагеря —</w:t>
        <w:br/>
        <w:t>500-600 человек. После утренней проверки пленных</w:t>
        <w:br/>
        <w:t>отправляли на работу, после вечерней — запирали в</w:t>
        <w:br/>
        <w:t>бара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первый день всех военнопленных выстроили во дворе,</w:t>
        <w:br/>
        <w:t>пришло лагерное начальство, устроили «смотрины» при-</w:t>
        <w:br/>
        <w:t>бывшим. Начальник лагеря в новой «с иголочки» форме</w:t>
        <w:br/>
        <w:t>был похож, как мне тогда показалось, на генерала. Шел в</w:t>
        <w:br/>
        <w:t>сопровождении переводчика и солдат охраны. На плохом</w:t>
        <w:br/>
        <w:t>русском языке переводчик от имени коменданта лагеря</w:t>
        <w:br/>
        <w:t>обратился к построенным пленны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ознакомил с внутренним распорядком лагеря, ска-</w:t>
        <w:br/>
        <w:t>зал, что с завтрашнего дня, все прибывшие пленные пойдут</w:t>
        <w:br/>
        <w:t>на работу. Предупредил всех, чтобы каждый знал свою ко-</w:t>
        <w:br/>
        <w:t>манду и чтобы потом выходили на работу только с теми,</w:t>
        <w:br/>
        <w:t>куда их определили в первый ден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тром и вечером пленные будут получать паек, они</w:t>
        <w:br/>
        <w:t>должны соблюдать дисциплину и порядок. За нарушение</w:t>
        <w:br/>
        <w:t>будут наказываться карцером и лишением хлеба. Пленные,</w:t>
        <w:br/>
        <w:t>намеревающиеся бежать, будут расстрелян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ыло похоже, что комендант ознакомил присутствующих</w:t>
        <w:br/>
        <w:t>со всеми строгостями режима, но команда «разойдись» не</w:t>
        <w:br/>
        <w:t>была подана и строй продолжал стоя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конец, фельдфебель вновь обратился к пленным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йти из строя всем коммунистам, офицерам и ев-</w:t>
        <w:br/>
        <w:t>реям! — четко звучал его голос перед затихшим строем</w:t>
        <w:br/>
        <w:t>пленны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cs="Arial" w:ascii="Arial" w:hAnsi="Arial"/>
          <w:b/>
        </w:rPr>
        <w:t>«Kommunisten, Ofizieren und Juden», — несколько раз</w:t>
        <w:br/>
        <w:t>повторил фельдфебель и видя, что строй стоит и не реаги-</w:t>
        <w:br/>
        <w:t>рует на его команду обратился уже к переводчику, чтобы</w:t>
        <w:br/>
        <w:t>тот перевел следующие его слова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74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«Es wird schlimmer... </w:t>
      </w:r>
      <w:r>
        <w:rPr>
          <w:rFonts w:cs="Arial" w:ascii="Arial" w:hAnsi="Arial"/>
          <w:b/>
          <w:i/>
          <w:iCs/>
          <w:lang w:val="en-US"/>
        </w:rPr>
        <w:t xml:space="preserve">Müssen </w:t>
      </w:r>
      <w:r>
        <w:rPr>
          <w:rFonts w:cs="Arial" w:ascii="Arial" w:hAnsi="Arial"/>
          <w:b/>
          <w:lang w:val="en-US"/>
        </w:rPr>
        <w:t>Sie sich selbst anmelden lassen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(Будет хуже для них... Они сами должны заявить об этом!)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сле некоторых колебаний из строя вышло несколько</w:t>
        <w:br/>
        <w:t>человек и остановились, ожидая команд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ерез минуту они направились в сторону сарая, где их</w:t>
        <w:br/>
        <w:t>ожидали немецкие солдаты. Там встали, положили пожит-</w:t>
        <w:br/>
        <w:t>ки на землю, поснимали верхнюю одежду и в нательном</w:t>
        <w:br/>
        <w:t>белье вошли в сара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х было четверо-пятеро — не запомнил. Через не-</w:t>
        <w:br/>
        <w:t>сколько дней там оказалось еще несколько человек. Были</w:t>
        <w:br/>
        <w:t>среди них командиры, переодетые в солдатское, и евреи,</w:t>
        <w:br/>
        <w:t>узнать которых не составляло труд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 знаю, что заставило этих людей добровольно сдать</w:t>
        <w:br/>
        <w:t>себя в руки лагерных властей? Может быть, надежда на то,</w:t>
        <w:br/>
        <w:t>что «добровольное признание смягчит наказание»? Но это-</w:t>
        <w:br/>
        <w:t>го не случилось, расстреляли все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завшийся неминуемым расстрел на передовой со-</w:t>
        <w:br/>
        <w:t>вершился здесь в лагере, на глазах сотен пленных, не</w:t>
        <w:br/>
        <w:t>веривших тому, что происходит. Это была та самая</w:t>
        <w:br/>
        <w:t>правда о расправах над коммунистами, евреями и ком-</w:t>
        <w:br/>
        <w:t>составом Красной армии, которую передавали сводки</w:t>
        <w:br/>
        <w:t>Информбюр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олодных и обессиленных, их вывели из сарая, постави-</w:t>
        <w:br/>
        <w:t>ли перед ними деревянные козлы, перевитые колючей про-</w:t>
        <w:br/>
        <w:t>волокой, и заставили перепрыгивать через них. Потом,</w:t>
        <w:br/>
        <w:t>пробежав мимо кухни и обогнув ее, они бежали дальше к</w:t>
        <w:br/>
        <w:t>открытым воротам, выходящим за зону, к уже вырытой</w:t>
        <w:br/>
        <w:t>яме. Там у ямы, их ожидал, избавляющий от мук и позора,</w:t>
        <w:br/>
        <w:t>выстрел в затылок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ся эта операция-трагедия завершалась удивительно четко</w:t>
        <w:br/>
        <w:t>и спокойно по заранее, продуманному плану, без криков о</w:t>
        <w:br/>
        <w:t>пощаде и помощи. Она закончилась братской могилой — ее</w:t>
        <w:br/>
        <w:t>тут же забросали землей пленны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«За что? Ведь они люди! Кто позволил цивилизованным</w:t>
        <w:br/>
        <w:t>оборотням вершить беспрецедентный самосуд?! В чем ви-</w:t>
        <w:br/>
        <w:t>новаты были они?!» Неужто принадлежностью к иной расе</w:t>
        <w:br/>
        <w:t>или иной идеологии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свои восемнадцать лет я плохо разобрался в том, что</w:t>
        <w:br/>
        <w:t>происходит в фашистском рейхе и в СССР. После расстре-</w:t>
        <w:br/>
        <w:t>ла красноармейца на передовой это было второе, еще более</w:t>
        <w:br/>
        <w:t xml:space="preserve"> ужасное, злодеяние. И оно было направлено на подав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75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ение воли оставленных в живых военнопленных, их воз-</w:t>
        <w:br/>
        <w:t>можных попыток сбежать и избежать тем самым издева-</w:t>
        <w:br/>
        <w:t>тельств и позор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не тоже порой приходили мысли о побеге, но я не ве-</w:t>
        <w:br/>
        <w:t>рил в то, что смогу осуществить бегство. Из лагеря бежать</w:t>
        <w:br/>
        <w:t>было сложно — нужно было преодолеть зону с колючей</w:t>
        <w:br/>
        <w:t>проволокой; а на побег с места работы не хватало дерзо-</w:t>
        <w:br/>
        <w:t>сти, мужества, физической выносливости, сил, практиче-</w:t>
        <w:br/>
        <w:t>ской смекал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аленький штрих из жизни в Первомайске, о котором я</w:t>
        <w:br/>
        <w:t>хочу рассказать, — наглядное свидетельство моего необ-</w:t>
        <w:br/>
        <w:t>думанного подхода к жизни и к людя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о произошло со мной в первую ночь прибытия в лагер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ля голодных и уставших после долгой дороги пленных де-</w:t>
        <w:br/>
        <w:t>ревянные нары в овечьей кошаре показались земным рае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забрался на верхние нары, где было меньше люд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ложил мешок в изголовье, снял шинель; одну полу</w:t>
        <w:br/>
        <w:t>подстелил под себя, второй укрылся и для полного доволь-</w:t>
        <w:br/>
        <w:t>ства решил снять с уставших ног ботинки. Портянки оста-</w:t>
        <w:br/>
        <w:t>лись на ногах, так как без них было бы холодно. Ботинки я</w:t>
        <w:br/>
        <w:t>подвинул в ноги, совсем не подумав о том, где они окажут-</w:t>
        <w:br/>
        <w:t>ся утром, считая, что они будут дожидаться моего пробу-</w:t>
        <w:br/>
        <w:t>ждения. Каково же было мое удивление, когда, проснув-</w:t>
        <w:br/>
        <w:t>шись, я вместо ботинок увидел пустое мест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счезновение обуви повергло меня в состояние уны-</w:t>
        <w:br/>
        <w:t>ния — на ногах остались лишь портянки, и теперь их нужно</w:t>
        <w:br/>
        <w:t>было снять и положить в мешок, а на работу идти боси-</w:t>
        <w:br/>
        <w:t>ком — ботинки «приказали долго жить». Я успокаивал себя</w:t>
        <w:br/>
        <w:t>тем, что впереди лето, а до зимы что-нибудь появится на</w:t>
        <w:br/>
        <w:t>нога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нем хорошо грело солнце. Земля, вобрав тепло за</w:t>
        <w:br/>
        <w:t>день, ночью успевала остыть и в утренние часы было хо-</w:t>
        <w:br/>
        <w:t>лодно. Но человек привыкает ко всему. Я тоже свыкся с</w:t>
        <w:br/>
        <w:t>положением «босого», на работу стал ходить босиком,</w:t>
        <w:br/>
        <w:t>отчего подошвы ног огрубели и уже не причиняли мне</w:t>
        <w:br/>
        <w:t>тех неудобств при ходьбе, какие испытывал я в первые</w:t>
        <w:br/>
        <w:t>дн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следующие действия в лагере говорили об отсутствии</w:t>
        <w:br/>
        <w:t>практической смекалки в новых условия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июне становилось все жарче, и тяжелая для лета ши-</w:t>
        <w:br/>
        <w:t>нель стала раздражать меня. В голове зрела мысль рас-</w:t>
      </w:r>
    </w:p>
    <w:p>
      <w:pPr>
        <w:pStyle w:val="Style15"/>
        <w:rPr>
          <w:b/>
          <w:b/>
        </w:rPr>
      </w:pPr>
      <w:r>
        <w:rPr>
          <w:b/>
          <w:bCs/>
        </w:rPr>
        <w:t>76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таться с шинелью, как я потом понял, мысль шальная и не-</w:t>
        <w:br/>
        <w:t>обдуманная. Я совершенно не думая о том, где и в чем</w:t>
        <w:br/>
        <w:t>меня встретит зима. А ведь прошедшая 41-го и 42-го годов</w:t>
        <w:br/>
        <w:t>унесла миллионы замерзших от холодов и морозов. Я жил</w:t>
        <w:br/>
        <w:t>сегодняшним днем и думал только о том, чтобы меня ни-</w:t>
        <w:br/>
        <w:t>что не стесняло, чтобы были свободны руки, чтобы я мог</w:t>
        <w:br/>
        <w:t>налегке ходить на работ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лагерях существовал свой рынок — своеобразная</w:t>
        <w:br/>
        <w:t>«толкучка», где торговали всем, что приносили с работы</w:t>
        <w:br/>
        <w:t>или что скрывали в своих мешках «куркули» и приспособив-</w:t>
        <w:br/>
        <w:t>шиеся к этим условиям люд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 хлеб, махорку, сигареты, за макуху голодные мог-</w:t>
        <w:br/>
        <w:t>ли снять с себя последнюю рубашку или обувку и отдать</w:t>
        <w:br/>
        <w:t>их предприимчивым торгашам. Прессованный жмых, на-</w:t>
        <w:br/>
        <w:t>зываемый на Украине «макухой», скармливали обычно</w:t>
        <w:br/>
        <w:t>скоту, его вкусовые качества напоминали голодным лю-</w:t>
        <w:br/>
        <w:t>дям что-то похожее на пряник, в котором сохранилось</w:t>
        <w:br/>
        <w:t>подсолнечное масло и семечная кожура. К тому же твер-</w:t>
        <w:br/>
        <w:t>дую макуху можно было обгладывать целый день, не ис-</w:t>
        <w:br/>
        <w:t>пытывая голод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одавали вареный картофель, лук, морковь — насе-</w:t>
        <w:br/>
        <w:t>ление имело свои огороды, сады и чем могло помогало</w:t>
        <w:br/>
        <w:t>пленным. Самым ценным продуктом в лагере был хлеб.</w:t>
        <w:br/>
        <w:t>Он был основным мерилом купли-продаж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базаре можно было купить армейские «шмотки».</w:t>
        <w:br/>
        <w:t>Стоимость обмундирования зависела от внешнего вида. За</w:t>
        <w:br/>
        <w:t>гимнастерки и галифе платили одну-две буханки. Телогрей-</w:t>
        <w:br/>
        <w:t>ки и шинели стоили дороже, а потерявшее вид барахло</w:t>
        <w:br/>
        <w:t>стоило несколько пае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стало по-летнему жарко, я окончательно решил</w:t>
        <w:br/>
        <w:t>продать шинель и получил за нее две буханки ржаного хле-</w:t>
        <w:br/>
        <w:t>ба. Несколько дней меня не покидало приятное чувство сы-</w:t>
        <w:br/>
        <w:t>того желудка, а проданная шинель освободила от груза и</w:t>
        <w:br/>
        <w:t>постоянных неудобст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ъеденный хлеб скоро снова напомнил мне о содержа-</w:t>
        <w:br/>
        <w:t>нии вещмешка. Там оставался ненужный для лета свитер из</w:t>
        <w:br/>
        <w:t>верблюжьей шерсти. Я опять уговорил себя продать свитер</w:t>
        <w:br/>
        <w:t>за буханку хлеба, избавившись при этом от насекомых и</w:t>
        <w:br/>
        <w:t>постоянного зуд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ставались еще портянки, но они имели настолько неоп-</w:t>
        <w:br/>
        <w:t>рятный вид, что без предварительной стирки рассчитывать</w:t>
      </w:r>
    </w:p>
    <w:p>
      <w:pPr>
        <w:pStyle w:val="Style15"/>
        <w:rPr>
          <w:b/>
          <w:b/>
        </w:rPr>
      </w:pPr>
      <w:r>
        <w:rPr>
          <w:b/>
          <w:bCs/>
          <w:i/>
          <w:iCs/>
        </w:rPr>
        <w:t>77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их реализацию или обмен не приходилось — так и оста-</w:t>
        <w:br/>
        <w:t>лись они в мешке до лучших времен. Эти лучшие времена</w:t>
        <w:br/>
        <w:t>пришли глубокой осенью, когда, сменив несколько лаге-</w:t>
        <w:br/>
        <w:t>рей, я оказался на территории Польши, в местечке Кельце.</w:t>
        <w:br/>
        <w:t>Там мне выдали деревянные колодки — сабо, обувку дол-</w:t>
        <w:br/>
        <w:t>гого ношения для нашего брата колодника. В них нужно</w:t>
        <w:br/>
        <w:t>было научиться ходить, чтобы не повредить ноги и не сту-</w:t>
        <w:br/>
        <w:t>чать громко. Вот тогда портянки помогли избежать крова-</w:t>
        <w:br/>
        <w:t>вых мозолей и потертост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яжелая работа, отсутствие элементарных условий бы-</w:t>
        <w:br/>
        <w:t>тия, болезни, голод, грязь, смертность превращали плен-</w:t>
        <w:br/>
        <w:t>ных в человеческие отброс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дежды на жизнь таяли с каждым дне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 кого были силы, тот мог работать и рассчитывать на</w:t>
        <w:br/>
        <w:t>еду. Работа была спасительной соломинкой, поддерживав-</w:t>
        <w:br/>
        <w:t>шей надежды на жизнь. Но когда-то должны были иссяк-</w:t>
        <w:br/>
        <w:t>нуть силы! И тогда оставалась лишь одна дорога — в об-</w:t>
        <w:br/>
        <w:t>щую могил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б этом старались не думать, ибо такие мысли заканчи-</w:t>
        <w:br/>
        <w:t>вались петлей — другого выхода не было. И, несмотря на</w:t>
        <w:br/>
        <w:t>безысходность, жизнь продолжалас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мецкого языка я не знал, из школы вышел со знани-</w:t>
        <w:br/>
        <w:t>ем пятнадцати-двадцати простых слов и, с конвоирами на</w:t>
        <w:br/>
        <w:t>работе объяснялся с помощью рук и мими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 каждым днем однако в скудный словарик добавлялось</w:t>
        <w:br/>
        <w:t>что-то новое и, чтобы не забыть его, приходилось неодно-</w:t>
        <w:br/>
        <w:t>кратно запоминать и повторять слова в различных вариан-</w:t>
        <w:br/>
        <w:t>тах. Сама обстановка заставляла «шевелить мозгами» и ус-</w:t>
        <w:br/>
        <w:t>ваивать то, что не давалось в школ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бота на объектах требовала сил и сноровки. Приходи-</w:t>
        <w:br/>
        <w:t>лось разгружать вагоны с углем, бочки с бензином, плат-</w:t>
        <w:br/>
        <w:t>формы с песком и цементом, кирпич. Иногда на платфор-</w:t>
        <w:br/>
        <w:t>мах были тяжелые ящики с военным грузом. В лагерь воз-</w:t>
        <w:br/>
        <w:t>вращались уставшие, грязные и, получив черпак баланды,</w:t>
        <w:br/>
        <w:t>забирались на нары до вечерней проверки, а затем — до</w:t>
        <w:br/>
        <w:t>утра. Утром все начиналось сначал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лавным событием было получение хлеба, он исчезал</w:t>
        <w:br/>
        <w:t>мгновенно, не оставляя ни единой крошки. В уме оставался</w:t>
        <w:br/>
        <w:t>еще черпак вечерней баланды. И так каждый день — от ба-</w:t>
        <w:br/>
        <w:t>ланды до пайки — весь смысл жизни пленного. Часто вспо-</w:t>
        <w:br/>
        <w:t>минались слова пословиц, вроде: «Голодной куме одно на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78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ме», но главное — отражала материалистическую сущ-</w:t>
        <w:br/>
        <w:t>ность «Бытие определяет сознание» — духовные потребно-</w:t>
        <w:br/>
        <w:t>сти уходили на второй план, главной целью становилась по-</w:t>
        <w:br/>
        <w:t>требность пустого желуд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-то мне пришла в голову мысль попробовать себя</w:t>
        <w:br/>
        <w:t>в рисовании, заработать себе на хлеб и курево. Нужно</w:t>
        <w:br/>
        <w:t>было объяснить конвоиру, что я умею рисовать. Кто-то</w:t>
        <w:br/>
        <w:t>сказал, что в немецком языке есть слово «Maler», но</w:t>
        <w:br/>
        <w:t>слово это имело еще и другие оттенки смысла, о кото-</w:t>
        <w:br/>
        <w:t>рых я не имел понятия. В переводе это слово означало</w:t>
        <w:br/>
        <w:t>маляр. Когда я стал объяснять конвоиру на пальцах, что я</w:t>
        <w:br/>
        <w:t>не такой, который красит, а тот, который рисует, он по-</w:t>
        <w:br/>
        <w:t>нял и сказал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u bist Kunstmaler? («Ты художник?»)</w:t>
        <w:br/>
        <w:t>Тогда мне стала понятна разница. Думая о смысле сло-</w:t>
        <w:br/>
        <w:t>ва, я понял, что оно выражает нечто большее, чем я того</w:t>
        <w:br/>
        <w:t>стою. Позже, когда словарь мой пополнился многими сло-</w:t>
        <w:br/>
        <w:t>вами, я узнал, что слово «Kunst» означает «искусство», а</w:t>
        <w:br/>
        <w:t>вместе собранное «Kunstmaler» — «маляр от искусства»,</w:t>
        <w:br/>
        <w:t>или «художник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объяснил конвоиру, что мне нужна бумага и каран-</w:t>
        <w:br/>
        <w:t>даш, — он пообещал принес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Ждал я его с надеждой и не обманулся.</w:t>
        <w:br/>
        <w:t>Дома мне часто приходилось рисовать с натуры. Чаще</w:t>
        <w:br/>
        <w:t>всего это отец, он позировал мне не раз. Но одно дело</w:t>
        <w:br/>
        <w:t>нарисовать на тетрадочном листочке отца, другое на аль-</w:t>
        <w:br/>
        <w:t>бомном формате позировавшего немц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броски, которые я делал дома, казались мне удачны-</w:t>
        <w:br/>
        <w:t>ми, я схватывал сходство натурщика (оно для портретируе-</w:t>
        <w:br/>
        <w:t>мого наиболее важно). Но я не видел тогда просчетов в ри-</w:t>
        <w:br/>
        <w:t>сунке, правильный рисунок дает художнику школа и уроки</w:t>
        <w:br/>
        <w:t>в натурном классе. А школы настоящей у меня не был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удучи мальчиком, я лишь один год посещал частную</w:t>
        <w:br/>
        <w:t>художественную студию старого грека Перча, у которого</w:t>
        <w:br/>
        <w:t>за этот год я научился рисовать с натуры простые геомет-</w:t>
        <w:br/>
        <w:t>рические фигуры, гипсовые слепки орнаментов, элементы</w:t>
        <w:br/>
        <w:t>человеческой фигуры, пейзажи по воображению и прочие</w:t>
        <w:br/>
        <w:t>элементы школ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этот день меня одолевали сомнения — не слишком ли</w:t>
        <w:br/>
        <w:t>Уверенно заявил о себе, назвавшись художником? Ведь это</w:t>
        <w:br/>
        <w:t>заявление мог сделать лишь недоучка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79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один из дней конвоир принес мне листок бумаги и ка-</w:t>
        <w:br/>
        <w:t>рандаш и, когда все были заняты едой, я стал рисовать</w:t>
        <w:br/>
        <w:t>солдат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обко набрасывая контуры, я почувствовал вскоре уве-</w:t>
        <w:br/>
        <w:t>ренность в работе и довольно быстро схватил характерные</w:t>
        <w:br/>
        <w:t>черты. И хотя в наброске, видимо, были недостатки, я уви-</w:t>
        <w:br/>
        <w:t>дел в нем главное — сходство и, поэтому уверенно протя-</w:t>
        <w:br/>
        <w:t>нул рисунок солдат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вытащил несколько сигарет, протянул мне. Потом</w:t>
        <w:br/>
        <w:t>попросил мою консервную банку, заменявшую котелок и</w:t>
        <w:br/>
        <w:t>принес из солдатской кухни остатки очень вкусного супа из</w:t>
        <w:br/>
        <w:t>фасоли с копченым сал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о был мой первый успех и честно заработанное</w:t>
        <w:br/>
        <w:t>вознаграждение, прибавившее уверенности в себе. Я</w:t>
        <w:br/>
        <w:t>был не только сыт, но даже получил возможность выме-</w:t>
        <w:br/>
        <w:t>нять кусок хлеба на несколько сигарет, заработанных у</w:t>
        <w:br/>
        <w:t>солдат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том потянулись дни с надеждами и разочарованиями.</w:t>
        <w:br/>
        <w:t>Случались просветы, когда кто-либо из немецких солдат</w:t>
        <w:br/>
        <w:t>выражал желание быть нарисованны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то же можно было ожидать мне, пленному, тогда в те</w:t>
        <w:br/>
        <w:t>трудные дни, когда события на фронте складывались в</w:t>
        <w:br/>
        <w:t>пользу немцев, а войска продолжали уверенно продвигать-</w:t>
        <w:br/>
        <w:t>ся на Восток? Где же остановится машина войны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днажды в Первомайске произошло необычное со-</w:t>
        <w:br/>
        <w:t>бытие — прошел слух о приезде в лагерь немцев, знаю-</w:t>
        <w:br/>
        <w:t>щих русский язык и представляющих промышленные кру-</w:t>
        <w:br/>
        <w:t>ги Германии. Они должны были познакомиться со всеми</w:t>
        <w:br/>
        <w:t>военнопленными, чтобы отобрать специалистов для ра-</w:t>
        <w:br/>
        <w:t>боты в Германии. Когда эта новость дошла до голодных и</w:t>
        <w:br/>
        <w:t>измученных лагерников, у нас появилась надежда, что,</w:t>
        <w:br/>
        <w:t>может быть, это изменит условия нашего существования</w:t>
        <w:br/>
        <w:t>к лучшем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 xml:space="preserve">Тогда я задумался, </w:t>
      </w:r>
      <w:r>
        <w:rPr>
          <w:rFonts w:cs="Arial" w:ascii="Arial" w:hAnsi="Arial"/>
          <w:b/>
          <w:i/>
          <w:iCs/>
        </w:rPr>
        <w:t xml:space="preserve">а </w:t>
      </w:r>
      <w:r>
        <w:rPr>
          <w:rFonts w:cs="Arial" w:ascii="Arial" w:hAnsi="Arial"/>
          <w:b/>
        </w:rPr>
        <w:t>в чем же я «специалист»? Я толь-</w:t>
        <w:br/>
        <w:t>ко-только кончил школу и не успел приобрести никаких на-</w:t>
        <w:br/>
        <w:t>выков, кроме крошечного опыта в чертежной и картогра-</w:t>
        <w:br/>
        <w:t>фической работе. В школе я преуспевал в графике, знал</w:t>
        <w:br/>
        <w:t>несколько видов шрифта, что для картографа было осо-</w:t>
        <w:br/>
        <w:t>бенно важно. Но зачем картография на заводе? Единствен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80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е, что я мог еще предложить полезного, было черчение,</w:t>
        <w:br/>
        <w:t>и я решил назвать себя чертежник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 несколько дней через лагерную комендатуру про-</w:t>
        <w:br/>
        <w:t>шли сотни пленных. По рассказам опрошенных, трудно</w:t>
        <w:br/>
        <w:t>было определить, чем интересуются немцы. Сомнения и</w:t>
        <w:br/>
        <w:t>заботу вызывал вопрос о принадлежности к комсомолу.</w:t>
        <w:br/>
        <w:t>По логике каждый комсомолец — резерв для ВКП(б), а</w:t>
        <w:br/>
        <w:t>коммунистов немцы уничтожают. Значит нужно попытать-</w:t>
        <w:br/>
        <w:t>ся скрыть свое комсомольское происхождение, чтобы за-</w:t>
        <w:br/>
        <w:t>работать проходной балл для поездки в Германию. Впро-</w:t>
        <w:br/>
        <w:t>чем, полагал я, шансов уехать в Германию у меня не было.</w:t>
        <w:br/>
        <w:t>Шансы у тех, кто уже работал на заводе, имел квалифика-</w:t>
        <w:br/>
        <w:t>цию и разряд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ужчина средних лет предложил мне сесть. Перед ним</w:t>
        <w:br/>
        <w:t>лежали бланки и бумаги, куда он заносил мои ответы. Раз-</w:t>
        <w:br/>
        <w:t>говор, в основном, касался моей биографии. Где родился,</w:t>
        <w:br/>
        <w:t>когда? Почему приехал в Советский Союз? Где учился, чем</w:t>
        <w:br/>
        <w:t>увлекался в школе? Был ли в комсомоле? Люблю ли читать?</w:t>
        <w:br/>
        <w:t>Какой литературой увлекаюсь? Есть ли у меня специаль-</w:t>
        <w:br/>
        <w:t>ность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 ответам можно было бы воссоздать портрет нужно-</w:t>
        <w:br/>
        <w:t>го человека... Беседа продолжалась не более десяти ми-</w:t>
        <w:br/>
        <w:t>нут, и, когда я задумался о ее результате, то ничего опре-</w:t>
        <w:br/>
        <w:t>деленного сказать не мог. А внешность моя была настоль-</w:t>
        <w:br/>
        <w:t>ко малоубедительной, что немытое лицо и руки, вихры</w:t>
        <w:br/>
        <w:t>давно нестриженной головы, замусоленные гимнастерка и</w:t>
        <w:br/>
        <w:t>галифе, босые ноги вызывали, вероятно, жалкое чувство</w:t>
        <w:br/>
        <w:t>сострада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сле нескольких дней работы комиссия переехала в</w:t>
        <w:br/>
        <w:t>Другой лагерь, а событие, сильно взволновавшее лагерни-</w:t>
        <w:br/>
        <w:t>ков, стало забываться и вскоре совсем утихл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днажды утром, выходя со своей командой на работу,</w:t>
        <w:br/>
        <w:t>я у вахты услышал свою фамилию. Я вышел из строя и при-</w:t>
        <w:br/>
        <w:t>соединился к группе людей, стоявших у ограждения —</w:t>
        <w:br/>
        <w:t>здесь было несколько человек. Нас предупредили никуда</w:t>
        <w:br/>
        <w:t>не расходиться, должен был подойти конвой. По отдель-</w:t>
        <w:br/>
        <w:t>ным словам становилось ясно, что нас должны отправить на</w:t>
        <w:br/>
        <w:t>вокза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 xml:space="preserve">Ждали </w:t>
      </w:r>
      <w:r>
        <w:rPr>
          <w:rFonts w:cs="Arial" w:ascii="Arial" w:hAnsi="Arial"/>
          <w:b/>
          <w:i/>
          <w:iCs/>
        </w:rPr>
        <w:t xml:space="preserve">мы </w:t>
      </w:r>
      <w:r>
        <w:rPr>
          <w:rFonts w:cs="Arial" w:ascii="Arial" w:hAnsi="Arial"/>
          <w:b/>
        </w:rPr>
        <w:t>недолго, и вот, наконец, команда: «специа-</w:t>
        <w:br/>
        <w:t>листы, строиться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81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манда эта внесла ясность в происходящее — стало</w:t>
        <w:br/>
        <w:t>понятно назначение группы. Подумал, что повлияло на та-</w:t>
        <w:br/>
        <w:t>кой отбор? В группе было меньше десяти человек, ото-</w:t>
        <w:br/>
        <w:t>бранных из всего лагеря! «Неужели чертежники так нужны</w:t>
        <w:br/>
        <w:t>в Германии?» — наивно спрашивал себ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 вахты нам выдали по пайке хлеба на дорогу, и по</w:t>
        <w:br/>
        <w:t>хорошо знакомой дороге «специалисты» направились к</w:t>
        <w:br/>
        <w:t>станции, как нам показалось, для отправки в Германию.</w:t>
        <w:br/>
        <w:t>Но путь туда оказался гораздо сложнее и дольше по вре-</w:t>
        <w:br/>
        <w:t>мен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ервый сделанный сегодня шаг был, как оказалось, не к</w:t>
        <w:br/>
        <w:t>заводской проходной, а в лагерь Восточного министерства</w:t>
        <w:br/>
        <w:t>Германии, занятого в годы войны подготовкой служащих</w:t>
        <w:br/>
        <w:t>для гражданских ведомств на оккупированной территории</w:t>
        <w:br/>
        <w:t>Советского Союз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олее подробно об этом расскажу по порядку происхо-</w:t>
        <w:br/>
        <w:t>дящих со мною событи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йна была громом среди ясного неба для всей стра-</w:t>
        <w:br/>
        <w:t>ны; даже Великий Вождь и тот потерял равновесие и ока-</w:t>
        <w:br/>
        <w:t>зался в шоке. Можно представить, какое состояние испы-</w:t>
        <w:br/>
        <w:t>тали люди, бывшие с первых минут войны у ее переднего</w:t>
        <w:br/>
        <w:t>края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лна нашествия сметала на своем пути все. Скупые</w:t>
        <w:br/>
        <w:t>сводки Советского Информбюро не могли скрыть тра-</w:t>
        <w:br/>
        <w:t>гизма происходящего. За первые месяцы немцы суме-</w:t>
        <w:br/>
        <w:t>ли захватить Латвию, Литву, Белоруссию, Молдавию и</w:t>
        <w:br/>
        <w:t>большую часть Украины, проникнув вглубь Советского</w:t>
        <w:br/>
        <w:t>Союза на 300-600 километров. Они угрожали Ленин-</w:t>
        <w:br/>
        <w:t>граду, Смоленску, Киеву. Кроме захваченной террито-</w:t>
        <w:br/>
        <w:t>рии Красная армия несла невосполнимые потери в бое-</w:t>
        <w:br/>
        <w:t>вой технике, танках, самолетах и всего, что досталось</w:t>
        <w:br/>
        <w:t>врагу на оставленной территории. Главными потерями,</w:t>
        <w:br/>
        <w:t>о которых старались не говорить, — были людские.</w:t>
        <w:br/>
        <w:t>Массовые окружения советских войск проходили мимо</w:t>
        <w:br/>
        <w:t>сводок, а если и публиковались, то в очень скромных</w:t>
        <w:br/>
        <w:t>цифра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мне впервые пришлось сравнивать потери в</w:t>
        <w:br/>
        <w:t>Харьковской операции мая 1942 года по нашим и по не-</w:t>
        <w:br/>
        <w:t>мецким данным, то разница эта выражалась такими циф-</w:t>
        <w:br/>
        <w:t>рами: наши — 70 тысяч человек, немцы — 240 тысяч. Та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82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е же, примерно, соотношение людских потерь при</w:t>
        <w:br/>
        <w:t>взятии Киева. По нашим данным — 175 тысяч, по немец-</w:t>
        <w:br/>
        <w:t>ким — 665 тысяч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 время Нюрнбергского процесса советская сторона</w:t>
        <w:br/>
        <w:t>представила ряд немецких документов, в которых было</w:t>
        <w:br/>
        <w:t>сказано, что за первые полгода войны было захвачено 3,9</w:t>
        <w:br/>
        <w:t>миллиона пленных, из коих к началу 1942 года в живых ос-</w:t>
        <w:br/>
        <w:t>талось 1,1 миллион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а цифра мне представилась наиболее правдивой, так</w:t>
        <w:br/>
        <w:t>как молва оставшихся в живых после суровой зимы 1941-</w:t>
        <w:br/>
        <w:t>1942 гг. называла именно эту цифру в 3 миллиона — это</w:t>
        <w:br/>
        <w:t>умершие от голода и холодной зимы. А в приказе от 28</w:t>
        <w:br/>
        <w:t>июня 1942 года Сталин ссылался на еще более чудовищную</w:t>
        <w:br/>
        <w:t>цифру — 70 миллионов человек населения, оказавшихся на</w:t>
        <w:br/>
        <w:t>оккупированной немцами территории после года военных</w:t>
        <w:br/>
        <w:t>действи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ейчас пишется новая История Великой отечественной</w:t>
        <w:br/>
        <w:t>войны 1941-1945 гг., и хотелось бы, чтобы вопреки про-</w:t>
        <w:br/>
        <w:t>шлым подходам были расставлены все недостающие точ-</w:t>
        <w:br/>
        <w:t>ки, чтобы были опубликованы все опущенные факты и</w:t>
        <w:br/>
        <w:t>цифр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тремительный марш немецких войск и массовые ок-</w:t>
        <w:br/>
        <w:t>ружения породили военнопленных и их лагеря. С каждым</w:t>
        <w:br/>
        <w:t>днем число их росло. Немецкое командование не могло</w:t>
        <w:br/>
        <w:t>разместить всю эту массу людей — не было лагерных</w:t>
        <w:br/>
        <w:t>зон, бараков, продовольствия. Первые лагеря разбива-</w:t>
        <w:br/>
        <w:t>лись прямо в степи, под открытым небом или на окраинах</w:t>
        <w:br/>
        <w:t>жилых объектов. Огораживали территорию колючей про-</w:t>
        <w:br/>
        <w:t>волокой, ставили вышки для охраны и загоняли туда плен-</w:t>
        <w:br/>
        <w:t>ных. Чем дальше уходила на Восток армия, тем больше</w:t>
        <w:br/>
        <w:t>оставалось таких зон. В летнюю пору можно было пере-</w:t>
        <w:br/>
        <w:t>носить все трудности и лишения. С наступлением осени и</w:t>
        <w:br/>
        <w:t>зимы положение пленных становилось безвыходным —</w:t>
        <w:br/>
        <w:t>умирали десятки и сотни в день от холодов и голода.</w:t>
        <w:br/>
        <w:t>Жизнь под открытым небом, дождь и грязь, снег и моро-</w:t>
        <w:br/>
        <w:t>зы не оставляли надежды на жизнь и по утрам многочис-</w:t>
        <w:br/>
        <w:t>ленные трупы свозили в общую яму и команда из таких</w:t>
        <w:br/>
        <w:t>же доходяг хоронила и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мае 1942 года, когда я был пленен, положение с плен-</w:t>
      </w:r>
    </w:p>
    <w:p>
      <w:pPr>
        <w:pStyle w:val="Style15"/>
        <w:rPr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ыми стало несколько лучше и смертность уменьшилась. В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агерных зонах появились пусть и малопригодное для жиз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83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и, но жилье. Это были старые казармы, заброшенные за-</w:t>
        <w:br/>
        <w:t>водские цеха или кошары для скота. В них пленные прово-</w:t>
        <w:br/>
        <w:t>дили ноч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то представляла из себя эта многомиллионная масса</w:t>
        <w:br/>
        <w:t>людей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лагерях были собраны представители всех националь-</w:t>
        <w:br/>
        <w:t>ностей. Только в восемнадцать лет я стал понимать смысл</w:t>
        <w:br/>
        <w:t>давно знакомых слов — русский, украинец, поляк, юго-</w:t>
        <w:br/>
        <w:t>слав, кавказец, азиат. Впервые в военнопленном лагере</w:t>
        <w:br/>
        <w:t>стал видеть осмысленную разницу — в языках славянских,</w:t>
        <w:br/>
        <w:t>мусульманских народов, европейце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приятно было осознавать в первые дни пребыва-</w:t>
        <w:br/>
        <w:t>ния в Харьковской тюрьме принадлежность к полиции</w:t>
        <w:br/>
        <w:t>украинцев. Почему именно украинцы получили право</w:t>
        <w:br/>
        <w:t>служить немцам? Оказалось, что украинская террито-</w:t>
        <w:br/>
        <w:t>рия, захваченная немцами, позволила украинцам соз-</w:t>
        <w:br/>
        <w:t>дать свою национальную службу — украинских поли-</w:t>
        <w:br/>
        <w:t>цае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Советском Союзе мы воспитывались на интернацио-</w:t>
        <w:br/>
        <w:t>нальных идеях, и каждый гражданин при выборе для себя</w:t>
        <w:br/>
        <w:t>деятельности должен был согласовывать свои действия с</w:t>
        <w:br/>
        <w:t>коммунистической программой — все нации равны! Гер-</w:t>
        <w:br/>
        <w:t>мания установила в рейхе расовый приоритет, где выс-</w:t>
        <w:br/>
        <w:t>шей нацией была арийская. По этим же национальным</w:t>
        <w:br/>
        <w:t>принципам должны были жить и развиваться другие на-</w:t>
        <w:br/>
        <w:t>ции. (И сегодня фашизм после провала его идей в по-</w:t>
        <w:br/>
        <w:t>следнюю войну, вновь заявляет о своих претензиях!) В</w:t>
        <w:br/>
        <w:t>Советском Союзе законы, защищавшие национальное</w:t>
        <w:br/>
        <w:t>достоинство, работали четко, и любое посягательство и</w:t>
        <w:br/>
        <w:t>ущемление национальной принадлежности пресекалось</w:t>
        <w:br/>
        <w:t>со всей строгость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оветские люди в плену в массе своей продолжали со-</w:t>
        <w:br/>
        <w:t>хранять верность братству и интернациональным традици-</w:t>
        <w:br/>
        <w:t>ям даже тогда, когда националистические образования</w:t>
        <w:br/>
        <w:t>происходили в административно-принудительном порядке.</w:t>
        <w:br/>
        <w:t>Поэтому и осуждалось насилие украинцев-полицаев над</w:t>
        <w:br/>
        <w:t>своими соотечественникам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здевательства и побои на Холодной Горе в Харькове</w:t>
        <w:br/>
        <w:t>получили свое осуждение. Трудно было смириться с этим и</w:t>
        <w:br/>
        <w:t>видеть как молодежь, воспитанная в интернациональном</w:t>
        <w:br/>
        <w:t>духе, придя в полицию, исполняла свои обязанности с таким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84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вением? Как могли произойти такие перемены за этот ко-</w:t>
        <w:br/>
        <w:t>роткий срок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суждения заслуживало поведение представителей</w:t>
        <w:br/>
        <w:t>малых народов Закавказья и Средней Азии. Их подобо-</w:t>
        <w:br/>
        <w:t>страстие вызывало у немцев лояльное к себе отноше-</w:t>
        <w:br/>
        <w:t>ние. Удивительно быстро осваивался немецкий язык.</w:t>
        <w:br/>
        <w:t>Трудности, возникавшие в период службы в Красной ар-</w:t>
        <w:br/>
        <w:t>мии, как-то сами собой разрешались у немцев. Ровно и</w:t>
        <w:br/>
        <w:t>независимо держались по отношению к немцам только</w:t>
        <w:br/>
        <w:t>белорусы и русские, которые так и не заслужили их</w:t>
        <w:br/>
        <w:t>расположения. Я вовсе не хочу наводить тень своим</w:t>
        <w:br/>
        <w:t>субъективным взглядом на отношения советских людей к</w:t>
        <w:br/>
        <w:t>немцам, незаслуженно укорять их, просто полагаюсь на</w:t>
        <w:br/>
        <w:t>свой долголетний опыт жизни в Германии, — свидетель-</w:t>
        <w:br/>
        <w:t>ствую свои личные впечатления и вывод, к которому</w:t>
        <w:br/>
        <w:t>прише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мцы очень быстро создали национальные военные</w:t>
        <w:br/>
        <w:t>формирования из представителей многих малых народов и</w:t>
        <w:br/>
        <w:t>с большим трудом, уже в условиях надвигающейся катаст-</w:t>
        <w:br/>
        <w:t>рофы, решились на формирование РО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и размышления навеяли воспоминания — я вспом-</w:t>
        <w:br/>
        <w:t>нил одного из своих погодков, русского паренька, ро-</w:t>
        <w:br/>
        <w:t>дившегося и выросшего в Узбекистане. Его плутоватые</w:t>
        <w:br/>
        <w:t>глаза и улыбка привлекали постоянное внимание окру-</w:t>
        <w:br/>
        <w:t>жающих, особенно, когда он что-либо рассказыва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лька Паршин обладал способностью копировать лю-</w:t>
        <w:br/>
        <w:t>дей. Жизнь в Узбекистане среди местных жителей позво-</w:t>
        <w:br/>
        <w:t>лила ему усвоить диалект узбеков, плохо говорящих</w:t>
        <w:br/>
        <w:t>по-русски. Когда он рассказывал политические или быто-</w:t>
        <w:br/>
        <w:t>вые анекдоты, копируя местных жителей, трудно было</w:t>
        <w:br/>
        <w:t>удержаться от смеха и слез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т один из анекдотов, несколько примитивный, но </w:t>
        <w:br/>
        <w:t>Достаточно образный о сути местного колхозного руково-</w:t>
        <w:br/>
        <w:t>дител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i/>
          <w:iCs/>
        </w:rPr>
        <w:t xml:space="preserve">« </w:t>
      </w:r>
      <w:r>
        <w:rPr>
          <w:rFonts w:cs="Arial" w:ascii="Arial" w:hAnsi="Arial"/>
          <w:b/>
        </w:rPr>
        <w:t>На колхозном собрании выступает председатель и на</w:t>
        <w:br/>
        <w:t>Русско-узбекском диалекте докладывает собранию об ус-</w:t>
        <w:br/>
        <w:t>пехах колхоза. Вся речь — мастерски скопированная, не</w:t>
        <w:br/>
        <w:t>позволяет равнодушно слушать ее, прерывается взрывами</w:t>
        <w:br/>
        <w:t>хохота и заканчивается здравицей в адрес руководства рес-</w:t>
        <w:br/>
        <w:t>публики (что характерно для местных руководителей), а за-</w:t>
        <w:br/>
        <w:t>тем властей союзных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85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а здрастит сабетски ибласт, да здрастит табарищ</w:t>
        <w:br/>
        <w:t>Ахынбабаев, табарищ Исталин, Малатав, Каганавич, Ри-</w:t>
        <w:br/>
        <w:t>кав... тьфу... твая мат, — чужой попал!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, несмотря на безысходное положение, голодных и</w:t>
        <w:br/>
        <w:t>одуревших от непосильной работы пленных, слова Кольки</w:t>
        <w:br/>
        <w:t>растворялись в дружных репликах и смехе. Смех этот не</w:t>
        <w:br/>
        <w:t>только не разобщал людей, а наоборот сплачивал и объе-</w:t>
        <w:br/>
        <w:t>диня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мастерски изображал узбеков-симулянтов, укло-</w:t>
        <w:br/>
        <w:t>няющихся от мобилизации и службы в армии. В такие мину-</w:t>
        <w:br/>
        <w:t>ты он и вправду походил на эпилептика — закатывал глаза,</w:t>
        <w:br/>
        <w:t>валился на пол и начинал биться в конвульсиях. Потом са-</w:t>
        <w:br/>
        <w:t>дился на колени и, обращаясь к воображаемому начальни-</w:t>
        <w:br/>
        <w:t>ку, говорил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барищ, киминдар! Минэ чашка (т.е. моя шашка)</w:t>
        <w:br/>
        <w:t>джарджавела, на выдерга не идет (заржавела, не выдерги-</w:t>
        <w:br/>
        <w:t>вается), отпусты минэ домой, началник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же они попадали на службу к немцам, в на-</w:t>
        <w:br/>
        <w:t>циональные формирования, они очень хорошо понима-</w:t>
        <w:br/>
        <w:t>ли, что это не Советская армия, быстро осваивали все</w:t>
        <w:br/>
        <w:t>премудрости армейской службы. И поскольку речь</w:t>
        <w:br/>
        <w:t>зашла о национальных формированиях, хочу остано-</w:t>
        <w:br/>
        <w:t>виться еще и на Русской освободительной армии</w:t>
        <w:br/>
        <w:t>(РОА)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етом 1943 года в Германии появилась фигура совет-</w:t>
        <w:br/>
        <w:t>ского генерала Власова, обратившегося к русским воен-</w:t>
        <w:br/>
        <w:t>нопленным с призывом поддержать формирование РОА.</w:t>
        <w:br/>
        <w:t>Мне, простому военнопленному, трудно было судить о</w:t>
        <w:br/>
        <w:t>том, на какой основе договаривались обе стороны. Так</w:t>
        <w:br/>
        <w:t>как Власов выступал против существующего в Советском</w:t>
        <w:br/>
        <w:t>Союзе режима, он, естественно, стал предателем. Руко-</w:t>
        <w:br/>
        <w:t>водство Вермахта не договорилось с Власовым об орга-</w:t>
        <w:br/>
        <w:t>низации русской армии в 1943 году. Только летом</w:t>
        <w:br/>
        <w:t>1944 года, когда положение немцев на Восточном фрон-</w:t>
        <w:br/>
        <w:t>те стало критическим, стороны пришли к взаимопонима-</w:t>
        <w:br/>
        <w:t>нию и соглашению. Власов обратился к русским военно-</w:t>
        <w:br/>
        <w:t>пленным от имени комитета освобождения народов Рос-</w:t>
        <w:br/>
        <w:t>сии. Власовскому движению была придана политическая</w:t>
        <w:br/>
        <w:t>национальная окраска. Национальная окраска этих воен-</w:t>
        <w:br/>
        <w:t>ных формирований позволила Власову собрать под свои</w:t>
      </w:r>
    </w:p>
    <w:p>
      <w:pPr>
        <w:pStyle w:val="Style15"/>
        <w:rPr>
          <w:b/>
          <w:b/>
        </w:rPr>
      </w:pPr>
      <w:r>
        <w:rPr>
          <w:b/>
          <w:bCs/>
        </w:rPr>
        <w:t>86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намена русских военнопленных, пришедших в эту ар-</w:t>
        <w:br/>
        <w:t>мию с благородной, как многим казалось тогда, целью</w:t>
        <w:br/>
        <w:t>освободить Россию от сталинского режима и Советской</w:t>
        <w:br/>
        <w:t>влас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ши историки определили Власова в число предате-</w:t>
        <w:br/>
        <w:t>лей. На фоне взятых в плен других советских генералов,</w:t>
        <w:br/>
        <w:t>которым немцы предлагали сотрудничество (генералы</w:t>
        <w:br/>
        <w:t>Лукин, Прохоров, Карбышев) деятельность Власова, дей-</w:t>
        <w:br/>
        <w:t>ствительно, выглядела таковой. Но я не забыл и того, что</w:t>
        <w:br/>
        <w:t>говорили о нем в военнопленных лагерях: для одних он</w:t>
        <w:br/>
        <w:t>был предателем Родины, но другие видели в нем челове-</w:t>
        <w:br/>
        <w:t>ка, спасшего от голода и смерти сотни тысяч пленных, —</w:t>
        <w:br/>
        <w:t>тех, от кого, как от потенциальных предателей, отказался</w:t>
        <w:br/>
        <w:t>Сталин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опускаю, что среди власовцев были люди убежден-</w:t>
        <w:br/>
        <w:t>ные, верившие в Великое предназначение РОА, как ар-</w:t>
        <w:br/>
        <w:t>мии, освобождающей Россию от коммунизма, но основ-</w:t>
        <w:br/>
        <w:t>ная масса, какую я видел в лагерях и понимал ее настрое-</w:t>
        <w:br/>
        <w:t>ния, она в армии Власова видела свое избавление от раб-</w:t>
        <w:br/>
        <w:t>ства в лагерях и медленного умирания от голода и непо-</w:t>
        <w:br/>
        <w:t>сильного труд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ыли слухи, что мундир немецкого генерала позволял</w:t>
        <w:br/>
        <w:t>Власову не только командовать РОА, но и строго штрафо-</w:t>
        <w:br/>
        <w:t>вать немцев за оскорбление чести и достоинств русских</w:t>
        <w:br/>
        <w:t>солдат и офицеров из РОА. Это поднимало его авторитет</w:t>
        <w:br/>
        <w:t>среди военнопленны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сли говорить о моем отношении к Власову, то оно</w:t>
        <w:br/>
        <w:t>не имело четко выраженной оценки, и объясняю я это</w:t>
        <w:br/>
        <w:t>тем, что фигура его находилась далеко от пленных,</w:t>
        <w:br/>
        <w:t>была овеяна различными слухами, былями и небылица-</w:t>
        <w:br/>
        <w:t>ми, и отличить в них правду от домыслов было тяжело.</w:t>
        <w:br/>
        <w:t>Любой режим всегда старается выставить своих против-</w:t>
        <w:br/>
        <w:t>ников в худшем виде, — в нашем обществе это было</w:t>
        <w:br/>
        <w:t>принято за норму, поэтому я с недоверием отношусь к</w:t>
        <w:br/>
        <w:t>таким характеристикам наших писателей и журналистов.</w:t>
        <w:br/>
        <w:t>В наших представлениях любой предатель, и Власов в</w:t>
        <w:br/>
        <w:t>том числе, должен быть носителем всего аморального и</w:t>
        <w:br/>
        <w:t>преступного. Сам факт вступления пленных в РОА с це-</w:t>
        <w:br/>
        <w:t>лью участия в военных действиях и с оружием в руках</w:t>
        <w:br/>
        <w:t>против своих соотечественников рассматривался как</w:t>
        <w:br/>
        <w:t>предательство. И, несмотря на то, что у самого было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87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ложение не лучше, я осуждал тех, кто из военноплен-</w:t>
        <w:br/>
        <w:t>ных лагерей уходил под знамена русского освободи-</w:t>
        <w:br/>
        <w:t>тельного движе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Жизнь в плену подчинялась своим законам. За многие</w:t>
        <w:br/>
        <w:t>месяцы не запомнил ни одной фамилии — сегодня жив, а</w:t>
        <w:br/>
        <w:t>завтра — нет, только был в Первомайске, а через</w:t>
        <w:br/>
        <w:t>день-другой с этапом ушел неизвестно куда. Не было по-</w:t>
        <w:br/>
        <w:t>стоянства, чтобы с кем-то сблизиться, подружиться. Толь-</w:t>
        <w:br/>
        <w:t>ко в стационарных лагерях Германии условия позволяли на-</w:t>
        <w:br/>
        <w:t>ходить такие связи, на оккупированной территории это</w:t>
        <w:br/>
        <w:t>было исключен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Германии военнопленные обслуживали постоянные</w:t>
        <w:br/>
        <w:t>объекты, и изменения в лагерях происходили за счет</w:t>
        <w:br/>
        <w:t>умерших пленных или «штрафников». Каждый жил свои-</w:t>
        <w:br/>
        <w:t>ми заботами, о дне грядущем и главной заповедью было</w:t>
        <w:br/>
        <w:t>правило — «ты умри сегодня, а я завтра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ленных увозили в Германию для использования на</w:t>
        <w:br/>
        <w:t>тяжелых работах и предоставления армии своей рабо-</w:t>
        <w:br/>
        <w:t>чей силы. Если секретные объекты требовали сохране-</w:t>
        <w:br/>
        <w:t>ния тайны — пленных, просто, уничтожали. Немцы хо-</w:t>
        <w:br/>
        <w:t>рошо понимали, что пленные для Сталина — предатели.</w:t>
        <w:br/>
        <w:t>Спрашивать за их уничтожение ни сейчас, ни после ни-</w:t>
        <w:br/>
        <w:t>кто не будет — поэтому создавались благоприятные</w:t>
        <w:br/>
        <w:t>условия для лагерей смерти и уничтожения миллионов</w:t>
        <w:br/>
        <w:t>люд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ткуда же взялся этот безумный «кураж», где кро-</w:t>
        <w:br/>
        <w:t>ются его истоки? Почему цивилизованная немецкая на-</w:t>
        <w:br/>
        <w:t>ция, с величайшими достижениями культуры и гума-</w:t>
        <w:br/>
        <w:t>низма, в годы войны предстала оголтелой ордой, по-</w:t>
        <w:br/>
        <w:t>пирающей человеческие законы, продемонстрировав-</w:t>
        <w:br/>
        <w:t>шей миру все виды насилия, беззакония и безнаказан-</w:t>
        <w:br/>
        <w:t>ности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твет на этот вопрос однозначен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ежим, пришедший в Германию в апреле 1933 года, стал</w:t>
        <w:br/>
        <w:t>той благоприятной средой, на которой буйным цветом рас-</w:t>
        <w:br/>
        <w:t>цвел фашизм и его злодея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ласовцы принимали участие в боях при отражении де-</w:t>
        <w:br/>
        <w:t>сантной операции союзников на атлантическом побережье в</w:t>
        <w:br/>
        <w:t>Нормандии (второй фронт), а позднее на Восточном фрон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88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е, где оказывали упорное сопротивление наступающим со-</w:t>
        <w:br/>
        <w:t>ветским частям, зная заранее вынесенный приговор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венадцать лет просуществовал национал-социализм,</w:t>
        <w:br/>
        <w:t>но как велики были последствия — его чудовищные злодея-</w:t>
        <w:br/>
        <w:t>ния и страшные жертв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ппарат насилия гитлеровского рейха был сформиро-</w:t>
        <w:br/>
        <w:t>ван в своей основе из людей шатких моральных устоев,</w:t>
        <w:br/>
        <w:t>для которых бесчинства, погромы, надругательства, гра-</w:t>
        <w:br/>
        <w:t>бежи были в порядке вещей. Люди эти нагнетали массо-</w:t>
        <w:br/>
        <w:t>вую истерию, страх, неуверенность в завтрашнем дне</w:t>
        <w:br/>
        <w:t>еще до прихода Гитлера к власти, да и потом, когда офи-</w:t>
        <w:br/>
        <w:t>циально руководство в Третьем рейхе в 1933 году пере-</w:t>
        <w:br/>
        <w:t>шло к национал-социалистам. Борьба с коммунистами пе-</w:t>
        <w:br/>
        <w:t>решла в свою высшую фазу, и ее исполнители были все те</w:t>
        <w:br/>
        <w:t>же фрейкеровцы (добровольцы свободных формирова-</w:t>
        <w:br/>
        <w:t>ний) и громил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о один из ответов на вопрос: «Откуда у цивилизован-</w:t>
        <w:br/>
        <w:t>ной нации такие зверства и садизм к людям?», и к этому</w:t>
        <w:br/>
        <w:t>хочу еще добавить слова Гитлера о воспитании молоде-</w:t>
        <w:br/>
        <w:t>жи — они проливают еще больше света на природу насилия</w:t>
        <w:br/>
        <w:t>национал-социализм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«В моих орденских замках вырастет молодежь, от кото-</w:t>
        <w:br/>
        <w:t>рой мир содрогнется. Я хочу воспитать жестокую, власт-</w:t>
        <w:br/>
        <w:t>ную, свирепую молодежь!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мир содрогнулся от тех, кто добивал немощных и сла-</w:t>
        <w:br/>
        <w:t>бых, стрелял в раненых и контуженных, расстреливал по</w:t>
        <w:br/>
        <w:t>признакам расовой или политической принадлежности. Все</w:t>
        <w:br/>
        <w:t>это свершалось перед моими глазам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зве можно забыть этот расовый геноцид над ев-</w:t>
        <w:br/>
        <w:t>реями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ето 1942 года прошло на оккупированной территории</w:t>
        <w:br/>
        <w:t>Западной Украины. В городе Ровно началось тогда плано-</w:t>
        <w:br/>
        <w:t>мерное уничтожение евреев из польских гетто. На протя-</w:t>
        <w:br/>
        <w:t>жении двух с лишним месяцев моего пребывания в воен-</w:t>
        <w:br/>
        <w:t>нопленном лагере Ровно — он находился в бывших казар-</w:t>
        <w:br/>
        <w:t>мах у дороги, проходящей через железнодорожный пе-</w:t>
        <w:br/>
        <w:t>переезд, — каждый вечер мимо территории лагеря проез-</w:t>
        <w:br/>
        <w:t>жали крытые машины (похожие на наши «воронки») с ев-</w:t>
        <w:br/>
        <w:t>реями из гетто, которых везли на расстрел. Эта процедура</w:t>
        <w:br/>
        <w:t>чудовищного уничтожения продолжалась около часа.</w:t>
      </w:r>
    </w:p>
    <w:p>
      <w:pPr>
        <w:pStyle w:val="Style15"/>
        <w:rPr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ышны были автоматные очереди, человеческие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89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рики — потом наступала тишина, а машины, возвраща-</w:t>
        <w:br/>
        <w:t>лись вновь в гетто за новыми жертвами. Наутро специаль-</w:t>
        <w:br/>
        <w:t>ная Waschkomando из пленных выходила на место казни и</w:t>
        <w:br/>
        <w:t>закапывала трупы, обрабатывая хлоркой участки захоро-</w:t>
        <w:br/>
        <w:t>нения. Пленные, работавшие на захоронении трупов, были</w:t>
        <w:br/>
        <w:t>источниками информации, происходящего рядом с лаге-</w:t>
        <w:br/>
        <w:t>рем геноцид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ходится удивляться, как в этих условиях, когда каж-</w:t>
        <w:br/>
        <w:t>дую минуту можно было оступиться, судьба протянула</w:t>
        <w:br/>
        <w:t>руку и провела через лабиринты дорог к счастливому мигу</w:t>
        <w:br/>
        <w:t>окончания страшной войн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днажды, при отправке этапа из Ровно я миновал ра-</w:t>
        <w:br/>
        <w:t>бочий лагерь на торфяных разработках, откуда не воз-</w:t>
        <w:br/>
        <w:t>вращались. Не захотели отправить мальчишку, рисовав-</w:t>
        <w:br/>
        <w:t>шего солдатские портреты, — и отправили кого-то</w:t>
        <w:br/>
        <w:t>другог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 существовании концентрационных лагерей в Герма-</w:t>
        <w:br/>
        <w:t>нии знали, — лагерями этими стращали и говорили, что там</w:t>
        <w:br/>
        <w:t>содержатся не только военнопленные, а те, кто нарушил</w:t>
        <w:br/>
        <w:t>закон и приговорен к заключению в лагерь. Для пленных</w:t>
        <w:br/>
        <w:t>тяжким преступлением считался побег. Пленные бежали с</w:t>
        <w:br/>
        <w:t>работы, при этапировании в пути, из зон содержания и при</w:t>
        <w:br/>
        <w:t>иных благоприятных обстоятельства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 жизни концентрационных лагерей ничего не пишу —</w:t>
        <w:br/>
        <w:t>судьба не предоставила такого испытания, я даже ни разу</w:t>
        <w:br/>
        <w:t>не встретился с заключенными из кацет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концентрационных лагерях шло массовое уничто-</w:t>
        <w:br/>
        <w:t>жение людей разных национальностей, и независимо от</w:t>
        <w:br/>
        <w:t>того, какими это делалось средствами, аппарат насилия</w:t>
        <w:br/>
        <w:t>Германии совершал преступления против человечества и</w:t>
        <w:br/>
        <w:t>должен был со временем нести ответственность перед</w:t>
        <w:br/>
        <w:t>всем миром. Так оно и произошло — возмездие</w:t>
        <w:br/>
        <w:t>наступил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енрих Гимлер еще за несколько лет до начала войны с</w:t>
        <w:br/>
        <w:t>Советским Союзом, как свидетельствуют об этом много-</w:t>
        <w:br/>
        <w:t>численные документы, вынашивал гитлеровские идеи за-</w:t>
        <w:br/>
        <w:t>хвата восточных земель и подчинения их Третьему рейху.</w:t>
        <w:br/>
        <w:t>Процесс захвата мог быть осуществлен лишь в том случае,</w:t>
        <w:br/>
        <w:t>если миллионные массы славянского населения подверг-</w:t>
        <w:br/>
        <w:t>лись бы массовому уничтожению, а территория — «обез-</w:t>
        <w:br/>
        <w:t>люживанию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90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пециальные карательные органы — айнзатцгруппы и</w:t>
        <w:br/>
        <w:t>зондеркоманды — претворяли замысел фюрера в дейст-</w:t>
        <w:br/>
        <w:t>вие- Огнем и мечом подавлялись любые проявления со-</w:t>
        <w:br/>
        <w:t>противления и свободы. Западные гунны не терпели ко-</w:t>
        <w:br/>
        <w:t>сых взглядов, выражение недовольства строго наказыва-</w:t>
        <w:br/>
        <w:t>лось. Сжигались дома, целые деревни. Расстрелы и висе-</w:t>
        <w:br/>
        <w:t>лицы принуждали к повиновению. Этот же аппарат вы-</w:t>
        <w:br/>
        <w:t>полнял задания по обеспечению трудовых резервов Гер-</w:t>
        <w:br/>
        <w:t>мании. Самая дешевая рабочая сила поставлялась с окку-</w:t>
        <w:br/>
        <w:t>пированной территории Советского Союза. На моло-</w:t>
        <w:br/>
        <w:t>дежь организовывали облавы. Рейху нужны были рабо-</w:t>
        <w:br/>
        <w:t>чие руки для военной промышленности, и молодые парни</w:t>
        <w:br/>
        <w:t>и девушки с голубой повязкой «Ost» увозились под кон-</w:t>
        <w:br/>
        <w:t>воем в Германию. И хотя по своему правовому положе-</w:t>
        <w:br/>
        <w:t>нию они отличались от военнопленных, жили они тоже в</w:t>
        <w:br/>
        <w:t>лагерных условиях, в бараках, подчиняясь общим зако-</w:t>
        <w:br/>
        <w:t>нам и распорядку в этих лагеря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сточным рабочим было легче бежать из лагерей, но</w:t>
        <w:br/>
        <w:t>из-за отсутствия документов и средств, отдаленности Роди-</w:t>
        <w:br/>
        <w:t>ны, большей частью побеги заканчивались неудач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кие поступки не оставались безнаказанными, и на-</w:t>
        <w:br/>
        <w:t>рушители попадали в кацет. Благоприятное стечение об-</w:t>
        <w:br/>
        <w:t>стоятельств кончалось порой тем, что бежавшие находи-</w:t>
        <w:br/>
        <w:t>ли покровителей среди гражданских лиц и получали вре-</w:t>
        <w:br/>
        <w:t>менное убежище от преследования. Мне представилась</w:t>
        <w:br/>
        <w:t>возможность знать таких рабочих и работать вместе с</w:t>
        <w:br/>
        <w:t>ними в Берлин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сколько особняком от аппарата насилия стояло Вос-</w:t>
        <w:br/>
        <w:t>точное министерство, его официальное название звучало</w:t>
        <w:br/>
        <w:t>так: «Ostministerium für die besetzen Ostgebieten» («Восточ-</w:t>
        <w:br/>
        <w:t>ное министерство для занятых восточных областей». Во</w:t>
        <w:br/>
        <w:t>главе него был рейхсминистр Альфред Розенберг — глав-</w:t>
        <w:br/>
        <w:t>ный теоретик фашистского рейх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зработанный ведомством Розенберга еще до начала</w:t>
        <w:br/>
        <w:t>воины 1941 года план «Ost» предусматривал освоение вос-</w:t>
        <w:br/>
        <w:t>точных земель до Урала с делением их на отдельные Госу-</w:t>
        <w:br/>
        <w:t>дарства — северные, центральные, южные, — управляемые</w:t>
        <w:br/>
        <w:t>армейским командованием и гебитскомиссарами. На</w:t>
        <w:br/>
        <w:t>эти территории предполагалось заселение граждан немецкой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циональности, которые осуществляли бы управление</w:t>
        <w:br/>
        <w:t>коренным население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91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ервый год войны подтвердил осуществление этого пла-</w:t>
        <w:br/>
        <w:t>на. На Украине был создан огромный административно-го-</w:t>
        <w:br/>
        <w:t>сударственный аппарат рейхскомиссара Коха, в Белорус-</w:t>
        <w:br/>
        <w:t>сии — генерального комиссара Кубе, в Прибалтике «шта-</w:t>
        <w:br/>
        <w:t>бы» гебитскомиссаров (наместников), а также «штабы» в</w:t>
        <w:br/>
        <w:t>сотнях городах и поселка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 помощью этого аппарата с оккупированных террито-</w:t>
        <w:br/>
        <w:t>рий вывозилось все, начиная с произведений искусства и</w:t>
        <w:br/>
        <w:t>кончая продовольствием. Главной же оставалась програм-</w:t>
        <w:br/>
        <w:t>ма «обезлюживания», расстрелы и уничтожение непокор-</w:t>
        <w:br/>
        <w:t>ных, вывоз в Германию молодого трудоспособного насе-</w:t>
        <w:br/>
        <w:t>ления для пополнения трудовых резерв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 воспринимало эти меры утверждения власти мест-</w:t>
        <w:br/>
        <w:t>ное население и могло ли немецкое руководство оккупи-</w:t>
        <w:br/>
        <w:t>рованных районов достигнуть лучших результатов, если</w:t>
        <w:br/>
        <w:t>бы не осуществлялась столь жестокая карательная по-</w:t>
        <w:br/>
        <w:t>литика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рудно ответить на этот вопрос однозначно, так как</w:t>
        <w:br/>
        <w:t>громадная территория, занятая немцами, не была изо-</w:t>
        <w:br/>
        <w:t>лирована от влияния советского партийного руково-</w:t>
        <w:br/>
        <w:t>дства, действовавшего в подполье. Оставшееся в окку-</w:t>
        <w:br/>
        <w:t>пации население оказалось как бы между молотом и</w:t>
        <w:br/>
        <w:t>наковальней, с одной стороны — официальное немец-</w:t>
        <w:br/>
        <w:t>кое управление, с другой — подпольщики и партизаны,</w:t>
        <w:br/>
        <w:t>хорошо знающие все вокруг и связанные невидимыми</w:t>
        <w:br/>
        <w:t>нитями с населением. Постоянная связь с населением,</w:t>
        <w:br/>
        <w:t>различного рода задания и поручения от руководства</w:t>
        <w:br/>
        <w:t>партизанским движением местному населению, распра-</w:t>
        <w:br/>
        <w:t>ва с предателями и слабовольными, оказывали влияние</w:t>
        <w:br/>
        <w:t>на выбор сторон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 другой стороны — погромы, расстрелы, виселицы,</w:t>
        <w:br/>
        <w:t>карательные меры насилия над невинными людьми, исхо-</w:t>
        <w:br/>
        <w:t>дящие от Wehrmachta, рождали у людей чувства протеста</w:t>
        <w:br/>
        <w:t>и сопротивления — они выражались в разных формах и</w:t>
        <w:br/>
        <w:t>наносили немцам ощутимый урон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ногие думают, что более добрые отношения со сто-</w:t>
        <w:br/>
        <w:t>роны немцев к населению могли бы вызвать иное отноше-</w:t>
        <w:br/>
        <w:t>ние к ним местных жителей. На оккупированной террито-</w:t>
        <w:br/>
        <w:t>рии оставались люди, прошедшие через репрессии совет-</w:t>
        <w:br/>
        <w:t>ских властей — одни оставались нейтральными, другие шли</w:t>
        <w:br/>
        <w:t>на сотрудничество. «Пятая колонна» существовала не толь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92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 в глубоком тылу Советского Союза в лице выселенных</w:t>
        <w:br/>
        <w:t>малых народов Кавказа, немцев Поволжья и других ре-</w:t>
        <w:br/>
        <w:t>прессированных граждан, а была и в оккупации, где хозяй-</w:t>
        <w:br/>
        <w:t>ничали немцы — эта категория могла оказать поддержку</w:t>
        <w:br/>
        <w:t>немецким властям. Но разработанная ранее политика</w:t>
        <w:br/>
        <w:t>«обезлюживания» требовала уничтожения населения на</w:t>
        <w:br/>
        <w:t>этих территориях. В этом, как мне кажется, был один из</w:t>
        <w:br/>
        <w:t>просчетов оккупационной политики и общего краха Восточ-</w:t>
        <w:br/>
        <w:t>ной кампан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умаю, что не все представляли себе, что может при-</w:t>
        <w:br/>
        <w:t>нести с собой новый порядок национал-социализма, хотя</w:t>
        <w:br/>
        <w:t>были и такие, кто ожидал его. И поэтому факты выселения</w:t>
        <w:br/>
        <w:t>жителей Крыма, Северного Кавказа, немцев Поволжья го-</w:t>
        <w:br/>
        <w:t>ворил о том, что органы государственной безопасности</w:t>
        <w:br/>
        <w:t>своевременно предприняли меры, чтобы этого не про-</w:t>
        <w:br/>
        <w:t>изошл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же фортуна на Восточном фронте окончательно</w:t>
        <w:br/>
        <w:t>развеяла победоносные планы блицкрига и армия фюрера</w:t>
        <w:br/>
        <w:t>стала пятиться назад, тогда в умах населения оккупирован-</w:t>
        <w:br/>
        <w:t>ных территорий наметилась полная поддержка наступаю-</w:t>
        <w:br/>
        <w:t>щих советских войс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т так представлялась мне обстановка тех лет и по-</w:t>
        <w:br/>
        <w:t>ведение населения оккупированных районов с позиции</w:t>
        <w:br/>
        <w:t>человека, прошедшего через плен и оккупацию этих</w:t>
        <w:br/>
        <w:t>мес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руппа пленных из Первомайска, как нам казалось,</w:t>
        <w:br/>
        <w:t>должна была быть направлена в Германию. И поэтому мы</w:t>
        <w:br/>
        <w:t>были удивлены, что повезли нас в соседнюю Кировоград-</w:t>
        <w:br/>
        <w:t>скую область* Очень скоро мы оказались в городе Кирово-</w:t>
        <w:br/>
        <w:t>граде. Это был обычный военнопленный шталаг, в котором</w:t>
        <w:br/>
        <w:t>содержались нам подобные «специалисты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от же распорядок дня, то же содержание. Но в Киро-</w:t>
        <w:br/>
        <w:t>воградском лагере собирали военнопленных, которых ото-</w:t>
        <w:br/>
        <w:t>орала комиссия в других лагерях, чтобы отсюда отправить</w:t>
        <w:br/>
        <w:t>Уже всех вместе дальше в Германи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 помню числа пленных в Кировограде, думается, что</w:t>
        <w:br/>
        <w:t>в отдельной зоне, где содержалась группа, было человек</w:t>
        <w:br/>
        <w:t>80. Все пленные лагеря с утра шли на работу, и только  отдельная зона дожидалась этапа по назначени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93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ы были предоставлены сами себе, некоторых посылали</w:t>
        <w:br/>
        <w:t>на уборку лагерной территории — собирать бумагу,</w:t>
        <w:br/>
        <w:t>окурки, мусор. То были люди средних лет, моих сверст-</w:t>
        <w:br/>
        <w:t>ников было немного. Я чувствовал свое одиночество,</w:t>
        <w:br/>
        <w:t>мысли возвращались к прошлому, к близким, к невесте,</w:t>
        <w:br/>
        <w:t>которым ничего не могу сказать или написать, передать,</w:t>
        <w:br/>
        <w:t>что жив, что помню и люблю их... А вернусь ли, увижу ли</w:t>
        <w:br/>
        <w:t>их — лишь судьба знае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 xml:space="preserve">Я уходил </w:t>
      </w:r>
      <w:r>
        <w:rPr>
          <w:rFonts w:cs="Arial" w:ascii="Arial" w:hAnsi="Arial"/>
          <w:b/>
          <w:i/>
          <w:iCs/>
        </w:rPr>
        <w:t xml:space="preserve">от </w:t>
      </w:r>
      <w:r>
        <w:rPr>
          <w:rFonts w:cs="Arial" w:ascii="Arial" w:hAnsi="Arial"/>
          <w:b/>
        </w:rPr>
        <w:t>людей, пытался отыскать уединенное ме-</w:t>
        <w:br/>
        <w:t xml:space="preserve">сто, забирался подальше от людских глаз и тихо плакал </w:t>
      </w:r>
      <w:r>
        <w:rPr>
          <w:rFonts w:cs="Arial" w:ascii="Arial" w:hAnsi="Arial"/>
          <w:b/>
          <w:i/>
          <w:iCs/>
        </w:rPr>
        <w:t>по</w:t>
        <w:br/>
      </w:r>
      <w:r>
        <w:rPr>
          <w:rFonts w:cs="Arial" w:ascii="Arial" w:hAnsi="Arial"/>
          <w:b/>
        </w:rPr>
        <w:t>всему утраченному. Когда кто-нибудь нарушал мое одино-</w:t>
        <w:br/>
        <w:t>чество, я возвращался снова к людям, стараясь скрыть от</w:t>
        <w:br/>
        <w:t>них свое малодушие и щемящую тоск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сутствие людей возвращало меня к жизни. Разго-</w:t>
        <w:br/>
        <w:t>воры приводили в чувство и вселяли надежду. Может</w:t>
        <w:br/>
        <w:t>быть, жизнь там, в Германии, представит мне возмож-</w:t>
        <w:br/>
        <w:t>ность написать письма родственникам в Иран и через них</w:t>
        <w:br/>
        <w:t>дать весточку о себе в Баку. Нужно не падать духом, не</w:t>
        <w:br/>
        <w:t>опускать руки. Ведь появилась же, хотя i+призрачная, воз-</w:t>
        <w:br/>
        <w:t>можность изменить теперешнюю жизнь и попасть в Гер-</w:t>
        <w:br/>
        <w:t>манию на работу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гнал от себя неприятные мысл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вот прошла неделя, другая. В зону иногда приводили</w:t>
        <w:br/>
        <w:t>новых пленных — их было немного, видимо, последние из</w:t>
        <w:br/>
        <w:t>тех, кого отобрала комисс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ждый день начинался с ожидания этапа, но и сформи-</w:t>
        <w:br/>
        <w:t>ровавшись мы так и не дождались отправ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агерное начальство решило использовать пленных на</w:t>
        <w:br/>
        <w:t>работах Кировоградского военного аэродрома. И снова</w:t>
        <w:br/>
        <w:t>рабочий распорядок — подъем, работа, лагер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аленький разговорный опыт, приобретенный в Перво-</w:t>
        <w:br/>
        <w:t>майске, позволил уже свободнее изъясняться с конвоира-</w:t>
        <w:br/>
        <w:t>ми. Я увереннее держал карандаш и снова попытался ри-</w:t>
        <w:br/>
        <w:t>совать. Мои рисунки принимались, и это было главное — я</w:t>
        <w:br/>
        <w:t>зарабатывал суп, хлеб, что-то покури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альчишеская внешность не отталкивала от меня, а ро-</w:t>
        <w:br/>
        <w:t>ждала любопытство и интерес. Мое умение рисовать</w:t>
        <w:br/>
        <w:t>встречало одобрение клиентов и тех, кто смотрел за ри-</w:t>
        <w:br/>
        <w:t>сунком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Gut, prima, koroscho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старался, как мог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94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ни лета уходили, а группа продолжала находиться в от-</w:t>
        <w:br/>
        <w:t>дельной зоне, хотя ежедневно работала на строительстве</w:t>
        <w:br/>
        <w:t>аэродрома. Оставалось предполагать, что этап в Германию</w:t>
        <w:br/>
        <w:t>приостановлен из-за непредвиденных обстоятельств в от-</w:t>
        <w:br/>
        <w:t>боре специалистов или в смене курса и потери необходи-</w:t>
        <w:br/>
        <w:t>мости. Группа могла продолжать работу в Кировограде</w:t>
        <w:br/>
        <w:t>либо попасть куда-то в другое мест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черед отправки все же пришел. Этап пошел дальше,</w:t>
        <w:br/>
        <w:t>нас перевели в Западную Украину, в город Ровно, где коли-</w:t>
        <w:br/>
        <w:t>чество «специалистов» возросло в несколько раз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в Ровенском лагере, выросшая до двухсот человек,</w:t>
        <w:br/>
        <w:t>группа оставалась на положении изолированной. Здесь я</w:t>
        <w:br/>
        <w:t>тоже нашел работу — рисовал лагерную, «привилегиро-</w:t>
        <w:br/>
        <w:t>ванную» обслугу и немецких солда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вот, наконец, наступило время долгожданного</w:t>
        <w:br/>
        <w:t>этап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собирался со всеми вместе, но в построенную для</w:t>
        <w:br/>
        <w:t>этапа колонну не попал, так как меня вызвали в служебное</w:t>
        <w:br/>
        <w:t>помещение, где происходило оформление документов.</w:t>
        <w:br/>
        <w:t>Там приказали ждать. Пока я ожидал решения, этап ушел, и</w:t>
        <w:br/>
        <w:t>я стал горько сожалеть об этом — ведь вместе с этапом</w:t>
        <w:br/>
        <w:t>ушла моя последняя надежд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я увидел знакомого переводчика, я со слезами</w:t>
        <w:br/>
        <w:t>спросил его, почему меня оставили здесь, он посмотрел на</w:t>
        <w:br/>
        <w:t>меня с укоризной и сказал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урак! Ты знаешь, куда отправили тех «специали-</w:t>
        <w:br/>
        <w:t>стов»? Они пошли на торфоразработки... — и он назвал</w:t>
        <w:br/>
        <w:t>мест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cs="Arial" w:ascii="Arial" w:hAnsi="Arial"/>
          <w:b/>
        </w:rPr>
        <w:t>Моли Бога, что ты здесь, — оттуда не возвращаются!</w:t>
        <w:br/>
        <w:t>Была ли в его словах правда — не знаю, но людей,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тправленных тогда из Ровно, я больше не встречал.</w:t>
        <w:br/>
        <w:t>Может быть, они действительно попали в тяжелые усло-</w:t>
        <w:br/>
        <w:t>вия и остались там навсегда? Что же заставило перевод-</w:t>
        <w:br/>
        <w:t>чика отстранить меня от этапа? Неужто сочувствие и же-</w:t>
        <w:br/>
        <w:t>лание помочь мальчишке, исполнявшему их желания? Не</w:t>
        <w:br/>
        <w:t>знаю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ссматривая этот случай, нельзя не высказать мысли о</w:t>
        <w:br/>
        <w:t>том, что и в моей жизни, и в жизни других людей в те годы</w:t>
        <w:br/>
        <w:t>происходили такие непредвиденные повороты судьбы, что</w:t>
        <w:br/>
        <w:t>Угадать все заранее и уготовить желаемое было невоз-</w:t>
        <w:br/>
        <w:t>можн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95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то бы случилось со мной тогда в Ровно, попади я на</w:t>
        <w:br/>
        <w:t>торфоразработки вместе с этапом? По какому пути разви-</w:t>
        <w:br/>
        <w:t>вались бы события дальше, если бы я не продолжил этапа в</w:t>
        <w:br/>
        <w:t>Германию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трудно ответить на этот вопрос, хотя жизнь и непред-</w:t>
        <w:br/>
        <w:t>сказуем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прошли десятки лет трудной жизни, со множеством</w:t>
        <w:br/>
        <w:t>безвыходных положений, судьбе было угодно обойти все</w:t>
        <w:br/>
        <w:t>трудности и сохранить мне жизн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то было известно тогда? Ничего!!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икто не мог знать будущего, тем более предсказывать</w:t>
        <w:br/>
        <w:t>его!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бстановка разрядилась сам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долго пришлось мне ожидать следующий этап из Ров-</w:t>
        <w:br/>
        <w:t>но и, когда небольшая партия пленных, оставшаяся от «спе-</w:t>
        <w:br/>
        <w:t>циалистов» и пополненная вновь прибывшими, уходила из</w:t>
        <w:br/>
        <w:t>лагеря, я понял, что на сей раз она идет по своему назначе-</w:t>
        <w:br/>
        <w:t>нию — об этом мне сказал все тот же переводчик.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Часть третья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ГЕРМАНИЯ: ВУСТРАУ - ОСОБЫЙ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ЛАГЕРЬ ВОСТОЧНОГО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МИНИСТЕРСТВА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Кельце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тношение конвоя на сей раз было куда более гу-</w:t>
        <w:br/>
        <w:t>манным — сопровождающие этап солдаты, види-</w:t>
        <w:br/>
        <w:t>мо, знали, куда и зачем едут пленные, говорили,</w:t>
        <w:br/>
        <w:t>что этап идет в «хорошее» место. Это радовало и</w:t>
        <w:br/>
        <w:t>хотелось верить, что так будет.</w:t>
        <w:br/>
        <w:t>«Хорошим» местом оказался маленький провинциаль-</w:t>
        <w:br/>
        <w:t>ный городок Кельце, расположенный южнее Варшавы, на</w:t>
        <w:br/>
        <w:t>железнодорожной ветке Варшава-Крак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истые, тихие улочки, редкие прохожие производили</w:t>
        <w:br/>
        <w:t>впечатление покоя и мира — война была где-то далеко и не</w:t>
        <w:br/>
        <w:t>касалась ни этих мирных граждан, ни конвоиров-немцев, ни</w:t>
        <w:br/>
        <w:t>оборванных и грязных пленны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 уверенному следованию конвоя можно было дога-</w:t>
        <w:br/>
        <w:t>даться, что он уже бывал в этих места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скоре перед нами возникло одноэтажное строение,</w:t>
        <w:br/>
        <w:t>огороженное деревянным забором, где мы остановились.</w:t>
        <w:br/>
        <w:t>Старший конвоя ушел в помещение, а мы тем временем</w:t>
        <w:br/>
        <w:t>пытались определить, что это за «контора». Когда откры-</w:t>
        <w:br/>
        <w:t>лась дверь во двор, увидели в глубине котельную с ярким</w:t>
        <w:br/>
        <w:t>пламенем бушующего огня — теперь-то стало ясно, где</w:t>
        <w:br/>
        <w:t>мы и зачем сюда пришл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ыл теплый октябрь. Солнце в эти часы еще хорошо со-</w:t>
        <w:br/>
        <w:t>гревало, а возможность пройти через горячую санобра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97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отку и баню, оставить здесь насекомых и грязь, доставля-</w:t>
        <w:br/>
        <w:t>ли нам, уже давно забывших про чистое тело и одежду, ра-</w:t>
        <w:br/>
        <w:t>достное предвкуше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упались долго. Воды было в достатке, а прожарка тре-</w:t>
        <w:br/>
        <w:t>бовала определенного времени, чтобы уничтожить насеко-</w:t>
        <w:br/>
        <w:t>мых. Грязь ручьями стекала на пол с давно немытых тел, и в</w:t>
        <w:br/>
        <w:t>бане становилось как-то светле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думать только! Прошло столько пет с тех пор, а ощу-</w:t>
        <w:br/>
        <w:t>щения от горячей воды и искупанного тела как будто испы-</w:t>
        <w:br/>
        <w:t>тываю сейчас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том мы получили из прожарки «вещи», то бишь</w:t>
        <w:br/>
        <w:t>рвань, пропитанную многомесячным потом и гря-</w:t>
        <w:br/>
        <w:t>зью, — они от температуры, растворившей и то и дру-</w:t>
        <w:br/>
        <w:t>гое, превратились в нечто спрессованное со специфи-</w:t>
        <w:br/>
        <w:t>ческим запахом паленого и жареного — запаха знако-</w:t>
        <w:br/>
        <w:t>мого только тем, кто прошел через подобные проце-</w:t>
        <w:br/>
        <w:t>дуры. Штаны и особенно гимнастерки стали «коловы-</w:t>
        <w:br/>
        <w:t>ми», и нужно было время, чтобы это подобие одежды</w:t>
        <w:br/>
        <w:t>приняло формы тел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сле бани конвой сопроводил нас до места — не-</w:t>
        <w:br/>
        <w:t>обычного лагеря, на окраине городка. Он был обнесен</w:t>
        <w:br/>
        <w:t>каменным забором с контрольно-пропускным пунктом,</w:t>
        <w:br/>
        <w:t>где дежурили солдаты в странной, еще невиданной мною</w:t>
        <w:br/>
        <w:t>форме. Как потом выяснилось, в форме французских ле-</w:t>
        <w:br/>
        <w:t>гионер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 этого дня в жизни моей произошли значительные пе-</w:t>
        <w:br/>
        <w:t>ремены, они коснулись быта, питания и окружающей сре-</w:t>
        <w:br/>
        <w:t>ды. Здесь появились новые знакомые товарищи, с которы-</w:t>
        <w:br/>
        <w:t>ми связывали общность интересов, взглядов, к голосу ко-</w:t>
        <w:br/>
        <w:t>торых стал прислушиваться, а мнение уважа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лагере Кельце следовало бы остановиться более</w:t>
        <w:br/>
        <w:t>подробно, так как он относился к разряду лагерей особого</w:t>
        <w:br/>
        <w:t>тип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агерь занимал довольно большую территорию и отго-</w:t>
        <w:br/>
        <w:t>родился от общего мира каменной стеной со стороны глав-</w:t>
        <w:br/>
        <w:t>ного входа и оградой из колючей проволоки с трех других.</w:t>
        <w:br/>
        <w:t>Территория была поделена на две части: главную, где нахо-</w:t>
        <w:br/>
        <w:t>дились казармы, и вторую — административную, значи-</w:t>
        <w:br/>
        <w:t>тельно меньшую по площади. Она была разделена доро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98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ой, по обеим сторонам которой пристроились в аккурат-</w:t>
        <w:br/>
        <w:t>ный ряд домики начальства лагеря и проезжавших на Вос-</w:t>
        <w:br/>
        <w:t>точный фронт немецких офицер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исло содержавшихся здесь пленных доходило до не-</w:t>
        <w:br/>
        <w:t>скольких сот челове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чальником лагеря, он же командир батальона, был</w:t>
        <w:br/>
        <w:t>капитан Енукидзе — высокий грузин красивой внешности, с</w:t>
        <w:br/>
        <w:t>молодцеватой выправкой, аккуратно подстриженными уса-</w:t>
        <w:br/>
        <w:t>ми на худом вытянутом лице. Ему было лет 46—48. По лаге-</w:t>
        <w:br/>
        <w:t>рю ходили слухи, что Енукидзе был родным братом рас-</w:t>
        <w:br/>
        <w:t>стрелянного в 1938 году Авеля Енукидзе, бывшего друга</w:t>
        <w:br/>
        <w:t>Сталина, работника ЦК Грузии, а затем московского парт-</w:t>
        <w:br/>
        <w:t>аппарат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 могу сказать, как пришел в Кельце капитан Енукидзе.</w:t>
        <w:br/>
        <w:t>Остается предположить, что в назначении его на эту долж-</w:t>
        <w:br/>
        <w:t>ность сыграла родственная связь с расстрелянным братом</w:t>
        <w:br/>
        <w:t>и создание к этому времени в составе Wehrmachta нацио-</w:t>
        <w:br/>
        <w:t>нальных легион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мощником командира батальона был старший лей-</w:t>
        <w:br/>
        <w:t>тенант Невзоров — моложе Енукидзе лет на пять. Вы-</w:t>
        <w:br/>
        <w:t>глядел добродушным человеком с круглым лицом, пух-</w:t>
        <w:br/>
        <w:t>лыми, румяными щеками и всем видом своим выдавав-</w:t>
        <w:br/>
        <w:t>шим русское происхождение. В нем не было никаких</w:t>
        <w:br/>
        <w:t>признаков военного — трудно было понять на какой поч-</w:t>
        <w:br/>
        <w:t>ве сошлись капитан Енукидзе и старший лейтенант Нев-</w:t>
        <w:br/>
        <w:t>зор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Жили они в отдельном домике, на меньшей половине ла-</w:t>
        <w:br/>
        <w:t>геря. Оба одеты в форму французских легионеров и внеш-</w:t>
        <w:br/>
        <w:t>не напоминали испанских республиканцев времен войны с</w:t>
        <w:br/>
        <w:t>Франко. Пользовались одинаковыми правами и довольстви-</w:t>
        <w:br/>
        <w:t>ем с немецкими тыловыми офицерами, имели двух орди-</w:t>
        <w:br/>
        <w:t>нарцев из числа пленны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на следующий день мы вышли на Appefplatz, в</w:t>
        <w:br/>
        <w:t>Центре большой лагерной территории, используемой для</w:t>
        <w:br/>
        <w:t>общего построения и проведения ежедневных проверок,</w:t>
        <w:br/>
        <w:t>нас определили в новое подразделение и сказали, что ско-</w:t>
        <w:br/>
        <w:t>ро оденут. Стоял октябрь, а я по-прежнему, ходил босой,</w:t>
        <w:br/>
        <w:t>в лагере, видимо, не хватало верхней одежды и обуви, и</w:t>
        <w:br/>
        <w:t>мы еще какое-то время были в своих лохмотьях — так вы-</w:t>
        <w:br/>
        <w:t>глядели мои армейские вещи, впитавшие в себя грязь и за-</w:t>
        <w:br/>
        <w:t>пахи человечьего стойл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99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было холодно, мы кутались в одеяла — их нам вы-</w:t>
        <w:br/>
        <w:t>дали для двухъярусных кроватей, чтобы укрываться ночью.</w:t>
        <w:br/>
        <w:t>В них же разрешали выходить на проверку, но не выпускали</w:t>
        <w:br/>
        <w:t>из лагеря на работу, и тогда оставшиеся в лагере занима-</w:t>
        <w:br/>
        <w:t>лись уборкой помещений и территор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читая труд своей привилегией, я брался за любую ра-</w:t>
        <w:br/>
        <w:t>боту и старался быть первым там, где нужна была помощь.</w:t>
        <w:br/>
        <w:t>Этот порыв заканчивался, как правило, в мою пользу. Я и</w:t>
        <w:br/>
        <w:t>по сей день отстаиваю его, когда заходит разговор о том,</w:t>
        <w:br/>
        <w:t>что «работа дураков любит». Помочь в трудную минуту и</w:t>
        <w:br/>
        <w:t>броситься на выручку знакомому или чужому человеку —</w:t>
        <w:br/>
        <w:t>это не «холуйство», как считаю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Кельце я встретил азербайджанца из Баку, молодого</w:t>
        <w:br/>
        <w:t>паренька — запомнил его имя. В чужих краях они именуют</w:t>
        <w:br/>
        <w:t>себя короткими, на русский манер, именами. Моего земля-</w:t>
        <w:br/>
        <w:t>ка звали Аликом, и очень может быть, что имя его произош-</w:t>
        <w:br/>
        <w:t>ло от азербайджанского — Ал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работал у Енукидзе ординарцем и несколько раз</w:t>
        <w:br/>
        <w:t>приглашал в дом хозяев, где кормил тем, что было на кух-</w:t>
        <w:br/>
        <w:t>не, — традиция восточного гостеприимства сохранялась и</w:t>
        <w:br/>
        <w:t>там. С его помощью я получил старенький, но без дыр и</w:t>
        <w:br/>
        <w:t>заплат французский шерстяной френч с четырьмя громад-</w:t>
        <w:br/>
        <w:t>ными карманами и латунными пуговицами, брюки навыпуск</w:t>
        <w:br/>
        <w:t>из такого же материала, пилотку и деревянные сабо, так</w:t>
        <w:br/>
        <w:t>как ботинок на складе не оказалось (их я получил несколь-</w:t>
        <w:br/>
        <w:t>ко позднее). Нательное белье я постирал и, в чистой одеж-</w:t>
        <w:br/>
        <w:t>ке, почувствовал себя увереннее — жизнь улыбнулась, на-</w:t>
        <w:br/>
        <w:t>конец, и протянула руку помощ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 первого же дня изменился дневной рацион. Вечерами</w:t>
        <w:br/>
        <w:t>мы получали сухой паек — это было солдатское довольст-</w:t>
        <w:br/>
        <w:t>вие тыловых немецких частей, — его, вероятно, должны</w:t>
        <w:br/>
        <w:t>были получать добровольцы-легионеры. Кроме сухого</w:t>
        <w:br/>
        <w:t>пайка, дважды в день готовили горячую пищ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то бы все это значило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тветить определенно на это было невозможн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ужели здесь будут готовить из нас национальных ле-</w:t>
        <w:br/>
        <w:t>гионеров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зднее стало понятно, что питание, которое здесь</w:t>
        <w:br/>
        <w:t>получаем, должно привести доходяг-пленных в нормаль-</w:t>
        <w:br/>
        <w:t>ное состояние. И тогда, видимо, будет принято решение:</w:t>
        <w:br/>
        <w:t>кого куд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00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Боком» нам выйдет это питание потом, Иосиф Вис-</w:t>
        <w:br/>
        <w:t>сарионович нам такое не простит — так, кажется, думал</w:t>
        <w:br/>
        <w:t>каждый, кто оказался в Кельц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ежду тем жизнь продолжалась по своему обычному</w:t>
        <w:br/>
        <w:t>распорядку. После утренней проверки конвой забирал плен-</w:t>
        <w:br/>
        <w:t>ных на работу. Состав держался стабильно. Прибывали лишь</w:t>
        <w:br/>
        <w:t>небольшие группы офицеров из Владимира-Волынска, Чен-</w:t>
        <w:br/>
        <w:t>стохова. Эти группы почти не влияли на списочный соста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вички делились информацией о лагеря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нали ли пленные лагеря Кельце, куда уходят отсюда</w:t>
        <w:br/>
        <w:t>этапы, что их ожидает впереди? Есть ли связь между «спе-</w:t>
        <w:br/>
        <w:t>циалистами», отобранными в Первомайске для работы на</w:t>
        <w:br/>
        <w:t>заводах в Германии, и теми, кого подкрепили пайком и при-</w:t>
        <w:br/>
        <w:t>вели в порядок в Кельце? Сюда доходили разноречивые</w:t>
        <w:br/>
        <w:t>слухи о лагерях, находящихся в Германии, — можно ли им</w:t>
        <w:br/>
        <w:t>было доверять? Информация замыкалась вся на лагере, где</w:t>
        <w:br/>
        <w:t>преподавателями по общественным дисциплинам был ор-</w:t>
        <w:br/>
        <w:t>ганизован учебный процесс, на семинарах и т.п. После</w:t>
        <w:br/>
        <w:t>окончания программы пленные уезжали на оккупирован-</w:t>
        <w:br/>
        <w:t>ную территори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 слухам было ясно, что пребывание в Кельце продол-</w:t>
        <w:br/>
        <w:t>жается не более трех месяцев. Никакого собеседования и</w:t>
        <w:br/>
        <w:t>отбора здесь не проводят — пленных просто под конвоем</w:t>
        <w:br/>
        <w:t>отправляют в Германи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то это? Замаскированный «отбор»? Как же реагиро-</w:t>
        <w:br/>
        <w:t>вать нам на эти «обстоятельства»? Для чего отправляют</w:t>
        <w:br/>
        <w:t>пленных в оккупированные районы? И куда «отправляют»</w:t>
        <w:br/>
        <w:t>тех, кто «отказывается» от дальнейших занятий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просов много, а ответить на них не могут люди опыт-</w:t>
        <w:br/>
        <w:t>ные и искушенны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й опыт не разрешал эти вопросы. Я не мог решиться</w:t>
        <w:br/>
        <w:t>на отчаянный поступок и совершить побег — прожитые</w:t>
        <w:br/>
        <w:t>годы не ставили передо мной таких задач, поэтому я не ви-</w:t>
        <w:br/>
        <w:t>дел выхода. В чрезвычайных обстоятельствах человек дол-</w:t>
        <w:br/>
        <w:t>жен уметь убить: заколоть, зарезать, задушить, застре-</w:t>
        <w:br/>
        <w:t>лить, когда это потребуется — я не знал за собой таких ка-</w:t>
        <w:br/>
        <w:t>честв, а без них решиться на побег было бессмысленн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то же делать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лыть дальше, полагаясь на судьбу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круг были люди. Разные по возрасту и образованию,</w:t>
        <w:br/>
        <w:t>Религиозным и нравственным убеждениям, по пред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01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тавлениями о долге. Нужно было искать хороших лю-</w:t>
        <w:br/>
        <w:t>дей — они помогут, поддержат, посоветую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в те годы только-только пытался найти нужный путь,</w:t>
        <w:br/>
        <w:t>чтобы выжить, не видел замаскированных преград и</w:t>
        <w:br/>
        <w:t>опасностей, преодолеть которые помогает жизненный</w:t>
        <w:br/>
        <w:t>опыт. Я не имел ни синяков, ни шишек и тем скорее мог</w:t>
        <w:br/>
        <w:t>получить и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едставившаяся возможность окунуться в котел с че-</w:t>
        <w:br/>
        <w:t>ловеческой массой и вариться в нем позволяла увидеть лю-</w:t>
        <w:br/>
        <w:t>дей изнутри, уметь рассмотреть их замыслы и поступки.</w:t>
        <w:br/>
        <w:t>Плохое я обходил и поэтому мало разочаровывался. За хо-</w:t>
        <w:br/>
        <w:t>рошее держался двумя руками. Настоящую дружбу пони-</w:t>
        <w:br/>
        <w:t>мал, как проявление искренности, добра, любви, взаимо-</w:t>
        <w:br/>
        <w:t>понима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е, кто попал в Кельце, прошли через отбор комиссии, и</w:t>
        <w:br/>
        <w:t>первое же знакомство с ними определяло их в категорию</w:t>
        <w:br/>
        <w:t>людей, с которыми интересно общать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жил в казарме для молодежи, расположенной рядом</w:t>
        <w:br/>
        <w:t>с проходной. Из своего окружения могу вспомнить только</w:t>
        <w:br/>
        <w:t>нескольких человек. Одного звали Валентином. Пытался</w:t>
        <w:br/>
        <w:t>вспомнить его фамилию, но не уверен, что пришедшая на</w:t>
        <w:br/>
        <w:t>память его настоящая — то ли Ващенко, то ли Зощенко,</w:t>
        <w:br/>
        <w:t>меня преследует такое сочета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был преподавателем литературы. Хорошо владея</w:t>
        <w:br/>
        <w:t>речью, образно и интересно рассказывал анекдоты.</w:t>
        <w:br/>
        <w:t>При рассказе умел сдерживать эмоции — выдавали его</w:t>
        <w:br/>
        <w:t>уголки глаз. Скуластое с заметными рябинками лицо,</w:t>
        <w:br/>
        <w:t>было спокойно в эти минуты, а слушатели закатывались</w:t>
        <w:br/>
        <w:t>от смех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первые от «рябого» Валентина я услышал знаменитую</w:t>
        <w:br/>
        <w:t>поэму Баркова, приписываемую за стихотворный стиль</w:t>
        <w:br/>
        <w:t>Александру Сергеевич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к этому, «разбитному и компанейскому» малому,</w:t>
        <w:br/>
        <w:t>интересному рассказчику я почему-то не испытывал духов-</w:t>
        <w:br/>
        <w:t>ного тяготения и не поверял ему своих тайн и мыслей, не</w:t>
        <w:br/>
        <w:t>стал его друг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им товарищем в Кельце и Германии был и молодой</w:t>
        <w:br/>
        <w:t>лейтенант Володя Блинков. Спортивного сложения, он</w:t>
        <w:br/>
        <w:t>будто был создан для военного. Ладно скроенный фран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02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цузский китель, ремень с портупеей, армейские начи-</w:t>
        <w:br/>
        <w:t>щенные сапоги очень подходили к его молодцеватой</w:t>
        <w:br/>
        <w:t>внешнос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ыправка и навыки в строевой подготовке определили</w:t>
        <w:br/>
        <w:t>ему должность взводного в Кельце. Незадолго до начала</w:t>
        <w:br/>
        <w:t>войны Володя окончил общевойсковое училище и в отличие</w:t>
        <w:br/>
        <w:t>от многих советских командиров тех лет, пришедших в ар-</w:t>
        <w:br/>
        <w:t>мию из рабоче-крестьянской среды, был начитан и образо-</w:t>
        <w:br/>
        <w:t>ван. Родился он на Северном Кавказе, был похож на моло-</w:t>
        <w:br/>
        <w:t>дого Мозжухина и, видимо, нравился женщинам за удаль и</w:t>
        <w:br/>
        <w:t>непринужденные манер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с интересом слушал его рассказы об училище, о кур-</w:t>
        <w:br/>
        <w:t>сантских проделках, завидовал его способностям привле-</w:t>
        <w:br/>
        <w:t>кать к себе внима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рода определяет нам каждому свое — достоин-</w:t>
        <w:br/>
        <w:t>ства и недостатки, поэтому мы такие разные. Я всегда</w:t>
        <w:br/>
        <w:t>сожалел, что у меня нет этих качеств, это лишало меня</w:t>
        <w:br/>
        <w:t>уверенности среди сверстников и, особенно, среди де-</w:t>
        <w:br/>
        <w:t>вуше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еседовали мы о разном, было много общих тем — они</w:t>
        <w:br/>
        <w:t>определяли взаимопонимание. Беспокоило будущее: что</w:t>
        <w:br/>
        <w:t>ожидает нас после Кельце? Общение с Володей продолжа-</w:t>
        <w:br/>
        <w:t>лось около года, потом, летом 1943 года, дороги наши ра-</w:t>
        <w:br/>
        <w:t>зошлись. Володя уехал на Восток и потерялся где-то на Ук-</w:t>
        <w:br/>
        <w:t>раине. Иногда до нас доходили известия о жизни знакомых,</w:t>
        <w:br/>
        <w:t>а вот о Володе мы не имели ничег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собое место в Кельце принадлежит Иванову, с ко-</w:t>
        <w:br/>
        <w:t>торым меня свела судьба, связала узами дружбы на</w:t>
        <w:br/>
        <w:t>всю дальнейшую жизнь в Германии и в Швейцарии. Чис-</w:t>
        <w:br/>
        <w:t>тосердечно признаюсь, Павел Семенович, или просто</w:t>
        <w:br/>
        <w:t>Паша, стал для меня эталоном человека, которому хо-</w:t>
        <w:br/>
        <w:t>телось подражать. Однажды вечером, перед получени-</w:t>
        <w:br/>
        <w:t>ем продуктов, пришли знакомые из казармы и сказали,</w:t>
        <w:br/>
        <w:t>что из Владимира-Волынска прибыл этап из офицерско-</w:t>
        <w:br/>
        <w:t>го лагер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накинул одеяло и пошел в казарму посмотреть на</w:t>
        <w:br/>
        <w:t>этапник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м уже было много любопытных; они обступили при-</w:t>
        <w:br/>
        <w:t>бывших и оживленно беседовали. На мое удивление все</w:t>
        <w:br/>
        <w:t>они были одеты по сезону (была глубокая осень), кто в ста-</w:t>
        <w:br/>
        <w:t>рое и поношенное, кто в свежее и поновей — шинели, са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03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ги, ботинки, фуражки, пилотки, у некоторых даже име-</w:t>
        <w:br/>
        <w:t>лись вещевые мешки. Разные по возрасту люди. Отсутст-</w:t>
        <w:br/>
        <w:t>вие знаков различия в петлицах не позволяло распознать их</w:t>
        <w:br/>
        <w:t>зва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далеко от входа, опершись плечом о стойку двухъя-</w:t>
        <w:br/>
        <w:t>русной койки, стоял высокий блондин. Он снял с себя фу-</w:t>
        <w:br/>
        <w:t>ражку и шинель, и тихо, не торопясь, отвечал на вопросы.</w:t>
        <w:br/>
        <w:t>Трудно было определить его возраст — выглядел он моло-</w:t>
        <w:br/>
        <w:t>до, хотя лоб его обозначили уже высокие залысины. На</w:t>
        <w:br/>
        <w:t>нем была суконная расстегнутая гимнастерка, галифе, сол-</w:t>
        <w:br/>
        <w:t>датские ботинки, но не было ремней, и внешним видом</w:t>
        <w:br/>
        <w:t>своим он походил больше на разжалованного арестанта с</w:t>
        <w:br/>
        <w:t>гауптвахт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т остальных он выделялся ростом и стать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смотря на печать плена, лицо его привлекало муж-</w:t>
        <w:br/>
        <w:t>ской красотой. Голубые, глубоко посаженные глаза, то-</w:t>
        <w:br/>
        <w:t>ченый нос и особенно губы были красивы, он был похож</w:t>
        <w:br/>
        <w:t>на древнего грека, сошедшего с пьедестал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сем будто одарила его природа! Но был у него недос-</w:t>
        <w:br/>
        <w:t>таток, не сразу бросающийся в глаза, — наметившаяся лы-</w:t>
        <w:br/>
        <w:t>сина, которая подчеркивала его громадный лоб. Из-за это-</w:t>
        <w:br/>
        <w:t>го трудно было угадать его возраст и поверить, что ему</w:t>
        <w:br/>
        <w:t>лишь двадцать пять ле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ежду нами была все же большая разница. Мне</w:t>
        <w:br/>
        <w:t>только девятнадцать, а ему уже двадцать пять. В этом</w:t>
        <w:br/>
        <w:t>возрасте разница казалась большой. Поэтому познако-</w:t>
        <w:br/>
        <w:t>миться с ним, задавать вопросы, проявлять любопытст-</w:t>
        <w:br/>
        <w:t>во и интерес было неэтично — нужен был подходящий</w:t>
        <w:br/>
        <w:t>момен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ыло в нем что-то притягательное. То ли задушев-</w:t>
        <w:br/>
        <w:t>ный разговор, то ли естественная манера держаться и</w:t>
        <w:br/>
        <w:t>говорить, может, его общительность, но первое впе-</w:t>
        <w:br/>
        <w:t>чатление было запоминающимся. Когда с Володей за-</w:t>
        <w:br/>
        <w:t>шел разговор о хорошем впечатлении, он согласился</w:t>
        <w:br/>
        <w:t>со мн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сказал, что зовут его Павлом, а фамилия Иванов, что</w:t>
        <w:br/>
        <w:t>он ленинградец, жил на 17-й линии Васильевского острова.</w:t>
        <w:br/>
        <w:t>Служил в строительных войсках, по званию старший тех-</w:t>
        <w:br/>
        <w:t>ник-лейтенант инженерных войс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се это стало известно взводному Володе, в чье подчи-</w:t>
        <w:br/>
        <w:t>нение попали вновь прибывш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04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Хорошие отношения с Володей позволили скоро и мне</w:t>
        <w:br/>
        <w:t>познакомиться с Павл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свою очередь ежедневное общение Володи с Павлом</w:t>
        <w:br/>
        <w:t>сыграло свою роль для сближения двух лейтенантов, кото-</w:t>
        <w:br/>
        <w:t>рые ко всему были большими поклонниками спорт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между нами установились близкие отношения, я</w:t>
        <w:br/>
        <w:t>тоже стал равным членом этой компании и узнал много</w:t>
        <w:br/>
        <w:t>подробностей из жизни нового знакомог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был уроженцем Питера — так называют Ленинград</w:t>
        <w:br/>
        <w:t>коренные ленинградцы. Родился в семье потомственного</w:t>
        <w:br/>
        <w:t>матроса — участника Октябрьского переворота. Появился</w:t>
        <w:br/>
        <w:t>на свет Павел не один, а вместе с братом. Росли малыши</w:t>
        <w:br/>
        <w:t>слабыми — часто болели. Врач посоветовал заняться физ-</w:t>
        <w:br/>
        <w:t>культур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альчики с первых классов школы последовали совету</w:t>
        <w:br/>
        <w:t>врача и приступили к занятиям спортом. Соревнуясь между</w:t>
        <w:br/>
        <w:t>собой, втянулись в регулярные занятия. Установили во дво-</w:t>
        <w:br/>
        <w:t>ре «перекладину», чтобы накачивать силу, потом перешли</w:t>
        <w:br/>
        <w:t>к гимнастическим упражнениям. И вскоре из слабых и хво-</w:t>
        <w:br/>
        <w:t>рых стали сильными и здоровыми. Явная польза от этих за-</w:t>
        <w:br/>
        <w:t>нятий привела к мысли о большом спорте. После окончания</w:t>
        <w:br/>
        <w:t>десятилетки Павел поступил в один из лучших спортивных</w:t>
        <w:br/>
        <w:t>ВУЗов страны — Ленинградский институт физической куль-</w:t>
        <w:br/>
        <w:t>туры им. Лесгафт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родные данные подсказали выбрать десятибо-</w:t>
        <w:br/>
        <w:t>рье, так решил и опытный тренер. В этом труднейшем</w:t>
        <w:br/>
        <w:t>состязании, считавшимся «жемчужиной» легкой атлети-</w:t>
        <w:br/>
        <w:t>ки, выступали только мужчины. Стать победителем в</w:t>
        <w:br/>
        <w:t>соревновании было очень трудно и почетно, результаты</w:t>
        <w:br/>
        <w:t>в них определялись по таблице и наибольшей сумме на-</w:t>
        <w:br/>
        <w:t>бранных очков. Весь комплекс дисциплин способство-</w:t>
        <w:br/>
        <w:t>вал формированию гармонии и красоты — тех самых</w:t>
        <w:br/>
        <w:t>Данных, какие бросались в глаза при знакомстве с Ива-</w:t>
        <w:br/>
        <w:t>новы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го скромность тоже располагала. Лишь после дли-</w:t>
        <w:br/>
        <w:t>тельного знакомства и возникшего доверия, я, например,</w:t>
        <w:br/>
        <w:t>узнал, что незадолго до войны Павел участвовал</w:t>
        <w:br/>
        <w:t xml:space="preserve"> вовсевозможных соревнованиях профсоюзов. Они</w:t>
        <w:br/>
        <w:t>подтверждали спортивное мастерство Павла. И чем</w:t>
        <w:br/>
        <w:t>ближе мы знакомились, тем выше поднимался его ав-</w:t>
        <w:br/>
        <w:t>торитет — я узнавал больше подробностей из его жиз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05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и, о ленинградских спортсменах, имена, которые</w:t>
        <w:br/>
        <w:t>встречал в прессе и в центральной спортивной газете</w:t>
        <w:br/>
        <w:t>«Красный спорт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еня охватывало чувство гордости за дружбу с извест-</w:t>
        <w:br/>
        <w:t>ным в Союзе спортсменом, который не только знал многих</w:t>
        <w:br/>
        <w:t>легкоатлетов, гимнастов, боксеров, но и участвовал с ними</w:t>
        <w:br/>
        <w:t>в соревнования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ще перед войной Павел поступил в Ленинградский</w:t>
        <w:br/>
        <w:t>строительный институт и, когда началась война и потребо-</w:t>
        <w:br/>
        <w:t>вались военные строители, был призван в строительные</w:t>
        <w:br/>
        <w:t>войска действующей армии. Подробности его пленения</w:t>
        <w:br/>
        <w:t>вспомнить уже не мог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нашем «союзе» я был младшим и знал свое место,</w:t>
        <w:br/>
        <w:t>придерживался принципа «не высовываться», «не лезть по-</w:t>
        <w:br/>
        <w:t>перед батьки». Так было на протяжении всех лет нашей</w:t>
        <w:br/>
        <w:t>дружбы — я не задавал лишних вопросов, понимая, что</w:t>
        <w:br/>
        <w:t>нужное дойдет до меня сам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ыстро пролетели три месяца в Кельце. Приближался</w:t>
        <w:br/>
        <w:t>скорый отъезд в Германию. Все активнее обсуждались</w:t>
        <w:br/>
        <w:t>перспективы дальнейшего этапа. Мы пришли к единому</w:t>
        <w:br/>
        <w:t>мнению: если будет отбор и собеседование для зачисле-</w:t>
        <w:br/>
        <w:t>ния в учебную группу, то не отказываться — это позво-</w:t>
        <w:br/>
        <w:t>лит нам со временем уехать на оккупированную террито-</w:t>
        <w:br/>
        <w:t>рию. Вариант же побега по дороге в Германию был не-</w:t>
        <w:br/>
        <w:t>реален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не перечил старшим. Неизвестность и неопределен-</w:t>
        <w:br/>
        <w:t>ность жизни в Германии вызывали тревогу, трудно было</w:t>
        <w:br/>
        <w:t>предугадать, чем все это обернется завтр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еперь наша жизнь, наше положение стало похоже на</w:t>
        <w:br/>
        <w:t>положение тех, кто был уничтожен в тридцатые годы.</w:t>
        <w:br/>
        <w:t>Никто из пленных не мог знать, чем закончится наш по-</w:t>
        <w:br/>
        <w:t>следний этап в Германию как поступят с нами — исполь-</w:t>
        <w:br/>
        <w:t>зуют ли как «специалистов» на предприятиях или отправят</w:t>
        <w:br/>
        <w:t>на Восто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дежды на жизнь после войны, представляющиеся</w:t>
        <w:br/>
        <w:t>для этого возможности, гнали прочь мысли о безысход-</w:t>
        <w:br/>
        <w:t>ном конце и смерти. И как не сдавливала шею сталинская</w:t>
        <w:br/>
        <w:t>удавка, постоянно напоминавшая о расплате за наруше-</w:t>
        <w:br/>
        <w:t>ние военной присяги, неопределенное будущее и шанс</w:t>
        <w:br/>
        <w:t>на возвращение к своим все равно оставались предпочти-</w:t>
        <w:br/>
        <w:t>тельне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06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Цитенгорст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феврале 1943 года, вскоре после траурных дней по</w:t>
        <w:br/>
        <w:t>армии генерала Паулюса, большая группа военнопленных,</w:t>
        <w:br/>
        <w:t>0 сопровождении конвоя, прибыла в Берлин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ыло ранее утро, шел частый моросящий дождь — го-</w:t>
        <w:br/>
        <w:t>род скрывала ночная мгла, а соблюдавшаяся маскировка</w:t>
        <w:br/>
        <w:t>лишала возможности рассмотреть место, где мы остано-</w:t>
        <w:br/>
        <w:t>вилис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олгое время вагоны маневрировали по запасным пу-</w:t>
        <w:br/>
        <w:t>тям, потом все стихло. Доносились лишь разговоры кон-</w:t>
        <w:br/>
        <w:t>войных и движение составов на путя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тало светать, и неподалеку от насыпи обозначилась</w:t>
        <w:br/>
        <w:t>мокрая полоса асфальта, убегающая под мост. На нем, от-</w:t>
        <w:br/>
        <w:t>дуваясь, шипел паровоз, слышался лязг вагонов, свист</w:t>
        <w:br/>
        <w:t>пара, гуд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 свете дня четко обозначилась улица четырех-</w:t>
        <w:br/>
        <w:t>этажных домов, слякотное, серое утро. Казалось сто-</w:t>
        <w:br/>
        <w:t>ит глубокая осень и зима наступит через неделю-дру-</w:t>
        <w:br/>
        <w:t>гу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 вечеру нас подцепили к другому составу и повезли</w:t>
        <w:br/>
        <w:t>через Берлин. Я смотрел из маленького окна на большой</w:t>
        <w:br/>
        <w:t>город — столицу рейха, на бегущие мимо дома и улицы</w:t>
        <w:br/>
        <w:t>и думал про себя: «до чего же ты мрачный и неприветли-</w:t>
        <w:br/>
        <w:t>вый, Берлин!» Такое же отношение к нему оставалось и</w:t>
        <w:br/>
        <w:t>потом, когда он стал для меня не просто городом, уви-</w:t>
        <w:br/>
        <w:t>денным из окна вагона, а местом, где я прожил почти</w:t>
        <w:br/>
        <w:t>полтора год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ой же ночью, после нескольких часов езды, мы при-</w:t>
        <w:br/>
        <w:t>были к месту следования, на маленькую станцию, название</w:t>
        <w:br/>
        <w:t>которой скрыла ноч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права и слева от полотна большой черной массой</w:t>
        <w:br/>
        <w:t>угадывался лес. Тишину ночи нарушал шум качающих-</w:t>
        <w:br/>
        <w:t>ся верхушек деревьев. Раздавались и гасли голоса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ленных и конвоиров, русская речь мешалась с немец-</w:t>
        <w:br/>
        <w:t>к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ересчитали прибывших, выключили фонарики, смолкли</w:t>
        <w:br/>
        <w:t>последние разговоры — колонна пошла от станции на до-</w:t>
        <w:br/>
        <w:t>дорогу. Шли по мягкому, скорее всего песчаному грунту,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07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е-где припорошенному снегом, не было грязи, влага</w:t>
        <w:br/>
        <w:t>ушла в песок. Наконец, под ногами появилась твердь доро-</w:t>
        <w:br/>
        <w:t>ги, вымощенной брусчаткой, колонна свернула вправо и</w:t>
        <w:br/>
        <w:t>стала удаляться от маленькой станц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ошел час. Медленно наступало утро, появились</w:t>
        <w:br/>
        <w:t>силуэты деревьев по бокам дороги. Затерявшаяся</w:t>
        <w:br/>
        <w:t>где-то между селами дорога впечатляла — она была в</w:t>
        <w:br/>
        <w:t>прекрасном состоянии и могла послужить не одному</w:t>
        <w:br/>
        <w:t>поколени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ошли до окраины деревни. На указателе над-</w:t>
        <w:br/>
        <w:t>пись — Вустрау (Wusrrau). Может быть, это и есть</w:t>
        <w:br/>
        <w:t>место нашего следования? Продолжаем идти дальше и</w:t>
        <w:br/>
        <w:t>вот уже дошли до развилки дорог к месту, похожему</w:t>
        <w:br/>
        <w:t>на центр села. Однако нет признаков лагерного жи-</w:t>
        <w:br/>
        <w:t>лья; продолжаем идти дальше и сворачиваем вправо</w:t>
        <w:br/>
        <w:t>от развил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ошли все село, дорога вновь пошла лесом. Пока-</w:t>
        <w:br/>
        <w:t>зался указатель со стрелкой влево на узкую, протоптан-</w:t>
        <w:br/>
        <w:t>ную людьми дорогу. Колонна пошла этой дорогой. Через</w:t>
        <w:br/>
        <w:t>несколько сот шагов показался высокий зеленый забор с</w:t>
        <w:br/>
        <w:t>колючей проволокой, помещение с вахтой и вышка с ка-</w:t>
        <w:br/>
        <w:t>раульны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к вот куда нас вели?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хоже, что это обычный Stalag, отличающийся от всех</w:t>
        <w:br/>
        <w:t>ранее пройденных лагерей в оккупации своей немецкой ак-</w:t>
        <w:br/>
        <w:t>куратностью и порядком. Но не всех пришедших пропусти-</w:t>
        <w:br/>
        <w:t>ли через вахту — с каждым уходящим в зону шли какие-то</w:t>
        <w:br/>
        <w:t>документ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мерно половину оставшихся, снова построили в ко-</w:t>
        <w:br/>
        <w:t>лонну и повели той же дорогой обратно к центру села, а</w:t>
        <w:br/>
        <w:t>потом — в сторону от первых дву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же на этой дороге через несколько сот метров слева</w:t>
        <w:br/>
        <w:t>показалась большая территория лагеря, застроенная зеле-</w:t>
        <w:br/>
        <w:t>ными деревянными бараками. Территория без ограждения</w:t>
        <w:br/>
        <w:t>и охраны! Со свободным, без вахты и солдат, входом! Неу-</w:t>
        <w:br/>
        <w:t>жто нас оставят здесь?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колонна не остановилась. Мы проследовали мимо</w:t>
        <w:br/>
        <w:t>входа, затем перешли деревянный мостик, перекинутый</w:t>
        <w:br/>
        <w:t>через высохшую речушку-канаву, и оставили за собой ла-</w:t>
        <w:br/>
        <w:t>герные построй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начит, мы идем в другое место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08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т и новый указатель села — Zietengorst. Впереди де-</w:t>
        <w:br/>
        <w:t>ревенька с десятком домов, а дальше, на открытом</w:t>
        <w:br/>
        <w:t>поле — лагерные постройки, обнесенные колючей прово-</w:t>
        <w:br/>
        <w:t>локой, с вышками и охран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а знакомая картина и есть пункт нашего назначе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маленькой площадке лагеря несколько жилых бара-</w:t>
        <w:br/>
        <w:t>ков; в центре, как и везде, Platz для проверок и сбора на</w:t>
        <w:br/>
        <w:t>работу. На противоположной стороне от бараков — кухня</w:t>
        <w:br/>
        <w:t>и душевая. За проволочной оградой — административный</w:t>
        <w:br/>
        <w:t>барак для охраны и конвоиров, сопровождавших пленных</w:t>
        <w:br/>
        <w:t>на работу в села, расположенные в округ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сле обычных формальностей нас, наконец, провели</w:t>
        <w:br/>
        <w:t>через вахту и определили в бара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Германии, в лагерях разного толка, пользовались для</w:t>
        <w:br/>
        <w:t>жилья сборными конструкциями бараков. Собрать и поста-</w:t>
        <w:br/>
        <w:t>вить их было просто и быстро. С помощью крепежных бол-</w:t>
        <w:br/>
        <w:t>тов деревянные щиты обретали контуры жилых бараков с</w:t>
        <w:br/>
        <w:t>дверьми, тамбуром, окнами, коньковой крышей и вмести-</w:t>
        <w:br/>
        <w:t>тельным помещением. Для обогрева пользовались неболь-</w:t>
        <w:br/>
        <w:t>шими чугунными печами, которые быстро их нагревали. В</w:t>
        <w:br/>
        <w:t>качестве топлива использовались прессованные угольные</w:t>
        <w:br/>
        <w:t>брикеты. Спали на двухъярусных солдатских койках. Мат-</w:t>
        <w:br/>
        <w:t>рацы и подушки набивали соломой. Деревянный стол и</w:t>
        <w:br/>
        <w:t>длинные скамьи на крестообразных стойках — весь инвен-</w:t>
        <w:br/>
        <w:t>тарь нового жилищ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лагере Цитенгорст нужно остановиться особо,</w:t>
        <w:br/>
        <w:t>так как по условиям жизни и учебному уклону он опре-</w:t>
        <w:br/>
        <w:t>делял дальнейшую судьбу пленных. После нескольких</w:t>
        <w:br/>
        <w:t>месяцев пребывания в лагере пленные получали осво-</w:t>
        <w:br/>
        <w:t>бождение и могли выехать на оккупированную немца-</w:t>
        <w:br/>
        <w:t>ми территори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десь содержались русские военнопленные. По моим</w:t>
        <w:br/>
        <w:t>представлениям к моменту нашего приезда там было око-</w:t>
        <w:br/>
        <w:t>ло ста челове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 тех пор прошло много лет, и что-то я уже мог за-</w:t>
        <w:br/>
        <w:t>быть, но общая картина лагерной жизни, условия работы,</w:t>
        <w:br/>
        <w:t>занятий у меня сохранились и об этом я хочу рассказать</w:t>
        <w:br/>
        <w:t>подробнее. Этот рассказ позволит представить образ</w:t>
        <w:br/>
        <w:t>мыслей и действий прошедших через лагерь людей, а так-</w:t>
        <w:br/>
        <w:t>же ответить на вопрос — была ли необходимость в их</w:t>
        <w:br/>
        <w:t>изоляции от обществ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09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Цитенгорст был лагерем Восточного министерства</w:t>
        <w:br/>
        <w:t>Германии. В нем на протяжении двух учебных месяцев</w:t>
        <w:br/>
        <w:t>занимались приехавшие из Кельце военнопленны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ционал-социалистический уклон немецкого общест-</w:t>
        <w:br/>
        <w:t>ва, утвердившийся после 1933 года, требовал создания та-</w:t>
        <w:br/>
        <w:t>кого лагеря на национальной основе. Здесь стало известно,</w:t>
        <w:br/>
        <w:t>что подобного же типа лагерь, но для украинцев, находится</w:t>
        <w:br/>
        <w:t>в местечке Вустрау. Поэтому, когда пришел в Вустрау этап</w:t>
        <w:br/>
        <w:t>пленных, его разделили на две половины: на украинскую и</w:t>
        <w:br/>
        <w:t>русску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лагере создавали учебные и рабочие группы. Первые</w:t>
        <w:br/>
        <w:t>находились в учебных бараках, вторые — в рабочих, хотя</w:t>
        <w:br/>
        <w:t>разницы в условиях содержания обеих групп не существо-</w:t>
        <w:br/>
        <w:t>вало. Только одни проходили учебный процесс, другие —</w:t>
        <w:br/>
        <w:t>рабочий. Одни занимались в бараках с преподавателями,</w:t>
        <w:br/>
        <w:t>другие — у крестьян в хозяйстве. Занятия не требовали ка-</w:t>
        <w:br/>
        <w:t>ких-то особых условий, учебных пособий, книг. Все посо-</w:t>
        <w:br/>
        <w:t>бия ограничивались ученическими тетрадями и карандаша-</w:t>
        <w:br/>
        <w:t>ми для запис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тбор в группы проходил по возрастному принципу, об-</w:t>
        <w:br/>
        <w:t>разованности, общей подготовки и развит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ервая возрастная группа вбирала молодежь от 18-19 лет</w:t>
        <w:br/>
        <w:t xml:space="preserve">до 21-22 лет, вторая — от </w:t>
      </w:r>
      <w:r>
        <w:rPr>
          <w:rFonts w:cs="Arial" w:ascii="Arial" w:hAnsi="Arial"/>
          <w:b/>
          <w:i/>
          <w:iCs/>
        </w:rPr>
        <w:t xml:space="preserve">22 </w:t>
      </w:r>
      <w:r>
        <w:rPr>
          <w:rFonts w:cs="Arial" w:ascii="Arial" w:hAnsi="Arial"/>
          <w:b/>
        </w:rPr>
        <w:t>до 25 и третья — старше</w:t>
        <w:br/>
        <w:t>25 лет. Каждая группа, окончив занятия и выехав на место в</w:t>
        <w:br/>
        <w:t>оккупированный район, должна была заниматься кругом</w:t>
        <w:br/>
        <w:t>своих обязанностей, осуществлять свою миссию и назначе-</w:t>
        <w:br/>
        <w:t>ние. Молодых предполагали использовать в разных граж-</w:t>
        <w:br/>
        <w:t>данских ведомствах, в управлениях администрации и поли-</w:t>
        <w:br/>
        <w:t>ции. Пленных старшего возраста с жизненным опытом и</w:t>
        <w:br/>
        <w:t>квалификацией, а также имеющих высшее образование</w:t>
        <w:br/>
        <w:t>предполагали использовать на работе идеологического и</w:t>
        <w:br/>
        <w:t>пропагандистского характер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зница между возрастными группами бросалась в гла-</w:t>
        <w:br/>
        <w:t>за при знакомстве — опытные преподаватели, хорошо ори-</w:t>
        <w:br/>
        <w:t>ентируясь в подготовке людей, безошибочно отбирали не-</w:t>
        <w:br/>
        <w:t>обходимый континген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был определен в первую возрастную группу, где</w:t>
        <w:br/>
        <w:t>во время занятий разбирались вопросы, относящиеся к</w:t>
        <w:br/>
        <w:t>истории возникновения национал-социализма, его утвер-</w:t>
        <w:br/>
        <w:t>ждения и тех социальных достижений, к которым при-</w:t>
        <w:br/>
        <w:t>шло руководство новой Германии. Программа в группах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10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олжна была знакомить с общественной системой, по-</w:t>
        <w:br/>
        <w:t>казывать ее положительные стороны, а по приезде в ок-</w:t>
        <w:br/>
        <w:t>купированные районы нужно было рекламировать, рас-</w:t>
        <w:br/>
        <w:t>крывать и осуществлять преимущества нового немецко-</w:t>
        <w:br/>
        <w:t>го поряд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заключительных занятиях проводились беседы и дис-</w:t>
        <w:br/>
        <w:t>путы о возможных социально-общественных преобразова-</w:t>
        <w:br/>
        <w:t>ниях, достоинствах и недостатках существующих систем, о</w:t>
        <w:br/>
        <w:t>вариантах новых схем общественного строя в Советском</w:t>
        <w:br/>
        <w:t>Союз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старшей группе, куда определили Павла Иванова,</w:t>
        <w:br/>
        <w:t>занятия были рассчитаны на большее количество часов</w:t>
        <w:br/>
        <w:t>и требовали от слушателей активного участия в семи-</w:t>
        <w:br/>
        <w:t>нарах, более высокой подготовки их в уровне образо-</w:t>
        <w:br/>
        <w:t>ва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Жили мы в разных бараках, но имели возможность</w:t>
        <w:br/>
        <w:t>ежедневно бывать друг у друга. Группа Павла отличалась</w:t>
        <w:br/>
        <w:t>солидным составом слушателей, и мне интересно было за-</w:t>
        <w:br/>
        <w:t>ходить туда. После занятий там происходили споры по та-</w:t>
        <w:br/>
        <w:t>ким вопросам программы, до которых мы, молодые, еще</w:t>
        <w:br/>
        <w:t>не доросл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еподаватели готовили к занятиям интересные темы,</w:t>
        <w:br/>
        <w:t>со множеством примеров из жизни советского общества,</w:t>
        <w:br/>
        <w:t>делая акценты на абсурдности внутренней и внешней поли-</w:t>
        <w:br/>
        <w:t>тики. Живя в Советском Союзе, мы знали только один,</w:t>
        <w:br/>
        <w:t>официальный источник информации и поэтому с жадно-</w:t>
        <w:br/>
        <w:t>стью воспринимали запретные извест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пустя много лет, возвращаясь к жизни в Цитенгорсте и</w:t>
        <w:br/>
        <w:t>размышляя о роли в учебном процессе преподавате-</w:t>
        <w:br/>
        <w:t>лей-эмигрантов и бывших пленных, я задавался вопросом:</w:t>
        <w:br/>
        <w:t>«Кому они служили?» По многим известным фактам препо-</w:t>
        <w:br/>
        <w:t>даватели не исполняли роль наймитов и предателей у нем-</w:t>
        <w:br/>
        <w:t>цев, так как цель, на которую они ориентировали слушате-</w:t>
        <w:br/>
        <w:t>лей, была и выше, и гуманнее, чем просто пособничество.</w:t>
        <w:br/>
        <w:t>Перед слушателями стоял вопрос о помощи своему наро-</w:t>
        <w:br/>
        <w:t>ду в оккупации. Однако в Советском Союзе на всех плен-</w:t>
        <w:br/>
        <w:t>ных, прошедших через Цитенгорст и Вустрау смотрели,</w:t>
        <w:br/>
        <w:t>как на предателей, сотрудничавших с немцами и помогав-</w:t>
        <w:br/>
        <w:t>ших и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 все мне было «по зубам» в обсуждаемых вопросах,</w:t>
        <w:br/>
        <w:t>но и меня влекли эти люди. Я видел их образованность, по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11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имая, что на многие вопросы смогу получить ответ — чув-</w:t>
        <w:br/>
        <w:t>ствовал доброжелательное отношение к моей любозна-</w:t>
        <w:br/>
        <w:t>тельнос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олгая жизнь в «стаде», какими были и плен, и тюрьма,</w:t>
        <w:br/>
        <w:t>и лагерь, позволили увидеть то, что не мог рассмотреть в</w:t>
        <w:br/>
        <w:t>обычных условиях. Книги, прочитанные в детстве и юности,</w:t>
        <w:br/>
        <w:t>ориентировали на выбор товарищей — я редко ошибался и</w:t>
        <w:br/>
        <w:t>не испытывал горечи разочаровани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группе Павла я был знаком со многими — беглая ха-</w:t>
        <w:br/>
        <w:t>рактеристика моих знакомых раскроет мою направлен-</w:t>
        <w:br/>
        <w:t>ность в поисках добрых люд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 сейчас вижу перед собой близорукого, порядком</w:t>
        <w:br/>
        <w:t>облысевшего Лешу Бычека. При разговоре язык у него</w:t>
        <w:br/>
        <w:t>будто прилипал к небу и от этого он слегка пришепётывал.</w:t>
        <w:br/>
        <w:t>На гражданке Леша работал преподавателем немецкого</w:t>
        <w:br/>
        <w:t>языка в Воронежском вузе. Я обращался к нему за перево-</w:t>
        <w:br/>
        <w:t>дом незнакомых слов. Честный, умный, добрый Леша был</w:t>
        <w:br/>
        <w:t>душою в групп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 не вспомнить филолога-журналиста Виктора Ведь-</w:t>
        <w:br/>
        <w:t>мина? Ему было чуть более тридцати — совсем лысый, с</w:t>
        <w:br/>
        <w:t>крупным лицом и полными темно-вишневыми губами. По-</w:t>
        <w:br/>
        <w:t>ражала его феноменальная память, которую он иногда де-</w:t>
        <w:br/>
        <w:t>монстрировал друзьям. Он мог прочитать страницу книж-</w:t>
        <w:br/>
        <w:t>ного текста и слово в слово пересказать ее. Ведьмин к</w:t>
        <w:br/>
        <w:t>тому же — мой земляк, бакинец. Его медвежья, косолапая</w:t>
        <w:br/>
        <w:t>походка и большие ступни, давили все, что попадалось на</w:t>
        <w:br/>
        <w:t>пути, как гусеницы тяжелого тан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лчаливый и сосредоточенный Коля Мишаткин, родом</w:t>
        <w:br/>
        <w:t>из Днепропетровска, окончил художественный институт,</w:t>
        <w:br/>
        <w:t>графическое отделение. Преподаватели доставали для</w:t>
        <w:br/>
        <w:t>него в лагерь ватман и краски для работы — он был отлич-</w:t>
        <w:br/>
        <w:t>ный график. Я часто заставал его за работой и по сей день</w:t>
        <w:br/>
        <w:t>помню великолепные шаржи и карикатуры, исполненные</w:t>
        <w:br/>
        <w:t>тушью. Врезалась в память прекрасная черно-белая миниа-</w:t>
        <w:br/>
        <w:t>тюра, размером в развернутую школьную тетрадь, на</w:t>
        <w:br/>
        <w:t>тему: «Лагерь 1942 год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а запомнилась мне мастерством исполнения, он су-</w:t>
        <w:br/>
        <w:t>мел скупыми цветами черного и белого передать ужас</w:t>
        <w:br/>
        <w:t>войны на фоне зловещей ночи и зарева пожарищ. Сторо-</w:t>
        <w:br/>
        <w:t>жевая вышка, проволочное ограждение, пленные напоми-</w:t>
        <w:br/>
        <w:t>нают о случившейся трагед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12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исунки Мишаткина нравились филигранным исполне-</w:t>
        <w:br/>
        <w:t>нием, четким рисунком, отточенной техникой. И, если</w:t>
        <w:br/>
        <w:t>они остались в памяти на долгие годы, значит их создал</w:t>
        <w:br/>
        <w:t>настоящий мастер. Там же в группе Павла я познако-</w:t>
        <w:br/>
        <w:t>мился с майором Биленкиным, жителем довоенного Ле-</w:t>
        <w:br/>
        <w:t>нинграда. Внешность выдавала его годы — ему было бо-</w:t>
        <w:br/>
        <w:t>лее пятидесяти, я был к нему не так близок, как к ос-</w:t>
        <w:br/>
        <w:t>тальным. На гражданке он работал в вузе, а на фронте</w:t>
        <w:br/>
        <w:t>стал штабным работником. Он был менее общителен,</w:t>
        <w:br/>
        <w:t>держался в стороне от людей, избегал острых споров и</w:t>
        <w:br/>
        <w:t>диспут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 могу оставить в стороне и амбициозного юриста</w:t>
        <w:br/>
        <w:t>Евгения Синицина. Вот его беглый портрет. Ему было за</w:t>
        <w:br/>
        <w:t>тридцать, однако застывшее выражение скуластого лица,</w:t>
        <w:br/>
        <w:t>коротко подстриженные волосы, тяжелые надбровья и</w:t>
        <w:br/>
        <w:t>подбородок делали его старше и роднили с неандерталь-</w:t>
        <w:br/>
        <w:t>цем. Закончил он юридический факультет, и всем своим</w:t>
        <w:br/>
        <w:t>видом, поведением и разговорами хотел выделиться —</w:t>
        <w:br/>
        <w:t>прежде всего образованностью и умом. Однако и то и</w:t>
        <w:br/>
        <w:t>другое осталось не воспринятым, ибо юрист Синицын ос-</w:t>
        <w:br/>
        <w:t>тался для многих мыльным пузырем, готовым лопнуть в</w:t>
        <w:br/>
        <w:t>любую минут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т характерная деталь, определяющая нутро это че-</w:t>
        <w:br/>
        <w:t>ловека. Когда однажды ему представилась возмож-</w:t>
        <w:br/>
        <w:t>ность изменить свою фамилию (кстати, такая возмож-</w:t>
        <w:br/>
        <w:t>ность представлялась каждому пленному, прошедшему</w:t>
        <w:br/>
        <w:t>через Цитенгорст), Синицин в подтверждение своих ам-</w:t>
        <w:br/>
        <w:t>биций и величия избрал фамилию лермонтовского ге-</w:t>
        <w:br/>
        <w:t>роя — Арбенин, так как его собственная, из категории</w:t>
        <w:br/>
        <w:t>«птичьих», не отвечала той высокой миссии, к которой</w:t>
        <w:br/>
        <w:t>он готовил себ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споминать обо всех нет смысла. Я рассказал лишь о</w:t>
        <w:br/>
        <w:t>тех, кто запомнился чем-то необычны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том у меня появлялись и другие товарищи, но таких</w:t>
        <w:br/>
        <w:t>Друзей, как Павел и Володя в Цитенгорсте и Вустрау, боль-</w:t>
        <w:br/>
        <w:t>ше никогда не был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сле приезда в Цитенгорст Павла определили в учеб-</w:t>
        <w:br/>
        <w:t>ную группу, а мы с Володей были зачислены в рабочую ко-</w:t>
        <w:br/>
        <w:t>манду. Нам предстояло испытать себя в крестьянском тру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13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е. Это работа позволяла кормиться на работе самому и</w:t>
        <w:br/>
        <w:t>приносить что-либо товарищам в учебных группа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круг Цитенгорста находились села, из которых моло-</w:t>
        <w:br/>
        <w:t>дые немцы ушли на фронт, а старики не справляясь с хозяй-</w:t>
        <w:br/>
        <w:t>ством, обращались в лагерную комендатуру — заполучить</w:t>
        <w:br/>
        <w:t>пленных на работ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то время у немцев в плену содержались французы,</w:t>
        <w:br/>
        <w:t>сербы, поляки, англичане, американцы. Более благопо-</w:t>
        <w:br/>
        <w:t>лучные и независимые, англичане и американцы, чувство-</w:t>
        <w:br/>
        <w:t>вали лишь потерю свободы в плену; охрана не вершила</w:t>
        <w:br/>
        <w:t>против них никаких беззаконий. Их защищала Гаагская</w:t>
        <w:br/>
        <w:t>конвенция о военнопленных, и они имели еще материаль-</w:t>
        <w:br/>
        <w:t>ную помощь  от Международной организации Красного</w:t>
        <w:br/>
        <w:t>Креста, правительств США и Англии, не говоря уже о</w:t>
        <w:br/>
        <w:t>письмах и посылках родственников. Я не встречал среди</w:t>
        <w:br/>
        <w:t>работающих ни англичан, ни американцев. Работали толь-</w:t>
        <w:br/>
        <w:t>ко французы и славян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долго до рассвета, у раскрытых ворот, собирались</w:t>
        <w:br/>
        <w:t>пленные и солдаты-конвоиры, сопровождавшие рабочие</w:t>
        <w:br/>
        <w:t>команды на работу. Кто-либо из лагерного начальства с</w:t>
        <w:br/>
        <w:t>оформленной с вечера разнарядкой называл собрав-</w:t>
        <w:br/>
        <w:t>шимся пленны</w:t>
      </w:r>
      <w:r>
        <w:rPr>
          <w:rFonts w:cs="Arial" w:ascii="Arial" w:hAnsi="Arial"/>
          <w:b/>
          <w:vertAlign w:val="subscript"/>
        </w:rPr>
        <w:t>м</w:t>
      </w:r>
      <w:r>
        <w:rPr>
          <w:rFonts w:cs="Arial" w:ascii="Arial" w:hAnsi="Arial"/>
          <w:b/>
        </w:rPr>
        <w:t xml:space="preserve"> фамилию хозяина и количество человек,</w:t>
        <w:br/>
        <w:t>которых он Просит. Процедура эта занимала немного</w:t>
        <w:br/>
        <w:t>времени, развод заканчивался, построенная колонна</w:t>
        <w:br/>
        <w:t>уходила из лагеря, а остатки людей в зоне шли в бараки</w:t>
        <w:br/>
        <w:t>и использовались потом на уборке территории и поме-</w:t>
        <w:br/>
        <w:t>щени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ленные спешили в деревню, чтобы к восьми часам</w:t>
        <w:br/>
        <w:t>быть у хозяина. Дорога занимала больше часа, так как села</w:t>
        <w:br/>
        <w:t>располагались  в 4-5 километрах от лагеря. Какие это были</w:t>
        <w:br/>
        <w:t>дороги! Как легко и быстро можно было добраться до лю-</w:t>
        <w:br/>
        <w:t>бой деревни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ельские Дороги обсаживались фруктовыми деревья-</w:t>
        <w:br/>
        <w:t>ми — из слив и вишни немцы делают крепкую, с особым</w:t>
        <w:br/>
        <w:t>привкусом косточки водку-сливянку, известную по названи-</w:t>
        <w:br/>
        <w:t>ем Kirsch. Ни у кого из селян никогда не возникнет желание</w:t>
        <w:br/>
        <w:t>собрать преждевременно общие фрукты. Только в назна-</w:t>
        <w:br/>
        <w:t>ченную пору крестьяне выезжают на дороги, чтобы всем</w:t>
        <w:br/>
        <w:t>вместе собрать готовый урожа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мню и названия сел. Большая часть пленных работала</w:t>
        <w:br/>
        <w:t>в селах Buhlovv и Tarnow. Ближе к лагерю — село Buhlow,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14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м оставалась часть колонны, остальные шли в сосед-</w:t>
        <w:br/>
        <w:t>нее —   в километре ходьб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ечером, часам к восьми, возвращались в лагерь. В 6а-</w:t>
        <w:br/>
        <w:t>оаках обменивались впечатлениями о прошедшем дне. Во-</w:t>
        <w:br/>
        <w:t>просы интересовали самые житейские: «Хороший ли хозя-</w:t>
        <w:br/>
        <w:t>ин? Добрый или жадный? Человек или фашист? Большое ли</w:t>
        <w:br/>
        <w:t>хозяйство? Как ведет себя на работе? Чем кормит? Трудная</w:t>
        <w:br/>
        <w:t>ли работа?» Основным же вопросом для всех был, конеч-</w:t>
        <w:br/>
        <w:t>но, вопрос «кормежки». От личных качеств хозяина и хо-</w:t>
        <w:br/>
        <w:t>зяйки зависела жизнь пленных-работяг. И многие старались</w:t>
        <w:br/>
        <w:t>попасть к хорошему и доброму хозяину, чтобы и самому</w:t>
        <w:br/>
        <w:t>поесть, и принести что-то товарищ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не, как новичку, ничего не знавшему о здешних по-</w:t>
        <w:br/>
        <w:t>рядках и полагающемуся на свое усердие, хозяин попался с</w:t>
        <w:br/>
        <w:t>трудным характер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о был зажиточный Bauer. К большому кирпичному</w:t>
        <w:br/>
        <w:t>дому с цокольным основанием для хозяйственных нужд</w:t>
        <w:br/>
        <w:t>примыкала громадная территория двора, вымощенного</w:t>
        <w:br/>
        <w:t>кирпичом. В центре — навозная яма и различные хозяйст-</w:t>
        <w:br/>
        <w:t>венные постройки — большой хлев для двух десятков ко-</w:t>
        <w:br/>
        <w:t>ров, конюшня, гараж для трактора с прицепом, высокий</w:t>
        <w:br/>
        <w:t>сеновал и каменный сара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 этими постройками, позади двора, приусадебный</w:t>
        <w:br/>
        <w:t>участок земли. От стены жилого дома к дворовым по-</w:t>
        <w:br/>
        <w:t>стройкам — высокий оштукатуренный забор и выкра-</w:t>
        <w:br/>
        <w:t>шенные в зеленый цвет ворота. «Мой дом — моя кре-</w:t>
        <w:br/>
        <w:t>пость» — лучшее определение для этого добротного хо-</w:t>
        <w:br/>
        <w:t>зяйств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Хозяин находился во дворе, когда мы робко перешаг-</w:t>
        <w:br/>
        <w:t>нули калитку. Высокий и здоровый мужчина лет пятидеся-</w:t>
        <w:br/>
        <w:t>ти в сером суконном пиджаке, из-под которого виднелся</w:t>
        <w:br/>
        <w:t>шерстяной свитер с высокой горловиной, в добротных са-</w:t>
        <w:br/>
        <w:t>погах, в кепи с лаковым козырьком привлек внимание. В</w:t>
        <w:br/>
        <w:t>Руках длинная и тяжелая палка. На лацкане пиджака зна-</w:t>
        <w:br/>
        <w:t>чок со свастикой. Сердитое, ничего доброго не сулящее</w:t>
        <w:br/>
        <w:t>лиц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о был Ганс Мюллер — хозяин, его фамилию назвали</w:t>
        <w:br/>
        <w:t>утром на вахте. Теперь мы оказались у нег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оглядел нас недовольным взглядом, прикидывая, а</w:t>
        <w:br/>
        <w:t>что полезного могут сделать эти «доходяги». Потом оклик-</w:t>
        <w:br/>
        <w:t>нул кого-то, появилась немолодая женщина, видимо, жена,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15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лучила от него указание и повела нас с собой под дере-</w:t>
        <w:br/>
        <w:t>вянный навес, примыкавший к дому. Она вошла в дом и</w:t>
        <w:br/>
        <w:t>очень скоро появилась с большой тарелкой отварного кар-</w:t>
        <w:br/>
        <w:t>тофеля и несколькими ломтями хлеба. Поставила все на</w:t>
        <w:br/>
        <w:t>длинный стол, сколоченный из нескольких широких досок и</w:t>
        <w:br/>
        <w:t>пригласила ес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юллер оказался человеком практичным и мы, едва ус-</w:t>
        <w:br/>
        <w:t>пев собрать крошки, проглатывая их на ходу, попали под</w:t>
        <w:br/>
        <w:t>его зычный и грубый окрик — «Los, Los», что в переводе</w:t>
        <w:br/>
        <w:t>означало «Давай, давай!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ервый день запомнился особенно — это было тяже-</w:t>
        <w:br/>
        <w:t>лейшее испытание для человека, не видевшего и не знаю-</w:t>
        <w:br/>
        <w:t>щего, что такое «навоз» и с чем его «кушают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юллер провел меня в коровник, где находились хо-</w:t>
        <w:br/>
        <w:t>рошо ухоженные животные, совершенно не обращав-</w:t>
        <w:br/>
        <w:t>шие внимание на людей и равнодушно жующие сено.</w:t>
        <w:br/>
        <w:t>Показал на специальную тачку с длинными ручками, со-</w:t>
        <w:br/>
        <w:t>единенными ремнем, который одевают на плечи, чтобы</w:t>
        <w:br/>
        <w:t>тачка не перевернулась от тяжести. Я без слов понял,</w:t>
        <w:br/>
        <w:t>что мне предстоит вывезти весь навоз из коровника в</w:t>
        <w:br/>
        <w:t>навозную ям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взял вилы, подошел к месту со спрессованным наво-</w:t>
        <w:br/>
        <w:t>зом и попытался оторвать его от пола. С первого раза мне</w:t>
        <w:br/>
        <w:t>не удалось это сделать. Потом я решил взять навоза помень-</w:t>
        <w:br/>
        <w:t>ше — он поддался и так, раз за разом, я набросал его в тач-</w:t>
        <w:br/>
        <w:t>ку так много, что еле-еле с помощью ремней оторвал ее от</w:t>
        <w:br/>
        <w:t>пола, чуть было не упа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аленькими шажками добрался до двери коровника,</w:t>
        <w:br/>
        <w:t>открыл ее и скатил тачку по сходням во двор до ямы,</w:t>
        <w:br/>
        <w:t>повалил на бок и опрокинул всю массу навоза — часть в</w:t>
        <w:br/>
        <w:t>яму, остальное — за нее, на кирпичную поверхность</w:t>
        <w:br/>
        <w:t>двор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к я выгребал содержимое коровника и чувствовал,</w:t>
        <w:br/>
        <w:t>что с каждой следующей тачкой разогнуть спину становить-</w:t>
        <w:br/>
        <w:t>ся все труднее. Я совершал усилия над собой и с трудом</w:t>
        <w:br/>
        <w:t>переносил боль. Наступившая после этого дня ночь была</w:t>
        <w:br/>
        <w:t>тяжелой, но утром я снова вышел к вахт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юллер был истинным Parteigenosse. Он выжимал</w:t>
        <w:br/>
        <w:t>из меня все соки, и мне не раз казалось, что его уве-</w:t>
        <w:br/>
        <w:t>систая палка достанет меня, доберется до моей голо-</w:t>
        <w:br/>
        <w:t>вы. Однако работа укрепила мои силы, и я почувство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16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ал себя более уверенно потом в других условиях, ко-</w:t>
        <w:br/>
        <w:t>гда сменил грозного нациста на мягкого и доброго ста-</w:t>
        <w:br/>
        <w:t>рика Эбел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есна торопила крестьян в поле. Снег уже почти раста-</w:t>
        <w:br/>
        <w:t>ял, лишь в низинах, кое-где оставались нерастаявшие про-</w:t>
        <w:br/>
        <w:t>галин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хозяйстве Мюллера в один из погожих дней решили</w:t>
        <w:br/>
        <w:t>вывозить навоз в поле. На дворе у ямы хозяин оставил</w:t>
        <w:br/>
        <w:t>меня, а сам вместе с моим пленным-напарником стал вы-</w:t>
        <w:br/>
        <w:t>возить груженные платформы в пол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ботать было очень тяжело, так как расчетливый Ганс</w:t>
        <w:br/>
        <w:t>во избежание простоя возил навоз двумя платформами, и</w:t>
        <w:br/>
        <w:t>пока одна разгружалась в поле, вторая стояла под погруз-</w:t>
        <w:br/>
        <w:t>кой во дворе и к моменту возвращения хозяина должна</w:t>
        <w:br/>
        <w:t>была быть нагружен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 перерыву я уже не чувствовал ни рук, ни спины. Толь-</w:t>
        <w:br/>
        <w:t>ко получасовой перерыв позволил передохнуть и прийти в</w:t>
        <w:br/>
        <w:t>себ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 всем тяжестям труда добавлялось еще и то, что</w:t>
        <w:br/>
        <w:t>Мюллер не жаловал своих работников доброй едой. Кор-</w:t>
        <w:br/>
        <w:t>мил три раза, в основном вареной картошкой или замешан-</w:t>
        <w:br/>
        <w:t>ной на муке болтушк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ечером, уходя в лагерь, я знал, что нашего возвраще-</w:t>
        <w:br/>
        <w:t>ния ждут голодные товарищи, и старался принести что-либо</w:t>
        <w:br/>
        <w:t>из еды — вареную картошку или хлеб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днажды пленный, работавший в селе Bühlow, должен</w:t>
        <w:br/>
        <w:t>был переводиться в учебную группу. Он сказал об этом</w:t>
        <w:br/>
        <w:t>мне и предложил перейти от Мюллера к его хозяину, ста-</w:t>
        <w:br/>
        <w:t>рику Францу. «Не пожалеешь, не раз вспомнишь!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тром на разводе, когда я услышал: «Bühlow, Ebel,</w:t>
        <w:br/>
        <w:t>1 Mann» — я вышел за ворота и стал в строй. На мое место</w:t>
        <w:br/>
        <w:t>к Мюллеру пошел кто-то друг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 этого момента и впрямь наступили добрые переме-</w:t>
        <w:br/>
        <w:t>ны. Хозяин принял меня хорошо и таким оставался с пер-</w:t>
        <w:br/>
        <w:t>вого и до последнего дня. По местным меркам, он отно-</w:t>
        <w:br/>
        <w:t>сился к числу бедных. Жил на окраине села в небольшом</w:t>
        <w:br/>
        <w:t>Доме. Двор от улицы отделял деревянный облезший от</w:t>
        <w:br/>
        <w:t>времени забор, за которым старые, обветшалые по-</w:t>
        <w:br/>
        <w:t>стройки — коровник, сеновал, подсобки. В центре двора</w:t>
        <w:br/>
        <w:t>высокий, в два этажа кирпичный амбар. На первом —</w:t>
        <w:br/>
        <w:t>мешки с зерном и семенами, различный хозяйственный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17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нвентарь. На втором — продукты: копченые колбасы,</w:t>
        <w:br/>
        <w:t>сало, смалец, окорока, крупа, мука и многое другое.</w:t>
        <w:br/>
        <w:t>Все это добро можно было видеть, когда хозяин подни-</w:t>
        <w:br/>
        <w:t>мался наверх, чтобы принести в дом съестное. Работав-</w:t>
        <w:br/>
        <w:t>ший и круглосуточно проживавший в его доме француз</w:t>
        <w:br/>
        <w:t>имел доступ к этому «богатству», но добрая натура ста-</w:t>
        <w:br/>
        <w:t>рика и доброжелательность хозяйки, хорошая еда и доб-</w:t>
        <w:br/>
        <w:t>рые отношения в семье создавали такую нравственную</w:t>
        <w:br/>
        <w:t>атмосферу доверия, что у меня ни разу не возникло же-</w:t>
        <w:br/>
        <w:t>лания что-то украсть, спрятать, унес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ядом с амбаром конюшня для пары лошадей, сви-</w:t>
        <w:br/>
        <w:t>нарник и курятник — хозяйство значительно меньшее,</w:t>
        <w:br/>
        <w:t>чем у Мюллера, но и таким оно было, по нашим пред-</w:t>
        <w:br/>
        <w:t>ставлениям, «кулацким». Во всем чувствовалась хозяй-</w:t>
        <w:br/>
        <w:t>ская рука, ежедневное внимание к сколоченному за дол-</w:t>
        <w:br/>
        <w:t>гие годы добр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Хозяин тянул упряжку, несмотря на возраст, наравне с</w:t>
        <w:br/>
        <w:t>нами, и перерывы среди дня проходили с одинаковой про-</w:t>
        <w:br/>
        <w:t>должительностью для всех. Все делалось по карманным ча-</w:t>
        <w:br/>
        <w:t>сам старика: начинали и бросали работу, как только стрел-</w:t>
        <w:br/>
        <w:t>ка добиралась до нужной отметин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наступала пауза для «фрюштика» (завтрака)</w:t>
        <w:br/>
        <w:t>или обеда, старик приглашал француза и меня в дом,</w:t>
        <w:br/>
        <w:t>где уже все было готово, а две хозяйки — жена старика</w:t>
        <w:br/>
        <w:t>и молодая невестка с двумя ребятишками, сидя за сто-</w:t>
        <w:br/>
        <w:t>лом, — ожидали прихода работников, чтобы начинать</w:t>
        <w:br/>
        <w:t>трапез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се делалось чинно, без суеты и лишних слов. Кормили</w:t>
        <w:br/>
        <w:t>вкусно и достаточно. Когда старая женщина, как-то в раз-</w:t>
        <w:br/>
        <w:t>говоре узнала, что в лагере есть товарищ, «комрад», она</w:t>
        <w:br/>
        <w:t>перед моим уходом стала готовить «штули» (бутерброды)</w:t>
        <w:br/>
        <w:t>для него — два приличных куска хлеба, смазанных</w:t>
        <w:br/>
        <w:t>смальце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овы были взаиморасчеты между хозяином и лагер-</w:t>
        <w:br/>
        <w:t>ным начальством, сказать не могу, думаю, что какая-то</w:t>
        <w:br/>
        <w:t>компенсация продуктами за рабочую силу в лагерь по-</w:t>
        <w:br/>
        <w:t>ступал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зговоры, если их так можно назвать, позволили семье</w:t>
        <w:br/>
        <w:t>узнать, что жил я в Баку, на берегу Каспийского моря, что</w:t>
        <w:br/>
        <w:t>там много нефти и бензина. Что есть у меня родители, сест-</w:t>
        <w:br/>
        <w:t>ра, что окончил я десять классов школы.</w:t>
      </w:r>
    </w:p>
    <w:p>
      <w:pPr>
        <w:pStyle w:val="Style15"/>
        <w:rPr>
          <w:b/>
          <w:b/>
        </w:rPr>
      </w:pPr>
      <w:r>
        <w:rPr>
          <w:b/>
          <w:bCs/>
        </w:rPr>
        <w:t>118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з рассказов старика я понял, что жили они вместе с сы-</w:t>
        <w:br/>
        <w:t>ном, который сейчас на Восточном фронте, а жена с деть-</w:t>
        <w:br/>
        <w:t>ми продолжает жить с ним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оброе отношение этой простой крестьянской семьи ко</w:t>
        <w:br/>
        <w:t>мне объяснялось, как мне думается тем, что участие соб-</w:t>
        <w:br/>
        <w:t>ственного сына в Восточной компании могло иметь для него</w:t>
        <w:br/>
        <w:t>непредвиденные последствия — он тоже мог оказаться в</w:t>
        <w:br/>
        <w:t>плену. Их вера в Добро и Милосердие, человеческую от-</w:t>
        <w:br/>
        <w:t>зывчивость вызывала у них доброе и чуткое отношение к</w:t>
        <w:br/>
        <w:t>двум пленным из Франции и России — во имя благополучия</w:t>
        <w:br/>
        <w:t>воюющего на фронте сын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этому работать у Эбеля было охотно и просто, хотя и</w:t>
        <w:br/>
        <w:t>нет в крестьянском хозяйстве легкого труда. Нужно было</w:t>
        <w:br/>
        <w:t>убирать за скотиной, кормить коров, варить и готовить</w:t>
        <w:br/>
        <w:t>пищу для свиней, убирать конюшню, выгребать нечистоты,</w:t>
        <w:br/>
        <w:t>рубить дрова и складывать их штабелями, чтобы были сухи-</w:t>
        <w:br/>
        <w:t>ми, хорошо горели и давали больше тепл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начинались полевые работы, мы уезжали в</w:t>
        <w:br/>
        <w:t>поле вчетвером — я с французом и старик с невесткой.</w:t>
        <w:br/>
        <w:t>Забирали с собой еду на целый день и возвращались в</w:t>
        <w:br/>
        <w:t>село к шести часам, когда за мною приходил солдат из</w:t>
        <w:br/>
        <w:t>охран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ходили в село иногда баржи, их нужно было выгру-</w:t>
        <w:br/>
        <w:t>жать всем мир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ционализм немцев бросался в глаза всюду. Сеть вод-</w:t>
        <w:br/>
        <w:t>ных каналов — очень важный штрих в экономических дос-</w:t>
        <w:br/>
        <w:t>тижениях национал-социализма. За короткое время пре-</w:t>
        <w:br/>
        <w:t>бывания Гитлера у власти в Германии была проделана боль-</w:t>
        <w:br/>
        <w:t>шая работа по ликвидации безработицы — в стране насчи-</w:t>
        <w:br/>
        <w:t>тывалось 6 миллионов безработных. Благоустраивались</w:t>
        <w:br/>
        <w:t>старые дороги, строились новые. Для лучшей, удобной и</w:t>
        <w:br/>
        <w:t>более дешевой транспортной связи между населенными</w:t>
        <w:br/>
        <w:t>пунктами в Германии были сооружены водные каналы, по</w:t>
        <w:br/>
        <w:t>которым в любой уголок, не имеющий железной дороги,</w:t>
        <w:br/>
        <w:t>Доставлялись различные строительные, хозяйственные и</w:t>
        <w:br/>
        <w:t>прочие груз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бычно вся деревня выезжала к месту причала барж</w:t>
        <w:br/>
        <w:t>Для выгрузки. За короткий срок глубоко сидящая баржа</w:t>
        <w:br/>
        <w:t>отдавала из своего чрева привезенный груз и, освобо-</w:t>
        <w:br/>
        <w:t>дившись от ноши, свободная и легкая, уплывала к месту</w:t>
        <w:br/>
        <w:t>стоян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19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ишу об этом и думаю: «Как же всего этого не хвата-</w:t>
        <w:br/>
        <w:t>ет у нас. Неужели подобная транспортная связь несет в</w:t>
        <w:br/>
        <w:t>себе какие-то трудновыполнимые проблемы? Куда и на</w:t>
        <w:br/>
        <w:t>что уходили бесчисленные почины партийного руково-</w:t>
        <w:br/>
        <w:t>дства? От красивых, громких наших починов и лозунгов ос-</w:t>
        <w:br/>
        <w:t>тавалось «планов громадье» и шум в ушах. Как много сил</w:t>
        <w:br/>
        <w:t>и средств народных уходило у нас на осуществление гран-</w:t>
        <w:br/>
        <w:t>диозных проектов, а простые и нужные дела оставались в</w:t>
        <w:br/>
        <w:t>забвен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«Планов громадье» несло величие новому социалисти-</w:t>
        <w:br/>
        <w:t>ческому строю и его руководству — и только им. А что</w:t>
        <w:br/>
        <w:t>значат дороги сейчас, мы видим на примерах цивилизован-</w:t>
        <w:br/>
        <w:t>ных и развитых стран мира. Их отсутствие — дополнитель-</w:t>
        <w:br/>
        <w:t>ные трудности в жизни человека в СССР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я ходил на работу в деревню, я знал наперед, что</w:t>
        <w:br/>
        <w:t>наступит время, когда нужно будет уходить от хозяина. И,</w:t>
        <w:br/>
        <w:t>когда это время наступило, я с сожалением и грустью поки-</w:t>
        <w:br/>
        <w:t>нул семейство Эбеля, где за короткое время познал добрые</w:t>
        <w:br/>
        <w:t>отношения людей, почувствовал тепло, которого меня ли-</w:t>
        <w:br/>
        <w:t>шили война и судьб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оска по прошлому особенно чувствовалась</w:t>
        <w:br/>
        <w:t>здесь — утром и вечером тут проходила смена деко-</w:t>
        <w:br/>
        <w:t>рации — военнопленный лагерь и деревенская атмо-</w:t>
        <w:br/>
        <w:t>сфера жизн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тарик говорил, что в деревне живут русские, которые</w:t>
        <w:br/>
        <w:t>еще в Первую мировую, будучи, как и мы, пленными, ра-</w:t>
        <w:br/>
        <w:t>ботали здесь, а затем, получив свободу, остались у своих</w:t>
        <w:br/>
        <w:t>бывших хозяев. И, если у меня будет такое желание, я</w:t>
        <w:br/>
        <w:t>тоже смогу вернуться к нем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мое будущее сложилось иначе — я больше никогда</w:t>
        <w:br/>
        <w:t>не увидел ни знакомого дома, ни добрых хозяев. Наступил</w:t>
        <w:br/>
        <w:t>черед и моих заняти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формление учебных групп проходило после собесе-</w:t>
        <w:br/>
        <w:t>дования с преподавателями Цитенгорст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то были эти люди? Какое складывалось о них впе-</w:t>
        <w:br/>
        <w:t>чатление? Что осталось в памяти после первой беседы,</w:t>
        <w:br/>
        <w:t>когда решался вопрос о занятиях в группе? Как относи-</w:t>
        <w:br/>
        <w:t>лись пленные к сотрудничеству преподавателей с нем-</w:t>
        <w:br/>
        <w:t>цам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20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и ответы — плод личных наблюдений и тех коротких</w:t>
        <w:br/>
        <w:t>сведений, какие остались в памяти, как у очевидца. Как</w:t>
        <w:br/>
        <w:t>очевидец, выскажусь о преподавательском составе, по-</w:t>
        <w:br/>
        <w:t>скольку в военные и послевоенные годы люди эти были в</w:t>
        <w:br/>
        <w:t>поле зрения компетентных органов и о них был собран зна-</w:t>
        <w:br/>
        <w:t>чительный материал. Но в органах деятельность их рас-</w:t>
        <w:br/>
        <w:t>сматривалась всегда с позиций махрового антисоветизма,</w:t>
        <w:br/>
        <w:t>так как в программе первым пунктом был четко обозна-</w:t>
        <w:br/>
        <w:t>ченный антикоммунизм и борьба с существующим строем.</w:t>
        <w:br/>
        <w:t>Этот пункт позволял преподавателям легализовать свою</w:t>
        <w:br/>
        <w:t>работу и быть на положении сотрудников немцев, для ко-</w:t>
        <w:br/>
        <w:t>торых все средства были допустим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Фамилии некоторых из них фигурировали в наших га-</w:t>
        <w:br/>
        <w:t>зетных обзорах после войны и в последующие годы. По-</w:t>
        <w:br/>
        <w:t>ремский, Брунст, Редлих — чаще других поминались в</w:t>
        <w:br/>
        <w:t>этих материалах и о них чаще всего писали, как о со-</w:t>
        <w:br/>
        <w:t>трудниках Гестапо, на совести которых осталось немало</w:t>
        <w:br/>
        <w:t>жерт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Характеристики этих людей были такими ужасными, что</w:t>
        <w:br/>
        <w:t>не знающие их люди, могли представить эту троицу только</w:t>
        <w:br/>
        <w:t>с рогами и копытами, однако личное знакомство с ними вы-</w:t>
        <w:br/>
        <w:t>зывало к ним, скорее, чувства симпатии и неверие в их пре-</w:t>
        <w:br/>
        <w:t>дательств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и наблюдения также далеки от компромата Лубян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 тому, что высказано нашими органами дознания, я хо-</w:t>
        <w:br/>
        <w:t>тел бы добавить известные мне факты от живых людей, о</w:t>
        <w:br/>
        <w:t>наставлениях преподавателей, перед отъездом пленных на</w:t>
        <w:br/>
        <w:t>Восток. В этих наставлениях совершенно недвусмысленно</w:t>
        <w:br/>
        <w:t>выражалось негласное требование обязательной помощи</w:t>
        <w:br/>
        <w:t>русским людя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помянутые преподаватели были все родом из России.</w:t>
        <w:br/>
        <w:t>Родители Брунста и Редлиха эмигрировали в Германию по-</w:t>
        <w:br/>
        <w:t>сле Октябрьской революции и обосновались там, вероят-</w:t>
        <w:br/>
        <w:t>но, из-за своего немецкого происхождения. К этим скупым</w:t>
        <w:br/>
        <w:t>сведениям можно добавить лишь то, что оба в совершенст-</w:t>
        <w:br/>
        <w:t>ве знали русский язык, считая его родным. Чем занимались</w:t>
        <w:br/>
        <w:t>до Цитенгорста, не могу сказать, очень может быть, что</w:t>
        <w:br/>
        <w:t>Редлих преподавал экономику в университете. К нему об-</w:t>
        <w:br/>
        <w:t>ращались, прибавляя ученую приставку «доктор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одители Поремского эмигрировали в Югославию; слы-</w:t>
        <w:br/>
        <w:t>шал что и эта семья принадлежала к известному офицер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21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кому кругу России. Молодой и стройный Поремский с</w:t>
        <w:br/>
        <w:t>офицерской выправкой и благородными манерами напо-</w:t>
        <w:br/>
        <w:t>минал братьев Турбиных, производил очень приятное впе-</w:t>
        <w:br/>
        <w:t>чатление. Как оказался Поремский в Германии, не могу</w:t>
        <w:br/>
        <w:t>сказа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хорошо владел речью, пленные любили его, тяну-</w:t>
        <w:br/>
        <w:t>лись с вопросами и нуждами. Я не могу поверить в то, что</w:t>
        <w:br/>
        <w:t>Поремский был одним из активных сотрудников Гестапо.</w:t>
        <w:br/>
        <w:t>По моим представлениям, не вяжется, чтобы человек его</w:t>
        <w:br/>
        <w:t>поведения был тайным агентом и помогал убирать неугод-</w:t>
        <w:br/>
        <w:t>ных — неужто я обманулся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реди преподавателей в памяти осталась еще одна пре-</w:t>
        <w:br/>
        <w:t>подавательская фамилия — Приступа (из числа военноплен-</w:t>
        <w:br/>
        <w:t>ных). Точных сведений о нем у меня нет, хотя фамилия его</w:t>
        <w:br/>
        <w:t>говорит скорее за то, что он белорус. Его эрудиция, начи-</w:t>
        <w:br/>
        <w:t>танность и профессиональная лекционная подготовка впол-</w:t>
        <w:br/>
        <w:t>не соответствовали рангу высшего учебного заведения.</w:t>
        <w:br/>
        <w:t>Спокойный, тихий и обходительный, Приступа, с внешно-</w:t>
        <w:br/>
        <w:t>стью настоящего интеллигента, пользовался авторитетом и</w:t>
        <w:br/>
        <w:t>уважением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прягаю память, чтобы вспомнить еще кого-нибудь.</w:t>
        <w:br/>
        <w:t>Но тщетно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оходили к нам слухи о возмездиях партизан (в частно-</w:t>
        <w:br/>
        <w:t>сти, об отрядах Ковпака и Кузнецова), вершивших самосуд</w:t>
        <w:br/>
        <w:t>над пособникам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умаю, что после окончания войны через органы Гос-</w:t>
        <w:br/>
        <w:t>безопасности прошло немало лагерников, бывших в Цитен-</w:t>
        <w:br/>
        <w:t>горсте и Вустрау, и они объяснили свое поведение и причи-</w:t>
        <w:br/>
        <w:t>ны, побудившие их изъявить согласие на борьбу с комму-</w:t>
        <w:br/>
        <w:t>низмом и сталинской тирани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ыли среди пленных и члены партии Народно-трудо-</w:t>
        <w:br/>
        <w:t>вой союз (НТС). Это были люди с самыми серьезными</w:t>
        <w:br/>
        <w:t>намерениями (от «случайных» там старались избав-</w:t>
        <w:br/>
        <w:t>ляться)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основная масса людей, прошедших через эти лаге-</w:t>
        <w:br/>
        <w:t>ря, — утопающие: для них Цитенгорст и Вустрау были тем</w:t>
        <w:br/>
        <w:t>пробковым поплавком, на котором можно было добраться</w:t>
        <w:br/>
        <w:t>до берег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Советском Союзе я оказался в возрасте девяти лет, и</w:t>
        <w:br/>
        <w:t>прожил здесь десять лет до начала войны. Мое взросление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22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оходило очень медленно, и к восемнадцати годам я все</w:t>
        <w:br/>
        <w:t>еще не готов был к самостоятельной жизни, к собственным</w:t>
        <w:br/>
        <w:t>решениям и обдуманным поступка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свое время я понял, что принадлежу к категории</w:t>
        <w:br/>
        <w:t>неполноценных граждан. Разного рода анкеты постоян-</w:t>
        <w:br/>
        <w:t>но напоминали об этом. Интеллигенция относилась к ка-</w:t>
        <w:br/>
        <w:t>тегории людей второго сорта, а наша семья, проживав-</w:t>
        <w:br/>
        <w:t>шая долгое время за границей, была вроде бы совсем</w:t>
        <w:br/>
        <w:t>чуж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Жизнь в Иране заложила иной фундамент, который все-</w:t>
        <w:br/>
        <w:t>гда как-то отличал нас от советских людей неумением ори-</w:t>
        <w:br/>
        <w:t>ентироваться в реальной обстановке и находить нужные ре-</w:t>
        <w:br/>
        <w:t>шения. Таким я родился, таким остался навсегда, хотя про-</w:t>
        <w:br/>
        <w:t>житая жизнь учила и должна была научить и меня практициз-</w:t>
        <w:br/>
        <w:t>му. Итог войны представлялся советским людям безуслов-</w:t>
        <w:br/>
        <w:t>ной побед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рылатая фраза: «Наше дело правое, победа будет</w:t>
        <w:br/>
        <w:t>за нами» сопровождала с первого и до последнего дня</w:t>
        <w:br/>
        <w:t>войн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е положение простого солдата в ту пору не позволя-</w:t>
        <w:br/>
        <w:t>ло разобраться в том, что происходило. Долгие годы об-</w:t>
        <w:br/>
        <w:t>щество не переспрашивало само себя: «Почему солдат,</w:t>
        <w:br/>
        <w:t>попавших в плен, мы называли предателями?» Только изме-</w:t>
        <w:br/>
        <w:t>нение курса государственной политики помогло разобрать-</w:t>
        <w:br/>
        <w:t>ся с ответ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огда же ответ был однозначным: солдаты, нарушив-</w:t>
        <w:br/>
        <w:t>шие присягу, — предатели! Их предательство — это залог</w:t>
        <w:br/>
        <w:t>невинности и невиновности верховной власти, присвоившей</w:t>
        <w:br/>
        <w:t>себе все лавры Победы. Ведь нельзя же признать, что в</w:t>
        <w:br/>
        <w:t>трагедии начала войны были и его, Сталина, непоправи-</w:t>
        <w:br/>
        <w:t>мые промахи? Великие всегда правы! Мертвые пусть мол-</w:t>
        <w:br/>
        <w:t>чат. А об оставшихся в живых пленных надо позаботиться:</w:t>
        <w:br/>
        <w:t>объявив их предателями, нужно создать такие условия,</w:t>
        <w:br/>
        <w:t>чтобы всю оставшуюся жизнь они и чувствовали бы себя</w:t>
        <w:br/>
        <w:t>таковым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iCs/>
        </w:rPr>
        <w:t xml:space="preserve">В </w:t>
      </w:r>
      <w:r>
        <w:rPr>
          <w:rFonts w:cs="Arial" w:ascii="Arial" w:hAnsi="Arial"/>
          <w:b/>
        </w:rPr>
        <w:t>середине мая 1943 года человек двадцать пять —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ридцать пленных, в сопровождении конвоиров пришло в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аленькую деревушку Wustrau, особенно живописную в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кую пору. Без слов можно представить состояние лю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23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ей, попавших после года пребывания за проволокой в</w:t>
        <w:br/>
        <w:t>привычные условия — наслаждаться небом, солнцем,</w:t>
        <w:br/>
        <w:t>природой, свободно дышать, двигаться, не видеть вышек</w:t>
        <w:br/>
        <w:t>и конвоир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естечко Вустрау затерялось к северо-западу от</w:t>
        <w:br/>
        <w:t>Берлина, и связь его со столицей осуществлялась по же-</w:t>
        <w:br/>
        <w:t>лезной дороге Берлин-Нойруппин. Лагерную террито-</w:t>
        <w:br/>
        <w:t>рию опоясывала неглубокая канавка. Перед главным</w:t>
        <w:br/>
        <w:t>входом трап-мостик. Справа и слева от входа два бара-</w:t>
        <w:br/>
        <w:t>ка — один для русских преподавателей и служебных</w:t>
        <w:br/>
        <w:t>нужд, другой — для немецкой администрации, работаю-</w:t>
        <w:br/>
        <w:t>щей в лагер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ся территория была разделена центральной аллеей,</w:t>
        <w:br/>
        <w:t>в конце которой находился главный административ-</w:t>
        <w:br/>
        <w:t>но-управленческий барак с хозяйственными службами, с</w:t>
        <w:br/>
        <w:t>помещением лагерфюрера, его заместителя и общей</w:t>
        <w:br/>
        <w:t>приемной. В другом конце барака — медсанчасть. Кро-</w:t>
        <w:br/>
        <w:t>хотная речушка шириной в несколько метров отделяла</w:t>
        <w:br/>
        <w:t>лагерь от зеленого поля. Она охватывала лагерь с севе-</w:t>
        <w:br/>
        <w:t>ро-востока, а западная часть территории граничила с де-</w:t>
        <w:br/>
        <w:t>ревенской улиц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изенький штакетник разделял лагерь на несколько бло-</w:t>
        <w:br/>
        <w:t>ков: украинский, белорусский и кавказский, созданные с не-</w:t>
        <w:br/>
        <w:t>мецким педантизмом и аккуратность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араки деревянные, двухсекционные, с тамбурами для</w:t>
        <w:br/>
        <w:t>хранения угольного брикета, которым отапливались в хо-</w:t>
        <w:br/>
        <w:t>лодное время год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бараках разборные двухъярусные кровати с матраца-</w:t>
        <w:br/>
        <w:t>ми и подушками, — их набивали сеном. На складе выдали</w:t>
        <w:br/>
        <w:t>постельную принадлежность. Раз в день получали мы на</w:t>
        <w:br/>
        <w:t>кухне горячую пищу и сухой паек, такой же, что получали в</w:t>
        <w:br/>
        <w:t>годы войны немецкие граждан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лагере жили недолго, так как он выполнял функции пе-</w:t>
        <w:br/>
        <w:t>ресыльного пункта — освобожденные из плена должны</w:t>
        <w:br/>
        <w:t>были получить в Вустрау документы (паспорта без поддан-</w:t>
        <w:br/>
        <w:t>ства), а также бумаги для приобретения в магазинах граж-</w:t>
        <w:br/>
        <w:t>данского платья. Вместе с документами каждый получал</w:t>
        <w:br/>
        <w:t>400 марок на покупку вещ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детые и обутые, совершенно изменившие свой облик</w:t>
        <w:br/>
        <w:t>пленные, возвращались в Вустрау, чтобы потом выехать в</w:t>
        <w:br/>
        <w:t>ознакомительную поездку по Германии. Цель этих поездок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24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водилась к тому, чтобы пленные, ознакомившиеся с дос-</w:t>
        <w:br/>
        <w:t>тижениями национал-социализма в лагере Цитенгорст тео-</w:t>
        <w:br/>
        <w:t>ретически, увидели бы их и в натуральном виде в Третьем</w:t>
        <w:br/>
        <w:t>рейхе. Ясли и детские сады, дома отдыха и санатории, мо-</w:t>
        <w:br/>
        <w:t>лодежные организации скаутов и «Гитлерюгенд» можно</w:t>
        <w:br/>
        <w:t>было увидеть самим, В этих вопросах умение немцев орга-</w:t>
        <w:br/>
        <w:t>низованностью и дисциплиной добиваться желаемых ре-</w:t>
        <w:br/>
        <w:t>зультатов и впрямь становилось живой впечатляющей ре-</w:t>
        <w:br/>
        <w:t>альностью. Небольшая территория Германии, хорошо от-</w:t>
        <w:br/>
        <w:t>лаженная сеть железных дорог и водных путей, четкое</w:t>
        <w:br/>
        <w:t>взаимодействие всех служб позволило нам за короткий</w:t>
        <w:br/>
        <w:t>срок увидеть многое, оставить его надолго в памя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ша экскурсионная группа в составе 15-20 человек</w:t>
        <w:br/>
        <w:t>должна была посетить территорию восточных областей</w:t>
        <w:br/>
        <w:t>Германии, прилегающих к Чехословакии и Польше. Мы по-</w:t>
        <w:br/>
        <w:t>бывали в небольшом курортном городке Гёрлиц, где по-</w:t>
        <w:br/>
        <w:t>знакомились с домами отдыха, детскими садами, с жизнью</w:t>
        <w:br/>
        <w:t>сельских жителей этого район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печатление складывалось такое, что находимся мы</w:t>
        <w:br/>
        <w:t>будто у себя в Союзе, хотя заведения эти имели несколько</w:t>
        <w:br/>
        <w:t>лучшие условия жизни и быта. Таким образом, нацио-</w:t>
        <w:br/>
        <w:t>нал-социализм, утвердившийся в Германии в 1933 году,</w:t>
        <w:br/>
        <w:t>имел уже возможность воспользоваться опытом Советско-</w:t>
        <w:br/>
        <w:t>го Союза в области социальных образовани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 верилось, что мы находимся в реальном мире. Одна-</w:t>
        <w:br/>
        <w:t>ко поезд, пассажиры, разговоры об увиденном, ощуще-</w:t>
        <w:br/>
        <w:t>ние свободы — все было реальн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стукивают рельсовые стыки, торопятся дорожные</w:t>
        <w:br/>
        <w:t>указатели, мелькают необыкновенные краски разбужен-</w:t>
        <w:br/>
        <w:t>ной природы. И опять в это радостное ощущение бытия</w:t>
        <w:br/>
        <w:t>врывается горькое чувство неправомерности своего поло-</w:t>
        <w:br/>
        <w:t>жения и того, что оно предоставлено тебе врагом. Горечь</w:t>
        <w:br/>
        <w:t>отравляла разум, она готова была вырваться наружу. Что</w:t>
        <w:br/>
        <w:t>тогда?! Тогда конец всему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 окном живописные горы Тироля, вылизанные и умы-</w:t>
        <w:br/>
        <w:t>тые поля, дороги, лесные дали и перелес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т, наконец, и место нашего следования — город с ко-</w:t>
        <w:br/>
        <w:t>торым связан национал-социализм и рожденный в нем Тре-</w:t>
        <w:br/>
        <w:t>тий рейх, — столица Баварии, Мюнхен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стория фашизма берет свои истоки от пивной Хо -</w:t>
        <w:br/>
        <w:t>фбройхаус, где бригада штурмовиков охраняла собрания на-</w:t>
      </w:r>
    </w:p>
    <w:p>
      <w:pPr>
        <w:pStyle w:val="Style15"/>
        <w:rPr>
          <w:b/>
          <w:b/>
        </w:rPr>
      </w:pPr>
      <w:r>
        <w:rPr>
          <w:b/>
        </w:rPr>
        <w:t>125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цистов. Если в Гёрлице нас знакомили с социальными за-</w:t>
        <w:br/>
        <w:t>воеваниями нацистов, то в Мюнхене продемонстрировали</w:t>
        <w:br/>
        <w:t>историю возникновения нацизм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лучив необходимый обзор о жизни национал-социа-</w:t>
        <w:br/>
        <w:t>листского рейха, мы через неделю вернулись в Вустрау.</w:t>
        <w:br/>
        <w:t>«Лучше раз увидеть...» — и с новым видением и знанием</w:t>
        <w:br/>
        <w:t>реальной немецкой жизни мы стали собираться к отправке</w:t>
        <w:br/>
        <w:t>на Восток пропагандировать немецкий порядо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вая, как в калейдоскопе меняющаяся, жизнь, ничего</w:t>
        <w:br/>
        <w:t>общего не имеющая с годом, прошедшим в плену до это-</w:t>
        <w:br/>
        <w:t>го, свобода передвижения, наличие паспорта с отметкой</w:t>
        <w:br/>
        <w:t>«Staatenlos» (без подданства), равноправие с окружающи-</w:t>
        <w:br/>
        <w:t>ми людьми открывали нам теперь совершенно новые воз-</w:t>
        <w:br/>
        <w:t>можнос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ступало время ожидания нашей отправки на Восто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днако изменившиеся условия жизни не вызывали у</w:t>
        <w:br/>
        <w:t>нас, отныне освобожденных из плена, той настоящей</w:t>
        <w:br/>
        <w:t>радости, которая, казалось бы, должна была насту-</w:t>
        <w:br/>
        <w:t>пить. Чувство радости от обретенной свободы омрача-</w:t>
        <w:br/>
        <w:t>лось сознанием незаконности приобретения права на</w:t>
        <w:br/>
        <w:t>ее получение. Воображение подсказывало будущие</w:t>
        <w:br/>
        <w:t>разговоры дома. Возникали различные варианты отче-</w:t>
        <w:br/>
        <w:t>тов: все приобретенное сейчас потребует ответа — за</w:t>
        <w:br/>
        <w:t>все придется сполна ответить, да, но это будет, прав-</w:t>
        <w:br/>
        <w:t>да, пот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тмытое тело и сброшенные лохмотья, гражданская</w:t>
        <w:br/>
        <w:t>одежда и экскурсионные поездки по Германии будут по-</w:t>
        <w:br/>
        <w:t>том расценены как предательство, и спорить с этим будет</w:t>
        <w:br/>
        <w:t>невозможно. В ответ на мои возражения, что я этого не хо-</w:t>
        <w:br/>
        <w:t>тел, мне обязательно напомнили бы о жертвах войны, о не-</w:t>
        <w:br/>
        <w:t>вероятных усилиях, о стойкости и мужестве, какие прояв-</w:t>
        <w:br/>
        <w:t>лял советский народ в боях и отступлении. Там гибнут</w:t>
        <w:br/>
        <w:t>люди, там война никого не щадит, а мы, суки, здесь! Так</w:t>
        <w:br/>
        <w:t>осуждал себя бескомпромисный суд совес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еловек на фронте не ищет легких и удобных дорог,</w:t>
        <w:br/>
        <w:t>война не позволяет их выбирать — такую миссию берет</w:t>
        <w:br/>
        <w:t>на себя Судьба. Я, просто, понял, что жизнь, которой я</w:t>
        <w:br/>
        <w:t>жил на фронте и в плену, моя довоенная молодость и</w:t>
        <w:br/>
        <w:t>детство, последующие шаги по возвращению на Родину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26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ыли той единственной дорогой, от которой мне было не</w:t>
        <w:br/>
        <w:t>уйти. Я должен был пройти через позор плена и всего</w:t>
        <w:br/>
        <w:t>остального, что оказалось с ним связано потом, так как</w:t>
        <w:br/>
        <w:t>все это звенья одной цепи — это и был приговор той са-</w:t>
        <w:br/>
        <w:t>мой Судьб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колько же раз потом я возвращался к этим мыслям,</w:t>
        <w:br/>
        <w:t>ища ответы на них. А на главный из всех вопросов: «Виноват</w:t>
        <w:br/>
        <w:t>ли я в случившемся и должен ли нести ответ за это?» — при-</w:t>
        <w:br/>
        <w:t>ходил всегда к одному: «Если не был предателем и не со-</w:t>
        <w:br/>
        <w:t>вершал злодеяний — значит, не виноват. Ведь судят за со-</w:t>
        <w:br/>
        <w:t>деянное! За умышленное действо против человека, против</w:t>
        <w:br/>
        <w:t>общества!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ужели виной всему существующее в Красной армии</w:t>
        <w:br/>
        <w:t>положение о последней пуле для себя? И если не выполнил</w:t>
        <w:br/>
        <w:t>его и сохранил жизнь, значит, виноват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я не учел главного: заранее вынесенного решения</w:t>
        <w:br/>
        <w:t>Госбезопасности — это был обязательный подспудный при-</w:t>
        <w:br/>
        <w:t>говор каждому, кто попал в ее се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накомство с обществом за «железным занавесом», с</w:t>
        <w:br/>
        <w:t>его общественной системой и идеологией считалось проти-</w:t>
        <w:br/>
        <w:t>воправным и преступным и должно быть наказуем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кой вывод подтвердился после возвращения в Моск-</w:t>
        <w:br/>
        <w:t>ву — вернувшиеся граждане были подвергнуты проверке с</w:t>
        <w:br/>
        <w:t>различными после нее последствиям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еатр боевых действий на Восточном фронте летом</w:t>
        <w:br/>
        <w:t>1943 года однако менял свою программ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отивники поменялись местами. Вермахт из наступаю-</w:t>
        <w:br/>
        <w:t>щей армии превращался в отступающую, и это не могло не</w:t>
        <w:br/>
        <w:t>повлиять на положение нас, направляемых в оккупирован-</w:t>
        <w:br/>
        <w:t>ные района Белоруссии, Украины, России. Поездки остава-</w:t>
        <w:br/>
        <w:t>лись под вопросом — точнее, они откладывались на неоп-</w:t>
        <w:br/>
        <w:t>ределенный сро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Берлин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днажды в лагере Вустрау прошел слух о наборе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троительных рабочих в Берлин. Строительная фирма «Бу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зен» (это фамилии двух ее основателей) объявляла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27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бор рабочих для восстановления разбитых при бомбеж-</w:t>
        <w:br/>
        <w:t>ках домов. Контора строительного участка находилась в</w:t>
        <w:br/>
        <w:t>центре Берлина, в районе метро Wittenbergplatz на улице</w:t>
        <w:br/>
        <w:t>Helmstedterstrase, 30. Желающие подзаработать могли ис-</w:t>
        <w:br/>
        <w:t>пробовать свои сил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посоветовался с Павлом, получил его «добро» и уехал</w:t>
        <w:br/>
        <w:t>в Берлин на поиски фирмы. Он тогда еще не подвергался</w:t>
        <w:br/>
        <w:t>таким массированным налетам и сохранял свой прежний</w:t>
        <w:br/>
        <w:t>вид целого города, за исключением небольшого числа зда-</w:t>
        <w:br/>
        <w:t>ний, куда попали случайные бомбы и зажигал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йдя номер дома и квартиры на первом этаже, я по-</w:t>
        <w:br/>
        <w:t>стучался. Дверь открыл знакомый человек с русским име-</w:t>
        <w:br/>
        <w:t>нем и осетинской фамилией — Андрей Ковхаев, старший</w:t>
        <w:br/>
        <w:t>по набору рабочих из Вустрау. На худом вытянутом лице</w:t>
        <w:br/>
        <w:t>крупный горбатый нос, черные густые дуги бровей и боль-</w:t>
        <w:br/>
        <w:t>шие темные глаза. В квартире было две комнаты; во вто-</w:t>
        <w:br/>
        <w:t>рой, с окном на улицу, худощавая женщина лет 45 что-то</w:t>
        <w:br/>
        <w:t>печатала на машинк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ндрей представил меня. Я догадался, что и эта жен-</w:t>
        <w:br/>
        <w:t>щина была в лагере, когда приезжала договариваться о</w:t>
        <w:br/>
        <w:t>рабочих. Она прекрасно говорила по-русски, да и звали</w:t>
        <w:br/>
        <w:t>ее на русский манер — Мария Яковлевна. Но не могу</w:t>
        <w:br/>
        <w:t>вспомнить фамилии, хотя помню, что отдавала она не-</w:t>
        <w:br/>
        <w:t>мецким происхождением (возможно, что это была фа-</w:t>
        <w:br/>
        <w:t>милия мужа)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ы познакомились и быстро нашли общий язык и тему</w:t>
        <w:br/>
        <w:t>для общения. Мария Яковлевна и Андрей осуществляли ад-</w:t>
        <w:br/>
        <w:t>министративные функции. Снабжали продуктами кухню</w:t>
        <w:br/>
        <w:t>для приготовления обеда и ужина, выдавали рабочие зада-</w:t>
        <w:br/>
        <w:t>ния и расплачивались за работу каждую недел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качестве прораба в этом маленьком коллективе рабо-</w:t>
        <w:br/>
        <w:t>тал очень живой, никогда не унывающий, общительный че-</w:t>
        <w:br/>
        <w:t>ловек с красивой вьющейся шевелюрой — поляк Швион-</w:t>
        <w:br/>
        <w:t>тык. С ним мы ежедневно встречались утром и вечером,</w:t>
        <w:br/>
        <w:t>когда получали и сдавали работ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течение дня Швионтык забегал на объекты, проверяя</w:t>
        <w:br/>
        <w:t>работу. На кухне трудились две девушки-украинки, уро-</w:t>
        <w:br/>
        <w:t>женки Харькова. Полная и приветливая Вера — фамилию</w:t>
        <w:br/>
        <w:t>не помню, и смуглая, похожая на цыганку, Ирина Ражков-</w:t>
        <w:br/>
        <w:t>ская. Хотя и выдавали они себя за сестер, но внешне были</w:t>
        <w:br/>
        <w:t>абсолютно разные. Обе девушки, в прошлом «остовки»,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28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ежали с фабрики и нелегально стали работать в малень-</w:t>
        <w:br/>
        <w:t>кой захудалой гостинице, в центре Берлина, неподалеку от</w:t>
        <w:br/>
        <w:t>Stettinerbahnhof (Штеттинский вокзал)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еру и Ирину после побега скрывала от полиции сердо-</w:t>
        <w:br/>
        <w:t>больная хозяйка гостиницы — фрау Холь. Полная, с не-</w:t>
        <w:br/>
        <w:t>обыкновенной грудью немка, оказалась героиней любов-</w:t>
        <w:br/>
        <w:t>ной истории. Как-то, после неудачного романа, фрау Холь</w:t>
        <w:br/>
        <w:t>решила покончить с собой. Она обратилась за помощью к</w:t>
        <w:br/>
        <w:t>подруге, и та посоветовала ей приставить два пальца ниже</w:t>
        <w:br/>
        <w:t>соска и выстрелить. Когда она проделала все, как положе-</w:t>
        <w:br/>
        <w:t>но, пуля оказалась в коленке. Шутка эта нисколько не по-</w:t>
        <w:br/>
        <w:t>мешала доброй фрау помогать девушкам, а тогда, когда</w:t>
        <w:br/>
        <w:t>над ними стали сгущаться тучи, передать их в надежные</w:t>
        <w:br/>
        <w:t>руки Марии Яковлевны, предоставившей им легальное по-</w:t>
        <w:br/>
        <w:t>ложение. Здесь они были вне опасности и сыты (на привыч-</w:t>
        <w:br/>
        <w:t>ной работе поварих)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то представляла наша работа? Чем мы занимались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аще всего приходилось восстанавливать кровлю,</w:t>
        <w:br/>
        <w:t>так как от воздушных налетов страдали крыши домов.</w:t>
        <w:br/>
        <w:t>Приходилось восстанавливать балки, стропила, уклады-</w:t>
        <w:br/>
        <w:t>вать черепицу, наращивать дымоходные трубы, а так-</w:t>
        <w:br/>
        <w:t>же выбитые воздушной волной оконные или дверные</w:t>
        <w:br/>
        <w:t>переплет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здушные торпеды разрезали дома будто ножом, по-</w:t>
        <w:br/>
        <w:t>сле чего они походили на наглядные учебные пособия в раз-</w:t>
        <w:br/>
        <w:t>резе. Перед глазами открывались внутренности квартир с</w:t>
        <w:br/>
        <w:t>мебелью, утварью и прочим скарбом. Никто не совершал</w:t>
        <w:br/>
        <w:t>актов мародерства — дома и вещи, оставшиеся после бом-</w:t>
        <w:br/>
        <w:t>бежек, дожидались возвращения хозяе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таких зданиях расклеивались предупреждающие таб-</w:t>
        <w:br/>
        <w:t>лички: «За мародерство — смерть». Был, конечно, со-</w:t>
        <w:br/>
        <w:t>блазн прихватить что-нибудь из разбитых квартир, но гроз-</w:t>
        <w:br/>
        <w:t>ное предупреждение срабатывал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чень просто были организованы в фирме учет и оплата</w:t>
        <w:br/>
        <w:t>труда рабочих. Никаких нарядов, тарифных ставок, норм</w:t>
        <w:br/>
        <w:t>выработки или социалистических обязательств. Четкое и</w:t>
        <w:br/>
        <w:t>добросовестное выполнение обязанностей и качество вы-</w:t>
        <w:br/>
        <w:t>полненной работы. Разница в оплате труда рабочих заклю-</w:t>
        <w:br/>
        <w:t>чалась лишь в профессионализме и опыте. Каждый вкладывал</w:t>
        <w:br/>
        <w:t>работу, кроме умения, еще и добросовестное отношение</w:t>
        <w:br/>
        <w:t>ше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29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помню, что на фирме мне дважды пришлось не рабо-</w:t>
        <w:br/>
        <w:t>тать из-за травмы пальца, — ее я получил на производстве.</w:t>
        <w:br/>
        <w:t>При разгрузке длинных деревянных балок партнер запо-</w:t>
        <w:br/>
        <w:t>здал с броском и балка раздавила мне палец. И фирма по-</w:t>
        <w:br/>
        <w:t>сле этого выплачивала мне пособие за все время нетрудо-</w:t>
        <w:br/>
        <w:t>способности. Однажды после удара молотком по пальцу,</w:t>
        <w:br/>
        <w:t>возникло костное воспаление. И в этом случае фирма тоже</w:t>
        <w:br/>
        <w:t>оплатила пособ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лагодаря стараниям Марии Яковлевны, мы получали</w:t>
        <w:br/>
        <w:t>такие же деньги, как и немецкие строители. Зарплату</w:t>
        <w:br/>
        <w:t>получали за неделю, начисление упрощенно-удобное,</w:t>
        <w:br/>
        <w:t>оно облегчало работу расчетчика и позволяло фирме</w:t>
        <w:br/>
        <w:t>вместо штата счетных работников держать всего лишь</w:t>
        <w:br/>
        <w:t>одного человека, который легко и просто справлялся с</w:t>
        <w:br/>
        <w:t>работ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олжен признаться, за год работы я никогда, ни</w:t>
        <w:br/>
        <w:t>разу не схалтурил, стараясь выполнять работу так,</w:t>
        <w:br/>
        <w:t>чтобы она удовлетворяла меня самого, без известных</w:t>
        <w:br/>
        <w:t>«тяп-ляп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наю, могут меня назвать за такое отношение к рабо-</w:t>
        <w:br/>
        <w:t>те у немцев недобрым именем, обвинить в отсутствии</w:t>
        <w:br/>
        <w:t>патриотизма, в пособничестве. «Настоящий-де советский</w:t>
        <w:br/>
        <w:t>человек по долгу своему, гражданскому и патриотическо-</w:t>
        <w:br/>
        <w:t>му, обязательно совершил бы какой-нибудь вред или ди-</w:t>
        <w:br/>
        <w:t>версию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на самом деле такое мое отношение к делу было</w:t>
        <w:br/>
        <w:t>обусловлено совсем другими причинами, и прежде всего</w:t>
        <w:br/>
        <w:t>выработанной с детства добросовестностью. Так было, а в</w:t>
        <w:br/>
        <w:t>своих записках я дал себе зарок, представляя на суд людей,</w:t>
        <w:br/>
        <w:t>свои мысли, размышления и поступки, говорить им только</w:t>
        <w:br/>
        <w:t>правд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Хочу поделиться впечатлениями о городе, в котором я</w:t>
        <w:br/>
        <w:t>жил и работал с 1943 по 1944 год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ород, вобравший в себя памятники мировой цивили-</w:t>
        <w:br/>
        <w:t>зации, истории, культуры, не мог не волновать. Знамени-</w:t>
        <w:br/>
        <w:t>тые Бранденбургские ворота, дающие начало не менее</w:t>
        <w:br/>
        <w:t>знаменитой Unter den Linden, улицы с поэтическим назва-</w:t>
        <w:br/>
        <w:t>нием «Под липами», где находились посольства многих</w:t>
        <w:br/>
        <w:t>государств мира. Staatsopera (Государственная опера);</w:t>
      </w:r>
    </w:p>
    <w:p>
      <w:pPr>
        <w:pStyle w:val="Style15"/>
        <w:rPr>
          <w:b/>
          <w:b/>
        </w:rPr>
      </w:pPr>
      <w:r>
        <w:rPr>
          <w:b/>
          <w:bCs/>
        </w:rPr>
        <w:t>130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амятник Неизвестному солдату, у которого во все вре-</w:t>
        <w:br/>
        <w:t>мена и режимы солдаты почетного караула несут вахту</w:t>
        <w:br/>
        <w:t>памяти, Zoo, Friedrichstrasse, Alexanderplatz — станции</w:t>
        <w:br/>
        <w:t>метро и надзем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мню Тиргартен (Зоологический сад), там был гро-</w:t>
        <w:br/>
        <w:t>мадный бункер ПВО, служивший одновременно убежи-</w:t>
        <w:br/>
        <w:t>щем и зенитным опорным пунктом для отражения авиации</w:t>
        <w:br/>
        <w:t>англо-американце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 в свое время в Баку, так и здесь, — мрачные объек-</w:t>
        <w:br/>
        <w:t>ты гитлеровского могущества и власти — Polizeipresidium на</w:t>
        <w:br/>
        <w:t>Alexanderplatz, Гестапо на Prinz-Albrechtstrasse, тюрьма</w:t>
        <w:br/>
        <w:t>Moabit — они вызывали дрожь не только у нас, но и у не-</w:t>
        <w:br/>
        <w:t>мецких граждан, сочувствовавших социал-демократам и</w:t>
        <w:br/>
        <w:t>коммуниста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предместьях Берлина, куда можно было добраться</w:t>
        <w:br/>
        <w:t>поездами подземной и надземной дорог, много дачных по-</w:t>
        <w:br/>
        <w:t>строек, утопающих в зелени, ухоженных и декоративных</w:t>
        <w:br/>
        <w:t>парков, садов. Небольшие красивые озерца влекли сюда</w:t>
        <w:br/>
        <w:t>любителей природы. К большому моему сожалению, ни</w:t>
        <w:br/>
        <w:t>красот Wannsee, ни дворцовых сооружений Potsdam'a я не</w:t>
        <w:br/>
        <w:t>увидел и очень сожалею об эт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-то петом 1943 года я решил ближе познакомиться</w:t>
        <w:br/>
        <w:t>с районом привокзальной площади у Anhalter Bahnhaf.</w:t>
        <w:br/>
        <w:t>Одна из улиц привела меня к известному уже многим</w:t>
        <w:br/>
        <w:t>зданию Reichskanzlei — Имперской канцелярии гитлеров-</w:t>
        <w:br/>
        <w:t>ского рейх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го массивные колонны и прозрачный с переплетами ку-</w:t>
        <w:br/>
        <w:t>пол венчало вишневое знамя со свастикой. Я долго смотрел</w:t>
        <w:br/>
        <w:t>на мрачную громадину, мысленно проникая в залы и слу-</w:t>
        <w:br/>
        <w:t>жебные кабинеты, в которых вершились судьбы людей, го-</w:t>
        <w:br/>
        <w:t>сударств и продолжающейся войн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 воскресеньям, когда мы не работали, была воз-</w:t>
        <w:br/>
        <w:t>можность поехать на знаменитую толкучку на Alexander-</w:t>
        <w:br/>
        <w:t>Platz. Площадь бурлила с утра до позднего вечера. Там,</w:t>
        <w:br/>
        <w:t>на черном рынке можно было приобрести продовольст-</w:t>
        <w:br/>
        <w:t>енные карточки, нас интересовали, в основном, хлеб и</w:t>
        <w:br/>
        <w:t>сигарет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 наступлением комендантского часа ее покидали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се кто должен был вернуться в лагерь. На площади, в</w:t>
      </w:r>
      <w:r>
        <w:rPr>
          <w:b/>
        </w:rPr>
        <w:t xml:space="preserve"> </w:t>
      </w:r>
      <w:r>
        <w:rPr>
          <w:rFonts w:cs="Arial" w:ascii="Arial" w:hAnsi="Arial"/>
          <w:b/>
        </w:rPr>
        <w:t>нижних этажах зданий, находились знаменитые дешевые закусочные Aschinger'a, где по самым доступным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31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ценам можно было пропустить кружку светлого или</w:t>
        <w:br/>
        <w:t>черного эрзац-пива и закусить селедочным или овощ-</w:t>
        <w:br/>
        <w:t>ным салат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этих же ресторанах знакомились с предлагавшими</w:t>
        <w:br/>
        <w:t>свои услуги профессионалами-художниками — желающие</w:t>
        <w:br/>
        <w:t>могли заказать черно-белый портрет на память о знамени-</w:t>
        <w:br/>
        <w:t>той площад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сли говорить о продовольственных трудностях в Берли-</w:t>
        <w:br/>
        <w:t>не, то горожане их не испытывали. И я не раз вспоминал</w:t>
        <w:br/>
        <w:t>строки из «Бакинского рабочего» о том, что жители Берли-</w:t>
        <w:br/>
        <w:t>на уже в 42-м, уничтожив всех собак и кошек, добрались</w:t>
        <w:br/>
        <w:t>до крыс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орговля, зрелища, рестораны, средства связи и пере-</w:t>
        <w:br/>
        <w:t>движения, городской транспорт — все работало в своем</w:t>
        <w:br/>
        <w:t>обычном режиме. Иногда казалось, что войну ведет ка-</w:t>
        <w:br/>
        <w:t>кая-то другая страна, а не Германия. Война напоминала о</w:t>
        <w:br/>
        <w:t>себе лишь тогда, когда на Берлин совершали редкие нале-</w:t>
        <w:br/>
        <w:t>ты. Противовоздушная оборона легко справлялась с анг-</w:t>
        <w:br/>
        <w:t>ло-американской авиацией, и объявление противовоздуш-</w:t>
        <w:br/>
        <w:t>ной тревоги не вызывало у жителей чувств опасности и</w:t>
        <w:br/>
        <w:t>страх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ом, в котором жили рабочие фирмы, тоже имел под-</w:t>
        <w:br/>
        <w:t>вал на случай воздушной тревоги, но рабочие не пользова-</w:t>
        <w:br/>
        <w:t>лись убежищем. Как правило, сигнал воздушной тревоги</w:t>
        <w:br/>
        <w:t>объявлялся сразу же после того, как самолеты пересека-</w:t>
        <w:br/>
        <w:t>ли Ла-Манш и брали курс на Германию. Редко, когда они</w:t>
        <w:br/>
        <w:t>достигали Берлина, а те, кто оказывался над городом,</w:t>
        <w:br/>
        <w:t>сбросив груз, быстро возвращались на свою базу. Обыч-</w:t>
        <w:br/>
        <w:t>но минут через 30-40 тревога заканчивалась, и наступала</w:t>
        <w:br/>
        <w:t>тишин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конце октября 1943 года население Берлина пришло</w:t>
        <w:br/>
        <w:t>вдруг в необычное волнение. При налете на город были</w:t>
        <w:br/>
        <w:t>сброшены листовки: предупреждение союзников вызвало</w:t>
        <w:br/>
        <w:t>панику. Это было особенно заметно на вокзалах, куда бро-</w:t>
        <w:br/>
        <w:t>сились женщины с детьми, домашними вещами, чемодана-</w:t>
        <w:br/>
        <w:t>ми, рюкзаками. До ноября, когда планировался массиро-</w:t>
        <w:br/>
        <w:t>ванный налет англо-американцев, оставалось считанное</w:t>
        <w:br/>
        <w:t>врем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-то возвращаясь из Вустрау в Берлин, на вокзале я</w:t>
        <w:br/>
        <w:t>увидел совершенно необычную картину — вокзальная пло-</w:t>
        <w:br/>
        <w:t>щадь и платформы были забиты отъезжающими. Повсюду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32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шум и суматоха — обстановка напоминала наших бежен-</w:t>
        <w:br/>
        <w:t>цев, покидавших прифронтовую полос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спросил прохожего, что все это значит, и услышал,</w:t>
        <w:br/>
        <w:t>что англо-американцы еще раз предупредили о налете. Я</w:t>
        <w:br/>
        <w:t>не не поверил в эт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ерез несколько дней ажиотаж и паника стали стихать, и</w:t>
        <w:br/>
        <w:t>скептики уже посмеивались над легковерами, поверившими      в «басню», — население успокоилось. Осень давно</w:t>
        <w:br/>
        <w:t>сбросила с деревьев листву, сменила ласковое тепло на</w:t>
        <w:br/>
        <w:t>пронизывающий и сырой холод, туман и слякоть. Теперь</w:t>
        <w:br/>
        <w:t>все больше тянуло к теплу, в помеще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у ночь, с 13 на 14-е ноября 1943 года, невозможно</w:t>
        <w:br/>
        <w:t>забыть — тогда впервые за все годы Берлин был под-</w:t>
        <w:br/>
        <w:t>вергнут массированному налету нескольких тысяч само-</w:t>
        <w:br/>
        <w:t>лет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ень выдался серый и сырой — временами шел дождь.</w:t>
        <w:br/>
        <w:t>Асфальт из темно-серого стал черным. Порывы сильного</w:t>
        <w:br/>
        <w:t>холодного ветра пронизывали до кост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i/>
          <w:iCs/>
        </w:rPr>
        <w:t xml:space="preserve">Мы </w:t>
      </w:r>
      <w:r>
        <w:rPr>
          <w:rFonts w:cs="Arial" w:ascii="Arial" w:hAnsi="Arial"/>
          <w:b/>
        </w:rPr>
        <w:t>давно поужинали и собирались спать, когда услыша-</w:t>
        <w:br/>
        <w:t>ли знакомые звуки сирены и, как обычно, засомневались в</w:t>
        <w:br/>
        <w:t>необходимости убежищ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у вот и алярм (тревога)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cs="Arial" w:ascii="Arial" w:hAnsi="Arial"/>
          <w:b/>
        </w:rPr>
        <w:t>Стоит ли идти в кеплер(подвал, бомбоубежище)  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чем? Я не хочу разбивать себе ноч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сей раз желание пришлось изменить. Поначалу</w:t>
        <w:br/>
        <w:t>стрельба зениток слышалась где-то далеко, и все походило</w:t>
        <w:br/>
        <w:t>на обычную бомбежку. Потом разрывы послышались бли-</w:t>
        <w:br/>
        <w:t>же, и вот уже ухнуло где-то рядом, отчего стали сильно</w:t>
        <w:br/>
        <w:t>хлопать дымоходные заслонки, вызвав настороженность и</w:t>
        <w:br/>
        <w:t>тревог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же стали раздаваться тяжелые «вздохи» обвалов</w:t>
        <w:br/>
        <w:t>зданий, то показалось, что следующий снаряд обязательно</w:t>
        <w:br/>
        <w:t>угодит в наш дом. Хотя несколько фугасок попали на кры-</w:t>
        <w:br/>
        <w:t>шу дома и вызвали пожар, прямого попадания тяжелых</w:t>
        <w:br/>
        <w:t>бомб мы в эту ночь не испытали. Фугаски были потушены,</w:t>
        <w:br/>
        <w:t>но алярм продолжал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обычно развивались события этой ночи. До того, как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вились над Берлином тяжелые бомбардировщики,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br/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133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штурмовая авиация союзников подавила зенитные точки</w:t>
        <w:br/>
        <w:t>противовоздушной обороны. Зенитки стихли, и тяжелые</w:t>
        <w:br/>
        <w:t>самолеты англо-американцев стали хозяйничать в Берлине,</w:t>
        <w:br/>
        <w:t>как у себя дом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умаю, что хорошо проведенная операция не обош-</w:t>
        <w:br/>
        <w:t>лась без разведки. Потребовалось лишь всего 15-20 ми-</w:t>
        <w:br/>
        <w:t>нут, в кромешной тьме, чтобы вывести из строя зенитные</w:t>
        <w:br/>
        <w:t>батареи. А затем последовала одна волна бомбардиров-</w:t>
        <w:br/>
        <w:t>щиков за другой, с невероятной силой бомбивших город в</w:t>
        <w:br/>
        <w:t>течение нескольких час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ород принял на себя весь бомбовый груз, и не оста-</w:t>
        <w:br/>
        <w:t>лось района, куда бы не добрались в эту ночь самолеты со-</w:t>
        <w:br/>
        <w:t>юзников. По всей вероятности, Берлин разбили на квадра-</w:t>
        <w:br/>
        <w:t>ты, и каждый квадрат получил свою «долю», а самолеты,</w:t>
        <w:br/>
        <w:t>скинув ее, уходили на базу. Ничего подобного жители Бер-</w:t>
        <w:br/>
        <w:t>лина до сих пор не видел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жидая конца налета, люди в бомбоубежище почув-</w:t>
        <w:br/>
        <w:t>ствовали, что наверху произошло что-то трагическое. И</w:t>
        <w:br/>
        <w:t>когда наступил отбой и можно было выбраться на по-</w:t>
        <w:br/>
        <w:t>верхность, их глазам предстала страшная картина огня,</w:t>
        <w:br/>
        <w:t>дыма, газа, гари, провалившихся окон, горящих бревен,</w:t>
        <w:br/>
        <w:t>кровли, обрушенных этажей, обугленных бумаг, газет,</w:t>
        <w:br/>
        <w:t>документов и безумных, растерянных людей — все это</w:t>
        <w:br/>
        <w:t>напоминало преисподнюю и Страшный Суд. Горящий го-</w:t>
        <w:br/>
        <w:t>род не давал возможности дышать. Ходить по улицам</w:t>
        <w:br/>
        <w:t>было опасно, можно было угодить под тлеющие голо-</w:t>
        <w:br/>
        <w:t>веш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ще более страшное зрелище предстало на рассвете,</w:t>
        <w:br/>
        <w:t>когда сквозь дым пожарищ стали возникать новые обличья</w:t>
        <w:br/>
        <w:t>улиц и площадей Берлина, этого смертельно раненого го-</w:t>
        <w:br/>
        <w:t>рода. Все вокруг было разрушено. Казалось, не осталось</w:t>
        <w:br/>
        <w:t>ни одного целого дома. На улицах перевернутые трамваи,</w:t>
        <w:br/>
        <w:t>автобусы, машины, среди всего этого невиданного хаоса</w:t>
        <w:br/>
        <w:t>люди, растерянные, с остатками вещей, детскими коляска-</w:t>
        <w:br/>
        <w:t>ми, велосипедами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тром начали работу аварийные службы. Неглубокое</w:t>
        <w:br/>
        <w:t>берлинское метро сильно пострадало от попадания воз-</w:t>
        <w:br/>
        <w:t>душных снарядов — в огромных воронках зияли внутренно-</w:t>
        <w:br/>
        <w:t>сти подземного хозяйства. Признаться, я был удивлен опе-</w:t>
        <w:br/>
        <w:t>ративностью, с какой службы города стали выполнять свои</w:t>
        <w:br/>
        <w:t>задачи и наводить порядок. Немецкие дисциплина и ответ-</w:t>
      </w:r>
    </w:p>
    <w:p>
      <w:pPr>
        <w:pStyle w:val="Style15"/>
        <w:rPr>
          <w:b/>
          <w:b/>
        </w:rPr>
      </w:pPr>
      <w:r>
        <w:rPr>
          <w:b/>
        </w:rPr>
        <w:t>134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твенность творили буквально чудеса (учиться этому нуж-</w:t>
        <w:br/>
        <w:t>но не взирая на свои чувства, симпатии или антипатии по от-</w:t>
        <w:br/>
        <w:t>ношению к строю)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 отнесся я, пленный чужестранец, к этому ноябрь-</w:t>
        <w:br/>
        <w:t>скому налету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не, видевшему зверства немецких солдат на фронте и</w:t>
        <w:br/>
        <w:t>в оккупации, расстрелы невинных красноармейцев и ко-</w:t>
        <w:br/>
        <w:t>мандиров, коммунистов и евреев, наконец, удалось уви-</w:t>
        <w:br/>
        <w:t>деть акт возмездия в этом чужом городе, где за пять лет</w:t>
        <w:br/>
        <w:t>прошедшей войны жители не знали истинной ее цены —</w:t>
        <w:br/>
        <w:t>злорадствовал ли я, воспринимал пи эту кару, как справед-</w:t>
        <w:br/>
        <w:t>ливое возмездие? Испытывал ли я чувства мстительного</w:t>
        <w:br/>
        <w:t>торжества — «Так вам и надо!», — вполне естественные в</w:t>
        <w:br/>
        <w:t>эти минуты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т, нет и еще раз нет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всегда помнил о крестьянине Франце Эбеле, кото-</w:t>
        <w:br/>
        <w:t>рый во мне, пленном, видел прежде всего человека и</w:t>
        <w:br/>
        <w:t>относился ко мне, русскому, как и к другому пленно-</w:t>
        <w:br/>
        <w:t>му, французу, как к равным членам своей семьи. Но я</w:t>
        <w:br/>
        <w:t>помнил и об оборотне Гансе Мюллере, забывшем все</w:t>
        <w:br/>
        <w:t>святое и видевшем в нас рабочее быдло и бессловес-</w:t>
        <w:br/>
        <w:t>ную скотину.</w:t>
      </w:r>
    </w:p>
    <w:p>
      <w:pPr>
        <w:pStyle w:val="Style15"/>
        <w:rPr>
          <w:b/>
          <w:b/>
          <w:lang w:val="en-US"/>
        </w:rPr>
      </w:pPr>
      <w:r>
        <w:rPr>
          <w:rFonts w:cs="Arial" w:ascii="Arial" w:hAnsi="Arial"/>
          <w:b/>
        </w:rPr>
        <w:t>Долго еще кровоточил след ноябрьского налета в соз-</w:t>
        <w:br/>
        <w:t>нании переживших его людей, не раз вздрагивали сердца</w:t>
        <w:br/>
        <w:t>при словах: «Achtung, Achtung! Wir geben die Luftlagemel-</w:t>
        <w:br/>
        <w:t>dung!..»</w:t>
      </w:r>
      <w:r>
        <w:rPr>
          <w:rFonts w:cs="Arial" w:ascii="Arial" w:hAnsi="Arial"/>
          <w:b/>
          <w:lang w:val="en-US"/>
        </w:rPr>
        <w:t>[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en-US"/>
        </w:rPr>
        <w:t>]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ожил я в Берлине полтора года. Долгие, очень долгие</w:t>
        <w:br/>
        <w:t>полтора год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оды жизни, определенные человеку, говорят, извест-</w:t>
        <w:br/>
        <w:t>ны только Богу. Моя жизнь уже не раз подходила к этой</w:t>
        <w:br/>
        <w:t>черте, но, не останавливаясь, неожиданно сворачивала в</w:t>
        <w:br/>
        <w:t>сторону. Теперь ей и сворачивать некуда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йчас, прежде чем перешагнуть ее, я хочу расска-</w:t>
        <w:br/>
        <w:t>зать еще и о том, что было важно для меня и моих друзей</w:t>
        <w:br/>
        <w:t>о том, что осталось за страницами следственных</w:t>
        <w:br/>
        <w:t>дел. Это касается сугубо личных сторон жизни, но без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[1]  -  Внимание! Внимание! Передаем сводку состояния воздушного  пространства...» (нем.)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35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их жизнь моя будет выглядеть рассказом без начала и</w:t>
        <w:br/>
        <w:t>конца, а действия и поступки наши не получат должного</w:t>
        <w:br/>
        <w:t>объяснения и понимания. Из Берлинского периода это,</w:t>
        <w:br/>
        <w:t>кажется, и есть самое значительное и самое достойное</w:t>
        <w:br/>
        <w:t>внима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и мысли тогда были заняты прошлым. Время пыта-</w:t>
        <w:br/>
        <w:t>лось стереть его, но не смогло. Первое чувство возвраща-</w:t>
        <w:br/>
        <w:t>ло меня к незабываемым минутам, проведенным с Асей, и</w:t>
        <w:br/>
        <w:t>я не хотел мириться с мыслью, что оно больше не вернет-</w:t>
        <w:br/>
        <w:t>ся. Мне казалось, что потеря надежды на встречу отнимает</w:t>
        <w:br/>
        <w:t>смысл у всей остальной жизн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не могу назвать нового круга знакомых в этот период</w:t>
        <w:br/>
        <w:t>берлинской жизни, хотя они могли появиться. Моя натура</w:t>
        <w:br/>
        <w:t>мешала новым знакомства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ежду тем большой город открывал и новые большие</w:t>
        <w:br/>
        <w:t>возможности. Я ими, увы, не пользовался. Ходил на рабо-</w:t>
        <w:br/>
        <w:t>ту, общался с людьми своего окружения и проводил жизнь</w:t>
        <w:br/>
        <w:t>в обычных условиях — работа и дом. На большее я и не</w:t>
        <w:br/>
        <w:t>претендовал. А если говорить обо всей прожитой жизни,</w:t>
        <w:br/>
        <w:t>то и она прошла точно так же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устрау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лучалось мне съездить в воскресенье в Вустрау. Для</w:t>
        <w:br/>
        <w:t>меня это был праздник, так как представлялась возмож-</w:t>
        <w:br/>
        <w:t>ность увидеться с Павлом. Он был теперь в Вустрау один —</w:t>
        <w:br/>
        <w:t>Володя уехал на Восток, а Павел в скором времени должен</w:t>
        <w:br/>
        <w:t>был получить назначение на работу в Litzmanstadt (Лодзь),</w:t>
        <w:br/>
        <w:t>в лагерь грузинских легионер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ши судьбы были тесно связаны — я многое знал о его</w:t>
        <w:br/>
        <w:t>личной жизни, но не все; он ничего не рассказывал мне о</w:t>
        <w:br/>
        <w:t>своих деловых связях, считая меня человеком доверчивым,</w:t>
        <w:br/>
        <w:t>неискушенным и не подготовленным для конспирации. Ему</w:t>
        <w:br/>
        <w:t>нравилась моя преданность, честность, что было весьма</w:t>
        <w:br/>
        <w:t>важно в тех условия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 поскольку я никогда не задавал лишних вопросов,</w:t>
        <w:br/>
        <w:t>считая неэтичным проявлять любопытство, его это уст-</w:t>
        <w:br/>
        <w:t>раивало. Потом он посвящал меня в какие-то свои</w:t>
        <w:br/>
        <w:t>тайн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36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о, что я хочу рассказать, не плод моей фантазии, а</w:t>
        <w:br/>
        <w:t>реальные факты, которые мне стали известны от самого  Павл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а история о далеком времени, об отношениях Павла</w:t>
        <w:br/>
        <w:t>Иванова, Ольги Саловой и Зигрид Ленц. Она настолько не-</w:t>
        <w:br/>
        <w:t>обычна, что требует того, чтобы ей был посвящен отдель-</w:t>
        <w:br/>
        <w:t>ный и более подробный рассказ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естечко Вустрау напоминало в ту пору обычную</w:t>
        <w:br/>
        <w:t>прусскую деревеньку северо-восточной полосы Герма-</w:t>
        <w:br/>
        <w:t>нии, подобную тем, какие были описаны русскими писате-</w:t>
        <w:br/>
        <w:t>лями прошлого столетия. Красивая округа, причесанный</w:t>
        <w:br/>
        <w:t>лес, ухоженные поляны, зеркальная гладь маленьких озер</w:t>
        <w:br/>
        <w:t>вписывались в живописный деревенский ландшафт с обя-</w:t>
        <w:br/>
        <w:t>зательной кирхой, кладбищенской оградой, за которой в</w:t>
        <w:br/>
        <w:t>строгом порядке покоились памятники и надгробия, про-</w:t>
        <w:br/>
        <w:t>сто кресты и ухоженные могилки под сенью тенистых</w:t>
        <w:br/>
        <w:t>деревье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начале 1942 года здесь был основан небольшой ла-</w:t>
        <w:br/>
        <w:t>герь Восточного министерства, где содержались освобо-</w:t>
        <w:br/>
        <w:t>жденные из плена советские военнопленные, слушатели</w:t>
        <w:br/>
        <w:t>курсов Восточного министерства, размещавшихся здесь</w:t>
        <w:br/>
        <w:t>же, в Вустрау, а также в расположенном по соседству</w:t>
        <w:br/>
        <w:t>Цитенгорсте. За полтора-два года через лагерь прошло</w:t>
        <w:br/>
        <w:t>несколько сот человек разных национальностей. Курсы</w:t>
        <w:br/>
        <w:t>были недолгими, и отсюда уезжали они на Восток, в ок-</w:t>
        <w:br/>
        <w:t>купированные районы СССР — на административную ра-</w:t>
        <w:br/>
        <w:t>боту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носительно обозначения этих лагерей «курсами» или</w:t>
        <w:br/>
        <w:t>«школой» не могу сказать ничего определенного. Под кур-</w:t>
        <w:br/>
        <w:t>сами подразумевается что-то быстротечное, а под шко-</w:t>
        <w:br/>
        <w:t>лой — длительное, фундаментальное. Главным остается</w:t>
        <w:br/>
        <w:t>факт — в учебных группах пленные изучали историю воз-</w:t>
        <w:br/>
        <w:t>никновения национал-социализма в Германии и тот строй,</w:t>
        <w:br/>
        <w:t>который там утвердился после 1933 года. Создавая лагеря</w:t>
        <w:br/>
        <w:t>школы такого типа, руководители Восточного министерства</w:t>
        <w:br/>
        <w:t xml:space="preserve">рассчитывали на то, что люди, прошедшие через Цитенгорст     и Вустрау, станут проводниками идей национал-социализма       и немецкого экономического порядка на оккупированных        территориях.                                                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дминистративное и хозяйственное руководство в лагере осуществляли немцы, члены НСДАП. Форма одежды,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37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торую носили сотрудники лагеря, принадлежала форми-</w:t>
        <w:br/>
        <w:t>рованиям CA. Начальником лагеря был мужчина средних</w:t>
        <w:br/>
        <w:t>лет, полноватый и полысевший, с красивыми чертами лица,</w:t>
        <w:br/>
        <w:t>который предпочитал носить военную форму, — она под-</w:t>
        <w:br/>
        <w:t>ходила ему больше. Это был оберштурмфюрер Френ-</w:t>
        <w:br/>
        <w:t>цель. Он хорошо и свободно владел русским языком и</w:t>
        <w:br/>
        <w:t>только с немцами говорил по-немецки. Секретарем у ла-</w:t>
        <w:br/>
        <w:t>герфюрера работала высокая, стройная блондинка, очень</w:t>
        <w:br/>
        <w:t>миловидная, приветливая немка, 22—23-х лет. Звали ее в ла-</w:t>
        <w:br/>
        <w:t>гере по фамилии — фройляйн Ленц. Потом стало известно</w:t>
        <w:br/>
        <w:t>чисто немецкое имя ее — Зигрид. Она носила в лагере</w:t>
        <w:br/>
        <w:t>форму и, видимо, так же была членом национал-социали-</w:t>
        <w:br/>
        <w:t>стской парт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местителем лагерфюрера был «фольксдойче» из</w:t>
        <w:br/>
        <w:t>Республики немцев Поволжья. Фольксдейче принадлежали</w:t>
        <w:br/>
        <w:t>к менее достойным гражданам рейха, хотя и он тоже при-</w:t>
        <w:br/>
        <w:t>надлежал к НСДАП и тоже носил форму CA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Хозяйственным отделом заведовал также «фольксдой-</w:t>
        <w:br/>
        <w:t>че», с немецким именем и русской фамилией — Ганс Сив-</w:t>
        <w:br/>
        <w:t>коф, молодой ловелас и волокита. Экономические возмож-</w:t>
        <w:br/>
        <w:t>ности хозяйственника явно помогали ему франтить среди</w:t>
        <w:br/>
        <w:t>девиц и женщин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мецкую администрацию представлять не могу, ибо</w:t>
        <w:br/>
        <w:t>не сталкивался с ней и не знал ее. Но в управленческом ба-</w:t>
        <w:br/>
        <w:t>раке, где три четверти помещений принадлежали руково-</w:t>
        <w:br/>
        <w:t>дству, небольшая часть была отведена под ревир (Revier),</w:t>
        <w:br/>
        <w:t>или санчасть. Она состояла из маленькой приемной-регист-</w:t>
        <w:br/>
        <w:t>ратуры и двух комнаток для больных, из них одна служила</w:t>
        <w:br/>
        <w:t>еще и операционн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лавным врачом санчасти был советский флотский хи-</w:t>
        <w:br/>
        <w:t>рург Георгий Леонардович Крупович, до войны служивший</w:t>
        <w:br/>
        <w:t>на Балтике. Закончив Ленинградскую военно-медицин-</w:t>
        <w:br/>
        <w:t>скую академию, попал в военно-морской госпиталь под-</w:t>
        <w:br/>
        <w:t>водников. К началу войны — он уже флагманский врач од-</w:t>
        <w:br/>
        <w:t>ной из подводных флотилий. В плен его взяли в самом на-</w:t>
        <w:br/>
        <w:t>чале войны на острове Эзель при исполнении служебных</w:t>
        <w:br/>
        <w:t>обязанност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т о нем-то я и хочу написать все, что знаю. А знаю</w:t>
        <w:br/>
        <w:t>я много, так как последние два месяца жизни в Герма-</w:t>
        <w:br/>
        <w:t>нии и полгода в Швейцарии прошли в самом тесном об-</w:t>
        <w:br/>
        <w:t>щен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38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ервый раз я увидел его в лагере Вустрау у входа в</w:t>
        <w:br/>
        <w:t>управленческий барак. Он с кем-то беседовал. Стояла</w:t>
        <w:br/>
        <w:t>глубокая осень, было холодно. На нем было кожаное</w:t>
        <w:br/>
        <w:t>пальто-реглан и темная шляпа. Помню возникший во-</w:t>
        <w:br/>
        <w:t>прос: «Что за фрукт? Откуда взялся? Впервые вижу тако-</w:t>
        <w:br/>
        <w:t>го немца». А оказалось, что не немец и в Вустрау со-</w:t>
        <w:br/>
        <w:t>всем не новичок. Появился он в лагере чуть ли не под но-</w:t>
        <w:br/>
        <w:t>мером один, в начале 1942 года, привез его сам лагер-</w:t>
        <w:br/>
        <w:t>фюрер Френцел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в совершенстве владел немецким языком, и когда</w:t>
        <w:br/>
        <w:t>появилась необходимость во враче-инспекторе, то Крупо-</w:t>
        <w:br/>
        <w:t>вич, после нескольких месяцев стажировки в дрезденской</w:t>
        <w:br/>
        <w:t>клинике, подтвердил звание нейрохирурга и занял эту</w:t>
        <w:br/>
        <w:t>должность. Несмотря на наше продолжительное и близ-</w:t>
        <w:br/>
        <w:t>кое знакомство, я ни разу не спросил, почему он пользо-</w:t>
        <w:br/>
        <w:t>вался таким особым авторитетом у лагерфюрера. Я до-</w:t>
        <w:br/>
        <w:t>пускаю, что необычные способности медика позволили</w:t>
        <w:br/>
        <w:t>ему стать домашним врачом, — это наиболее вероятный</w:t>
        <w:br/>
        <w:t>вариант. Другой — немецкое происхождение — я всерь-</w:t>
        <w:br/>
        <w:t>ез не принимаю. Но факт остается фактом: Крупович жил</w:t>
        <w:br/>
        <w:t>в лагере на привилегированном положении. Он имел от-</w:t>
        <w:br/>
        <w:t>дельную комнату в административном бараке, где жили</w:t>
        <w:br/>
        <w:t>немцы, и держался с официальным немецким руково-</w:t>
        <w:br/>
        <w:t>дством на равны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и внешностью был похож на немца: полноватое, хо-</w:t>
        <w:br/>
        <w:t>леное лицо, чуть крупный нос, свисавшая нижняя губа, ка-</w:t>
        <w:br/>
        <w:t>залось, никогда не сходилась с верхней. Большие серо-го-</w:t>
        <w:br/>
        <w:t>лубые глаза, слегка выступающие из орбит, хорошо соче-</w:t>
        <w:br/>
        <w:t>тались с коротко стриженными светлыми волосам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одился он в январе 1910 года в Петербурге, в семье</w:t>
        <w:br/>
        <w:t>потомственных актеров Мариинского театра. Родители, по</w:t>
        <w:br/>
        <w:t>его рассказам, часто бывали на гастролях за границей. Ре-</w:t>
        <w:br/>
        <w:t>бенок воспитывался в семье тети (по матери) и очень рано</w:t>
        <w:br/>
        <w:t>проявил свою самостоятельнос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однажды тетя упрекнула его за полный пансион,</w:t>
        <w:br/>
        <w:t>он никому ничего не сказав навсегда ушел из ее дома. Ока- зался в детском приемнике. Закончив школу, поступил в медицинскую академию. Способности открыли дорогу в общество. Будучи человеком незаурядных дарований, он и</w:t>
        <w:br/>
        <w:t>дальнейшем был всегда заметной фигурой среди окружающих,</w:t>
        <w:br/>
        <w:t xml:space="preserve"> несмотря на небольшой рос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39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был прирожденным дипломатом, и это качество по-</w:t>
        <w:br/>
        <w:t>могало ему подниматься по ступенькам служебной лестни-</w:t>
        <w:br/>
        <w:t>цы. Часто, когда на эту тему заходил разговор, Леонардо-</w:t>
        <w:br/>
        <w:t>вич старался охладить мою эмоциональность словами:</w:t>
        <w:br/>
        <w:t>«Умей владеть собой, не показывай окружающим свои</w:t>
        <w:br/>
        <w:t>чувства; жизнь — это сцена, и тот преуспеет в ней, кто об-</w:t>
        <w:br/>
        <w:t>ладает даром актера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был прекрасным, не лишенным чувства юмора, рас-</w:t>
        <w:br/>
        <w:t>сказчиком и обладал способностью держать «на взводе»</w:t>
        <w:br/>
        <w:t>любую аудиторию. Мне запомнилась одна из его историй</w:t>
        <w:br/>
        <w:t>из поры студенческой молодости. Он так образно предста-</w:t>
        <w:br/>
        <w:t>вил картину своих похождений, что героев этих и ситуацию</w:t>
        <w:br/>
        <w:t>я представляю и тепер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лодую красотку, жену моряка, ушедшего в пла-</w:t>
        <w:br/>
        <w:t>вание и неожиданно вернувшегося домой (банальный</w:t>
        <w:br/>
        <w:t>сюжет для многих анекдотов), застает врасплох зво-</w:t>
        <w:br/>
        <w:t>нок в квартире и ставит в безвыходное положение са-</w:t>
        <w:br/>
        <w:t>мого героя. Едва успев привести себя в порядок, он</w:t>
        <w:br/>
        <w:t>выпрыгнул из окна второго этажа на машину с музы-</w:t>
        <w:br/>
        <w:t>кальными инструментами в самом центре города, на</w:t>
        <w:br/>
        <w:t>Невском. И пока пешеходы приходили в себя от неожи-</w:t>
        <w:br/>
        <w:t>данности, он зацепился за проходящий трамвай, про-</w:t>
        <w:br/>
        <w:t>ехал остановку, перешел на другую сторону и вернулся</w:t>
        <w:br/>
        <w:t>другим трамваем к месту происшествия, чтобы увидеть</w:t>
        <w:br/>
        <w:t>финал истор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д началом Круповича в санчасти работал еще один</w:t>
        <w:br/>
        <w:t>морячок — Саша Филатов, небольших росточка и разме-</w:t>
        <w:br/>
        <w:t>ров человечек, с редкими седеющими остатками волос, но</w:t>
        <w:br/>
        <w:t>пышными баками и остаповскими усиками. Флотский</w:t>
        <w:br/>
        <w:t>фельдшер со стажем, он и в Вустрау не забывал своей</w:t>
        <w:br/>
        <w:t>профессии и ассистировал при операция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ругой помощник — Костя Семенов — к медицине</w:t>
        <w:br/>
        <w:t>никакого отношения не имел. До войны он жил в Ива-</w:t>
        <w:br/>
        <w:t>ново, работал то ли слесарем, то ли электриком. Кон-</w:t>
        <w:br/>
        <w:t>стантин обожал музыку, но не имел музыкального об-</w:t>
        <w:br/>
        <w:t>разования: самоучка, он играл на гитаре и пианино, но</w:t>
        <w:br/>
        <w:t>без особого блеска. Он аккомпанировал себе и тогда,</w:t>
        <w:br/>
        <w:t>когда напевал романсы и лирические песенки довоен-</w:t>
        <w:br/>
        <w:t>ной поры. Когда был в «ударе» и начинал свой «душе-</w:t>
        <w:br/>
        <w:t>щипательный» репертуар («Саша», «Маша», «Татьяна»,</w:t>
        <w:br/>
        <w:t>«Чубчик», «Караван», «Калитка», есенинская «Старушка»              и пр.) слушателей собиралось много, и заказы сы-</w:t>
        <w:br/>
        <w:t>пались со всех сторон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40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уже говорил о том, что у входа в лагерь, кроме бара-</w:t>
        <w:br/>
        <w:t>ка для немецкой администрации, был еще и барак для пре-</w:t>
        <w:br/>
        <w:t>подавателей. Это был народ солидный, менее общитель-</w:t>
        <w:br/>
        <w:t>ный, склонный больше к чтению, письму и раздумья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авел тоже мог бы жить в этом бараке, но предпочитал</w:t>
        <w:br/>
        <w:t>общий, тот, где в русском блоке жили «простые смерт-</w:t>
        <w:br/>
        <w:t>ные». Я спал с Павлом на одной «вагонке», а когда в бараке</w:t>
        <w:br/>
        <w:t>наступала тишина и обстановка располагала к беседе, я пе-</w:t>
        <w:br/>
        <w:t>реходил с верхней полки на нижнюю и внимательно слушал</w:t>
        <w:br/>
        <w:t>его интересные рассказ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территории между кухней и управленческим бара-</w:t>
        <w:br/>
        <w:t>ком была свободная ровная площадка, на которой кто-то</w:t>
        <w:br/>
        <w:t>из любителей волейбола поставил столбы для сетки. Без</w:t>
        <w:br/>
        <w:t>особого энтузиазма любители волейбола перебрасывали</w:t>
        <w:br/>
        <w:t>мяч на площадке. Как стало известно, были в лагере и хо-</w:t>
        <w:br/>
        <w:t>рошие игроки, но не было «заводилы», кто бы мог «затра-</w:t>
        <w:br/>
        <w:t>вить» желающи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авел имел все данные волейболиста — высокий рост,</w:t>
        <w:br/>
        <w:t>хорошую прыгучесть. Главное достоинство настоящих иг-</w:t>
        <w:br/>
        <w:t>роков — сильный и точный удар да надежный блок. Игрок</w:t>
        <w:br/>
        <w:t>игрока узнает с первых же ударов по мячу, и стоило Пав-</w:t>
        <w:br/>
        <w:t>лу поиграть у сетки несколько минут, сделать подачу и по-</w:t>
        <w:br/>
        <w:t>пробовать блок, как болельщики почувствовали, что на</w:t>
        <w:br/>
        <w:t>площадке игрок, действительно понимающий толк в во-</w:t>
        <w:br/>
        <w:t>лейбол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ечером следующего дня на площадку, кроме игроков,</w:t>
        <w:br/>
        <w:t>пришли уже и зрители, болельщи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 все оказались равноценны в игре. Желающих испро-</w:t>
        <w:br/>
        <w:t>бовать себя набралось достаточно, и две команды начали</w:t>
        <w:br/>
        <w:t>игру. И хотя погрешностей было достаточно (а как могло</w:t>
        <w:br/>
        <w:t>быть иначе?), участники и многочисленные зрители оста-</w:t>
        <w:br/>
        <w:t>лись довольны, понимая, что эта первая встреча не станет</w:t>
        <w:br/>
        <w:t>последн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лейбол пришел в Вустрау с приходом Иванова. Он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ыл популярен не только среди «своих» болельщиков —          на площадку стала приходить и немецкая администрация.          А когда игры  стали проводить на зеленой лужайке, за         территорией лагеря, смотреть их стали и жители деревни. Павел стал кумир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41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 xml:space="preserve">И хотя невозможно </w:t>
      </w:r>
      <w:r>
        <w:rPr>
          <w:rFonts w:cs="Arial" w:ascii="Arial" w:hAnsi="Arial"/>
          <w:b/>
          <w:bCs/>
        </w:rPr>
        <w:t xml:space="preserve">прорицать </w:t>
      </w:r>
      <w:r>
        <w:rPr>
          <w:rFonts w:cs="Arial" w:ascii="Arial" w:hAnsi="Arial"/>
          <w:b/>
        </w:rPr>
        <w:t xml:space="preserve">судьбы </w:t>
      </w:r>
      <w:r>
        <w:rPr>
          <w:rFonts w:cs="Arial" w:ascii="Arial" w:hAnsi="Arial"/>
          <w:b/>
          <w:bCs/>
        </w:rPr>
        <w:t xml:space="preserve">человеческие, </w:t>
      </w:r>
      <w:r>
        <w:rPr>
          <w:rFonts w:cs="Arial" w:ascii="Arial" w:hAnsi="Arial"/>
          <w:b/>
        </w:rPr>
        <w:t>но</w:t>
        <w:br/>
        <w:t xml:space="preserve">благодаря волейболу </w:t>
      </w:r>
      <w:r>
        <w:rPr>
          <w:rFonts w:cs="Arial" w:ascii="Arial" w:hAnsi="Arial"/>
          <w:b/>
          <w:bCs/>
        </w:rPr>
        <w:t xml:space="preserve">жизнь Иванова в Вустрау </w:t>
      </w:r>
      <w:r>
        <w:rPr>
          <w:rFonts w:cs="Arial" w:ascii="Arial" w:hAnsi="Arial"/>
          <w:b/>
        </w:rPr>
        <w:t>получила</w:t>
        <w:br/>
        <w:t>новое измере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не назвал пока еще одного человека, причастного к во-</w:t>
        <w:br/>
        <w:t>лейболу в Вустрау. Человек этот — фройляйн Зигрид Ленц,</w:t>
        <w:br/>
        <w:t>секретарь лагерфюрер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обыкновенное счастье и одновременно горе пришли</w:t>
        <w:br/>
        <w:t>к ней после увиденной на лужайке игры. Немка по происхо-</w:t>
        <w:br/>
        <w:t>ждению, член НСДАП по партийной принадлежности, она</w:t>
        <w:br/>
        <w:t>хорошо понимала всю неуместность чувств, переполнив-</w:t>
        <w:br/>
        <w:t>ших ее сердц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усский военнопленный, любимец местных болельщи-</w:t>
        <w:br/>
        <w:t>ков, стал отныне и ее кумиром. Она уже чувствовала и по-</w:t>
        <w:br/>
        <w:t>нимала, что именно произошло, насколько все это серьез-</w:t>
        <w:br/>
        <w:t>но и что ожидает ее в будущем. И если бы фройляйн могла</w:t>
        <w:br/>
        <w:t>знать все обстоятельства, то, может быть, и не произошло</w:t>
        <w:br/>
        <w:t>бы в ее жизни личной трагед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етом 1943 года Павел стал частенько ездить в Берлин</w:t>
        <w:br/>
        <w:t>по служебным делам. У него появились новые знакомые в</w:t>
        <w:br/>
        <w:t>кругах русской эмиграции. Он говорил, что бывает на</w:t>
        <w:br/>
        <w:t>пригородной даче у одного русского профессора, докто-</w:t>
        <w:br/>
        <w:t>ра медицины Руднева. Тот работал в Дрездене и лишь из-</w:t>
        <w:br/>
        <w:t>редка наезжал в Берлин. Его дача в районе метро Krume</w:t>
        <w:br/>
        <w:t>Lanke пустовала и требовала присмотра. Нужен был свой</w:t>
        <w:br/>
        <w:t>челове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то-то из сочувствующих «остовцам» русских эмигран-</w:t>
        <w:br/>
        <w:t>тов предложил Ольгу, молоденькую курносенькую укра-</w:t>
        <w:br/>
        <w:t>инку из Кировограда. В Берлине она работала на заводе,</w:t>
        <w:br/>
        <w:t>где изготавливали знаменитые красители. Ей тогда было не</w:t>
        <w:br/>
        <w:t>более восемнадцати. Трудная доля «остовки» заставила ее</w:t>
        <w:br/>
        <w:t>бежать из лагеря, как только появились надежные люди.</w:t>
        <w:br/>
        <w:t>Некоторое время она прожила у них, подвергая опасности</w:t>
        <w:br/>
        <w:t>и их, и себя, пока не попала в семью профессора, где было</w:t>
        <w:br/>
        <w:t>безопасне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удневы были одиноки, очень хотели детей и поэто-</w:t>
        <w:br/>
        <w:t>му с радостью взялись за устройство Ольги. Они взяли</w:t>
        <w:br/>
        <w:t>ее в качестве прислуги, выправив на ее имя все необ-</w:t>
        <w:br/>
        <w:t>ходимые документы, а фактически удочерили, дове-</w:t>
        <w:br/>
        <w:t>рив виллу и все имущество. Она переселилась в про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42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Фессорский дом и стала его единственной жилицей и</w:t>
        <w:br/>
        <w:t>хозяйк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 короткое время она так изменилась, что от украин-</w:t>
        <w:br/>
        <w:t>ской девушки остался лишь курносый нос, роднивший ее с</w:t>
        <w:br/>
        <w:t>прежней Ольгой. Где и как пересеклись дороги Иванова и</w:t>
        <w:br/>
        <w:t>Руднева, я не знаю. Сам я был на той даче всего несколько</w:t>
        <w:br/>
        <w:t>раз и никого, кроме Ольги, там не застава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первые я попал туда, когда мне понадобилась срочная</w:t>
        <w:br/>
        <w:t>медицинская помощь. Как-то, прибивая стропила, я ударил</w:t>
        <w:br/>
        <w:t>молотком по пальцу и не придал этому значения; обратил</w:t>
        <w:br/>
        <w:t>же внимание лишь тогда, когда палец распух, стал гноиться</w:t>
        <w:br/>
        <w:t>и болеть. Удар пришелся по кончику фаланги и вызвал вос-</w:t>
        <w:br/>
        <w:t>палительный процесс. Потом боли стали настолько сильны-</w:t>
        <w:br/>
        <w:t>ми, что я терял сознание, а когда пришел в себя, то и</w:t>
        <w:br/>
        <w:t>вспомнил про адрес, оставленный Ивановым. В доме была</w:t>
        <w:br/>
        <w:t>операционная с хирургическими инструментами и медика-</w:t>
        <w:br/>
        <w:t>ментам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льга предложила мне помочь сама. И хозяйка виллы, и</w:t>
        <w:br/>
        <w:t>ее операционная настолько понравились мне, что я без</w:t>
        <w:br/>
        <w:t>раздумий и колебаний доверился молоденькой девочке</w:t>
        <w:br/>
        <w:t>разрезать себе палец и обрести долгожданный пок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а прокипятила инструменты, вскрыла ампулу с хло-</w:t>
        <w:br/>
        <w:t>роформом и направила струю на больной палец. Он по-</w:t>
        <w:br/>
        <w:t>сле этого стал деревянным и заныл почему-то еще силь-</w:t>
        <w:br/>
        <w:t>нее. Потом она взяла скальпель и стала резать палец. Но</w:t>
        <w:br/>
        <w:t>не тут-то было. Мне казалось, что режет она твердую</w:t>
        <w:br/>
        <w:t>кость. Увидев не слишком умелые попытки завершить</w:t>
        <w:br/>
        <w:t>операцию, я, «несолоно хлебавши», расстался с радушной</w:t>
        <w:br/>
        <w:t>хозяйк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тот же вечер я выехал в Вустрау, и Саша Филатов за-</w:t>
        <w:br/>
        <w:t>кончил неудачно начатую операцию, вернув пальцу его</w:t>
        <w:br/>
        <w:t>первоначальный размер и форму. Несколько недель я хо-</w:t>
        <w:br/>
        <w:t>дил на перевязку и, когда все пришло в норму, вернулся в</w:t>
        <w:br/>
        <w:t>Берлин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накомство с Олей не произвело особого впечатления.  Простое, круглое, курносенькое лицо с копной вьющихся каштановых волос и озорными детскими глазами восприни-малось буднично. Тогда ей было не более восемнадцати.           Мне вначале казалось, что Павел относится к ней, как кродственнице, и в их союзе проглядывал долг русского           человека  к попавшей в беду соотечественнице, которой он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43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бязан был помогать. Так оно, наверное, и было, особенно</w:t>
        <w:br/>
        <w:t>на первых порах, но со временем их стали связывать не</w:t>
        <w:br/>
        <w:t>один только долг, но и чувств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т об этом я и хотел сказать, когда на волейбольной</w:t>
        <w:br/>
        <w:t>площадке в лагере Вустрау Павла увидела фройляйн Ленц.</w:t>
        <w:br/>
        <w:t>Она ничего не знала о его связи с Ольг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зные хозяйственные дела заставляли меня часто</w:t>
        <w:br/>
        <w:t>бывать в Вустрау. Когда я встречался с Павлом, мы дол-</w:t>
        <w:br/>
        <w:t>го, до глубокой ночи, обменивались новостями. В один</w:t>
        <w:br/>
        <w:t>из таких приездов он решил доверить мне что-то важ-</w:t>
        <w:br/>
        <w:t>ное: он поведал о тайных встречах с Ленц. Эта новость</w:t>
        <w:br/>
        <w:t>поразила меня и я, взбудораженный и удивленный, не</w:t>
        <w:br/>
        <w:t>знал, верить ему или нет. Ему, вероятно, было тяжело</w:t>
        <w:br/>
        <w:t>ходить с этой ношей, хотелось высказаться близкому че-</w:t>
        <w:br/>
        <w:t>ловеку. Я понимал, что он не ждет моих оценок случив-</w:t>
        <w:br/>
        <w:t>шемуся, просто это был груз тайного содержания, и ос-</w:t>
        <w:br/>
        <w:t>таваться под его тяжестью становилось с каждым днем</w:t>
        <w:br/>
        <w:t>все тяжелее и тяжелее. Он долго сомневался — «ска-</w:t>
        <w:br/>
        <w:t>зать или не сказать?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стречались они давно и отношения их переступили по-</w:t>
        <w:br/>
        <w:t>рог простых разговоров и дозволенного общения, они ви-</w:t>
        <w:br/>
        <w:t>делись тайно в Берлине, когда у обоих бывала на то воз-</w:t>
        <w:br/>
        <w:t>можнос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ная и Ольгу, и Зигрид, я отдавал свое предпочтение по-</w:t>
        <w:br/>
        <w:t>следней. Высокая, стройная блондинка, с правильным ова-</w:t>
        <w:br/>
        <w:t>лом лица была постоянно ровной, милой и отзывчивой в об-</w:t>
        <w:br/>
        <w:t>щении. Длинные, волнистые волосы подчеркивали ее кра-</w:t>
        <w:br/>
        <w:t>соту, а голубые глаза излучали при встречах приветливые</w:t>
        <w:br/>
        <w:t>взгляд и улыбку. Ей шла светло-оранжевая форма, кото-</w:t>
        <w:br/>
        <w:t>рую она носила в лагере при исполнении служебных обя-</w:t>
        <w:br/>
        <w:t>занностей. Нравился мне ее грудной голос, мягкая манера</w:t>
        <w:br/>
        <w:t>разговора, и я ловлю себя на мысли, что Ленц обладала до-</w:t>
        <w:br/>
        <w:t>вольно большим набором девичьих достоинст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зможно ли такое? Ведь она немка, да и не просто</w:t>
        <w:br/>
        <w:t>немка, а еще и член НСДАП. А если придерживаться выра-</w:t>
        <w:br/>
        <w:t>ботанных стереотипов, ей не могли принадлежать все пе-</w:t>
        <w:br/>
        <w:t>речисленные достоинства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спомним, хотя бы немку Юлиана Семенова, которая</w:t>
        <w:br/>
        <w:t>истязала разведчицу и беззащитного раздетого ребенка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44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а тоже носила форму и принадлежала к нацистам. А ка-</w:t>
        <w:br/>
        <w:t>кая пропасть между ними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змышления об этом привели к роману Бондарева «Бе-</w:t>
        <w:br/>
        <w:t>рег», где, может быть, впервые автор встал на сторону</w:t>
        <w:br/>
        <w:t>офицера Советской армии, вступившегося за честь немец-</w:t>
        <w:br/>
        <w:t>кой женщины в прифронтовой зоне Герман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итал и удивлялся! Как мало написано о красоте челове-</w:t>
        <w:br/>
        <w:t>ческих поступков, об истинном гуманизме в войн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стория отношений Зигрид и Павла не могла оставить</w:t>
        <w:br/>
        <w:t>равнодушным. Подобная связь немецкой женщины и рус-</w:t>
        <w:br/>
        <w:t>ского военнопленного — явление исключительное, заслу-</w:t>
        <w:br/>
        <w:t>живающее особого внимания и уважения, я вижу в этом</w:t>
        <w:br/>
        <w:t>проявление самых высоких чувств человека в обстановке</w:t>
        <w:br/>
        <w:t>насилия и страха перед нацистским рейх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делав шаг к сближению и пренебрегая опасностью, в</w:t>
        <w:br/>
        <w:t>свои двадцать с небольшим лет, она сознательно шла на</w:t>
        <w:br/>
        <w:t>все, повинуясь чувству, отбрасывая мрачные последствия,</w:t>
        <w:br/>
        <w:t>которые ожидали ее каждый день. Это не могло повлиять</w:t>
        <w:br/>
        <w:t>на Павл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ще более серьезные последствия ожидали бы, в слу-</w:t>
        <w:br/>
        <w:t>чае разоблачения, самого Павл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 кому и зачем ездил Павел в Берлин? Почему он нико-</w:t>
        <w:br/>
        <w:t>гда не рассказывал о делах своих? Поездки его были окута-</w:t>
        <w:br/>
        <w:t>ны конспиративным туманом, я ждал откровенного разго-</w:t>
        <w:br/>
        <w:t>вора, но он так и не состоял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 меня создавалось впечатление, что он ищет в Берли-</w:t>
        <w:br/>
        <w:t>не контакты с людьми из Союза и что попытки эти не</w:t>
        <w:br/>
        <w:t>безуспешны. Он ничего определенного не хотел вносить</w:t>
        <w:br/>
        <w:t>в мои догадки. Я ждал своего часа и хотел дожить до</w:t>
        <w:br/>
        <w:t>этой минуты, когда все тайное станет явным. Меня охва-</w:t>
        <w:br/>
        <w:t>тывало чувства гордости, что я близок к этому таинствен-</w:t>
        <w:br/>
        <w:t>ному человеку, своим поведением так похожего на раз-</w:t>
        <w:br/>
        <w:t>ведчи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авел поддерживал хорошие отношения с двумя плен-</w:t>
        <w:br/>
        <w:t>ными советскими генералами — оба генерала тяжелоране-</w:t>
        <w:br/>
        <w:t>ными попали в плен под Вязьмой осенью 1941 года. Лу-</w:t>
        <w:br/>
        <w:t>кин — бывший командующий армией. Прохоров — начальник</w:t>
        <w:br/>
        <w:t>артиллерии в армии Лукина. И тот и другой, оказавшись в Вустрау, заняли принципиальную позицию: решительно отказались от занятий в Цитенгорсте и поездки на Восток.          И тем не менее, при таком отношении к лагерю, генералы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45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льзовались уважением лагерной администрации. У них</w:t>
        <w:br/>
        <w:t>был избранный круг посетителей, так как свою позицию к</w:t>
        <w:br/>
        <w:t>немцам они не скрывали и ждали своей участи. В конце</w:t>
        <w:br/>
        <w:t>1943 года их убрали из Вустрау и определили в офицерский</w:t>
        <w:br/>
        <w:t>лагерь в город-крепость Метц на немецко-французской</w:t>
        <w:br/>
        <w:t>границ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авел хорошо отзывался о генералах, но его характери-</w:t>
        <w:br/>
        <w:t>стики были очень поверхностны и ничего конкретного о</w:t>
        <w:br/>
        <w:t>дальнейших ппанах и намерениях не говорили. Я без его</w:t>
        <w:br/>
        <w:t>слов знал, «что это наши люди», понимал, что они и здесь</w:t>
        <w:br/>
        <w:t>оставались коммунистами и до последнего вздоха отстаива-</w:t>
        <w:br/>
        <w:t>ли эту идею и принадлежность к н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ка я работал в Берлине, Павел получил назначение</w:t>
        <w:br/>
        <w:t>на работу в Wartegau — в бывшую Польшу, в город</w:t>
        <w:br/>
        <w:t>Лодзь. Его определили физруком в лагерь кавказских ле-</w:t>
        <w:br/>
        <w:t>гионеров. Когда мы через какое-то время снова встрети-</w:t>
        <w:br/>
        <w:t>лись в Вустрау, он не стал рассказывать о характере ра-</w:t>
        <w:br/>
        <w:t>боты, но смысл ее стал понятен без слов — сделать все</w:t>
        <w:br/>
        <w:t>возможное, чтобы лагеря не стало. В начале 1944 года</w:t>
        <w:br/>
        <w:t>до Вустрау дошел слух, что большая группа легионе-</w:t>
        <w:br/>
        <w:t>ров-грузин, захватив оружие, ушла в отряды польского</w:t>
        <w:br/>
        <w:t>сопротивления. Возможно, что эта акция не прошла без</w:t>
        <w:br/>
        <w:t>участия Иванов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это все мои догадки и предположения. Свет на кон-</w:t>
        <w:br/>
        <w:t>спиративную деятельность могли приоткрыть лишь его по-</w:t>
        <w:br/>
        <w:t>казания и материалы следственного дела, а их у меня не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сле очередной нашей встречи в Вустрау, куда я сам</w:t>
        <w:br/>
        <w:t xml:space="preserve">приехал в начале </w:t>
      </w:r>
      <w:r>
        <w:rPr>
          <w:rFonts w:cs="Arial" w:ascii="Arial" w:hAnsi="Arial"/>
          <w:b/>
          <w:bCs/>
        </w:rPr>
        <w:t xml:space="preserve">1944 </w:t>
      </w:r>
      <w:r>
        <w:rPr>
          <w:rFonts w:cs="Arial" w:ascii="Arial" w:hAnsi="Arial"/>
          <w:b/>
        </w:rPr>
        <w:t>года, я услышал еще некоторые под-</w:t>
        <w:br/>
        <w:t>робности из жизни фрау Ленц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узнал, что после долгих сомнений Зигрид пришла к ре-</w:t>
        <w:br/>
        <w:t>шению прекратить встречи и уехать на продолжительное</w:t>
        <w:br/>
        <w:t>время из Вустрау. Свой отпуск она решила провести в Па-</w:t>
        <w:br/>
        <w:t>риже, где в ту пору хозяйничали немцы (не знаю, что делал</w:t>
        <w:br/>
        <w:t>там в это время Крупович). Иванов мне рассказывал, что</w:t>
        <w:br/>
        <w:t>между Ленц и Круповичем существовали близкие, довери-</w:t>
        <w:br/>
        <w:t>тельные отношения. Комнаты Ленц и Круповича в жилом</w:t>
        <w:br/>
        <w:t>бараке в Вустрау находились рядом. Я думаю, что в тайной</w:t>
        <w:br/>
        <w:t>связи Иванова и Ленц немалую роль и поддержку оказывал</w:t>
        <w:br/>
        <w:t>Крупович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средником стал он и теперь, когда Зигрид встретила</w:t>
        <w:br/>
        <w:t>его в Париже, она открыла Круповичу причину, которая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146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ела  её во Францию, рассказала о своих попытках пре-</w:t>
        <w:br/>
        <w:t>тить далеко зашедшую связь с Ивановы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-  Я делала все, что могла, чтобы забыть Павла, но ничего                не  получилось... Помогите мне, я знаю, Вы близки с</w:t>
        <w:br/>
        <w:t>ним — обратилась она к Крупович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игрид вернулась в Вустрау с так и не развязанным уз-</w:t>
        <w:br/>
        <w:t>лом, он стал еще туже затягиваться, и тогда решение</w:t>
        <w:br/>
        <w:t>«была не была» вступило в силу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упович и я были близки с Павлом.</w:t>
        <w:br/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задавался вопросом: «Как бы поступил я с Зигрид</w:t>
        <w:br/>
        <w:t>на месте Круповича?» Мне было бы трудно разорвать их</w:t>
        <w:br/>
        <w:t>союз. Во мне всегда боролись человеческие начала.</w:t>
        <w:br/>
        <w:t>Мой разум уступал место эмоциям. Последнее и реши-</w:t>
        <w:br/>
        <w:t>тельное слово в этой истории, как мне казалось, при-</w:t>
        <w:br/>
        <w:t>надлежало Иванову, и он отдавал явное предпочтение</w:t>
        <w:br/>
        <w:t>Ольг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ыбор этот казался справедливым, но я тяжело пережи-</w:t>
        <w:br/>
        <w:t>вал такое решение. На моих глазах проходила эта история</w:t>
        <w:br/>
        <w:t>«трех», я знал много подробностей от самого Павла, все</w:t>
        <w:br/>
        <w:t>трое были знакомы мне не по рассказам, и я имел право на</w:t>
        <w:br/>
        <w:t>особое мнение. И оно было иным: Зигрид ждал впереди</w:t>
        <w:br/>
        <w:t>хорошо рассчитанный плевок в душ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Павле Зигрид нашла много достоинств. Знакомство и</w:t>
        <w:br/>
        <w:t>сближение помогли открыть духовное богатство его неза-</w:t>
        <w:br/>
        <w:t>урядной натуры. Ей так хотелось полного единства и пони-</w:t>
        <w:br/>
        <w:t>мания, что она, не зная ни одного русского слова, вдруг за-</w:t>
        <w:br/>
        <w:t>говорила и даже запела наши песни. Я и теперь слышу ее</w:t>
        <w:br/>
        <w:t>приятный грудной голос, выводящий знакомую мелодию и</w:t>
        <w:br/>
        <w:t>русские, с заметным акцентом, слова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i/>
          <w:iCs/>
        </w:rPr>
        <w:t>«Мой костьер в тумане светит,</w:t>
        <w:br/>
        <w:t>Искры гаснут на-а льету,</w:t>
        <w:br/>
        <w:t>Ночью нас никто не встрэтит,</w:t>
        <w:br/>
        <w:t>Мы простьимся на мосту... 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a понимала содержание песни и напевала ее, желая</w:t>
        <w:br/>
        <w:t>Делать ему приятное. Когда он рассказывал об этом, я по-</w:t>
        <w:br/>
        <w:t>нимал, что он и впрямь благодарен ей.</w:t>
      </w:r>
    </w:p>
    <w:p>
      <w:pPr>
        <w:pStyle w:val="Style15"/>
        <w:rPr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йна уже приближалась к границам Германии, но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женедельный киножурнал «Wochenschau» продол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47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жал передавать солдатские марши и героику фронтовой</w:t>
        <w:br/>
        <w:t>жизн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резвые граждане, объективно оценивающие ситуацию</w:t>
        <w:br/>
        <w:t>на фронте, понимали, куда катится война. Понимала это,</w:t>
        <w:br/>
        <w:t>как мне кажется, и Ленц. Больше того, она возлагала наде-</w:t>
        <w:br/>
        <w:t>жды на свое будущее с Павлом, явно рассчитывая на суп-</w:t>
        <w:br/>
        <w:t>ружество. Она отбрасывала другие варианты, но не знала</w:t>
        <w:br/>
        <w:t>многих обстоятельств, не знала планов Иванова и, вероят-</w:t>
        <w:br/>
        <w:t>но, ничего не знала о связи Павла с Ольг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е отъезд в Париж позволил Иванову еще чаще ви-</w:t>
        <w:br/>
        <w:t>деться с Ольгой. Он не хотел оставлять ее в Берлине одну</w:t>
        <w:br/>
        <w:t>и был занят ее устройством, прощупывая возможность и</w:t>
        <w:br/>
        <w:t>ее выезд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его волновала и судьба близких ему друзей. Павел</w:t>
        <w:br/>
        <w:t>говорил, что возвращаться домой теперь, по крайней</w:t>
        <w:br/>
        <w:t>мере глупо, так как возвращение связано с непредсказуе-</w:t>
        <w:br/>
        <w:t>мыми последствиями. Когда вспоминаешь его рассужде-</w:t>
        <w:br/>
        <w:t>ния, понимаешь, как трезво он оценивал обстановку и вы-</w:t>
        <w:br/>
        <w:t>страивал свои доводы. Он, в частности, предупреждал,</w:t>
        <w:br/>
        <w:t>что принадлежность к лагерю Вустрау может стоить нам</w:t>
        <w:br/>
        <w:t>лишения свободы или штрафбата. Там, на фронте, никто с</w:t>
        <w:br/>
        <w:t>нами не станет разбираться, — обстановка не та. Могут и</w:t>
        <w:br/>
        <w:t>«шлепнуть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зговор там будет коротким: «Расскажи о своей</w:t>
        <w:br/>
        <w:t>преступной деятельности! От кого получал задание? При-</w:t>
        <w:br/>
        <w:t>знавайся, Иуда, кому служишь?» И далее все в том же</w:t>
        <w:br/>
        <w:t>план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 же он представлял тогда наше возвращение, что для</w:t>
        <w:br/>
        <w:t>этого нужно было сделать? Чтобы заслужить доверие у</w:t>
        <w:br/>
        <w:t>своих, нужно было бы очевидное доказательство активной</w:t>
        <w:br/>
        <w:t>борьбы против немцев. Без нее никто не станет верить и</w:t>
        <w:br/>
        <w:t>вникать в обстоятельств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 же он оказался прав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он не предусмотрел одного: никакие клятвы и заве-</w:t>
        <w:br/>
        <w:t>рения, никакая кровь, пролитая в доказательство своей не-</w:t>
        <w:br/>
        <w:t>виновности, не смоет с человека «пятна» лагеря Вустрау,</w:t>
        <w:br/>
        <w:t>советская власть никогда не принимала во внимание смяг-</w:t>
        <w:br/>
        <w:t>чающих обстоятельств и оправдательных свидетельств в</w:t>
        <w:br/>
        <w:t>следственных дела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у кто из Госбезопасности поверит человеку из Вуст-</w:t>
        <w:br/>
        <w:t>рау, если он скажет, что согласие пройти через этот лагерь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48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ыло предпринято с одной целью — получить освобожде-</w:t>
        <w:br/>
        <w:t>ние от плена, после чего вернуться к своим?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 на предложение рассказать о своей преступной дея-</w:t>
        <w:br/>
        <w:t>тельности так хотелось ответить еще более наивно: «Я ни-</w:t>
        <w:br/>
        <w:t>чего не совершал, товарищи!». — И тогда, в ответ: «Какой</w:t>
        <w:br/>
        <w:t>я тебе товарищ, сволочь немецкая! Ты должен был застре-</w:t>
        <w:br/>
        <w:t>литься там, на фронте, а ты, гнида, пошел врагу служить!</w:t>
        <w:br/>
        <w:t>Паскуда!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звращение в Советский Союз после окончания войны и</w:t>
        <w:br/>
        <w:t>знакомство со следственным аппаратом СМЕРШа подтверди-</w:t>
        <w:br/>
        <w:t>ли всю наивность желающих искупить «вину» за пребывание в</w:t>
        <w:br/>
        <w:t>Вустрау ценою крови. Наказания за несовершенное преступ-</w:t>
        <w:br/>
        <w:t>ление избежали только те, кто до конца разобрался в мето-</w:t>
        <w:br/>
        <w:t>дах работы аппарата и лагерям Родины предпочел свободу за</w:t>
        <w:br/>
        <w:t>кордон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есной же 1944 года, вернувшись из Лодзи, Павел пред-</w:t>
        <w:br/>
        <w:t>ложил иной план — план, нацеленный на возвращение в Со-</w:t>
        <w:br/>
        <w:t>ветский Союз. Идея его заключалась в переезде на юг Гер-</w:t>
        <w:br/>
        <w:t>мании, в район острова Reichenau, что на Боденском озере.</w:t>
        <w:br/>
        <w:t>Оттуда можно будет попытаться перейти швейцарскую гра-</w:t>
        <w:br/>
        <w:t>ницу, а затем и французскую — после чего попасть в дейст-</w:t>
        <w:br/>
        <w:t>вующую армию союзник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приводил веские аргументы в пользу тех, кто бежал</w:t>
        <w:br/>
        <w:t>из Германии в разные оккупированные районы Европы и</w:t>
        <w:br/>
        <w:t>участвовал в борьбе Сопротивления против немцев. Он по-</w:t>
        <w:br/>
        <w:t>лагал, что переезд на Боденское озеро реален. И мне по-</w:t>
        <w:br/>
        <w:t>казалось, что саму идею переезда на Reichenau ему пода-</w:t>
        <w:br/>
        <w:t>ла Ленц, он же разглядел в ней реальные возможности для</w:t>
        <w:br/>
        <w:t>очистительного побега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енц предугадывала грядущие события и понимала,                 что лагерь рано или поздно будет эвакуироваться, так я полагаю, хотя могу и ошибаться. Она считала всех в большей безопасности там, куда продвигались войска англо-американцев. Большая часть немецкого населения предпочитала попасть под их контроль, нежели чем под советский, отчего в конце войны многие жители восточных</w:t>
        <w:br/>
        <w:t xml:space="preserve">районов Германии бежали на Запад.                                              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т она и предложила Павлу  небольшой курортный островок Reichenau, где  проходила водная граница со Швейцарией.</w:t>
        <w:br/>
        <w:t>На этом острове у брата Ленц, дипломата, работавшего                в  годы войны в Италии, находился заброшенный,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49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уждавшийся в капитальном ремонте домик. На эти ра-</w:t>
        <w:br/>
        <w:t>боты Ленц была вправе привлечь имевшуюся в лагере</w:t>
        <w:br/>
        <w:t>рабочую силу — то могли быть и друзья Павла, так что</w:t>
        <w:br/>
        <w:t>все, ко всеобщему удовольствию, решилось как нельзя</w:t>
        <w:br/>
        <w:t>лучш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этом варианте было много заманчивых возможно-</w:t>
        <w:br/>
        <w:t>стей, и Павел их, вероятно, хорошо оценил, понимая, что</w:t>
        <w:br/>
        <w:t>не каждый день они смогут подвернуться. С переездом</w:t>
        <w:br/>
        <w:t>всей группы осуществилось и желание Зигрид быть с ним</w:t>
        <w:br/>
        <w:t>рядом — для этого ей оставалось только переехать на</w:t>
        <w:br/>
        <w:t>Reichenau самой, а после окончания войны узаконить свои</w:t>
        <w:br/>
        <w:t>отношения с Ивановы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авел же думал на ход дальше: используя близость</w:t>
        <w:br/>
        <w:t>Швейцарии, оттуда можно было перейти границу и доб-</w:t>
        <w:br/>
        <w:t>раться к союзникам. Фройпяйн Ленц, не знавшая наших</w:t>
        <w:br/>
        <w:t>тайных замыслов, оказалась бы тогда обманутой в своих</w:t>
        <w:br/>
        <w:t>лучших чувства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знаться, мне было больно от этой лжи и той без-</w:t>
        <w:br/>
        <w:t>нравственной роли, какую взял на себя Павел, так обманы-</w:t>
        <w:br/>
        <w:t>вая единственного добросердечного человека, без чьей</w:t>
        <w:br/>
        <w:t>помощи осуществить задуманные им планы было бы по-</w:t>
        <w:br/>
        <w:t>просту невозможн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все объяснялось просто: «Так нужно — это война!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ланы планами, а жизнь продолжалась и шла своим че-</w:t>
        <w:br/>
        <w:t>редом. Я по-прежнему жил и работал в Берлин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отличие от Павла, у меня не было знакомых, я плохо</w:t>
        <w:br/>
        <w:t>владел языком, и только случайные похвалы моему якобы</w:t>
        <w:br/>
        <w:t>хорошему произношению поддерживали меня в стремле-</w:t>
        <w:br/>
        <w:t>нии учить язык. Но языковые познания, казалось, были мне</w:t>
        <w:br/>
        <w:t>не так уж и нужны; улица, транспорт, магазины не требо-</w:t>
        <w:br/>
        <w:t>вали больших знани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«Voelkischer Beobachter» — немецкую газету НСДАП —</w:t>
        <w:br/>
        <w:t>я не читал, так как не хватало словарного запаса. Новости о</w:t>
        <w:br/>
        <w:t>событиях в мире я узнавал от Андрея Ковхаева и Марии</w:t>
        <w:br/>
        <w:t>Яковлевны. Впрочем, особой тяги к международным ново-</w:t>
        <w:br/>
        <w:t>стям и политике я не испытывал — сказывались совсем дру-</w:t>
        <w:br/>
        <w:t>гие интерес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 помню, чтобы у меня была потребность обрести</w:t>
        <w:br/>
        <w:t>в условиях берлинской свободы новых знакомых — я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50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читал себя неинтересным собеседником. Случайно за-</w:t>
        <w:br/>
        <w:t>вязавшееся знакомство вызывало у меня скованность и</w:t>
        <w:br/>
        <w:t>желание поскорее остаться одному. Зато я видел, что</w:t>
        <w:br/>
        <w:t>новые связи больше интересуют Павла, и считал, что</w:t>
        <w:br/>
        <w:t>они ему нужне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ного позже я понял, как много я тогда потерял. Но я</w:t>
        <w:br/>
        <w:t>был не один такой: убогий багаж знаний, неумение мыс-</w:t>
        <w:br/>
        <w:t>лить и говорить отличало меня и моих сверстников от гим-</w:t>
        <w:br/>
        <w:t>назистов и студентов дореволюционной Росс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о была не моя вина — нас покалечила система об-</w:t>
        <w:br/>
        <w:t>разования нового общественного строя, переделываю-</w:t>
        <w:br/>
        <w:t>щая мир на свой манер. Чужую многовековую культуру</w:t>
        <w:br/>
        <w:t>разрушили, а свою новую построить не успели. Новые</w:t>
        <w:br/>
        <w:t>хозяева не спешили возвращаться к общепринятым цен-</w:t>
        <w:br/>
        <w:t>ностям, куда больше впекла их власть и пролетарская</w:t>
        <w:br/>
        <w:t>дикос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i/>
          <w:iCs/>
        </w:rPr>
        <w:t>«...Весь мир насилья мы разрушим</w:t>
        <w:br/>
        <w:t>До основанья, а затем</w:t>
        <w:br/>
        <w:t>Мы наш, мы новый мир построим,</w:t>
        <w:br/>
        <w:t>Кто был ничем, тот станет всем...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лова эти с детства воспринимались мною, как бесспор-</w:t>
        <w:br/>
        <w:t>ная истина, но прожитая жизнь поколебала веру в нее: но-</w:t>
        <w:br/>
        <w:t>вый мир, даже и уничтожив старый, так и не стал братством</w:t>
        <w:br/>
        <w:t>равноправны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амым большим изъяном были штампы на все случаи</w:t>
        <w:br/>
        <w:t>жизни, неумение творчески или логически постигать мир.</w:t>
        <w:br/>
        <w:t>Так и остался я недоучкой, человеком без тяги к дальней-</w:t>
        <w:br/>
        <w:t>шему росту и совершенствованию, без стремления дос-</w:t>
        <w:br/>
        <w:t>тичь вершин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-то со мной произошел курьезный случай. Не помню</w:t>
        <w:br/>
        <w:t xml:space="preserve"> почему, но у меня случилось свободное время, и я</w:t>
        <w:br/>
        <w:t>риехал в Вустрау, где в этот момент не было Павла.</w:t>
        <w:br/>
        <w:t>Бесцельно побродив по лагерю, я собирался к вечеру уе-</w:t>
        <w:br/>
        <w:t>в Берлин. У административного барака встретил зна-</w:t>
        <w:br/>
        <w:t>знакомого преподавателя. Он знал о моих художественных</w:t>
        <w:br/>
        <w:t>способностях и спросил, не занимался пи я книжной гра-</w:t>
        <w:br/>
        <w:t>фикой : нужен художник-иллюстратор в Белорусское из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51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Хоть я, признаться, никогда не занимался иллюстрация-</w:t>
        <w:br/>
        <w:t>ми книг, но все же согласился зайти в Белорусское нацио-</w:t>
        <w:br/>
        <w:t>нальное издательство, располагавшееся в то время в Бер-</w:t>
        <w:br/>
        <w:t>лине, на Александерплатц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 выяснилось, издательство готовило к выпуску поэму</w:t>
        <w:br/>
        <w:t>белорусского эпоса «Рогнеда», для которой нужно было</w:t>
        <w:br/>
        <w:t>создать серию иллюстраций исторического характера.</w:t>
        <w:br/>
        <w:t>Сама героиня принадлежала к древнему половецкому</w:t>
        <w:br/>
        <w:t>роду, и работа над иллюстрациями требовала специальных</w:t>
        <w:br/>
        <w:t>знаний и дополнительных материалов, дающих представле-</w:t>
        <w:br/>
        <w:t>ние об эпохе, людях, быте, оружии и проче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мбиции не позволяли мне сразу же отказаться от</w:t>
        <w:br/>
        <w:t>предложения. И лишь после того как я начал работу и</w:t>
        <w:br/>
        <w:t>сделал одну лишь и совершенно беспомощную иллюст-</w:t>
        <w:br/>
        <w:t>рацию я понял, что это дело мне не по зубам. С непри-</w:t>
        <w:br/>
        <w:t>ятным чувством несостоятельности я пришел в издатель-</w:t>
        <w:br/>
        <w:t>ство и, сославшись на отсутствие времени, отказался от</w:t>
        <w:br/>
        <w:t>работ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чему я вспомнил об этом случае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-первых, он свидетельствовал о моем несерьезном</w:t>
        <w:br/>
        <w:t>отношении к этой работе, о неуемном желании браться за</w:t>
        <w:br/>
        <w:t>невозможное. Во-вторых, об этом вспомнили на следствии</w:t>
        <w:br/>
        <w:t>в СМЕРШ, стараясь придать политическую окраску в плане</w:t>
        <w:br/>
        <w:t>идеологического пособничества. События белорусской ис-</w:t>
        <w:br/>
        <w:t>тории, относящиеся к XI столетию, следователь притягивал</w:t>
        <w:br/>
        <w:t>за уши к современной войне. С трудом удалось мне от-</w:t>
        <w:br/>
        <w:t>биться хотя бы от этого изобличе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Фронт приближался катастрофически. В связи с отсту-</w:t>
        <w:br/>
        <w:t>плением на Восточном фронте и мобилизацией трудовых</w:t>
        <w:br/>
        <w:t>резервов Германии на окопные работы на фирме «Бу-</w:t>
        <w:br/>
        <w:t>ман-Янзен» тоже набирали рабочих в Восточную Прус-</w:t>
        <w:br/>
        <w:t>сию. За рабочими фирмы приехали представители адми-</w:t>
        <w:br/>
        <w:t>нистрации из Вустрау и охранники из отрядов CA. Ме-</w:t>
        <w:br/>
        <w:t>стом назначения был маленький городок Мезериц</w:t>
        <w:br/>
        <w:t>(Meseritz). Нас разместили в пригороде, в громадных де-</w:t>
        <w:br/>
        <w:t>ревянных сараях, на сеновале и на следующий день от-</w:t>
        <w:br/>
        <w:t>правили к месту рытья окопов. Там проработали мы, кто</w:t>
        <w:br/>
        <w:t>месяц, кто дв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езжал туда на короткое время и Павел. Он расска-</w:t>
        <w:br/>
        <w:t>зал, что поездка на Reichenay состоится и в ближайшее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52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ремя они вместе с Августином Кашиным выедут догова-</w:t>
        <w:br/>
        <w:t>риваться об условиях, после чего приступят к ремонту</w:t>
        <w:br/>
        <w:t>дома. Я и Костя Семенов, мы тоже будем оформляться</w:t>
        <w:br/>
        <w:t>на Reichenau, об этом у Павла уже была договоренность с</w:t>
        <w:br/>
        <w:t>Ленц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чиная эти записки, я ставил перед собой задачу пи-</w:t>
        <w:br/>
        <w:t>сать обо всем без выдумок и прикрас, так, как было в</w:t>
        <w:br/>
        <w:t>жизни. Могу засвидетельствовать, что зарок свой я не</w:t>
        <w:br/>
        <w:t>наруша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се время я жил с этой мыслью. Правда, правда и толь-</w:t>
        <w:br/>
        <w:t>ко правда, чтобы не исказить суть своего прошлого, не</w:t>
        <w:br/>
        <w:t>утаивая плохого, не выпячивая хорошег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оворить о себе плохо трудно. А если ты действи-</w:t>
        <w:br/>
        <w:t>тельно плох, и поступки твои подтверждают это, то</w:t>
        <w:br/>
        <w:t>как быть в таком случае? И разве можно стать лучше,</w:t>
        <w:br/>
        <w:t>если природа поскупилась на тебе на качественный ма-</w:t>
        <w:br/>
        <w:t>териал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, например, с удовольствием вспоминал о детстве,</w:t>
        <w:br/>
        <w:t>школе, юности своей, даже о своем патриотическом на-</w:t>
        <w:br/>
        <w:t>строе, когда началась война и долг обязывал встать на за-</w:t>
        <w:br/>
        <w:t>щиту Отечества. Но те минуты плена, в которых присутст-</w:t>
        <w:br/>
        <w:t>вовало малодушие и безысходность положения, я вспоми-</w:t>
        <w:br/>
        <w:t>наю с горечью и стыд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оворя о нравственности и о совести, я должен при-</w:t>
        <w:br/>
        <w:t>знаться и в своем неверии в Бога при искренне верующих</w:t>
        <w:br/>
        <w:t>родителях, что лишило меня многих человеческих ценно-</w:t>
        <w:br/>
        <w:t>стей. Отрицание Бога, в которого как в абсолютное начало</w:t>
        <w:br/>
        <w:t>я не верил, потребовало создания собственной «веры»,</w:t>
        <w:br/>
        <w:t>собственного понимания добра и зла. Я шел с этой своей</w:t>
        <w:br/>
        <w:t>«верой» по жизни и все чаще убеждался в том, что, незави-</w:t>
        <w:br/>
        <w:t>симо от веры или неверия в Бога, люди должны друг другу</w:t>
        <w:br/>
        <w:t>Делать добр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твердившаяся в мире единая мера «Добра» и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«Зла» имеет безмерную власть над человечеством.</w:t>
      </w:r>
    </w:p>
    <w:p>
      <w:pPr>
        <w:pStyle w:val="Style15"/>
        <w:rPr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 заслугам каждому отмеряется своя доля — грешники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аведники помнят об этом и каждый ожидает своего</w:t>
      </w:r>
    </w:p>
    <w:p>
      <w:pPr>
        <w:pStyle w:val="Style15"/>
        <w:rPr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аса, ибо доброе, как и злое возвращается к людям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лубокой занозой сидел во мне плен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ыли годы, когда о пленных вообще не говорили. Потом</w:t>
        <w:br/>
        <w:t>наступили иные времена, и «прокаженным» вернули граж-</w:t>
        <w:br/>
        <w:t>данств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то же было сказано? Как выразило общество свое от-</w:t>
        <w:br/>
        <w:t>ношение к трагическим событиям прошедшей войны? На-</w:t>
        <w:br/>
        <w:t>звали ли сегодня истинных виновников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законив возможность существования плена, его</w:t>
        <w:br/>
        <w:t>решили «отдать» главным труженикам войны — солда-</w:t>
        <w:br/>
        <w:t>там и рядовым командирам. Генералы же, Главное ко-</w:t>
        <w:br/>
        <w:t>мандование не только не «признали» плен, но и не</w:t>
        <w:br/>
        <w:t>признали своей ответственности за столь массовое</w:t>
        <w:br/>
        <w:t>пленение военнослужащих в 1941-1942 гг., не покая-</w:t>
        <w:br/>
        <w:t>лись за эт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почему? Почему не назвали главных виновников этой</w:t>
        <w:br/>
        <w:t>трагедии? Почему они не разделили позора и унижения</w:t>
        <w:br/>
        <w:t>«прокаженных»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не много раз задавали, да и теперь задают вопрос:</w:t>
        <w:br/>
        <w:t>«За что ты был репрессирован?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, не желая глубоко в это вдаваться, отвечал коротко:</w:t>
        <w:br/>
        <w:t>«Был в плену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в этом я был близок к истин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о позвольте, не всех же пленных арестовывали и</w:t>
        <w:br/>
        <w:t>привлекали к суду! — возражали мн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а, согласен, — а меня привлекли!</w:t>
        <w:br/>
        <w:t>Тогда вопрос повторялся: «За что?»</w:t>
        <w:br/>
        <w:t>Повторялся и ответ: «Ни за что!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днако в таком ответе было много неясного, и звучал</w:t>
        <w:br/>
        <w:t>он малоубедительно: мол, как хочешь, так и понима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т меня, может быть, хотели услышать: «За предатель-</w:t>
        <w:br/>
        <w:t>ство!» Но это же не соответствовало истине: за время пре-</w:t>
        <w:br/>
        <w:t>бывания в плену я ничего преступного не соверши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ледствие же, не колеблясь, высказалось категорич-</w:t>
        <w:br/>
        <w:t>но — предательство! И статью подобрали самую что ни на</w:t>
        <w:br/>
        <w:t>есть грозную 58-16 УК РСФСР — «измена Родине», и ма-</w:t>
        <w:br/>
        <w:t>териалы следствия составили так, что и сомнений в преда-</w:t>
        <w:br/>
        <w:t>тельстве не оставалос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во всех материалах не хватало как бы конца, итога,</w:t>
        <w:br/>
        <w:t>не хватало главного — заключительной страницы — су-</w:t>
        <w:br/>
        <w:t>дебного заседания со слушанием обеих сторон. В них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54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оглядывало единственно желание убрать меня из обще-</w:t>
        <w:br/>
        <w:t>ства и навсегда лишить возможности вернуться в него об-</w:t>
        <w:br/>
        <w:t>ратн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ело мое решалось в Особом совещании, где мне</w:t>
        <w:br/>
        <w:t>могли вынести суровую меру — 10 лет ИТЛ или же Выс-</w:t>
        <w:br/>
        <w:t>шую Меру, но мне «снисходительно» определили всего</w:t>
        <w:br/>
        <w:t>лишь пять лет лагерей, чтобы потом этот «детский» срок</w:t>
        <w:br/>
        <w:t>заменить на несколько более весомы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удебное же разбирательство потребовало бы выяс-</w:t>
        <w:br/>
        <w:t>нения истины. Но в те годы истина не котировалась, а</w:t>
        <w:br/>
        <w:t>следственный аппарат простирал свою власть буквально на</w:t>
        <w:br/>
        <w:t>все инстанции. Соблюдалась форма, а суд утверждал уже</w:t>
        <w:br/>
        <w:t>готовые решения следователей. Тогда неминуемо должен</w:t>
        <w:br/>
        <w:t>был бы возникнуть вопрос: «Каков же был статус совет-</w:t>
        <w:br/>
        <w:t>ского военнопленного, а если его, статуса, не было, то</w:t>
        <w:br/>
        <w:t>почему?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тсутствие статуса и порождало беззакония. Поэтому</w:t>
        <w:br/>
        <w:t>пленные Советского Союза были в положении бесправных</w:t>
        <w:br/>
        <w:t>рабов, и любой военнослужащий Вермахта мог поступать с</w:t>
        <w:br/>
        <w:t>ними, как хотел, списывая любые противоправные действия</w:t>
        <w:br/>
        <w:t>на «обстоятельства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ше правительство в тяжелую годину военных испыта-</w:t>
        <w:br/>
        <w:t>ний сделало заявление и объявило всех пленных вне зако-</w:t>
        <w:br/>
        <w:t>на. Советский солдат не сдается врагу живым, перед ли-</w:t>
        <w:br/>
        <w:t>цом плена он выбирает смерть. Поэтому пленные — пре-</w:t>
        <w:br/>
        <w:t>дател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ремя открывало все больше неизвестных страниц о</w:t>
        <w:br/>
        <w:t>прошедшей войне, о пленных, о пропавших без вести, о</w:t>
        <w:br/>
        <w:t>тех, кто остался живым свидетелем выстраданной в</w:t>
        <w:br/>
        <w:t>страшных муках Победы. Только теперь люди начинают</w:t>
        <w:br/>
        <w:t>осознавать цену, за нее заплаченну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тгородив страну железной стеной от остального мира</w:t>
        <w:br/>
        <w:t>и утверждая, что первая страна социализма является венцом</w:t>
        <w:br/>
        <w:t>творения, Сталин не мог смириться с тем, чтобы вер-</w:t>
        <w:br/>
        <w:t>нувшиеся из Европы пленные могли нести в народ правду о</w:t>
        <w:br/>
        <w:t>жизни за этой стен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этому нужно было измарать их в дерьме, сломить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лю, изолировать и уничтожить. Великий и мудрый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ждь имел в этих делах достаточно опытный и послушный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ппарат, способный претворить в жизнь любые его за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55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сколь бы ни противостоял всему этому аппарат,</w:t>
        <w:br/>
        <w:t>правда все равно пробивалась в общество, она приходила с</w:t>
        <w:br/>
        <w:t>возвращающейся из Европы армией. Аппарат зорко и</w:t>
        <w:br/>
        <w:t>усердно следил за складывающейся в стране ситуацией и</w:t>
        <w:br/>
        <w:t>убирал с дороги «любителей» поговорить и поделиться впе-</w:t>
        <w:br/>
        <w:t>чатлениями о жизни в Европ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 числу опасных и вредных обществу отнес аппарат и</w:t>
        <w:br/>
        <w:t>меня — ведь мне удалось не только выжить в плену, но и</w:t>
        <w:br/>
        <w:t>познакомиться с лагерем пропагандистов Восточного ми-</w:t>
        <w:br/>
        <w:t>нистерства и стать поэтому опасным вдвойн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 наивности, я и не представлял всей сложности своего</w:t>
        <w:br/>
        <w:t>положения — на всю дальнейшую жизнь остаться как бы</w:t>
        <w:br/>
        <w:t>заложником системы. Только смерть вождя и весна</w:t>
        <w:br/>
        <w:t>1953 года помогли мне избежать своей учас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путно с этими размышлениями возник и еще один</w:t>
        <w:br/>
        <w:t>трудный вопрос. Задали его мне не следователи СМЕРШа,</w:t>
        <w:br/>
        <w:t>нет — его задал себе я сам. Он требует прямого и честно-</w:t>
        <w:br/>
        <w:t>го ответа — в противном случае нет смысла говорить об</w:t>
        <w:br/>
        <w:t>этом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к выглядела бы моя деятельность на оккупирован-</w:t>
        <w:br/>
        <w:t>ной территории, если бы война сложилась в пользу немцев,</w:t>
        <w:br/>
        <w:t>и мне нужно было бы исполнять служебные обязанности</w:t>
        <w:br/>
        <w:t>где-то в оккупации? Стал бы я немецким пособником, вы-</w:t>
        <w:br/>
        <w:t>полняющим свои чиновничьи обязанности или же, подчиня-</w:t>
        <w:br/>
        <w:t>ясь голосу совести, избрал бы форму, помогающую лю-</w:t>
        <w:br/>
        <w:t>дям преодолевать трудности оккупации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Жизнь испытывала меня дважды: один раз на фронте,</w:t>
        <w:br/>
        <w:t>когда я не бросился на вражеский автомат, чтобы избежать</w:t>
        <w:br/>
        <w:t>плена, а второй раз, когда хотел попасть на свою террито-</w:t>
        <w:br/>
        <w:t>рию и избежать концлагер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дальнейшем я смог убедиться и в других своих качест-</w:t>
        <w:br/>
        <w:t>вах — они не вызывали у меня упреков совести. Нет, это не</w:t>
        <w:br/>
        <w:t>героизм и не мужество, а всего лишь человеческая поря-</w:t>
        <w:br/>
        <w:t>дочность, не позволяющая использовать трудности людей в</w:t>
        <w:br/>
        <w:t>личных интересах, и последовательное предпочтение доб-</w:t>
        <w:br/>
        <w:t>ра зл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этому ответ мог быть сформулирован так: все, что я</w:t>
        <w:br/>
        <w:t>делаю, должно всегда согласовываться с моей совестью и</w:t>
        <w:br/>
        <w:t>нравственными принципами, независимо от условий суще-</w:t>
        <w:br/>
        <w:t>ствующего режима и поряд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56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боты в Meseritz окончились во второй декаде декаб-</w:t>
        <w:br/>
        <w:t>ря. Снега не было, стояла глубокая осень, холод добирался</w:t>
        <w:br/>
        <w:t>до кост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задолго до начала рождественских праздников мы</w:t>
        <w:br/>
        <w:t>вернулись в Вустрау. Лагерь уже готовится к эвакуации.</w:t>
        <w:br/>
        <w:t>Обстановка необычная — лагерники уезжали неизвестно</w:t>
        <w:br/>
        <w:t>куд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ы заглянули в административный барак, в приемную</w:t>
        <w:br/>
        <w:t>лагерфюрера, и встретили там Зигрид Ленц. Эта встреча</w:t>
        <w:br/>
        <w:t>походила на встречу старых знакомых — мне казалось,</w:t>
        <w:br/>
        <w:t>что перед отъездом Павел подробно описал ей своих</w:t>
        <w:br/>
        <w:t>друз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а пообещала подготовить необходимые бумаги уже</w:t>
        <w:br/>
        <w:t xml:space="preserve">завтра. И действительно все исполнила. </w:t>
      </w:r>
      <w:r>
        <w:rPr>
          <w:rFonts w:cs="Arial" w:ascii="Arial" w:hAnsi="Arial"/>
          <w:b/>
          <w:iCs/>
        </w:rPr>
        <w:t>Мы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b/>
        </w:rPr>
        <w:t>получили день-</w:t>
        <w:br/>
        <w:t>ги и билеты, сухой паек на дорогу. Ленц попросила побы-</w:t>
        <w:br/>
        <w:t>вать у нее перед отъезд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 хочу кое-что сказать Иванову... И к тому же, зав-</w:t>
        <w:br/>
        <w:t>тра Weinnachten (Рождество)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же стемнело, когда мы пришли к Ленц. Нас приятно</w:t>
        <w:br/>
        <w:t>удивила небольшая елочка, стоявшая посередине круглого</w:t>
        <w:br/>
        <w:t>стола. Она была без украшений, но с маленькими горящи-</w:t>
        <w:br/>
        <w:t>ми свечкам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 комнате было темно. Свет от крохотных огоньков</w:t>
        <w:br/>
        <w:t>отражался на стенах. Замаскированное темной бумагой</w:t>
        <w:br/>
        <w:t>окно выделялось черным квадратом. Полумрак с горя-</w:t>
        <w:br/>
        <w:t>щими свечами создавал обстановку праздничной торже-</w:t>
        <w:br/>
        <w:t>ственнос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Хозяйка ожидала нашего прихода; стол был застелен ска-</w:t>
        <w:br/>
        <w:t>тертью, и Зигрид пригласила нас поближе к елк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 наступающим Рождеством, Glueekliche Wein-</w:t>
        <w:br/>
        <w:t>nachten? Fraulein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~~ Спасибо! Я очень рада видеть Вас. Проходите сюда,</w:t>
        <w:br/>
        <w:t>садитесь.</w:t>
      </w:r>
    </w:p>
    <w:p>
      <w:pPr>
        <w:pStyle w:val="Style15"/>
        <w:rPr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ё очаровательная улыбка и непринужденность с первой</w:t>
        <w:br/>
        <w:t>инуты растворили официальность общения малознакомых</w:t>
        <w:br/>
        <w:t>люд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ы почувствовали  себя свободно, и очень скоро разговор       от докучных вопросов перешел на тему отъезд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57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 едете в хорошее место, там, у брата, есть ма-</w:t>
        <w:br/>
        <w:t>ленький дом. Его нужно..., как это правильно по-русски...</w:t>
        <w:br/>
        <w:t>сделать новым, — искала она подходящие слова. Она пра-</w:t>
        <w:br/>
        <w:t>вильно выражала свои мысли, и лишь недостаток опыта в</w:t>
        <w:br/>
        <w:t>разговоре выдавали в ней иностранк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cs="Arial" w:ascii="Arial" w:hAnsi="Arial"/>
          <w:b/>
        </w:rPr>
        <w:t>Я думаю, что там будет неплохо, — продолжала она,</w:t>
        <w:br/>
        <w:t>и в этой фразе прозвучала какая-то продуманная опреде-</w:t>
        <w:br/>
        <w:t>ленность планов и перспектив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cs="Arial" w:ascii="Arial" w:hAnsi="Arial"/>
          <w:b/>
        </w:rPr>
        <w:t>Вы знаете, я тоже поеду на Reichenau, когда это толь-</w:t>
        <w:br/>
        <w:t>ко будет возможно и для мен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игрид налила чай и продолжал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наете, я верю, что мы хорошо устроимся. Я была</w:t>
        <w:br/>
        <w:t>незнакома с Вами, а теперь, вот, могу показать, что друзья</w:t>
        <w:br/>
        <w:t>Иванова — мои друзь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дверь постучали. В проеме показалась полноватая,</w:t>
        <w:br/>
        <w:t>невысокая фигура Круповича. Она уже рассказала ему</w:t>
        <w:br/>
        <w:t>о нашем отъезде, и теперь он решил передать Павлу</w:t>
        <w:br/>
        <w:t>свой привет и уведомление об их возможной встрече.</w:t>
        <w:br/>
        <w:t>Мы не собирались задерживаться, но ожидали поруче-</w:t>
        <w:br/>
        <w:t>ний от Ленц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игрид, зная, что Костя поет, попросила его спеть. Он</w:t>
        <w:br/>
        <w:t>отказался, понимая, что рядом живут немцы: зачем «наво-</w:t>
        <w:br/>
        <w:t>дить тень на плетень»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cs="Arial" w:ascii="Arial" w:hAnsi="Arial"/>
          <w:b/>
        </w:rPr>
        <w:t>Передайте Павлу, — сказал, прощаясь, Крупович, —</w:t>
        <w:br/>
        <w:t>если меня здесь не задержат чрезвычайные обстоятельст-</w:t>
        <w:br/>
        <w:t>ва, через месяц я приеду на Reichenau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енц взяла приготовленные для Павла шерстяной шарф</w:t>
        <w:br/>
        <w:t>и вязаные перчатки и, завернув, передала на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cs="Arial" w:ascii="Arial" w:hAnsi="Arial"/>
          <w:b/>
        </w:rPr>
        <w:t>Там колодно, уше зима, так будет пьючш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ы стали прощаться. Что-то доброе исходило от этой</w:t>
        <w:br/>
        <w:t>девушки, и хотелось, чтобы сегодняшняя встреча не стала</w:t>
        <w:br/>
        <w:t>последн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завтра мы получили удостоверения, свидетельствую-</w:t>
        <w:br/>
        <w:t>щие о принадлежности к лагерю Восточного министерства,</w:t>
        <w:br/>
        <w:t>и направления для производства строительных работ на</w:t>
        <w:br/>
        <w:t>Reichenau. Эти бумаги позволили нам без особых сложно-</w:t>
        <w:br/>
        <w:t>стей переехать территорию Германии и получить право на</w:t>
        <w:br/>
        <w:t>проживание в пограничной зоне. Близость Павла к Зигрид</w:t>
        <w:br/>
        <w:t>способствовала такому оперативному оформлению доку-</w:t>
        <w:br/>
        <w:t>ментов, а период сумятицы и неразберихи эвакуации со-</w:t>
        <w:br/>
        <w:t>путствовали ем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58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лучая бумаги, я задавал себе вопрос: «А не по-</w:t>
        <w:br/>
        <w:t>хож ли наш отъезд на Reichenau на что-то, заранее</w:t>
        <w:br/>
        <w:t>спланированное администрацией лагеря Вустрау для</w:t>
        <w:br/>
        <w:t>перехода  группы в Швейцарию?» Уж больно просто и</w:t>
        <w:br/>
        <w:t>быстро разрешились все транспортные и организаци-</w:t>
        <w:br/>
        <w:t>онные вопросы и оформление документов. Может</w:t>
        <w:br/>
        <w:t xml:space="preserve">быть, за нашей спиной какой-то заговор, а </w:t>
      </w:r>
      <w:r>
        <w:rPr>
          <w:rFonts w:cs="Arial" w:ascii="Arial" w:hAnsi="Arial"/>
          <w:b/>
          <w:i/>
          <w:iCs/>
        </w:rPr>
        <w:t xml:space="preserve">мы </w:t>
      </w:r>
      <w:r>
        <w:rPr>
          <w:rFonts w:cs="Arial" w:ascii="Arial" w:hAnsi="Arial"/>
          <w:b/>
        </w:rPr>
        <w:t>ничего</w:t>
        <w:br/>
        <w:t>не знали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а версия однако была опровергнута жизнь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ледствие тоже пыталось усмотреть в нашем переходе</w:t>
        <w:br/>
        <w:t>границы какое-то специальное задание немцев, но состы-</w:t>
        <w:br/>
        <w:t>ковать все показания участников побега в единое целое не</w:t>
        <w:br/>
        <w:t>смогло, и предположение это лопнуло.</w:t>
      </w:r>
    </w:p>
    <w:p>
      <w:pPr>
        <w:pStyle w:val="Style15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йхенау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кзал Anhalterbahnhof, с которого начиналась наша до-</w:t>
        <w:br/>
        <w:t>рога, представлял в ту пору растревоженный муравейник.</w:t>
        <w:br/>
        <w:t>Граждане Берлина эвакуировались на юг, к границам Авст-</w:t>
        <w:br/>
        <w:t>рии и Баварии. На перроне — сутолока, пассажиры с бага-</w:t>
        <w:br/>
        <w:t>жом. Я с удивлением наблюдал, как обычно дисциплиниро-</w:t>
        <w:br/>
        <w:t>ванные, но ставшие нетерпеливыми немцы, теперь поддав-</w:t>
        <w:br/>
        <w:t>шись общему ажиотажу, передавали чемоданы в окна ва-</w:t>
        <w:br/>
        <w:t>гонов. И подумал: «Как у нас!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ы добрались до своего купе. Там уже находились пас-</w:t>
        <w:br/>
        <w:t>сажиры — пожилые муж с женой. Выяснилось, что едут</w:t>
        <w:br/>
        <w:t>они в Штутгарт, к родственника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орога через Лейпциг, Нюрнберг и Штутгарт. Кон-</w:t>
        <w:br/>
        <w:t>станц — конечный и пограничный пункт: оттуда поезда шли</w:t>
        <w:br/>
        <w:t>обратн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упе без спальных полок; две мягкие нижние предна-</w:t>
        <w:br/>
        <w:t>значены для четырех пассажиров. Когда мы решили поесть</w:t>
        <w:br/>
        <w:t>и предложили угоститься попутчикам, они были смущены:</w:t>
        <w:br/>
        <w:t>существующие традиции исключают такое гостеприимство,</w:t>
        <w:br/>
        <w:t>тем более в военное время, когда население пользует-</w:t>
        <w:br/>
        <w:t>ся карточками.</w:t>
      </w:r>
    </w:p>
    <w:p>
      <w:pPr>
        <w:pStyle w:val="Style15"/>
        <w:rPr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еды они с благодарностью отказались, а мы после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егкого ужина устроились поудобнее и решили подремать.</w:t>
        <w:br/>
        <w:t>Сквозь дрему приходили мысли о грядущей жизни. «Что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же такое Reichenau, каковы реалии, сможем ли мы совер-</w:t>
        <w:br/>
        <w:t>шить то, что задумали, ради чего совершается этот пере-</w:t>
        <w:br/>
        <w:t>езд?» Подремали и заснули... Мерно и мирно постукивали</w:t>
        <w:br/>
        <w:t>колеса. Уже перестали доходить до сознания разговоры</w:t>
        <w:br/>
        <w:t>соседей. В купе было тихо и тепл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оснулся я от яркого света и снега за окном. Вероятно,</w:t>
        <w:br/>
        <w:t>мы долго спали и проехали большое расстоя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остав поднимался все медленнее, наконец, поезд ос-</w:t>
        <w:br/>
        <w:t>тановился, послышались свист и шипение паровоза, испус-</w:t>
        <w:br/>
        <w:t>кающего пар, и все смолкло. Мы стояли где-то в горах.</w:t>
        <w:br/>
        <w:t>Было много снега, а он все падал и падал, укрывая поверх-</w:t>
        <w:br/>
        <w:t>ность чистым покров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том был день и снова ночь. После суточной дороги и</w:t>
        <w:br/>
        <w:t>проводов соседей в Штутгарте, последнего крупного горо-</w:t>
        <w:br/>
        <w:t>да на юго-западе Германии, поездка приближалась к за-</w:t>
        <w:br/>
        <w:t>вершению, мы подъезжали к границам Швейцарии. На по-</w:t>
        <w:br/>
        <w:t>граничную станцию приехали после полуноч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се ночное время в вагонах не было света, ехали в</w:t>
        <w:br/>
        <w:t>темноте, соблюдали светомаскировку. А тут, в Кон-</w:t>
        <w:br/>
        <w:t>станце, на перроне вокзала, электрический свет, чис-</w:t>
        <w:br/>
        <w:t>тые окна. Пассажиры стали покидать вагоны, и пустын-</w:t>
        <w:br/>
        <w:t>ный до этого перрон ожил. Несколько служащих, вы-</w:t>
        <w:br/>
        <w:t>шедших из служебных помещений, поеживались от хо-</w:t>
        <w:br/>
        <w:t>лода зимней ноч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еррон был чист, сух, без каких-либо намеков на</w:t>
        <w:br/>
        <w:t>снег — он остался за Штутгартом. Под навесом, в одино-</w:t>
        <w:br/>
        <w:t>честве, несколько автоматов для газет, спичек, какой-то</w:t>
        <w:br/>
        <w:t>мелочи в упаковк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вет на станции и четкая надпись Konstanz напоминали о</w:t>
        <w:br/>
        <w:t>жизни другой страны, она совсем рядом, «рукой подать»,</w:t>
        <w:br/>
        <w:t>там течет иная жизнь, где люди вот уже несколько столе-</w:t>
        <w:br/>
        <w:t>тий не знают фронта, плена, страданий войн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станционном зале, с большим трудом разбирая мест-</w:t>
        <w:br/>
        <w:t>ный диалект, я навел справки о дальнейшем следовании на</w:t>
        <w:br/>
        <w:t>Reichenau. Отыскав автобусную остановку, узнал, что пер-</w:t>
        <w:br/>
        <w:t>вый автобус уходит ранним утром, и мы можем пройти в</w:t>
        <w:br/>
        <w:t>зал ожида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Reichenau был когда-то островом. Жители заняты сель-</w:t>
        <w:br/>
        <w:t>ским хозяйством, садоводством и рыбной ловлей. Очутив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60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 xml:space="preserve">шись на нем, </w:t>
      </w:r>
      <w:r>
        <w:rPr>
          <w:rFonts w:cs="Arial" w:ascii="Arial" w:hAnsi="Arial"/>
          <w:b/>
          <w:i/>
          <w:iCs/>
        </w:rPr>
        <w:t xml:space="preserve">мы </w:t>
      </w:r>
      <w:r>
        <w:rPr>
          <w:rFonts w:cs="Arial" w:ascii="Arial" w:hAnsi="Arial"/>
          <w:b/>
        </w:rPr>
        <w:t>так и не почувствовали его островного по-</w:t>
        <w:br/>
        <w:t>ложения, так как широкая насыпь длиною в два-три кило-</w:t>
        <w:br/>
        <w:t>метра соединила Констанц с остров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не знаю точных размеров острова, могу лишь при-</w:t>
        <w:br/>
        <w:t>мерно представить. Длина не более 5 км, а ширина —</w:t>
        <w:br/>
        <w:t>3-4 км, таким образом, площадь его равна 15-20 кв.км.</w:t>
        <w:br/>
        <w:t>Он был разбит на три части — нижнюю, среднюю и</w:t>
        <w:br/>
        <w:t>верхню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Южная оконечность его была обращена к Швейцарии, и</w:t>
        <w:br/>
        <w:t>она хорошо охранялась пограничниками. Прожекторные</w:t>
        <w:br/>
        <w:t>установки могли прощупать не только берег, но и поверх-</w:t>
        <w:br/>
        <w:t>ность озера. Между восточным берегом озера и сушей —</w:t>
        <w:br/>
        <w:t>плавучий пост с охраной, с целью упредить попытки пере-</w:t>
        <w:br/>
        <w:t>бежчиков со стороны слабо охраняемого участка острова.</w:t>
        <w:br/>
        <w:t>На главной погранзаставе — быстроходные катера опера-</w:t>
        <w:br/>
        <w:t>тивного действ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так, охранялся остров хорошо, и осуществить группо-</w:t>
        <w:br/>
        <w:t>вой побег будет совсем непрост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 адресу, который был у нас, нужно было добираться</w:t>
        <w:br/>
        <w:t>в нижнюю, самую дальнюю часть остров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мы садились в автобус, никто не проверял наших</w:t>
        <w:br/>
        <w:t>паспортов. Через несколько сот метров автобус остано-</w:t>
        <w:br/>
        <w:t>вился у закрытого шлагбаума — это был первый погранич-</w:t>
        <w:br/>
        <w:t>ный пост, где и потребовали документ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ши удостоверения не вызвали никаких вопросов, их</w:t>
        <w:br/>
        <w:t>вернули, а автобус беспрепятственно двинулся дальш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к проехали две ближние части Reichenau — Ober и</w:t>
        <w:br/>
        <w:t>Mittel zel, оставляя на каждом по несколько человек и,</w:t>
        <w:br/>
        <w:t>наконец, добрались до последней остановки, где все</w:t>
        <w:br/>
        <w:t>сходил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Nieder zel — наиболее заселенная часть острова, была</w:t>
        <w:br/>
        <w:t>плотно застроена. Hotel, маленькая гостиница, Kloster —</w:t>
        <w:br/>
        <w:t>женский монастырь, а рядом с ним Дом престарелых</w:t>
        <w:br/>
        <w:t>(Altersheim), где жили Павел и Августин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круг домики и небольшие постройки жителей с садо-</w:t>
        <w:br/>
        <w:t>выми и огородными участками, сбегающими к берегу, ры-</w:t>
        <w:br/>
        <w:t>оловецкие хижины (Huette), множество перевернутых,</w:t>
        <w:br/>
        <w:t>рикованных к стоякам лодок. Зимой лодки обычно убира-</w:t>
        <w:br/>
        <w:t>подальше от берега, а весла прятались в рыбацкие ло-</w:t>
        <w:br/>
        <w:t>щения. Лов начинался с путиной, и тогда на берегу все</w:t>
        <w:br/>
        <w:t>входило в движе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61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нижней части острова, рядом с высокой белокамен-</w:t>
        <w:br/>
        <w:t>ной кирхой Св.Петра и Павла, сиротливо расположилось</w:t>
        <w:br/>
        <w:t>заброшенное строение брата Ленц, которое почему-то на-</w:t>
        <w:br/>
        <w:t>зывалось громко «виллой». Этот домик на «курьих нож-</w:t>
        <w:br/>
        <w:t>ках» скорее напоминал жалкий сарай. От «виллы» до бере-</w:t>
        <w:br/>
        <w:t>га было совсем недалеко. Слева — кирха, справа — домик</w:t>
        <w:br/>
        <w:t>фишмастера (рыбака)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Павел приехал на Reichenau и ознакомился с ост-</w:t>
        <w:br/>
        <w:t>ровом и возможностями побега, он понял, что условия на</w:t>
        <w:br/>
        <w:t>острове позволяют рисковать. Нужен совет всей группы и</w:t>
        <w:br/>
        <w:t>общее решение. Мы не заставили себя долго ждать, и под</w:t>
        <w:br/>
        <w:t>Новый год прибыли на остр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 Nieder zel подъехали, когда светало. Пожилой мужчи-</w:t>
        <w:br/>
        <w:t>на показал дорогу в Altersheim. Спустившись под горку к</w:t>
        <w:br/>
        <w:t>монастырским строениям мы очень скоро оказались у ог-</w:t>
        <w:br/>
        <w:t>рады Дома престарелы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з внутреннего дворика дорожка вела под своды мона-</w:t>
        <w:br/>
        <w:t>стырского коридора. Мы остановились у дубовой двери ке-</w:t>
        <w:br/>
        <w:t>льи. Постучались и, не получив ответа, отворили дверь и</w:t>
        <w:br/>
        <w:t>вошл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 разобранной постели, в нижнем белье, изумленный и</w:t>
        <w:br/>
        <w:t>радостный, поднялся навстречу Августин. Кровать напротив</w:t>
        <w:br/>
        <w:t>оставалась застеленной — Павла не было в келье: он уехал</w:t>
        <w:br/>
        <w:t>по делам в Брегенц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десь, похоже, Павел особенно не распространялся о</w:t>
        <w:br/>
        <w:t>своих поездках и причинах отсутствия. Из объяснения Авгу-</w:t>
        <w:br/>
        <w:t>стина стало ясно, что он где-то недалеко и завтра-после-</w:t>
        <w:br/>
        <w:t>завтра вернет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вгуст оделся, быстро прибрал крохотную келью,</w:t>
        <w:br/>
        <w:t>желая поскорее накормить нас и поделиться новостями.</w:t>
        <w:br/>
        <w:t>Завтра, в понедельник, следует быть у бургомистра и</w:t>
        <w:br/>
        <w:t>оформиться на работу, а затем приступать к восстанов-</w:t>
        <w:br/>
        <w:t>лению дом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 разговором выяснились еще кое-какие подробности.</w:t>
        <w:br/>
        <w:t>Уже несколько лет здесь находится лагерь русских военно-</w:t>
        <w:br/>
        <w:t>пленных, обслуживающих хозяйства местных крестьян.</w:t>
        <w:br/>
        <w:t>Пленные не раз совершали побеги, как удачные, так и не-</w:t>
        <w:br/>
        <w:t>удачны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южной стороне острова, на самом берегу, —</w:t>
        <w:br/>
        <w:t>пограничная застава со сторожевыми постами, про-</w:t>
        <w:br/>
        <w:t>жекторной частью, быстроходными катерами. В рай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62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е расположения домика Ленц, между двумя берега-</w:t>
        <w:br/>
        <w:t>ми на якорях постоянно действующий плавучий пост, с</w:t>
        <w:br/>
        <w:t>него удобно наблюдать за озером и берегом. Ночью</w:t>
        <w:br/>
        <w:t>пограничники со сторожевыми собаками совершают</w:t>
        <w:br/>
        <w:t>обходы по берегу — необходимо уточнить их перио-</w:t>
        <w:br/>
        <w:t>дичнос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нечно же, предугадать все и исход побега невозмож-</w:t>
        <w:br/>
        <w:t>но но и упускать такую возможность нельзя, и уже с зав-</w:t>
        <w:br/>
        <w:t>трашнего дня нужно начинать подготовк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следующее утро, в понедельник, нас разбудил стук</w:t>
        <w:br/>
        <w:t>распахнувшейся двери. В проеме, в облаке морозного</w:t>
        <w:br/>
        <w:t>пара, заиндевевший и холодный, стоял Павел. Увидев нас в</w:t>
        <w:br/>
        <w:t>келье, засветился улыбкой, стал раздеваться. Я бросился к</w:t>
        <w:br/>
        <w:t>нему в объятья — мы снова вместе и теперь, кажется,</w:t>
        <w:br/>
        <w:t>надолг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же сегодня предстоит визит к бургомистру. Павел, как</w:t>
        <w:br/>
        <w:t>старший, должен был представить нас хозяину острова.</w:t>
        <w:br/>
        <w:t>Меня определили рабочим на ремонт дома, а Костю, как</w:t>
        <w:br/>
        <w:t>слесаря, к мастеру по ремонту велосипедов, чья мастер-</w:t>
        <w:br/>
        <w:t>ская находилась в центральной части острова. И в этот же</w:t>
        <w:br/>
        <w:t>день мы приступили к работ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маленькой келье стало тесно, и мы перешли в другое</w:t>
        <w:br/>
        <w:t>помещение — в доме напроти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рутая деревянная лестница вела на второй этаж, в</w:t>
        <w:br/>
        <w:t>пустой и неотапливаемый коридор, а оттуда — в про-</w:t>
        <w:br/>
        <w:t>сторную с четырьмя кроватями комнату, в которой</w:t>
        <w:br/>
        <w:t>можно было разместить еще человек пять-шесть. Де-</w:t>
        <w:br/>
        <w:t>ревянный шкаф, потрепанный временем стол, несколь-</w:t>
        <w:br/>
        <w:t>ко стульев и большая чугунная круглая печь с дымоход-</w:t>
        <w:br/>
        <w:t>ной трубой — таково убранство большого и неуютного</w:t>
        <w:br/>
        <w:t>помещения. Комната быстро нагревалась и быстро ос-</w:t>
        <w:br/>
        <w:t>тывал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мещение было удобно тем, что мы чувствовали</w:t>
        <w:br/>
        <w:t>себя здесь абсолютно изолированными от внешнего</w:t>
        <w:br/>
        <w:t>мира : и нам никто не мешал, и мы никого не тревожили.</w:t>
        <w:br/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итались из той же монастырской кухни: тоже немалое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еимущество — рядом с жильем иметь горячую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ищу. Как полагается, вечером после работы приводили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мещение в порядок , ужинали, по очереди убирали посуд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ечера были свободны, и мы проводили их в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63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аленьком чистом Local [1] за кружкой черного или светло-</w:t>
        <w:br/>
        <w:t>го пива из солодового корня, совершенно без градусов и</w:t>
        <w:br/>
        <w:t>намеков на Rausch</w:t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/>
        </w:rPr>
        <w:t>[2]. В десять вечера, с началом комен-</w:t>
        <w:br/>
        <w:t>дантского часа, Local закрывался, и посетители расходи-</w:t>
        <w:br/>
        <w:t>лись по дома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ля нас была непривычной традиция местных жителей</w:t>
        <w:br/>
        <w:t>проводить свое свободное время в подобных заведениях,</w:t>
        <w:br/>
        <w:t>среди близких знакомых и родственников. Здесь можно</w:t>
        <w:br/>
        <w:t>было поиграть в карты, послушать разные «байки» и выпить</w:t>
        <w:br/>
        <w:t>за вечер не более одной кружки пива. Женщины занима-</w:t>
        <w:br/>
        <w:t>лись своим делом — рукоделием или вязанием, судачили о</w:t>
        <w:br/>
        <w:t>житье-бытье. Даже в годы войны заведенный однажды</w:t>
        <w:br/>
        <w:t>кем-то порядок и размеренный ритм жизни бюргеров не</w:t>
        <w:br/>
        <w:t>нарушал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нашу необычную мужскую компанию в первые же</w:t>
        <w:br/>
        <w:t>дни обратили внимание. Разговаривали мы по-русски, а</w:t>
        <w:br/>
        <w:t>внешность наша никак не вязалась с теми представления-</w:t>
        <w:br/>
        <w:t>ми, какие сложились о русских по лагерю военнопленных.</w:t>
        <w:br/>
        <w:t>К удивлению жителей, мы оказались такими же людьми,</w:t>
        <w:br/>
        <w:t>как и они. Потом к нам привыкли и уже не обращали вни-</w:t>
        <w:br/>
        <w:t>ма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ень наш начинался в семь утра. После завтрака уходи-</w:t>
        <w:br/>
        <w:t>ли на свой объект, до которого было не более двадцати</w:t>
        <w:br/>
        <w:t>минут. Брали с собой завтрак, чтобы не тратить времени на</w:t>
        <w:br/>
        <w:t>перерыв и заканчивали работу в шесть часов вечера. В</w:t>
        <w:br/>
        <w:t>Altersheim приходили в половине седьмого — здесь нас</w:t>
        <w:br/>
        <w:t>ожидал ужин-обед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ыли заняты чисто строительной работой: просеивали</w:t>
        <w:br/>
        <w:t>песок, готовили раствор для штукатурки, занимались</w:t>
        <w:br/>
        <w:t>кладкой кирпича и плит. Работу исполняли, как принято в</w:t>
        <w:br/>
        <w:t>Германии, добросовестно, без спешки. Пользовались са-</w:t>
        <w:br/>
        <w:t>мым примитивным инвентарем — то были лопаты, носил-</w:t>
        <w:br/>
        <w:t>ки, мастерки; привозили сюда песок, цемент, строитель-</w:t>
        <w:br/>
        <w:t>ные плиты.</w:t>
      </w:r>
    </w:p>
    <w:p>
      <w:pPr>
        <w:pStyle w:val="Style15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Мы не только работали, но и присматривались к об-</w:t>
        <w:br/>
        <w:t>становке на этом участке. Рядом с нашим объектом,</w:t>
        <w:br/>
        <w:t>за невысокой выкрашенной в белый цвет оградой, поч-</w:t>
        <w:br/>
        <w:t>ти у самой воды, находилась кирха с невысокой коло-</w:t>
      </w:r>
    </w:p>
    <w:p>
      <w:pPr>
        <w:pStyle w:val="Style15"/>
        <w:rPr>
          <w:b/>
          <w:b/>
          <w:lang w:val="en-US"/>
        </w:rPr>
      </w:pPr>
      <w:r>
        <w:rPr>
          <w:rFonts w:cs="Arial" w:ascii="Arial" w:hAnsi="Arial"/>
          <w:b/>
          <w:lang w:val="en-US"/>
        </w:rPr>
        <w:t>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[1]  -  Пивная, заведение (нем.).</w:t>
        <w:br/>
        <w:t>[2]  -  Пьянящая сила (нем.)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64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льней. Часы ее аккуратно отбивали получасовые ин-</w:t>
        <w:br/>
        <w:t>тервал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 противоположной стороны — небольшая рыбацкая</w:t>
        <w:br/>
        <w:t>хижина, которая служила своеобразным ориентиром. На</w:t>
        <w:br/>
        <w:t>пустынном берегу перевернутые вверх днищем рыбацкие</w:t>
        <w:br/>
        <w:t>лодки. Они были прикованы цепями к металлическим стоя-</w:t>
        <w:br/>
        <w:t>кам, и унести их с места было невозможн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 внимательном осмотре лодок и берега, выясни-</w:t>
        <w:br/>
        <w:t>лось, что весел поблизости нет, скорее всего, они были</w:t>
        <w:br/>
        <w:t>припрятаны в доме рыбака, а лодка без весел, что машина</w:t>
        <w:br/>
        <w:t>без колес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ужно было узнать, где хранятся весла и к назначенно-</w:t>
        <w:br/>
        <w:t>му времени перебросить их к участку. Когда мы приступи-</w:t>
        <w:br/>
        <w:t>ли к осуществлению своего плана, поняли, что это совсем</w:t>
        <w:br/>
        <w:t>не просто и поэтому избрали другой вариант — использо-</w:t>
        <w:br/>
        <w:t>вать вместо весел наши совковые лопат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 обсуждении вариантов места для побега, мы при-</w:t>
        <w:br/>
        <w:t>шли к мнению, что бежать лучше со стороны нашего объ-</w:t>
        <w:br/>
        <w:t>екта, несмотря на наличие в этом месте плавучего поста и</w:t>
        <w:br/>
        <w:t>большего отрезка водного пути. Противоположный берег,</w:t>
        <w:br/>
        <w:t>хотя и ближе к Швейцарии, но и охраняется строже, и под-</w:t>
        <w:br/>
        <w:t>готовить там лодку просто невозможно. Нельзя было ис-</w:t>
        <w:br/>
        <w:t>ключать и столкновения с пограничниками: на этот случай</w:t>
        <w:br/>
        <w:t>нам нужно оружие. Где его взять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у задачу Павел взял на себя и сказал, что нужно бу-</w:t>
        <w:br/>
        <w:t>дет выехать в Берлин, где есть возможность достать ору-</w:t>
        <w:br/>
        <w:t>жие. Не хочу гадать и делать предположения о том, кто</w:t>
        <w:br/>
        <w:t>помогал ему осуществить эту поездку, думаю, что и на</w:t>
        <w:br/>
        <w:t>сей раз Ленц использовала свои возможности. Он уехал</w:t>
        <w:br/>
        <w:t>в начале февраля в Берлин, а через неделю вернулся с</w:t>
        <w:br/>
        <w:t>оружием, с риском пройдя через пограничную зону с</w:t>
        <w:br/>
        <w:t>пистолетом «TT» и обоймой к нему. Пахнущую свежей</w:t>
        <w:br/>
        <w:t>кожей кобуру сожгли в чугунной печке, а пистолет обер-</w:t>
        <w:br/>
        <w:t>ули в тряпицу и спрятали до определенного дня в надеж-</w:t>
        <w:br/>
        <w:t>ное мест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стя за месяц работы в мастерской проявил свои спо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обности и завоевал полное доверие хозяина, пользовался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го расположением. Ему и поручили достать специальные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усачки чтобы перекусить цепь у лодки. Эта операция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олжна быть проделана быстро, чтобы завершить ее за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ремя обхода пограничник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65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степенно планы обретали черты задуманног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вдруг первая неприятность — нежданно-негаданно на</w:t>
        <w:br/>
        <w:t>остров приезжает близкий товарищ Августина — Лева</w:t>
        <w:br/>
        <w:t>Скворцов, славный и добрый малый, но с некоторыми</w:t>
        <w:br/>
        <w:t>странностями. Каждую минуту он способен был «препод-</w:t>
        <w:br/>
        <w:t>нести сюрприз». В первый же день по приезде он вызвал-</w:t>
        <w:br/>
        <w:t>ся помочь дежурному принести поднос с посудой. Все это</w:t>
        <w:br/>
        <w:t>нужно было поднять по крутой неудобной лестнице. Раз-</w:t>
        <w:br/>
        <w:t>дался страшный грохот упавшего на пол подноса с посу-</w:t>
        <w:br/>
        <w:t>дой, звяканье вилок и ложек и падение на лестнице че-</w:t>
        <w:br/>
        <w:t>го-то тяжелого. Когда мы выбежали в коридор, увидели</w:t>
        <w:br/>
        <w:t>на полу груду разбитой посуды и съехавшего к середине</w:t>
        <w:br/>
        <w:t>лестницы Леву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момент эвакуации лагеря из Вустрау Лева попросил</w:t>
        <w:br/>
        <w:t>сердобольную Зигрид помочь ему добраться к другу</w:t>
        <w:br/>
        <w:t>Августину. И Зигрид выправила ему такие же бумаги,</w:t>
        <w:br/>
        <w:t>желая одновременно сделать доброе дело всей нашей</w:t>
        <w:br/>
        <w:t>группе. Она совершенно не предполагала, что оказыва-</w:t>
        <w:br/>
        <w:t>ет «медвежью услугу», да и самого Леву подвергает</w:t>
        <w:br/>
        <w:t>опасности, так как посвящать его в свои планы мы не</w:t>
        <w:br/>
        <w:t>собиралис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ерез несколько дней после приезда Левы, на</w:t>
        <w:br/>
        <w:t>Reichenau появился и еще один знакомый из Вустрау —</w:t>
        <w:br/>
        <w:t>Николай Варава. Похоже, Зигрид «подбирала нам коман-</w:t>
        <w:br/>
        <w:t>ду» по своему усмотрению, так как ни тот, ни другой ни-</w:t>
        <w:br/>
        <w:t>чего не знали о наших планах и к нашей группе никакого</w:t>
        <w:br/>
        <w:t>отношения не имел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 тому же я не сказал, что через несколько недель по-</w:t>
        <w:br/>
        <w:t>сле Нового года к нашей «четверке» прибавился и еще</w:t>
        <w:br/>
        <w:t>один человек — знакомый нейрохирург из Вустрау Гергий</w:t>
        <w:br/>
        <w:t>Леонардович Крупович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го приезд не был неожиданным, так как он предупре-</w:t>
        <w:br/>
        <w:t>ждал Иванова о такой возможности. Правда, к нашей ра-</w:t>
        <w:br/>
        <w:t>бочей группе Крупович не имел никакого отношения, и со</w:t>
        <w:br/>
        <w:t>стороны его присутствие на острове было похоже на част-</w:t>
        <w:br/>
        <w:t>ную поездку. Жил он отдельно, снимая номер в гостини-</w:t>
        <w:br/>
        <w:t>це, питался в ресторане. Гостиница, в которой он остано-</w:t>
        <w:br/>
        <w:t>вился, находилась по пути на наш объект, и, проходя</w:t>
        <w:br/>
        <w:t>мимо на работу, мы видели его в открытом окне номера.</w:t>
        <w:br/>
        <w:t>Он регулярно занимался гимнастикой и приветствовал нас</w:t>
        <w:br/>
        <w:t>из окна. Полагаю, что и Крупович, решивший осуществить</w:t>
      </w:r>
    </w:p>
    <w:p>
      <w:pPr>
        <w:pStyle w:val="Style15"/>
        <w:rPr>
          <w:b/>
          <w:b/>
        </w:rPr>
      </w:pPr>
      <w:r>
        <w:rPr>
          <w:b/>
          <w:bCs/>
        </w:rPr>
        <w:t>166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бег вместе с нами, оказался на Reichenau не без помо-</w:t>
        <w:br/>
        <w:t>щи Ленц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сутствие в группе двух новых человек, не посвящен-</w:t>
        <w:br/>
        <w:t>ных в наши планы, держало нас постоянно в напряжении.</w:t>
        <w:br/>
        <w:t>Свои разговоры мы вели за пределами Alterscheim'a , там,</w:t>
        <w:br/>
        <w:t>где никто к нам не проявлял интереса и держались поэтому</w:t>
        <w:br/>
        <w:t>довольно свободно. По всем признакам, слежки за нами</w:t>
        <w:br/>
        <w:t>не был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ы прожили на острове более месяца, собрали не-</w:t>
        <w:br/>
        <w:t>обходимые сведения и решили определить конкретную</w:t>
        <w:br/>
        <w:t>дату побега. Выбор наш пал на субботу, 17 февраля               1945 год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 неделю до побега решили установить наблюдение</w:t>
        <w:br/>
        <w:t>за берегом, где проходила зона пограничного досмотра,</w:t>
        <w:br/>
        <w:t>чтобы определить регулярность обхода участка. Из окон</w:t>
        <w:br/>
        <w:t>дома Ленц мы вели наблюдение за берегом в течение</w:t>
        <w:br/>
        <w:t>нескольких ночей — от полуночи и до пяти часов утра.</w:t>
        <w:br/>
        <w:t>Мы уточнили, что пограничники с собакой проходят здесь</w:t>
        <w:br/>
        <w:t>с интервалом в 15-20 мину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 это время нужно успеть пробежать дорогу от дома</w:t>
        <w:br/>
        <w:t>Ленц к берегу, забрать лопаты, срезать цепь, спустить</w:t>
        <w:br/>
        <w:t>бесшумно на руках лодку на воду, погрузиться и как</w:t>
        <w:br/>
        <w:t>можно скорее проплыть от берега в зону невидимости.</w:t>
        <w:br/>
        <w:t>Все это нужно проделать четко, без шума, ориентируясь</w:t>
        <w:br/>
        <w:t>на десять минут времени и иметь еще маленький запас на</w:t>
        <w:br/>
        <w:t>«всякий случай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следние несколько дней стояли холодные и ясные.</w:t>
        <w:br/>
        <w:t>Ночи были тихие, лунные. Возвращаясь после ночных де-</w:t>
        <w:br/>
        <w:t>журств в Altersheim, с тревогой и надеждой ожидали под-</w:t>
        <w:br/>
        <w:t>ходящую погоду на предстоящую субботу — неужели она</w:t>
        <w:br/>
        <w:t>перечеркнет планы? Ведь в лунную ночь лодка хорошо вид-</w:t>
        <w:br/>
        <w:t>на на поверхности. Мы могли рассчитывать на больший успех,</w:t>
        <w:br/>
        <w:t>если будет густой туман. В противном случае побег не</w:t>
        <w:br/>
        <w:t>состоится, его нужно будет отложить до более благопри-</w:t>
        <w:br/>
        <w:t>ятной погод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нимали хорошо и то, что нас подгоняют меняющиеся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ень ото дня обстоятельства. По сведениям от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евы и Николы, можно было предположить, что скоро</w:t>
      </w:r>
    </w:p>
    <w:p>
      <w:pPr>
        <w:pStyle w:val="Style15"/>
        <w:rPr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 остров может приехать и сама Зигрид Ленц. Ее при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67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зд мог смешать выработанный план. Нужно было то-</w:t>
        <w:br/>
        <w:t>ропить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субботу, 17 февраля, с утра, как и в предыдущие дни,</w:t>
        <w:br/>
        <w:t>выдался погожий солнечный день, без намеков на смену</w:t>
        <w:br/>
        <w:t>погод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трабатывая различные варианты на случай встречи с</w:t>
        <w:br/>
        <w:t>пограничниками, мы предполагали разыграть из себя под-</w:t>
        <w:br/>
        <w:t>выпивших гуляк после вечеринки. Задумывали даже при-</w:t>
        <w:br/>
        <w:t>хватить для достоверности гитару и петь песн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ечером, как всегда, все вместе поужинали, убрали по-</w:t>
        <w:br/>
        <w:t>суду и стали собираться в Local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ждый знал свои действия в эту ночь. Первыми на</w:t>
        <w:br/>
        <w:t>виллу должны были подойти Павел с Августином, через</w:t>
        <w:br/>
        <w:t>15-20 минут я с Костей и, наконец, последним Крупо-</w:t>
        <w:br/>
        <w:t>вич. Условным паролем при входе в дом был шипящий</w:t>
        <w:br/>
        <w:t>зву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 большому огорчению погода к ночи не изменилась.</w:t>
        <w:br/>
        <w:t>Стояла полная луна — было светло, как днем. Но изменить</w:t>
        <w:br/>
        <w:t>решение мы не могли — ведь погода могла измениться за</w:t>
        <w:br/>
        <w:t>несколько часов. Начинать можно не только в двенадцать,</w:t>
        <w:br/>
        <w:t>но и позднее, в зависимости от складывающихся обстоя-</w:t>
        <w:br/>
        <w:t>тельст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осидев после ухода Павла и Августина минут два-</w:t>
        <w:br/>
        <w:t>дцать, мы попрощались с хозяином и вышли на дорогу.</w:t>
        <w:br/>
        <w:t>В гостинице, в номере Круповича, был виден свет.</w:t>
        <w:br/>
        <w:t>«Значит еще здесь». Сами же, не торопясь, побрели к</w:t>
        <w:br/>
        <w:t>вилл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орога была пустынна — время клонилось к половине</w:t>
        <w:br/>
        <w:t>одиннадцатого. После теплого ресторана трясла нерв-</w:t>
        <w:br/>
        <w:t>но-зябкая дрожь. Красивая полная луна будто насмехалась</w:t>
        <w:br/>
        <w:t>над нашей тревогой. «Неужели ничего не получится этой</w:t>
        <w:br/>
        <w:t>ночью?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т и знакомые очертания доми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стя приоткрыл дверь и подал условный сигнал. Из</w:t>
        <w:br/>
        <w:t>темноты ответили тем же. Тогда я тоже зашел и затворил</w:t>
        <w:br/>
        <w:t>дверь. В грязное оконце, выходящее на дорогу, прогляды-</w:t>
        <w:br/>
        <w:t>вал свет луны, и я разглядел у стены две сидящие фигуры.</w:t>
        <w:br/>
        <w:t>Мы присели ряд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Ждали теперь Круповича. Луна продолжала осве-</w:t>
        <w:br/>
        <w:t>щать ярким светом округу. Неподалеку от входа ле-</w:t>
        <w:br/>
        <w:t>жали лопаты, с их помощью решили переплыть озер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68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зговор не клеился: давно уже обо всем переговоре-</w:t>
        <w:br/>
        <w:t>но, лучше помолчать, сосредоточиться на предстоя-</w:t>
        <w:br/>
        <w:t>щем дел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наружи что-то стукнуло — это упала доска, которую</w:t>
        <w:br/>
        <w:t>решили использовать вместо руля. Чутко прислушиваемся,</w:t>
        <w:br/>
        <w:t>но все тихо вокруг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вот окно заслонила бледная тень и медленно поплы-</w:t>
        <w:br/>
        <w:t>ла дальше — это легкое облако. Неужто ветерок? Подхо-</w:t>
        <w:br/>
        <w:t>жу к окну и гляжу на неб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а. Похоже, начинается легкий ветер. «Дай-то Бог!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нова вернулся и сел. Но не сидится, все хочется взгля-</w:t>
        <w:br/>
        <w:t>нуть и удостовериться в перемене погод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етер как будто играет: то усилится, то стихне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конце все чаще закрывают двинувшиеся в нашу сторо-</w:t>
        <w:br/>
        <w:t>ну облака. Они плывут на нас и заслоняют на время лунный дис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асы на башне пробили двенадцать раз...</w:t>
        <w:br/>
        <w:t>Снова тишина. Из противоположного окна виден край</w:t>
        <w:br/>
        <w:t>берега. За ним нужно следить — там проходит патруль,</w:t>
        <w:br/>
        <w:t>его нельзя выпускать из поля зре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руповича все нет, и его отсутствие начинает волно-</w:t>
        <w:br/>
        <w:t>вать — погода будто начала меняться и, если ветер не</w:t>
        <w:br/>
        <w:t>унесет с собою облачность и туман, побег нужно будет</w:t>
        <w:br/>
        <w:t>совершить во что бы то ни стало сегодн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уна все больше прячется, но берег еще виден.</w:t>
        <w:br/>
        <w:t>Да, где же Георгий, почему он опаздывает!?..</w:t>
        <w:br/>
        <w:t>Тревожно. Раз за разом выглядываю из окна на дорогу.</w:t>
        <w:br/>
        <w:t>Но там никого. С перебоями стучит сердце. И вдруг рядом</w:t>
        <w:br/>
        <w:t>радостный голос Кости: «Идет!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пришел с большим опозданием — его задержала</w:t>
        <w:br/>
        <w:t>женщина, затеявшая разговор, который нельзя было обор-</w:t>
        <w:br/>
        <w:t>вать. Наконец-то вся группа в сборе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еперь нужно не пропустить пограничника, а затем по-</w:t>
        <w:br/>
        <w:t>спешить к берег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ы были наготове, в руках у каждого по лопате, у Кости</w:t>
        <w:br/>
        <w:t>резак, чтобы перекусить цеп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года-то переменилась! К берегу шел густой туман.</w:t>
        <w:br/>
        <w:t>Не пропустить бы охран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конец патруль прошел, и первым к лодке побежал</w:t>
        <w:br/>
        <w:t>Костя,  через 15-20 метров стали поодиночке перебегать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69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д ногами скрип гальки. К лодке добежали быстро и</w:t>
        <w:br/>
        <w:t>укрылись за ее борт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стя уже возился с цепью и вот, наконец, лодку ос-</w:t>
        <w:br/>
        <w:t xml:space="preserve">вободили, взяли на руки и осторожно донесли до 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PAGE \* ARABIC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170</w:t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ере-</w:t>
        <w:br/>
        <w:t>га. Потом, поспешая, один за другим сели в лодк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авел оттолкнул ее от берега и остался на корме за</w:t>
        <w:br/>
        <w:t>рулевог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асы на башне пробили два…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се дальше уходил во тьму берег. Мы работали во-</w:t>
        <w:br/>
        <w:t>всю, чувствуя, как плавно и быстро движется лодка. Ею</w:t>
        <w:br/>
        <w:t>уверенно управлял Павел. Сквозь туман едва-едва про-</w:t>
        <w:br/>
        <w:t>сматривались огни швейцарского берега — основного</w:t>
        <w:br/>
        <w:t>ориентир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лавная опасность подстерегала на этом участке:</w:t>
        <w:br/>
        <w:t>здесь, между двумя берегами, находился плавучий пост,</w:t>
        <w:br/>
        <w:t>и лодку нужно было направить так, чтобы не столкнуться</w:t>
        <w:br/>
        <w:t>с ним. Густой туман скрывал все, что было дальше 10-15</w:t>
        <w:br/>
        <w:t>метров. Это и хорошо, и плохо. На сей раз удача оказа-</w:t>
        <w:br/>
        <w:t>лась с нами — никто нас не заметил в тумане, когда мы</w:t>
        <w:br/>
        <w:t>миновали пос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 времени лодка была уже где-то у нейтральной поло-</w:t>
        <w:br/>
        <w:t>сы озера — четче стали просматриваться огни берега. Но</w:t>
        <w:br/>
        <w:t>не говори «гоп», пока не переплыл все озеро, ведь впере-</w:t>
        <w:br/>
        <w:t>ди еще добрая половин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вдруг… С левой стороны от нас, с пограничного</w:t>
        <w:br/>
        <w:t>пункта ярким светом резанул луч прожектора. Мы ин-</w:t>
        <w:br/>
        <w:t>стинктивно прижались ко дну лодки. Он прошелся по по-</w:t>
        <w:br/>
        <w:t>верхности озера в одну, потом другую сторону и погас.</w:t>
        <w:br/>
        <w:t>Знать бы пограничникам, что в это время осуществляется</w:t>
        <w:br/>
        <w:t>столь дерзкий побег, не миновать тогда погони и других</w:t>
        <w:br/>
        <w:t>неприятностей. Неизвестно, чем все это могло бы закон-</w:t>
        <w:br/>
        <w:t>читься?!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нам сопутствовала удача, нас не заметил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ы прождали еще несколько минут и, убедившись, что</w:t>
        <w:br/>
        <w:t>немцы не обнаружили лодку, с удвоенной энергией взялись</w:t>
        <w:br/>
        <w:t>за лопаты. Чем ближе становился берег, тем больше рас-</w:t>
        <w:br/>
        <w:t>пирали грудь чувства радости от совершившегося — теперь</w:t>
        <w:br/>
        <w:t>до цели оставалось совсем немног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явилась, наконец, береговая линия и играющий на</w:t>
        <w:br/>
        <w:t>поверхности воды отсвет фонарей. Туман редел, давая</w:t>
        <w:br/>
        <w:t>возможность вглядываться в берег и предупредить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70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пасность. Но ничто не вызывало тревоги, стояла пер-</w:t>
        <w:br/>
        <w:t>возданная тишина и никаких признаков живых людей на</w:t>
        <w:br/>
        <w:t>берег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iCs/>
        </w:rPr>
        <w:t>«Мы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b/>
          <w:iCs/>
        </w:rPr>
        <w:t>в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b/>
        </w:rPr>
        <w:t>Швейцарии, ура!» — кричали внутри чувств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а, мы у цели… До берега оставались последние де-</w:t>
        <w:br/>
        <w:t>сятки метров. Мы поднялись во весь рост и стали бра-</w:t>
        <w:br/>
        <w:t>таться от радости. Потом собрали паспорта, привязали к</w:t>
        <w:br/>
        <w:t>ним тяжелые кусачки и выбросили в озер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ще несколько гребков, и мы пришвартовались. При-</w:t>
        <w:br/>
        <w:t>держивая лодку, один за другим, попрыгали в воду, а за-</w:t>
        <w:br/>
        <w:t>тем, оставив в лодке ненужные уже больше лопаты, вылез-</w:t>
        <w:br/>
        <w:t>ли на шоссе.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Часть четвертая</w:t>
        <w:br/>
        <w:t>В НЕЙТРАЛЬНЫХ СТРАНАХ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Швейцария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еред нами была чужая, незнакомая земля, о кото-</w:t>
        <w:br/>
        <w:t>рой много слышали и читали, но не имели на са-</w:t>
        <w:br/>
        <w:t>мом деле никакого представления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уда-то теперь? И что делать дальше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ешили немедленно убираться из этих мест, чтобы нас</w:t>
        <w:br/>
        <w:t>не возвратили обратно на Reichenau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 компасу, что был у Круповича, выбрали направле-</w:t>
        <w:br/>
        <w:t>ние на Юг, стараясь не сворачивать с намеченного пути</w:t>
        <w:br/>
        <w:t>и опасаясь изрезанной линии границы в районе Шафхау-</w:t>
        <w:br/>
        <w:t>зена. На этом участке очень изрезанная пограничная</w:t>
        <w:br/>
        <w:t>зона предоставляла возможность пересекать границу из</w:t>
        <w:br/>
        <w:t>Швейцарии в Германию и снова в Швейцарию. Нужно</w:t>
        <w:br/>
        <w:t>было забирать как можно левее от выбранной нами</w:t>
        <w:br/>
        <w:t>прям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 берегу тянулась асфальтированная дорога; от нее</w:t>
        <w:br/>
        <w:t>вверх довольно крутой склон, с оставшейся после лета ви-</w:t>
        <w:br/>
        <w:t>ноградной лозой, за которой чернела масса леса. Подъем</w:t>
        <w:br/>
        <w:t>был тяжелый и долгий. К швейцарскому берегу мы доплы-</w:t>
        <w:br/>
        <w:t>ли к пяти часам. Была еще ночь, но до рассвета оставалось</w:t>
        <w:br/>
        <w:t>немного времени. Нужно было торопиться, чтобы как</w:t>
        <w:br/>
        <w:t>можно дальше уйти от границ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шлось карабкаться по склону, хватаясь за кусты ви-</w:t>
        <w:br/>
        <w:t>ноградника, чтобы не упасть и не скатиться вниз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 большим трудом достигли вершины склона, отдыша-</w:t>
        <w:br/>
        <w:t>лись, по ровной уже дороге пошли дальше. Шли все также</w:t>
        <w:br/>
        <w:t>прямо, сверяясь с компасом, потом из леса попали на ас-</w:t>
        <w:br/>
        <w:t>фальтированное шоссе и очень обрадовались. Идти стало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72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егче, свободнее — руки не заняты, все, что было из ве-</w:t>
        <w:br/>
        <w:t>щей, осталось на Reichenau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скоре стало светать, и глаза легко ориентировались на дорог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т и первая небольшая деревенька. В опрятных доми-</w:t>
        <w:br/>
        <w:t>ках начали появляться огни. Чувство радости двигало впе-</w:t>
        <w:br/>
        <w:t>ред навстречу новому дню. Дошли до деревенской пекар-</w:t>
        <w:br/>
        <w:t>ни, из трубы вьется легкий дымок, а в пекарне уже начина-</w:t>
        <w:br/>
        <w:t>ли замес хлебопеки. Счастливое, неповторимое утро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одном из домов белый флаг с красным крестом —</w:t>
        <w:br/>
        <w:t>символ швейцарской государственности. Значит мы там,      куда стремились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наступило утро и стало совсем светло, обратили</w:t>
        <w:br/>
        <w:t>вдруг внимание на обилие «бычков» — окурков на дороге.</w:t>
        <w:br/>
        <w:t>Это было настоящее богатство для курильщиков, лишенных</w:t>
        <w:br/>
        <w:t>сигарет условиями военного времени. У нас не было сига-</w:t>
        <w:br/>
        <w:t>рет, и мы, не стесняясь, подбирали окурки, и, вскоре в кар-</w:t>
        <w:br/>
        <w:t>манах был уже солидный запас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одолжая знакомство с новой страной в качестве «ту-</w:t>
        <w:br/>
        <w:t>ристов», мы все дальше уходили от границы. На одном из</w:t>
        <w:br/>
        <w:t>участков пути мы натолкнулись на полотно железной доро-</w:t>
        <w:br/>
        <w:t>ги, и мы решили воспользоваться е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ужно было как-то приобрести билеты в кассе станции.</w:t>
        <w:br/>
        <w:t>Но примут ли у нас марки? Швейцарской валюты не было.</w:t>
        <w:br/>
        <w:t>Навести справки доверили Георгию Леонардовичу, человеку</w:t>
        <w:br/>
        <w:t>солидному и владеющему язык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ово же было разочарование, когда Крупович сказал,</w:t>
        <w:br/>
        <w:t>что марки нужно обменять, и только потом покупать биле-</w:t>
        <w:br/>
        <w:t>ты. Кассирша предложила дойти до соседнего городка, он</w:t>
        <w:br/>
        <w:t>расположен неподалеку от этой станции — называется</w:t>
        <w:br/>
        <w:t>Frauenfeld, там в отделении банка, можно будет обменять</w:t>
        <w:br/>
        <w:t>волют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но или поздно, но мы должны были обратиться в офи-</w:t>
        <w:br/>
        <w:t>циальное учреждение, оставаться «инкогнито» мы и так не</w:t>
        <w:br/>
        <w:t>собирались, так что мы решили воспользоваться советом</w:t>
        <w:br/>
        <w:t>кассирш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ё конечно же, насторожило наше появление, и она,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ероятно, уже позвонила в полицию и сообщила о подоз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ительных пассажирах, хотя внешность наша не могла вы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вать подозрение. Мы выглядели вполне прилично и не от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ичались от местных жител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73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ержась единой группой, вернулись на шоссе и пода-</w:t>
        <w:br/>
        <w:t>лись в сторону видневшегося города, до него оставалось не</w:t>
        <w:br/>
        <w:t>более двух километр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увства удовлетворения от удачного побега и уста-</w:t>
        <w:br/>
        <w:t>лость несколько ослабили внимание, мы медленно при-</w:t>
        <w:br/>
        <w:t>ближались к городу. Шоссе пустовало, а была только се-</w:t>
        <w:br/>
        <w:t>редина дн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вдруг ...впереди показались два челове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встречу шли два полицейских в черной форме и</w:t>
        <w:br/>
        <w:t>странных головных уборах, напомнивших французских</w:t>
        <w:br/>
        <w:t>ажанов. Когда они спешились со своих велосипедов, мы не</w:t>
        <w:br/>
        <w:t>заметили. Группа явно привлекла их внима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равнявшись с нами, полицейские остановилис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cs="Arial" w:ascii="Arial" w:hAnsi="Arial"/>
          <w:b/>
        </w:rPr>
        <w:t>Минуточку, господа! Предъявите, пожалуйста, доку-</w:t>
        <w:br/>
        <w:t>мент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 у нас нет, — ответил Крупович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Хорошо владея языком, Георгий Леонардович взял на</w:t>
        <w:br/>
        <w:t>себя миссию посредника. Он не стал вводить в заблужде-</w:t>
        <w:br/>
        <w:t>ние полицейских и сказал, что мы перебежчи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о почему Вас пятеро? Мы ищем четверых, — в</w:t>
        <w:br/>
        <w:t>лодке осталось четыре лопаты, откуда взялся пятый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ще будучи на Reichenau, мы договорились уничтожить</w:t>
        <w:br/>
        <w:t>в случае удачи свои паспорта с отметкой Staatenlos (без</w:t>
        <w:br/>
        <w:t>гражданства), чтобы не вызвать у местных властей лишних</w:t>
        <w:br/>
        <w:t>вопросов о нашей жизни в Германии. И выполнили свои на-</w:t>
        <w:br/>
        <w:t>мерения, добравшись до швейцарского берега. Договори-</w:t>
        <w:br/>
        <w:t>лись и о том, что все мы, в том числе и я, русские офице-</w:t>
        <w:br/>
        <w:t>ры, — побег совершали в Швейцарию, надеясь вернуться</w:t>
        <w:br/>
        <w:t>на Родину в Советский Союз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и коротенькие сведения Георгий Леонардович пере-</w:t>
        <w:br/>
        <w:t>дал полицейским по дороге и объяснил, почему нас пятеро</w:t>
        <w:br/>
        <w:t>и чем занимался пятый в лодк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овольно быстро добрались до крепостных воро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аленький, чистенький городок с домиками в один-два</w:t>
        <w:br/>
        <w:t>этажа. Вымощенные камнем улочки вызывали любопытст-</w:t>
        <w:br/>
        <w:t>во обилием лавочек и магазинчиков. Очень короткой до-</w:t>
        <w:br/>
        <w:t>рогой мы добрались до центральной площади, где нахо-</w:t>
        <w:br/>
        <w:t>дился полицейский участок. Рядом с ним магазинчик со</w:t>
        <w:br/>
        <w:t>сверкающей витриной самых разнообразных часов — то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74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ыло настоящее царство времени, и невольно подума-</w:t>
        <w:br/>
        <w:t>лось, что ничего подобно не видели мы в наших больших</w:t>
        <w:br/>
        <w:t>города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лицейские любезно предложили войти в участок. В</w:t>
        <w:br/>
        <w:t>первой комнате находилась приемная для обслуживания</w:t>
        <w:br/>
        <w:t>задержанных. Там было человек пять полицейских. Любо-</w:t>
        <w:br/>
        <w:t>пытно было увидеть такую большую групп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чался обыск, а затем допрос с протоколированием на</w:t>
        <w:br/>
        <w:t>пишущей машинке. Наши вывернутые карманы вызвали</w:t>
        <w:br/>
        <w:t>удивление и улыбки от множества «бычков». Правда, когда</w:t>
        <w:br/>
        <w:t>присутствующие узнали причину такой необычной «коллек-</w:t>
        <w:br/>
        <w:t>ции», улыбки и недоумение исчезл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ольшое любопытство вызвало оружие — единствен-</w:t>
        <w:br/>
        <w:t>ный советского производства пистолет, который долго и</w:t>
        <w:br/>
        <w:t>внимательно осматривался присутствующими. После ос-</w:t>
        <w:br/>
        <w:t>мотра карманов, не найдя в них ничего запретного, нам</w:t>
        <w:br/>
        <w:t>возвратили все обратно (кроме пистолета) и после этого</w:t>
        <w:br/>
        <w:t>приступили к допрос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могая полицейским как переводчик, Георгий Лео-</w:t>
        <w:br/>
        <w:t>нардович участвовал и в оформлении протоколов. Не</w:t>
        <w:br/>
        <w:t>все нам было понятно, ответы требовали сохранения</w:t>
        <w:br/>
        <w:t>точного смысла — таков, думаю, существует порядок</w:t>
        <w:br/>
        <w:t>повсюду. То были данные о месте и дате рождения, об-</w:t>
        <w:br/>
        <w:t>разовании, работе, специальности. Кроме них, был за-</w:t>
        <w:br/>
        <w:t>дан еще вопрос о цели побега. «Зачем мы бежали в</w:t>
        <w:br/>
        <w:t>Швейцарию?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твет на него проливал свет на наши планы и конечную</w:t>
        <w:br/>
        <w:t>цель. Он был воспринят с пониманием, записан в протокол</w:t>
        <w:br/>
        <w:t>с наших слов и не требовал никаких корректи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же этот вопрос возник на допросе контрразведки</w:t>
        <w:br/>
        <w:t>«СМЕРШ» и следователь услышал такой же ответ, что и в</w:t>
        <w:br/>
        <w:t>полиции Frauenfeld'a, он усмотрел в нем заранее проду-</w:t>
        <w:br/>
        <w:t>манную ложь и подверг сомнению все наши остальные по-</w:t>
        <w:br/>
        <w:t>казания. «Ваша цель, — говорил следователь, — сводилась</w:t>
        <w:br/>
        <w:t>тому, чтобы завести следствие на ложный путь и скрыть</w:t>
        <w:br/>
        <w:t>ваши истинные планы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ш побег в Швейцарию рассматривался в контрразведке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 бегство от наступающих советских войск в нейтральную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трану, где можно получить статус политического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о беженца с правом дальнейшего проживания. Он никак не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язался с тем, чего добивались м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75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чем нами была выполнена лишь первая часть плана.</w:t>
        <w:br/>
        <w:t>Вторую мы собирались осуществить позднее (о ней мы,</w:t>
        <w:br/>
        <w:t>конечно, не могли говорить следователям полиции). Мы</w:t>
        <w:br/>
        <w:t>хотели перейти еще и швейцарско-французскую границу,</w:t>
        <w:br/>
        <w:t>чтобы попасть к союзникам, а затем и в советские войска.</w:t>
        <w:br/>
        <w:t>Но, находясь теперь в северной, а не Женевской Швейца-</w:t>
        <w:br/>
        <w:t>рии, мы задумывались, как туда перебираться. Мы счита-</w:t>
        <w:br/>
        <w:t>ли, что участие в войсках союзников против немцев станет</w:t>
        <w:br/>
        <w:t>свидетельством нашего отношения к ни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ое глубокое заблуждение! И тем не менее именно</w:t>
        <w:br/>
        <w:t>это было нашим намерение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бег и дальнейшие действия группы в Швейцарии ме-</w:t>
        <w:br/>
        <w:t>няли всю версию о «фактах» предательства и пособничест-</w:t>
        <w:br/>
        <w:t>ва немцам. И следствие никак не хотело мириться с таким</w:t>
        <w:br/>
        <w:t>поворот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колько я ни встречал потом людей, доказывавших</w:t>
        <w:br/>
        <w:t>свою лояльность к советской власти, результат был всегда</w:t>
        <w:br/>
        <w:t>один: тюрьма, исправительно-трудовые лагеря и суровые</w:t>
        <w:br/>
        <w:t>сроки наказа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сле допроса и оформления протоколов нас отправи-</w:t>
        <w:br/>
        <w:t>ли в общую камеру. Большая и светлая комната с двумя</w:t>
        <w:br/>
        <w:t>окнами, выходящими на улицу, располагалась в полупод-</w:t>
        <w:br/>
        <w:t>вальном помещении, и поэтому верхний край окон позво-</w:t>
        <w:br/>
        <w:t>лял видеть тротуар и ноги прохожих. Все стены были испи-</w:t>
        <w:br/>
        <w:t>саны надписями имен, городов, местечек и дат, в которых</w:t>
        <w:br/>
        <w:t>было трудно разобраться, — они были чужие и плохо зна-</w:t>
        <w:br/>
        <w:t>комы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камере каждому полагалась железная койка с по-</w:t>
        <w:br/>
        <w:t>стельными принадлежностями и тумбочкой. На столи-</w:t>
        <w:br/>
        <w:t>ке-шкафчике лежал толстый, изрядно потрепанный, с цвет-</w:t>
        <w:br/>
        <w:t>ными вкладками, журнал на французском языке, что нас</w:t>
        <w:br/>
        <w:t>огорчило. Оставалось лишь рассматривать фотографии, не</w:t>
        <w:br/>
        <w:t>понимая текст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Хотелось есть, но мы набрались терпения и ничего не</w:t>
        <w:br/>
        <w:t>просили у надзирателя. Ужин однако нам принесли. Он</w:t>
        <w:br/>
        <w:t>оказался вкусным — это была жаренная, нарезанная лом-</w:t>
        <w:br/>
        <w:t>тиками картошка, с кусочками белого хлеба. Все это ис-</w:t>
        <w:br/>
        <w:t>чезло в мановение о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говорили о перспективах нашего пребывания здесь.</w:t>
        <w:br/>
        <w:t>Крупович, как наиболее осведомленный после общения с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76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естной властью, настраивал нас на недельный срок. Хоте-</w:t>
        <w:br/>
        <w:t>лось верить, что долго здесь нас не продержа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узнал, что отсюда нас отправят на месяц в каран-</w:t>
        <w:br/>
        <w:t>тинный лагерь. Он находится недалеко от Frauenfeld'a. По-</w:t>
        <w:br/>
        <w:t>сле карантина нас ожидает лагерь для интернированных.</w:t>
        <w:br/>
        <w:t>Таковы были дальнейшие перспектив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тром принесли завтрак: кружку горячего какао, приго-</w:t>
        <w:br/>
        <w:t>товленного по-домашнему, ароматного и вкусного, по кус-</w:t>
        <w:br/>
        <w:t>ку хлеба с маслом и швейцарским сыром. Ничего подобно-</w:t>
        <w:br/>
        <w:t>го не ожидали в «застенках» эксплуататоров. Еще больше</w:t>
        <w:br/>
        <w:t>удивились, когда в обед принесли спагетти по-итальянски и</w:t>
        <w:br/>
        <w:t>компот из сухих фруктов. Вечером — кружка какао с кус-</w:t>
        <w:br/>
        <w:t>ком хлеба и сыр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ища очень калорийная и вкусная, но малая по объему,</w:t>
        <w:br/>
        <w:t>отчего в эти дни мы не почувствовали полного и сытого же-</w:t>
        <w:br/>
        <w:t>лудка. Желудок, привыкший к объему, не хотел мириться с</w:t>
        <w:br/>
        <w:t>калориям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этот день мы не переставали удивляться проявлениям</w:t>
        <w:br/>
        <w:t>добра и человеческого такта. Они еще не раз напоминали</w:t>
        <w:br/>
        <w:t>о себе в Швейцарии. Только толстокожие и бесчувствен-</w:t>
        <w:br/>
        <w:t>ные могли проходить мимо, не обращая внимания, я с бла-</w:t>
        <w:br/>
        <w:t>годарностью относился к ним тогда и теперь. Когда после</w:t>
        <w:br/>
        <w:t>обеда особенно захотелось выкурить душистую сигарету,</w:t>
        <w:br/>
        <w:t>неожиданно открылась «кормушка» и надзиратель просу-</w:t>
        <w:br/>
        <w:t>нул в нее несколько пачек сигаре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озьмите, это от нас, — похоже, это была реакция на</w:t>
        <w:br/>
        <w:t>окурки из вывернутых карманов. Так страж порядка про-</w:t>
        <w:br/>
        <w:t>явил свое отношение к людям, оказавшимся по воле судь-</w:t>
        <w:br/>
        <w:t>бы за решетк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Швейцарии ходило много «баек». Мы до этого слы-</w:t>
        <w:br/>
        <w:t>шали, что существует традиция, по которой отсутствие</w:t>
        <w:br/>
        <w:t>арестантов в стране отмечается белым флагом над тюрьмой.</w:t>
        <w:br/>
        <w:t>Хотелось проверить, так ли это и увидеть, не висит ли флаг над нашей крышей.</w:t>
        <w:br/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Швейцария, Швейцария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вспоминаешь эту страну, так и хочется добавить к</w:t>
        <w:br/>
        <w:t>превосходные эпитеты — «неподражаемая», «волшебная»,</w:t>
        <w:br/>
        <w:t>«дивная», «сказочная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77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аленькая Швейцарская Конфедерация, вобравшая</w:t>
        <w:br/>
        <w:t>двадцать шесть кантонов, расположилась в середине Евро-</w:t>
        <w:br/>
        <w:t>пы, в самом сердце Альп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е заснеженные вершины, глубокие ущелья и водопа-</w:t>
        <w:br/>
        <w:t>ды, альпийские луга, зеленые склоны гор, леса, рощи, го-</w:t>
        <w:br/>
        <w:t>лубые озера, бурные горные реки поражают человече-</w:t>
        <w:br/>
        <w:t>ское воображение своей необыкновенной красотой и вели-</w:t>
        <w:br/>
        <w:t>чие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альнейшая жизнь в Швейцарии, в которой я прожил</w:t>
        <w:br/>
        <w:t>около десяти месяцев, служба в советской репатриацион-</w:t>
        <w:br/>
        <w:t>ной миссии, связанная с ежедневными поездками в разные</w:t>
        <w:br/>
        <w:t>ее уголки на автомашине, позволили мне увидеть все эти</w:t>
        <w:br/>
        <w:t>красоты и по достоинству оценить их восторженным гла-</w:t>
        <w:br/>
        <w:t>зом художни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ухие цифры справочников плохо ориентируют челове-</w:t>
        <w:br/>
        <w:t>ка на реальные масштабы, но я все же упомяну их: 400 км с</w:t>
        <w:br/>
        <w:t>востока на запад и 190 км с севера на юг и составляют ис-</w:t>
        <w:br/>
        <w:t>тинные размеры этого государства. Общая площадь —</w:t>
        <w:br/>
        <w:t>41,3 тыс.кв.км. Если задаться целью одолеть расстояние с</w:t>
        <w:br/>
        <w:t>Востока на Запад, то его можно осуществить за один день.</w:t>
        <w:br/>
        <w:t>Сегодня в Швейцарии приживает 6,5 млн человек, а в те в</w:t>
        <w:br/>
        <w:t>годы было поменьше — 5 миллион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северной части население тяготеет к немецкому</w:t>
        <w:br/>
        <w:t>языку, скорее к его диалекту — Schwitzerdeutsch,</w:t>
        <w:br/>
        <w:t>французская, с центром в Женеве — к французскому и</w:t>
        <w:br/>
        <w:t>итальянская, с центром в Лугано — к итальянскому.</w:t>
        <w:br/>
        <w:t>Лишь небольшая часть швейцарского населения, распо-</w:t>
        <w:br/>
        <w:t>ложенная в Северной Швейцарии, в кантоне Граубюн-</w:t>
        <w:br/>
        <w:t>ден говорит на ретроманском наречии, языке древних</w:t>
        <w:br/>
        <w:t>римлян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не раз наблюдал за выгоном стада на высокогорные</w:t>
        <w:br/>
        <w:t>альпийские луга, где оно проводит большую часть года.</w:t>
        <w:br/>
        <w:t>Зрелище неповторимое. Звон колоколов и колокольчиков,</w:t>
        <w:br/>
        <w:t>привешенных разноцветными бантами к шеям животных,</w:t>
        <w:br/>
        <w:t>раздается далеко в горах, когда стадо уходит на пастбище</w:t>
        <w:br/>
        <w:t>или возвращается обратно. Мне нигде не приходилось ви-</w:t>
        <w:br/>
        <w:t>деть прыгающих коров, кроме Швейцарии. Прыгающие,</w:t>
        <w:br/>
        <w:t>как козы, коровы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 могу удержаться от восторженных слов в адрес</w:t>
        <w:br/>
        <w:t>швейцарской промышленности, мне пришлось побывать на</w:t>
        <w:br/>
        <w:t>часовых заводах в Бьене, Ле-ше-фо, где находятся известные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78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иру заводы по производству часов «Лонжин», «Омега»,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женевская фирма часов по индивидуальным заказам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атек», известные миру заводы «Испано-Сюиза», заводы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 производству сверхточных станков электротехники и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лектроники, химических красителей, фармацевтических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оваров и многого другог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дминистративным центром Швейцарии является</w:t>
        <w:br/>
        <w:t>Берн, но ее главным городом, является все же Жене-</w:t>
        <w:br/>
        <w:t>ва где я прожил недолгое время как интернированный</w:t>
        <w:br/>
        <w:t>и куда приезжал не раз в качестве туриста. На всю</w:t>
        <w:br/>
        <w:t>жизнь запомнилось знаменитое Женевское озеро и хо-</w:t>
        <w:br/>
        <w:t>рошо просматриваемый из окон поезда Лозанна-Же-</w:t>
        <w:br/>
        <w:t>нева обрывистый французский берег и седоголовый</w:t>
        <w:br/>
        <w:t>Монблан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мню, как однажды, в один из приездов, проходя с</w:t>
        <w:br/>
        <w:t>вокзала по мосту через Рону на противоположный бе-</w:t>
        <w:br/>
        <w:t>рег, я остановился, зачарованный, у перил и наблюдал</w:t>
        <w:br/>
        <w:t>за редким зрелищем — две белоснежные птицы во</w:t>
        <w:br/>
        <w:t>вдохновенном полете пытались догнать одна другую,</w:t>
        <w:br/>
        <w:t>пока, наконец, обе не опустились на спокойную гладь</w:t>
        <w:br/>
        <w:t>воды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 забыть посещения Дворца Лиги Наций, где каждое</w:t>
        <w:br/>
        <w:t>государство оставило о себе память в виде своеобразных и</w:t>
        <w:br/>
        <w:t>неповторимых по своему национальному колориту зал.</w:t>
        <w:br/>
        <w:t>Побывал я в здании Международного общества Красного</w:t>
        <w:br/>
        <w:t>Креста, монументального сооружения, построенного по</w:t>
        <w:br/>
        <w:t>типу биржи со сводчатым потолком и владеющего удиви-</w:t>
        <w:br/>
        <w:t>тельной по размерам картотек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изгладимое впечатление осталось после пасхального</w:t>
        <w:br/>
        <w:t>богослужения в православном Женевском соборе, уни-</w:t>
        <w:br/>
        <w:t>кальном сооружении в миниатюре, построенном на сред-</w:t>
        <w:br/>
        <w:t>ства прихожан, с удивительнейшим хоровым коллективом,</w:t>
        <w:br/>
        <w:t>состоящим почти из одних иностранцев. Все песнопения ис-</w:t>
        <w:br/>
        <w:t>полнялись, на ломаном русском, людьми, не знающими</w:t>
        <w:br/>
        <w:t>русского языка.</w:t>
      </w:r>
    </w:p>
    <w:p>
      <w:pPr>
        <w:pStyle w:val="Style15"/>
        <w:rPr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 торжественный обряд конфирмации с уличным шествием который довелось увидеть в Берне! Можно много</w:t>
        <w:br/>
        <w:t>вспоминать из жизни в Швейцарии и посвятить этому отдельные главы воспоминани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br/>
        <w:t xml:space="preserve">Но лучше </w:t>
      </w:r>
      <w:r>
        <w:rPr>
          <w:rFonts w:cs="Arial" w:ascii="Arial" w:hAnsi="Arial"/>
          <w:b/>
        </w:rPr>
        <w:t>я продолжу свое повествование о дальнейшем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ебывании во Frauenfeld'e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79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сколько дней мы были «узниками» тюремной ка-</w:t>
        <w:br/>
        <w:t>меры, в которой читали и перечитывали надписи и авто-</w:t>
        <w:br/>
        <w:t>графы, оставшиеся на стенах. Пересмотрели уже не-</w:t>
        <w:br/>
        <w:t>сколько раз фотографии и вкладки журнала, когда, на-</w:t>
        <w:br/>
        <w:t>конец, получили уведомление о переезде в карантинный</w:t>
        <w:br/>
        <w:t>лагер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ыл погожий февральский день. Небо, после камеры,</w:t>
        <w:br/>
        <w:t>казалось необыкновенно синим, слепило солнце и сверкали</w:t>
        <w:br/>
        <w:t>пятна снег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ы поблагодарили «гостеприимных хозяев» и в сопро-</w:t>
        <w:br/>
        <w:t>вождении полицейского направились к месту стоянки при-</w:t>
        <w:br/>
        <w:t>городных трамвайчик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обратил внимание на поведение полицейского, кото-</w:t>
        <w:br/>
        <w:t>рому была поручена наша группа. Он старался держаться</w:t>
        <w:br/>
        <w:t>от нас на расстоянии, чтобы не привлекать внимания окру-</w:t>
        <w:br/>
        <w:t>жающих людей и не вызывать негативного отношения к</w:t>
        <w:br/>
        <w:t>на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мы пришли на остановку, он оставил нас и пошел к</w:t>
        <w:br/>
        <w:t>табачному киоску, где купил несколько пачек сигарет и</w:t>
        <w:br/>
        <w:t>раздал нам, еще один акт внимания и доверия. Так подумал</w:t>
        <w:br/>
        <w:t>не только я, так подумала вся наша групп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мы рассаживались в трамвае, то наш сопровож-</w:t>
        <w:br/>
        <w:t>дающий сел вдали, предоставив полную свободу на все</w:t>
        <w:br/>
        <w:t>время переезда, он читал газету и временами посматривал</w:t>
        <w:br/>
        <w:t>в нашу сторон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спомнил я об этом не случайно, а в связи с тем, что</w:t>
        <w:br/>
        <w:t>впоследствии, дома, столкнувшись с подобной ситуаци-</w:t>
        <w:br/>
        <w:t>ей, увидел разницу между обхождением надзирателей</w:t>
        <w:br/>
        <w:t>швейцарской полиции и нашими охранниками внутренней</w:t>
        <w:br/>
        <w:t>служб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рамвайная дорога, проложенная высоко в горах, со-</w:t>
        <w:br/>
        <w:t>единяла Frauenfeld с крупным городом северной Швейца-</w:t>
        <w:br/>
        <w:t>рии Санкт-Галленом. Между двумя этими городами нахо-</w:t>
        <w:br/>
        <w:t>дился крохотный, в несколько домиков, населенный пункт</w:t>
        <w:br/>
        <w:t>Buhler. В одном из его домиков жили флюхтлинги (бежен-</w:t>
        <w:br/>
        <w:t>цы) из Европы. Вместе с нами в карантине оказалось не бо-</w:t>
        <w:br/>
        <w:t>лее десяти челове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м следовало прожить в Buhler'e месяц, время услов-</w:t>
        <w:br/>
        <w:t>ного карантина, а затем отправиться для постоянного пре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80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ывания в какой-либо лагерь для интернированных, так</w:t>
        <w:br/>
        <w:t>объяснил нам сопровождающий полицейски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зади осталась Германия с ее непредсказуемостью,</w:t>
        <w:br/>
        <w:t>наступала новая жизнь, без прошлых треволнений, но со</w:t>
        <w:br/>
        <w:t>множеством неизвестных на ближайшее будуще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словия жизни в карантине оказались хорошими — был</w:t>
        <w:br/>
        <w:t>полный отдых и обильное питание. Результат сказался быст-</w:t>
        <w:br/>
        <w:t>ро: все прибавили в весе. Особенно отличился Павел, к</w:t>
        <w:br/>
        <w:t>концу месячного карантина он поправился на шесть кило-</w:t>
        <w:br/>
        <w:t>грамм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ервую неделю я находился вместе со всеми в лагере, а</w:t>
        <w:br/>
        <w:t>потом заболел и был переведен в больничку — Krankenzim-</w:t>
        <w:br/>
        <w:t>mer [1], которая находилась в километре от лагеря. В сопро-</w:t>
        <w:br/>
        <w:t>вождении солдата меня доставили в большой пустующий</w:t>
        <w:br/>
        <w:t>четырехэтажный дом, где на последнем этаже находились</w:t>
        <w:br/>
        <w:t>две комнаты для больных, одна для женщин, вторая для</w:t>
        <w:br/>
        <w:t>мужчин. Обе комнаты пустовали — я был единственным</w:t>
        <w:br/>
        <w:t>пациент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олдат проводил меня до палаты со множеством окон и</w:t>
        <w:br/>
        <w:t>ослепительным дневным светом. Я занял предложенную</w:t>
        <w:br/>
        <w:t>койку и простился с ним. Он обещал прийти завтра утром,</w:t>
        <w:br/>
        <w:t>принести завтрак; сказал, что закроет за собой дверь на</w:t>
        <w:br/>
        <w:t>первом этаже, так я остался совсем один и очень плохо</w:t>
        <w:br/>
        <w:t>провел ночь, испытывая грустные чувства от одиночеств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«затворничество» продолжалось только одну ночь;</w:t>
        <w:br/>
        <w:t>на следующий день в Krankenzimmer пришли медсестры</w:t>
        <w:br/>
        <w:t>для ухода за пациентами и привели с собой молодую бе-</w:t>
        <w:br/>
        <w:t>женку, заболевшую в карантине. Ее поместили в сосед-</w:t>
        <w:br/>
        <w:t>нюю палат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нем сестры были заняты своим делом, в перерыв ухо-</w:t>
        <w:br/>
        <w:t>дили в лагерь, потом возвращались. В шесть часов вечера</w:t>
        <w:br/>
        <w:t>заканчивали дежурство и шли домой. В первый вечер сест-</w:t>
        <w:br/>
        <w:t>ры, оставив таблетки и процедурные наставления, попро-</w:t>
        <w:br/>
        <w:t>щались и ушли. Для меня это была вторая ночь, но за стеной</w:t>
        <w:br/>
        <w:t xml:space="preserve"> уже был живой человек, с которым можно поговорить</w:t>
        <w:br/>
        <w:t>и разогнать тоск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ромадный четырехэтажный дом производил впечатле-</w:t>
        <w:br/>
        <w:t>рошенного человека: мрачно смотрелись черные пус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</w:t>
      </w:r>
      <w:r>
        <w:rPr>
          <w:rFonts w:cs="Arial" w:ascii="Arial" w:hAnsi="Arial"/>
          <w:b/>
          <w:vertAlign w:val="subscript"/>
        </w:rPr>
        <w:br/>
      </w:r>
      <w:r>
        <w:rPr>
          <w:rFonts w:cs="Arial" w:ascii="Arial" w:hAnsi="Arial"/>
          <w:b/>
        </w:rPr>
        <w:t>[1] -  «Комната для больных» (нем.). Вероятно, имеется в виду</w:t>
        <w:br/>
        <w:t>все же,  Krankenhaus — больница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81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оты окон всех этажей, лишь палаты четвертого этажа сви-</w:t>
        <w:br/>
        <w:t>детельствовали, что в нем есть люди. А два незнакомых че-</w:t>
        <w:br/>
        <w:t>ловека в это время, чутко прислушиваясь к шорохам, про-</w:t>
        <w:br/>
        <w:t>вели беспокойную ноч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тро началось с прихода солдата. Он оставил завтрак и</w:t>
        <w:br/>
        <w:t>ушел. Я постучал к соседке и пригласил ее к завтрак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бменявшись приветствием, задал обычный вопрос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орошо спали, Fraulein?</w:t>
        <w:br/>
        <w:t>Ответ был неожиданным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пала плохо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ткровенность показалась удивительной. Вместо</w:t>
        <w:br/>
        <w:t>обычного: «Спасибо, хорошо», прозвучал вызов на про-</w:t>
        <w:br/>
        <w:t>должение и выяснение причин. Сам собой напрашивался</w:t>
        <w:br/>
        <w:t>вопрос: «почему?» Я принял этот вызов и продолжил раз-</w:t>
        <w:br/>
        <w:t>говор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 Вы знаете, мне тоже трудно было уснуть сего-</w:t>
        <w:br/>
        <w:t>дня ночью, и, кажется, причиной этому было Ваше при-</w:t>
        <w:br/>
        <w:t>сутств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сказал это намеренно, ожидая ответ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ходит, мы оба были в таком состоянии...</w:t>
        <w:br/>
        <w:t>Вероятно, соседку тоже одолевало одиночество, и она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ыла готова познакомиться ближ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cs="Arial" w:ascii="Arial" w:hAnsi="Arial"/>
          <w:b/>
        </w:rPr>
        <w:t>Если не возражаете, исправим это сегодня, — сказал</w:t>
        <w:br/>
        <w:t>я, посмотрев в глаза, в надежде отыскать отве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лаза выражали согласие. Так мы познакомились и сели</w:t>
        <w:br/>
        <w:t>завтрака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залось, что в этот момент мы оба почувствовали не-</w:t>
        <w:br/>
        <w:t>обходимость поделиться своими переживаниями — этому</w:t>
        <w:br/>
        <w:t>благоприятствовала обстанов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то же она была, моя незнакомка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а была старше меня, успела выйти замуж. Муж офи-</w:t>
        <w:br/>
        <w:t>цер Wehrmacht'a, давно в армии. Семейная жизнь не сло-</w:t>
        <w:br/>
        <w:t>жилась — детей нет. Первое чувство прошло быстро, вино-</w:t>
        <w:br/>
        <w:t>вата война и отсутствие рядом молодого мужа. Одной из</w:t>
        <w:br/>
        <w:t>причин отчуждения стали рассказы мужа о случайных свя-</w:t>
        <w:br/>
        <w:t>зях на фронте и даже описание подробност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кладывалось впечатление, что у новой знакомой давно</w:t>
        <w:br/>
        <w:t>не было возможности просто и непринужденно рассказы-</w:t>
        <w:br/>
        <w:t>вать о своих неурядицах незнакомому человеку. У нее</w:t>
        <w:br/>
        <w:t>была привлекательная внешность — несколько вытянутый</w:t>
        <w:br/>
        <w:t>овал лица с тонкими чертами, серо-голубые глаза. Свет-</w:t>
      </w:r>
    </w:p>
    <w:p>
      <w:pPr>
        <w:pStyle w:val="Style15"/>
        <w:rPr>
          <w:b/>
          <w:b/>
        </w:rPr>
      </w:pPr>
      <w:r>
        <w:rPr>
          <w:b/>
          <w:bCs/>
        </w:rPr>
        <w:t>182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днако после знакомства и рассказов о родстве, выясни-</w:t>
        <w:br/>
        <w:t>лось, что она полукровка — отец немец из Вены, мать —</w:t>
        <w:br/>
        <w:t>итальянка (не запомнил откуда). Она носила красивое имя и</w:t>
        <w:br/>
        <w:t>звучную фамилию — Margarita Stokinger. И хотя я не вла-</w:t>
        <w:br/>
        <w:t>дел языком настолько, чтобы выражать нюансы чувств и</w:t>
        <w:br/>
        <w:t>мыслей, мы понимали друг друга хорош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олее благоприятных условий для знакомства и сближе-</w:t>
        <w:br/>
        <w:t>ния, чем в Krankenzimmer, трудно и представить. Кроме</w:t>
        <w:br/>
        <w:t>дня, нам оставались еще долгие часы зимней ноч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а бежала в Швейцарию с проводником и выбрала эту</w:t>
        <w:br/>
        <w:t>страну не случайно. В Санкт-Галлене жила родня ее отца.</w:t>
        <w:br/>
        <w:t>Дядя занимал в городе видное положение — работал в фи-</w:t>
        <w:br/>
        <w:t>лармонии. О месте ее теперешнего пребывания дядя знает</w:t>
        <w:br/>
        <w:t>и должен навестить е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ремя сблизило нас, но каждый прожитый час прибли-</w:t>
        <w:br/>
        <w:t>жал и час расставания. После приезда в Buhler дяди, Марга-</w:t>
        <w:br/>
        <w:t>рита предложила мне заключить с ней союз и навсегда ос-</w:t>
        <w:br/>
        <w:t>таться в Швейцарии. Но такое предложение не вязалось с</w:t>
        <w:br/>
        <w:t>моими планами, и наш союз не состоял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один из мартовских дней милые сестры сообщили о</w:t>
        <w:br/>
        <w:t>выписке и предупредили, чтобы утром был готов к отъез-</w:t>
        <w:br/>
        <w:t>ду, за мной явится солда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 великому удовлетворению сказали, что нас отправля-</w:t>
        <w:br/>
        <w:t>ют в Женеву, в город, куда мы и сами стремились попасть</w:t>
        <w:br/>
        <w:t>с первых минут пребывания в Швейцарии. Все складыва-</w:t>
        <w:br/>
        <w:t>лось так, как хотелос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эту ночь Маргарита еще раз попыталась склонить</w:t>
        <w:br/>
        <w:t>меня остаться, но я был крепко связан товарищескими уза-</w:t>
        <w:br/>
        <w:t>ми и принятым еще в Германии решением добраться до</w:t>
        <w:br/>
        <w:t>Росс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обрая женщина сняла с себя медальон и повесила мне</w:t>
        <w:br/>
        <w:t>на ше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переди большая и сложная жизнь, пусть этот ме-</w:t>
        <w:br/>
        <w:t>дальон хранит тебя и напоминает о коротком счастье</w:t>
        <w:br/>
        <w:t>Buhler'a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br/>
        <w:t>Хочу признаться, что в этой ситуации мне было не легко</w:t>
        <w:br/>
        <w:t>ожидать утро, чтобы проститься с человеком, подарившим</w:t>
        <w:br/>
        <w:t>не так много счастливых мину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им мгновениям тоже наступил конец, за мной явился</w:t>
        <w:br/>
        <w:t>солдат, и мы простились. Маргарита утирала слезы.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мы вышли на улицу, я невольно повернул голову в</w:t>
        <w:br/>
        <w:t>сторону четвертого этажа. На подоконнике, у раскрытого</w:t>
        <w:br/>
        <w:t>окна, в белой длинной сорочке стояла она и махала рукой.</w:t>
        <w:br/>
        <w:t>Я оборачивался еще несколько раз и видел в окне ее оди-</w:t>
        <w:br/>
        <w:t>нокую фигуру, пока, наконец, дорога не скрыла за своими</w:t>
        <w:br/>
        <w:t>постройками милый сердцу образ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нец марта застал нас в Женеве, повсюду ощуща-</w:t>
        <w:br/>
        <w:t>лось дыхание рано наступившей весны. Нас привезли в</w:t>
        <w:br/>
        <w:t>хорошо обустроенное здание, где на нескольких этажах</w:t>
        <w:br/>
        <w:t>размещались интернированные из Европы. Вся прилегаю-</w:t>
        <w:br/>
        <w:t>щая территория была обнесена ажурной металлической</w:t>
        <w:br/>
        <w:t>оград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первом этаже находилась комендатура и охран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дание, в котором жили интернированные, видимо, с</w:t>
        <w:br/>
        <w:t>самого начала предназначалось для общественных нужд и</w:t>
        <w:br/>
        <w:t>было многолюдным. Многонациональный состав проявлял</w:t>
        <w:br/>
        <w:t>завидное дружелюбие. За короткое время многие пере-</w:t>
        <w:br/>
        <w:t>знакомились, не зная языка, и при встрече доброжелатель-</w:t>
        <w:br/>
        <w:t>но улыбались, приветствуя друг друга: «чао», «бонджор-</w:t>
        <w:br/>
        <w:t>на», «гутен таг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ом располагался за городской чертой, радовали глаза</w:t>
        <w:br/>
        <w:t>свежие яркие краски травы, деревьев, неба, воды, вся ок-</w:t>
        <w:br/>
        <w:t>руга превратилась в цветущий, благоухающий сад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огулки разрешались в субботние и воскресные дни, в</w:t>
        <w:br/>
        <w:t>комендатуре выдавали пропуска. Передвижение было не-</w:t>
        <w:br/>
        <w:t>ограниченным, и Женеву можно было не только осмот-</w:t>
        <w:br/>
        <w:t>реть, а изучить вдоль и поперек. Думаю, что мы могли бы</w:t>
        <w:br/>
        <w:t>собрать и необходимые сведения для перехода француз-</w:t>
        <w:br/>
        <w:t>ской границ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ши планы торопило и корректировало само время.</w:t>
        <w:br/>
        <w:t>Советская армия развила успех по всей линии фронта от</w:t>
        <w:br/>
        <w:t>Балтики до Карпат. 2-й и 3-й Белорусские фронты заканчи-</w:t>
        <w:br/>
        <w:t>вали разгром немецких войск в Восточной Пруссии. 9 апре-</w:t>
        <w:br/>
        <w:t>ля после нескольких дней штурма был взят сильно укреп-</w:t>
        <w:br/>
        <w:t>ленный Кенигсберг. 13 апреля войска 2-го и 3-го Украин-</w:t>
        <w:br/>
        <w:t>ского фронтов освободили Вену. В апреле развалился ок-</w:t>
        <w:br/>
        <w:t>купационный режим в Венгрии. После освобождения Вены</w:t>
        <w:br/>
        <w:t>войска 30-го Украинского фронта продолжали наступление</w:t>
        <w:br/>
        <w:t>на Запад и вскоре соединились с союзными войскам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84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то же происходило в Западной Европе, куда мы наме-</w:t>
        <w:br/>
        <w:t>ревались перебраться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феврале 1945 года англо-американские войска пере-</w:t>
        <w:br/>
        <w:t>шли к наступательным действиям и в конце марта вышли к</w:t>
        <w:br/>
        <w:t>Рейну, а в апреле закончился разгром крупной немец-</w:t>
        <w:br/>
        <w:t>ко-фашистской группировки в Рурском промышленном</w:t>
        <w:br/>
        <w:t>районе. В середине апреля, почти уже не встречая сопро-</w:t>
        <w:br/>
        <w:t>тивления, англо-американцы вышли к Эльбе. В то же время</w:t>
        <w:br/>
        <w:t>союзники развернули завершающие бои в Северной Ита-</w:t>
        <w:br/>
        <w:t>лии. Кольцо наступления планомерно сжималось: шла под-</w:t>
        <w:br/>
        <w:t>готовка к последнему завершающему удару по врагу, его</w:t>
        <w:br/>
        <w:t>столице — Берлин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 складывавшимся в ту пору обстоятельствам было</w:t>
        <w:br/>
        <w:t>нетрудно догадаться, что война не сегодня-завтра закон-</w:t>
        <w:br/>
        <w:t>чится. Нужно было решить вопрос о целесообразности</w:t>
        <w:br/>
        <w:t>побега во Францию и дальнейшего поиска путей к союз-</w:t>
        <w:br/>
        <w:t>ника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ы оказались в Женеве в апреле, а не феврале, как</w:t>
        <w:br/>
        <w:t>того хотели. Понимая, как и к чему складывается тепереш-</w:t>
        <w:br/>
        <w:t>няя ситуация, мы решили, что время упущено, и смысл ис-</w:t>
        <w:br/>
        <w:t>кать дорогу к союзникам потерян: не сегодня-завтра война</w:t>
        <w:br/>
        <w:t>закончит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тог получался плачевный: рискованная затея, которую</w:t>
        <w:br/>
        <w:t>вынашивали долгие месяцы, рухнул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ставаться в Швейцарии мы не намеревались, а возвра-</w:t>
        <w:br/>
        <w:t>щаться в Советский Союз, не «отмыв» плен, и пребывание</w:t>
        <w:br/>
        <w:t>в Вустрау службой у союзников было бессмысленным. В</w:t>
        <w:br/>
        <w:t>такой ситуации терялся весь смысл побега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нова возник вопрос: «Что же делать дальше?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него ответил Крупович. Он решил искать связь с ме-</w:t>
        <w:br/>
        <w:t>стными коммунистами, чтобы с их помощью найти дорогу</w:t>
        <w:br/>
        <w:t>к возвращению на Родину. В Швейцарии не было советского</w:t>
        <w:br/>
        <w:t>°представительства, нам не к кому было обратиться и</w:t>
        <w:br/>
        <w:t>посоветовать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ступали пасхальные дни, когда по традиции местные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жители приглашают беженцев в гости, на праздники, в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семью. Крупович решил использовать такую возможность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ля поездки в Цюрих, где он предполагал встретиться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 кем-то из своих знакомых (откуда-то появившихся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iCs/>
        </w:rPr>
        <w:t>у него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b/>
        </w:rPr>
        <w:t>после двух месяцев жизни в Швейцарии!). У него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ействительно были адреса, и его поездка состоя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85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ась. Через неделю он возвратился и рассказал о состо-</w:t>
        <w:br/>
        <w:t>явшейся встреч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Швейцарские товарищи передали ему фотографии,</w:t>
        <w:br/>
        <w:t>изобличающие немцев в геноциде, и отпечатанные на ма-</w:t>
        <w:br/>
        <w:t>шинке тексты к ним. На фотографиях были обезображен-</w:t>
        <w:br/>
        <w:t>ные трупы людей, вызывающие тяжелые ассоциации. Он,</w:t>
        <w:br/>
        <w:t>видимо, забрал их для передачи по назначению в качестве</w:t>
        <w:br/>
        <w:t>документов, изобличающих злодеяния фашист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з разговоров я понял, что Крупович вынашивает новый</w:t>
        <w:br/>
        <w:t>план действий. Нужно найти необходимый источник инфор-</w:t>
        <w:br/>
        <w:t>мации. Когда я попытался ответить себе, для чего она, я,</w:t>
        <w:br/>
        <w:t>далекий от подобных дел, так и не сумел разобрать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поминал он фамилию Черняка, бывшего советского</w:t>
        <w:br/>
        <w:t>гражданина, не успевшего выехать из Швейцарии в Союз,</w:t>
        <w:br/>
        <w:t>когда началась война. Человек этот знает страну и мог бы</w:t>
        <w:br/>
        <w:t>быть полезен в будущем. Черняк подал Круповичу мысль</w:t>
        <w:br/>
        <w:t>написать письмо к поверенному послу Советского Союза</w:t>
        <w:br/>
        <w:t>во Франции Богомолову о положении советских беженцев</w:t>
        <w:br/>
        <w:t>в Швейцарии. Нужно было получить добро и согласие на</w:t>
        <w:br/>
        <w:t>организацию русских лагерей — местные власти их не соз-</w:t>
        <w:br/>
        <w:t>давали. А по неофициальным данным число русских бе-</w:t>
        <w:br/>
        <w:t>женцев росло с каждым днем — немцы более не препятст-</w:t>
        <w:br/>
        <w:t>вовали массовому переходу советских военнопленных и</w:t>
        <w:br/>
        <w:t>граждан через немецко-швейцарскую границ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рупович показал нам письмо и отправил его в Па-</w:t>
        <w:br/>
        <w:t>риж. Ответ был получен на удивление быстро и с поже-</w:t>
        <w:br/>
        <w:t>ланием удачи. Богомолов был официальным лицом, и</w:t>
        <w:br/>
        <w:t>его напутствие рассматривалось как официальная под-</w:t>
        <w:br/>
        <w:t>держка в создании русских лагерей. У Круповича появил-</w:t>
        <w:br/>
        <w:t>ся шанс возглавить работу по организации лагерей совет-</w:t>
        <w:br/>
        <w:t>ских граждан для отправки в Советский Союз. Важность</w:t>
        <w:br/>
        <w:t>такого шага была в том, что вопрос об этом был уже вы-</w:t>
        <w:br/>
        <w:t>несен на повестку дня, война была близка к концу, а</w:t>
        <w:br/>
        <w:t>официальных представителей и исполнителей этих задач в</w:t>
        <w:br/>
        <w:t>Швейцарии не был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т так вместо одного неиспользованного шанса — по-</w:t>
        <w:br/>
        <w:t>бега во Францию — у нас появился новый, еще более важ-</w:t>
        <w:br/>
        <w:t>ный и ответственный. Назревали перемены, но мы не пред-</w:t>
        <w:br/>
        <w:t>ставляли, как они будут выгляде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-то попросили нас в комендатуру и выдали посылку,</w:t>
        <w:br/>
        <w:t>отправленную из Buhler'a медсестрами из Krankenzimmer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86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не мог представить себе, что несколько недель знаком-</w:t>
        <w:br/>
        <w:t>ства оставят о нас добрую память, а сестры Ani и Rosmari</w:t>
        <w:br/>
        <w:t>напомнят о себе в пасхальные дни. Потому и говорят:</w:t>
        <w:br/>
        <w:t>«Дорог не подарок, дорого внимание». Schwester Ani в</w:t>
        <w:br/>
        <w:t>первую мировую побывала на фронте, объездила мир.</w:t>
        <w:br/>
        <w:t>Они решили порадовать нас. Там были пасхальные куличи</w:t>
        <w:br/>
        <w:t>и крашеные яйца, конфеты и шоколад и самое, казалось</w:t>
        <w:br/>
        <w:t>невероятное в условиях Швейцарии, — пачки папирос с</w:t>
        <w:br/>
        <w:t>русским названием «Тройка». Ну, каково? Мы просто   обалдел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илые сестры навсегда оставили память о себе особым</w:t>
        <w:br/>
        <w:t>отношением к людям, попавшим в беду, где тепло челове-</w:t>
        <w:br/>
        <w:t>ческое особенно дорого. И даже тогда, когда мы покинули</w:t>
        <w:br/>
        <w:t>Женеву и переехали в Neuville [1], связь с ВиЫег'ом не обор-</w:t>
        <w:br/>
        <w:t>валась, мы регулярно обменивались письмами. Добрые</w:t>
        <w:br/>
        <w:t>дела, как подтвердила жизнь, всегда остаются в сердце.</w:t>
        <w:br/>
        <w:t>Оно благодарно за участие и доброт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ородок Neuville, куда мы приехали на постоянное ме-</w:t>
        <w:br/>
        <w:t>сто жительства из Женевы, запомнился своим особым ук-</w:t>
        <w:br/>
        <w:t>ладом жизни. Разместили нас в единственной гостинице</w:t>
        <w:br/>
        <w:t>курортного городка (естественно, в самом центре). Над</w:t>
        <w:br/>
        <w:t>входом — вывеска с экзотическим названием «Fouco» (попугай)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казались мы в этой гостинице по случаю проживания</w:t>
        <w:br/>
        <w:t>там бывших советских военнослужащих, грузин по нацио-</w:t>
        <w:br/>
        <w:t>нальности. Офицерская принадлежность позволила им</w:t>
        <w:br/>
        <w:t>проживать в гостинице и пользоваться ресторанным обслу-</w:t>
        <w:br/>
        <w:t>живание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х было шестеро, с характерными признаками мужской</w:t>
        <w:br/>
        <w:t>чести — бравыми усиками на кавказский манер. Лишь один,</w:t>
        <w:br/>
        <w:t>старший по возрасту, носил сталинские усы, а похожая на</w:t>
        <w:br/>
        <w:t>Сталина внешность подарила ему имя «Coco», произносимое</w:t>
        <w:br/>
        <w:t>ими с шутливым оттенком.</w:t>
      </w:r>
    </w:p>
    <w:p>
      <w:pPr>
        <w:pStyle w:val="Style15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Эта шутка со временем обернулась слухом о том, что в Швейцарии в городе Невилль проживает сын Сталина — Яков.  Немцы уже капитулировали, авторитет Советской Армии в Европе был чрезвычайно высок, и газеты на первых полосах печатали фотографии советских маршалов и военачальников.                                                                              Местные жители решили часть «славы» присвоить</w:t>
      </w:r>
    </w:p>
    <w:p>
      <w:pPr>
        <w:pStyle w:val="Style15"/>
        <w:rPr>
          <w:b/>
          <w:b/>
          <w:lang w:val="en-US"/>
        </w:rPr>
      </w:pPr>
      <w:r>
        <w:rPr>
          <w:rFonts w:cs="Arial" w:ascii="Arial" w:hAnsi="Arial"/>
          <w:b/>
          <w:lang w:val="en-US"/>
        </w:rPr>
        <w:t>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[1]  -  Предположительно городок Neuvevill в кантоне Нойшател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87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своему маленькому городку, в котором-де про-</w:t>
        <w:br/>
        <w:t>живает сын самого Великого Сталина — Яков, бывший в</w:t>
        <w:br/>
        <w:t>плену у немцев и перебежавший в Швейцари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городок стали приходить посылки и бандероли на имя</w:t>
        <w:br/>
        <w:t>Сталина, и долгое время багажное отделение станции было</w:t>
        <w:br/>
        <w:t>забито различными почтовыми отправлениями, пока Кру-</w:t>
        <w:br/>
        <w:t>пович не внес ясность в суть дела, и личность Сталина также</w:t>
        <w:br/>
        <w:t>быстро испарилась, как и возникла.</w:t>
      </w:r>
    </w:p>
    <w:p>
      <w:pPr>
        <w:pStyle w:val="Style15"/>
        <w:rPr>
          <w:b/>
          <w:b/>
        </w:rPr>
      </w:pPr>
      <w:r>
        <w:rPr>
          <w:b/>
          <w:bCs/>
        </w:rPr>
        <w:t>6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сле полученного письма из Парижа Крупович побы-</w:t>
        <w:br/>
        <w:t>вал в Берне и через комиссариат интернированных и госпи-</w:t>
        <w:br/>
        <w:t>тализированных добился своего назначения на должность</w:t>
        <w:br/>
        <w:t>офицера связи. Вскоре он забрал свои вещи и поселился в</w:t>
        <w:br/>
        <w:t>тихом районе Берна на частной квартир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ше положение позволяло жить, не задумываться о</w:t>
        <w:br/>
        <w:t>хлебе насущном. Кроме готового стола в ресторане,</w:t>
        <w:br/>
        <w:t>мы еще получали двенадцать франков в месяц на кар-</w:t>
        <w:br/>
        <w:t>манные расходы. Когда Круповичу нужны были деньги,</w:t>
        <w:br/>
        <w:t>все наше денежное довольствие переходило в его рас-</w:t>
        <w:br/>
        <w:t>поряже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нергия Круповича постоянно требовала участия в ак-</w:t>
        <w:br/>
        <w:t>тивной деятельности. Ему было в то время тридцать пять</w:t>
        <w:br/>
        <w:t>лет — возраст зрелого человека, за плечами которого</w:t>
        <w:br/>
        <w:t>была самостоятельная жизнь в Ленинграде, военно-меди-</w:t>
        <w:br/>
        <w:t>цинская академия, специальность нейрохирурга, практиче-</w:t>
        <w:br/>
        <w:t>ская работа врачом на подводном флоте, война и плен. И в</w:t>
        <w:br/>
        <w:t>плену он не затерялся в общей массе людей, отличное зна-</w:t>
        <w:br/>
        <w:t>ние немецкого языка, познания английского и французско-</w:t>
        <w:br/>
        <w:t>го, наконец, житейский опыт позволили занять ему место</w:t>
        <w:br/>
        <w:t>офицера связ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го принадлежность к военно-морскому ведомству Со-</w:t>
        <w:br/>
        <w:t>ветского Союза с его жесткими кадровыми требованиями</w:t>
        <w:br/>
        <w:t>говорила о том, что он и здесь преуспел, пройдя через</w:t>
        <w:br/>
        <w:t>ячеи государственной безопасности и получив допуск в эти</w:t>
        <w:br/>
        <w:t>не каждому доступные заведения. Факты эти говорили о</w:t>
        <w:br/>
        <w:t>том, что Крупович понимал жизнь с самых разных сторон,</w:t>
        <w:br/>
        <w:t>знал пусковые рычаги и умело ими пользовал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ы были поражены его успехом: ведь все, что он сде-</w:t>
        <w:br/>
        <w:t>лал в Берне, он сделал сам, в чужом государстве, без свя-</w:t>
        <w:br/>
        <w:t>зей и рекомендаций!</w:t>
      </w:r>
    </w:p>
    <w:p>
      <w:pPr>
        <w:pStyle w:val="Style15"/>
        <w:rPr>
          <w:b/>
          <w:b/>
        </w:rPr>
      </w:pPr>
      <w:r>
        <w:rPr>
          <w:b/>
          <w:bCs/>
        </w:rPr>
        <w:t>188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го отъезд означал и то, что первые звенья нашей це-</w:t>
        <w:br/>
        <w:t>почки начали распадаться. Перед отъездом у него состоял-</w:t>
        <w:br/>
        <w:t>ся разговор с Павлом, он обещал забрать его в Берн при</w:t>
        <w:br/>
        <w:t>первой же возможнос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Хочу добавить о нем еще несколько слов. Многое</w:t>
        <w:br/>
        <w:t>стараюсь осмыслить и объяснить и где-то, не зная дейст-</w:t>
        <w:br/>
        <w:t>вительных фактов, могу в чем-то ошибаться. Дополни-</w:t>
        <w:br/>
        <w:t>тельные же факты из его следственного дела помогли</w:t>
        <w:br/>
        <w:t>бы точнее разобраться в одиозной фигуре Георгия Лео-</w:t>
        <w:br/>
        <w:t>нардович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рой мне казалось, что именно близость к Круповичу</w:t>
        <w:br/>
        <w:t>и Иванову рикошетом ударила и по мне тем решением</w:t>
        <w:br/>
        <w:t>Особого совещания. Сравнивая свою жизнь после освобо-</w:t>
        <w:br/>
        <w:t>ждения из плена с жизнью Круповича и Иванова, прихожу к</w:t>
        <w:br/>
        <w:t>выводу, что все время в Германии, как и в Швейцарии, был</w:t>
        <w:br/>
        <w:t>я неприметной и серой лошадкой, способной лишь тянуть</w:t>
        <w:br/>
        <w:t>воз и подчиняться командам. Изменить такое положение я</w:t>
        <w:br/>
        <w:t>не мог по многим причинам — был молод, неопытен и</w:t>
        <w:br/>
        <w:t>глуп. В их добром отношении была не заслуженная мною</w:t>
        <w:br/>
        <w:t>привилегия, они, такие заметные и авторитетные, оказыва-</w:t>
        <w:br/>
        <w:t>ли покровительство мне, человеку простому и ничем себя</w:t>
        <w:br/>
        <w:t>не проявившем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сле отъезда Круповича у нас тоже произошли пере-</w:t>
        <w:br/>
        <w:t>мены: хозяйка гостиницы отказала нам в содержании. Нуж-</w:t>
        <w:br/>
        <w:t>но было искать новое место для жительства. Решить этот</w:t>
        <w:br/>
        <w:t>вопрос помог все тот же Крупович. Он приехал в Neuville и</w:t>
        <w:br/>
        <w:t>договорился о переезде к новой хозяйке, по соседству с</w:t>
        <w:br/>
        <w:t>гостиниц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молодая Frau Loeb жила в хорошем двухэтажном</w:t>
        <w:br/>
        <w:t>особняке с красивым приусадебным участком. Многолет-</w:t>
        <w:br/>
        <w:t>ние деревья с густой кроной, кроме тени и прохлады, дос-</w:t>
        <w:br/>
        <w:t>тавляли еще и эстетическое удовольствие. Территорию</w:t>
        <w:br/>
        <w:t>Дома опоясывала ажурная, отлитая из чугуна, решетка, а</w:t>
        <w:br/>
        <w:t>на входных воротах красовалась, начищенная до блеска</w:t>
        <w:br/>
        <w:t>аоличка: «Pansion Frau Loeb». Ярким ковром в саду рассы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ись клумбы декоративных цветов — гордость хозяйки и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вух дочерей — Марты и Эммы, девочек молодых, но не</w:t>
        <w:br/>
        <w:t>по возрасту солидны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зместили нас на втором этаже, в просторной спапьне               с двумя окнами в тенистый сад. Хозяйка и дочери</w:t>
        <w:br/>
        <w:t>просыпались рано — к девяти часам в столовой первого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89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ажа накрывали на стол. Ударом гонга девочки пригла-</w:t>
        <w:br/>
        <w:t>шали «офицеров» к завтраку. Они помогали матери по</w:t>
        <w:br/>
        <w:t>хозяйству: занимались уборкой дома, приготовлением</w:t>
        <w:br/>
        <w:t>пищи, сервировкой и уборкой стола и другими работами</w:t>
        <w:br/>
        <w:t>во дворе. Когда требовалась мужская сила, мы предла-</w:t>
        <w:br/>
        <w:t>гали свою помощь, и это вызывало благодарность фрау</w:t>
        <w:br/>
        <w:t>Loeb. Все было чинно, красиво и благородно; мама была</w:t>
        <w:br/>
        <w:t>довольна тем, что у девочек появилась такая компания</w:t>
        <w:br/>
        <w:t>молодых людей, на которую можно положиться во всех</w:t>
        <w:br/>
        <w:t>отношения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ечерами чаевничали с хозяйкой и дочерьми и вспоми-</w:t>
        <w:br/>
        <w:t>нали прошлое, иногда играли в настольный теннис. Удивля-</w:t>
        <w:br/>
        <w:t>ла прыть в игре располневших девиц. В доме была неболь-</w:t>
        <w:br/>
        <w:t>шая библиотечка на немецком и французском языках, и</w:t>
        <w:br/>
        <w:t>среди книг я обнаружил «Войну и мир». Попытался загля-</w:t>
        <w:br/>
        <w:t>нуть в немецкое содержание и к удовлетворению заметил,</w:t>
        <w:br/>
        <w:t>что многое понимаю без словаря, особенно тексты разго-</w:t>
        <w:br/>
        <w:t>ворной речи. Но прочитал лишь немного, больше тянуло к</w:t>
        <w:br/>
        <w:t>озер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евушки любили наше общество, с удовольствием уча-</w:t>
        <w:br/>
        <w:t>ствовали в разговорах. Иногда всей компанией приходили</w:t>
        <w:br/>
        <w:t>к берегу, где постоянно находилась лодка, любезно пред-</w:t>
        <w:br/>
        <w:t>ложенная местным богатеем. Уезжали на несколько ча-</w:t>
        <w:br/>
        <w:t>сов на зеленый остров, чтобы там покупаться и провести</w:t>
        <w:br/>
        <w:t>врем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о была счастливая и беззаботная пора, которая не</w:t>
        <w:br/>
        <w:t>могла продолжаться долго, и она действительно вскоре</w:t>
        <w:br/>
        <w:t>оборвалас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-то вечером, повинуясь нахлынувшим воспоминани-</w:t>
        <w:br/>
        <w:t>ям, фрау Loeb поведала о себе и о семейной трагедии.</w:t>
        <w:br/>
        <w:t>Супруг ее занимался предпринимательством, он имел ме-</w:t>
        <w:br/>
        <w:t>ханические мастерские и по делам фирмы часто бывал в</w:t>
        <w:br/>
        <w:t>Европе. Последний раз уехал в Париж. Но вернуться домой</w:t>
        <w:br/>
        <w:t>было не суждено. Неудачник-менеджер, к тому же еврей</w:t>
        <w:br/>
        <w:t>по национальности, он попал в лапы гестапо и был расстре-</w:t>
        <w:br/>
        <w:t>лян, оставив ее вдовой, а двух несовершеннолетних доче-</w:t>
        <w:br/>
        <w:t>рей — сиротами. Теперь же оставшееся после мужа доб-</w:t>
        <w:br/>
        <w:t>ро и дом давали им средства к существованию. Рассказы-</w:t>
        <w:br/>
        <w:t>вая эту историю, фрау Loeb утирала слез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Хочу обратить внимание на наши отношения с местными</w:t>
        <w:br/>
        <w:t>жителями. Положение интернированных не снимало с нас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90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тветственности за соблюдение достойного поведения. Мы</w:t>
        <w:br/>
        <w:t>хорошо понимали эту миссию и поддерживали честь стра-</w:t>
        <w:br/>
        <w:t>ны, которую здесь представляли. Поэтому общение с ме-</w:t>
        <w:br/>
        <w:t>стными гражданами было доверительно-уважительным и к</w:t>
        <w:br/>
        <w:t>закону, и к правопорядк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рупович сдержал слово — скоро после отъезда в Берн</w:t>
        <w:br/>
        <w:t>туда выехал и Иванов. От нашей группы в Neuville осталось</w:t>
        <w:br/>
        <w:t>только трое — Августин, Костя и 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Жизнь проходила праздно, было много свободного вре-</w:t>
        <w:br/>
        <w:t>мени. Я купил в местном магазинчике блок для рисования,</w:t>
        <w:br/>
        <w:t>цветные карандаши, пастель и стал рисовать, натура не ос-</w:t>
        <w:br/>
        <w:t>тавляла меня равнодушным. Была середина лета, и мы на-</w:t>
        <w:br/>
        <w:t>слаждались чудесными дням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рупович и Иванов, получив разрешение на организа-</w:t>
        <w:br/>
        <w:t>цию лагерей русских беженцев, выехали в разные концы</w:t>
        <w:br/>
        <w:t>Швейцарии в те лагеря, где содержались наши граждане,</w:t>
        <w:br/>
        <w:t>чтобы познакомиться с ними, составить списки, предста-</w:t>
        <w:br/>
        <w:t>вить их в комиссариат. Нужно было создать единый лагерь беженце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умаю, что Павел занялся этой работой не случайно, он</w:t>
        <w:br/>
        <w:t>рассчитывал встретиться с Ольгой, с которой была догово-</w:t>
        <w:br/>
        <w:t>ренность еще там, в Германии добраться до Швейцарии.</w:t>
        <w:br/>
        <w:t>Казалось, Павел мог бы рассказать мне об этом, но он мне</w:t>
        <w:br/>
        <w:t>ничего не сказал. Встреча их и впрямь состоялась, и Ольга</w:t>
        <w:br/>
        <w:t>из лагеря переехала в Берн на частную квартиру, в которой</w:t>
        <w:br/>
        <w:t>проживали Крупович и Иван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 время своих поездок по лагерям интернированных</w:t>
        <w:br/>
        <w:t>Павел встретил знакомого из Вустрау, который рассказал о</w:t>
        <w:br/>
        <w:t>реакции Зигрид на наш побег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енц стояла на ступеньках площадки у входа в админи-</w:t>
        <w:br/>
        <w:t>стративный барак и с кем-то разговаривала. К ней подо-</w:t>
        <w:br/>
        <w:t>шел один из сотрудников и что-то сказал (это было сооб-</w:t>
        <w:br/>
        <w:t>щение о побеге). Он ничего не знал о ее отношениях с</w:t>
        <w:br/>
        <w:t>Ивановым. Новость была невероятной. Зигрид на глазах у</w:t>
        <w:br/>
        <w:t>людеи потеряла сознание, упала на площадке. Ее занесли</w:t>
        <w:br/>
        <w:t>помещение, стали приводить в чувство... По лагерю по-</w:t>
        <w:br/>
        <w:t>ползли слух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 xml:space="preserve">Я тяжело переживал это известие. При всей привязанности к Павлу я находил ему оправдания. Доброта и отзывчивость  Зигрид, желание помочь склоняли мои чувства к женщине, которая ради любви была готова на любые 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91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ертвы. В эту роковую минуту она не смогла скрыть</w:t>
        <w:br/>
        <w:t>своего чувства к любимому человеку даже для того, чтобы</w:t>
        <w:br/>
        <w:t>сохранить тайн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еня еще долго преследовала горечь этого известия,</w:t>
        <w:br/>
        <w:t>когда я представлял себе все подробности — я определен-</w:t>
        <w:br/>
        <w:t>но осуждал двойственность поведения Иванова. Решение</w:t>
        <w:br/>
        <w:t>связать свою жизнь с Ольгой, так же нуждавшейся в его</w:t>
        <w:br/>
        <w:t>поддержке и помощи, выглядело все же безнравственно</w:t>
        <w:br/>
        <w:t>по отношению к обманутой Зигрид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сли верить сведениям Ленинградской городской справ-</w:t>
        <w:br/>
        <w:t>ки, куда я обратился в 1971 году, приехав в Ленинград, что-</w:t>
        <w:br/>
        <w:t>бы разыскать близких друзей, ни Круповича, ни Иванова</w:t>
        <w:br/>
        <w:t>уже не было в живых. В двух справках в конце стояли при-</w:t>
        <w:br/>
        <w:t>писки: «Умер в 1961 году». Мне не хотелось в это ве-</w:t>
        <w:br/>
        <w:t>рить — ведь оба были еще молоды, особенно Иванов. Кру-</w:t>
        <w:br/>
        <w:t>пович 1910 года рождения, а Иванов — 1918-го. Я попытал-</w:t>
        <w:br/>
        <w:t>ся разыскать близких Иванова по указанному адресу, но ни</w:t>
        <w:br/>
        <w:t>в первый раз, ни через несколько лет во второй — мне это</w:t>
        <w:br/>
        <w:t>не удалось. В Ленинграде — триста тысяч Ивановых (это</w:t>
        <w:br/>
        <w:t>сказали в Горсправке), немало и Павлов Семеновичей с та-</w:t>
        <w:br/>
        <w:t>ким же возраст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многого не знал о деловой жизни Иванова и Крупови-</w:t>
        <w:br/>
        <w:t>ча. Хотелось бы увидеть их, чтобы услышать хотя бы те-</w:t>
        <w:br/>
        <w:t>перь о делах их прошлой жизни. И за границей, и после</w:t>
        <w:br/>
        <w:t>возвращения в Советский Союз, меня не оставляла мысль,</w:t>
        <w:br/>
        <w:t>что оба они — советские разведчики, оказавшиеся в плену.</w:t>
        <w:br/>
        <w:t>От этой мысли меня всегда охватывало чувство гордости за</w:t>
        <w:br/>
        <w:t>близость к ним. Сам я к их деятельности не имел никакого</w:t>
        <w:br/>
        <w:t>отношения. Что не помешало мне разделить наказание за</w:t>
        <w:br/>
        <w:t>несовершенные преступле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нспирацию же, проявляемую ими по отношению ко</w:t>
        <w:br/>
        <w:t>мне, я объяснял объективными причинами — моей моло-</w:t>
        <w:br/>
        <w:t>достью и отсутствием опыта, но она все-таки вызывала во</w:t>
        <w:br/>
        <w:t xml:space="preserve">мне чувство обиды. Поэтому </w:t>
      </w:r>
      <w:r>
        <w:rPr>
          <w:rFonts w:cs="Arial" w:ascii="Arial" w:hAnsi="Arial"/>
          <w:b/>
          <w:i/>
          <w:iCs/>
        </w:rPr>
        <w:t xml:space="preserve">и </w:t>
      </w:r>
      <w:r>
        <w:rPr>
          <w:rFonts w:cs="Arial" w:ascii="Arial" w:hAnsi="Arial"/>
          <w:b/>
        </w:rPr>
        <w:t>остались в тени их конспира-</w:t>
        <w:br/>
        <w:t>тивные связи, я не могу назвать ни одного человека, с кем</w:t>
        <w:br/>
        <w:t>встречались Георгий и Павел за границей, хотя оба были</w:t>
        <w:br/>
        <w:t>всегда на вид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змышляя об их работе в Швейцарии, я допускаю, что</w:t>
        <w:br/>
        <w:t>положение свое они использовали для сбора нужной ин-</w:t>
        <w:br/>
        <w:t>формации и последующей ее передачи. Зная специфику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92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боты, они продолжили свою деятельность и в Швейца-</w:t>
        <w:br/>
        <w:t>рии, хотя и отказались от побега к союзникам. Я впервые</w:t>
        <w:br/>
        <w:t>высказываю такое предположение, но с тех пор прошло</w:t>
        <w:br/>
        <w:t>много лет, тогда мне было двадцать три года, и все прини-</w:t>
        <w:br/>
        <w:t>малось на веру, безо всяких если бы и каб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на вопрос: «Кто же они?» — я так и не ответи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не зна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iCs/>
        </w:rPr>
        <w:t xml:space="preserve">Самый </w:t>
      </w:r>
      <w:r>
        <w:rPr>
          <w:rFonts w:cs="Arial" w:ascii="Arial" w:hAnsi="Arial"/>
          <w:b/>
        </w:rPr>
        <w:t>значительный событиями отрезок жизни в</w:t>
        <w:br/>
        <w:t>Швейцарии приходился на последние три с половиной ме-</w:t>
        <w:br/>
        <w:t>сяца. Судя по швейцарской прессе, желание властей ис-</w:t>
        <w:br/>
        <w:t>пользовать пребывание интернированных советских граж-</w:t>
        <w:br/>
        <w:t>дан для восстановления дипломатических отношений с</w:t>
        <w:br/>
        <w:t>СССР, а там, глядишь, и для налаживания торгово-эконо-</w:t>
        <w:br/>
        <w:t>мического сотрудничества чувствовалось еще задолго до</w:t>
        <w:br/>
        <w:t>приезда мисс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бота по организации лагерей русских беженцев</w:t>
        <w:br/>
        <w:t>была закончена и все необходимое для их транспорти-</w:t>
        <w:br/>
        <w:t>ровки подготовлено. Но местные власти добивались при-</w:t>
        <w:br/>
        <w:t>езда официальных представителей Москвы для контактов</w:t>
        <w:br/>
        <w:t>по всем интересующим их вопросам, не только по ре-</w:t>
        <w:br/>
        <w:t>патриац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1 июля [1] в Берн приехала Советская репатриационная</w:t>
        <w:br/>
        <w:t>миссия — частью из Москвы, частью — из Парижа. Воз-</w:t>
        <w:br/>
        <w:t>главлял миссию генерал-майор Вихоре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 я приехал сюда в августе 45-го года. Мне лично Берн</w:t>
        <w:br/>
        <w:t>запомнился таким, каким я увидел его из отеля Bellevue у</w:t>
        <w:br/>
        <w:t>старой площади. На площади городская ратуша, от кото-</w:t>
        <w:br/>
        <w:t>рой проходит дорога на мост, соединяющий старую часть</w:t>
        <w:br/>
        <w:t>города с новой. Она застроена современными зданиями и</w:t>
        <w:br/>
        <w:t>особняками посольств многих государст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Штаб-квартира советской репатриационной миссии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сположилась в Берне в новой части города, в здании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имназии, и обслуживалась советскими репатриантами. В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имназии были освобождены несколько классов для обслу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живающего персонала, подготовлены рабочие кабинеты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ботников миссии. Здесь же нужно было принимать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итителей, обрабатывать документы, получать и от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lang w:val="en-US"/>
        </w:rPr>
        <w:t xml:space="preserve">[1]  -  </w:t>
      </w:r>
      <w:r>
        <w:rPr>
          <w:rFonts w:cs="Arial" w:ascii="Arial" w:hAnsi="Arial"/>
          <w:b/>
        </w:rPr>
        <w:t>Неточность. Надо: 27 июля. - Ред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9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авлять корреспонденцию. Здание находилось под круг-</w:t>
        <w:br/>
        <w:t>лосуточной охраной швейцарских солдат, вход в миссию</w:t>
        <w:br/>
        <w:t>был воспрещен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уда-то, по рекомендации Круповича, направили в каче-</w:t>
        <w:br/>
        <w:t>стве переводчика и мен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еперь и у меня появилась возможность после столь-</w:t>
        <w:br/>
        <w:t>ких лет изоляции встретиться с советскими людьми. Боль-</w:t>
        <w:br/>
        <w:t>ше трех лет длилось мое отчуждение от прошлого, те-</w:t>
        <w:br/>
        <w:t>перь представлялась возможность восстановить утерян-</w:t>
        <w:br/>
        <w:t>ные связ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кануне свидания с официальными работниками совет-</w:t>
        <w:br/>
        <w:t>ской миссии меня обуревали чувства сожаления и неуве-</w:t>
        <w:br/>
        <w:t>ренности за годы, прожитые в Германии, за принадлеж-</w:t>
        <w:br/>
        <w:t>ность к лагерю Вустрау. В том, что руководство миссии</w:t>
        <w:br/>
        <w:t>знало о нашем прошлом, сомнений не было. Но в любом</w:t>
        <w:br/>
        <w:t>случае я сам должен был рассказать им о лагере Восточно-</w:t>
        <w:br/>
        <w:t>го министерства. Томительное ожидание предстоящего</w:t>
        <w:br/>
        <w:t>разговора походило на состояние человека, которому</w:t>
        <w:br/>
        <w:t>нужно удалять зуб. Как отнесутся они к добровольному</w:t>
        <w:br/>
        <w:t>признанию? Останутся ли доверительными наши отноше-</w:t>
        <w:br/>
        <w:t>ния, без чего немыслима работа в миссии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решил попросить начальника штаба, полковника Алма-</w:t>
        <w:br/>
        <w:t>зова, принять меня по личному вопросу и ждал удобного</w:t>
        <w:br/>
        <w:t>момента. И вот он наступил. Просторная светлая комната с</w:t>
        <w:br/>
        <w:t>двумя большими окнами, стол и стулья для посетителей —</w:t>
        <w:br/>
        <w:t>чисто рабочая обстановка, без излишест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лковнику Алмазову, похоже, было более пятидеся-</w:t>
        <w:br/>
        <w:t>ти — седая голова, располневшая фигура, не утратившая</w:t>
        <w:br/>
        <w:t>легкости. Взгляд открытый и доверительны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cs="Arial" w:ascii="Arial" w:hAnsi="Arial"/>
          <w:b/>
        </w:rPr>
        <w:t>Разрешите, товарищ полковник. Я хотел поговорить с</w:t>
        <w:br/>
        <w:t>Вами по личному вопрос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о прихода к нему я не раз представлял беседу с этим</w:t>
        <w:br/>
        <w:t>человеком и, услышав «Я Вас слушаю, садитесь», сразу же</w:t>
        <w:br/>
        <w:t>приступил к самому главном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cs="Arial" w:ascii="Arial" w:hAnsi="Arial"/>
          <w:b/>
        </w:rPr>
        <w:t>Товарищ полковник, фамилия моя Астахов, Петр Пет-</w:t>
        <w:br/>
        <w:t>рович, 1923 года рождения, уроженец Ирана... Прибыл</w:t>
        <w:br/>
        <w:t>сюда по рекомендации старшего офицера связи при ко-</w:t>
        <w:br/>
        <w:t>миссариате Круповича Георгия Леонардовича, который,</w:t>
        <w:br/>
        <w:t>зная мои познания в языке, решил рекомендовать меня для</w:t>
        <w:br/>
        <w:t>работы в штаб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а, да, продолжайте, слушаю Вас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94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-  Есть некоторые обстоятельства, которые не позволяют</w:t>
      </w:r>
    </w:p>
    <w:p>
      <w:pPr>
        <w:pStyle w:val="Style15"/>
        <w:rPr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не без промедления приступить к работе. Я должен</w:t>
        <w:br/>
        <w:t>рассказать некоторые подробности о своем плене, и уз-</w:t>
        <w:br/>
        <w:t>нать Ваше мнение... — Я обдумывал ход мыслей, чтобы</w:t>
        <w:br/>
        <w:t>продолжить разговор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-  В плен я попал в мае 1942 года под Харьковом. Вы,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нечно, знаете историю этого окружения? Я прошел че-</w:t>
        <w:br/>
        <w:t>рез многие лагеря военнопленных, расположенные на на-</w:t>
        <w:br/>
        <w:t>шей территории, пока не попал в Германи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лмазов продолжал слушать и снова произнес: «Да, да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-  Но в Германию меня привезли не в обычный рабочий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агерь для военнопленных, а в лагерь Восточного мини-</w:t>
        <w:br/>
        <w:t>стерства, созданного для подготовки пленных в админист-</w:t>
        <w:br/>
        <w:t>ративные органы оккупированных районов Украины, Бело-</w:t>
        <w:br/>
        <w:t>руссии и юга России. Лагерь этот пропагандистского толка,</w:t>
        <w:br/>
        <w:t>в котором нас знакомили с политэкономическими и госу-</w:t>
        <w:br/>
        <w:t>дарственными материалами устройства современной Гер-</w:t>
        <w:br/>
        <w:t>мании. Потом освободили из плена и должны были отпра-</w:t>
        <w:br/>
        <w:t>вить на оккупированную территорию на работ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рассказывал и прятал глаза от полковника и не видел</w:t>
        <w:br/>
        <w:t>его реакции. То, что я сказал, было главное. Я на мгнове-</w:t>
        <w:br/>
        <w:t>нье остановил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о попасть на свою территорию не удалось, война</w:t>
        <w:br/>
        <w:t>изменила направление военных действий. Немцы начали от-</w:t>
        <w:br/>
        <w:t>ступать и вместо оккупированных районов я остался в Гер-</w:t>
        <w:br/>
        <w:t>ман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лковник продолжал слушать меня и спросил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то же потом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том я уехал в Берлин в строительную фирму, где</w:t>
        <w:br/>
        <w:t>занимался ремонтом разбомбленных домов, проработал</w:t>
        <w:br/>
        <w:t>там полтора года, а затем, как строительный рабочий,</w:t>
        <w:br/>
        <w:t>приехал на остров Reichenau, чтобы и здесь заниматься ре-</w:t>
        <w:br/>
        <w:t>монтными работами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чувствовал, как с каждым сказанным словом мне</w:t>
        <w:br/>
        <w:t>тановилось легче и свободнее, ибо главное, что нужно</w:t>
        <w:br/>
        <w:t>было сказать, и что меня более всего тяготило, я уже</w:t>
        <w:br/>
        <w:t>произнес.</w:t>
      </w:r>
    </w:p>
    <w:p>
      <w:pPr>
        <w:pStyle w:val="Style15"/>
        <w:rPr/>
      </w:pPr>
      <w:r>
        <w:rPr>
          <w:rFonts w:cs="Arial" w:ascii="Arial" w:hAnsi="Arial"/>
          <w:b/>
        </w:rPr>
        <w:t>-  «Как Вы оказались в Швейцарии? — спросил полковник</w:t>
        <w:br/>
        <w:t xml:space="preserve">     Вы совершили побег?</w:t>
        <w:br/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-   Мы совершили побег группой в пять человек, все его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частники в настоящий момент в Швейцар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95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свободившись от тяжелого груза, касающегося при-</w:t>
        <w:br/>
        <w:t>надлежности к Вустрау, я подумал об удивительном равно-</w:t>
        <w:br/>
        <w:t>душии полковника к этим сведениям. «Ну, слава Богу, ка-</w:t>
        <w:br/>
        <w:t>жется, пронесло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продолжал уже более спокойно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гда я узнал, что меня рекомендовали на работу в</w:t>
        <w:br/>
        <w:t>штаб, я посчитал необходимым поставить Вас в известность</w:t>
        <w:br/>
        <w:t>о моей принадлежности к лагерю Восточного министерства</w:t>
        <w:br/>
        <w:t>и, если этот факт станет причиной отказа, честно сказать</w:t>
        <w:br/>
        <w:t>об эт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так, я все сказал. Мои наивные, заимствованные из со-</w:t>
        <w:br/>
        <w:t>ветских кинокартин о запутавшихся в сетях шпионах пред-</w:t>
        <w:br/>
        <w:t>ставления о «чистосердечном признании», об «исповеди в</w:t>
        <w:br/>
        <w:t>грехах» подсказывали, что главное я уже совершил — при-</w:t>
        <w:br/>
        <w:t>шел и рассказал о случившем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писывая эти переживания теперь, я ясно вижу, в чем</w:t>
        <w:br/>
        <w:t>были мои заблуждения. Но тогда я этого не знал и метался</w:t>
        <w:br/>
        <w:t>между «виноват» и «не виноват», не в состоянии ответить</w:t>
        <w:br/>
        <w:t>ни «да», ни «нет». Внутренне я чувствовал невиновность, а</w:t>
        <w:br/>
        <w:t>доказать это был не в состоянии. Отсутствие юридических</w:t>
        <w:br/>
        <w:t>знаний лишало уверенности: я пытался найти твердое не-</w:t>
        <w:br/>
        <w:t>зыблемое обоснование, но почва уходила из-под ног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огика моих мыслей была, примерно, такой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cs="Arial" w:ascii="Arial" w:hAnsi="Arial"/>
          <w:b/>
        </w:rPr>
        <w:t>Могу пи я отрицать свою принадлежность к Вустрау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cs="Arial" w:ascii="Arial" w:hAnsi="Arial"/>
          <w:b/>
        </w:rPr>
        <w:t>Могу ли отрицать антисоветскую направленность это-</w:t>
        <w:br/>
        <w:t>го лагеря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знав оба посыла, я признал, таким образом, и свою</w:t>
        <w:br/>
        <w:t>принадлежность к антисоветской деятельности. А то, что я</w:t>
        <w:br/>
        <w:t>остался в стороне, то заслуга не моя, то поворот судьбы и</w:t>
        <w:br/>
        <w:t>обстоятельст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Юридические понятия «был» в лагере и «совершал» ан-</w:t>
        <w:br/>
        <w:t>тисоветские действия для меня не имели различия. И хотя</w:t>
        <w:br/>
        <w:t>подсознательно я чувствовал разницу между ними, но до-</w:t>
        <w:br/>
        <w:t>казать, сформулировать ее не мог, так как не знал главно-</w:t>
        <w:br/>
        <w:t>го: судят за содеянное против своих, а не за принадлеж-</w:t>
        <w:br/>
        <w:t>ность к враг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авда, позднее я имел полную возможность убедить-</w:t>
        <w:br/>
        <w:t>ся в том, что советское правосудие судило людей без раз-</w:t>
        <w:br/>
        <w:t>бора, как за действия, так и за помыслы, любая антисовет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96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кая принадлежность, просто мысль по решению органов</w:t>
        <w:br/>
        <w:t>правосудия наказывались однозначно — все уничтожалось</w:t>
        <w:br/>
        <w:t>с корне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...Оставалось только выслушать приговор полковни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лмазов говорил недолго — я слушал.</w:t>
      </w:r>
    </w:p>
    <w:p>
      <w:pPr>
        <w:pStyle w:val="Style15"/>
        <w:rPr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-  То, что Вы рассказали о себе, мы знаем. Ваш посту-</w:t>
        <w:br/>
        <w:t>пок заслуживает уважения и похвалы. Вы поступили пра-</w:t>
        <w:br/>
        <w:t>вильно. Мы пробудем в Швейцарии, вероятно, не меньше</w:t>
        <w:br/>
        <w:t>месяца. С сегодняшнего дня можете приступать к своим</w:t>
        <w:br/>
        <w:t>обязанностям... Знаете, мы решили откомандировать Вас к</w:t>
        <w:br/>
        <w:t>нашим товарищам, которые сейчас находятся в княжестве</w:t>
        <w:br/>
        <w:t>Lichtenstein. Там подполковник Хоминский и майор Смире-</w:t>
        <w:br/>
        <w:t>нии, им нужен переводчик. Мы уже подготовили докумен-</w:t>
        <w:br/>
        <w:t>ты, нужно соблюсти еще кое-какие формальности для пе-</w:t>
        <w:br/>
        <w:t>реезда через границ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никак не ожидал, что этот трудный разговор закончит-</w:t>
        <w:br/>
        <w:t>ся так быстро и с таким благоприятным для меня исходом.</w:t>
        <w:br/>
        <w:t>Мне показалось, что мое пребывание в Вустрау не имело</w:t>
        <w:br/>
        <w:t>для полковника того значения, какое оно имело для мен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то касается Вустрау, хочу Вам посоветовать вот что:</w:t>
        <w:br/>
        <w:t>когда возвратитесь в Советский Союз и будете проходить</w:t>
        <w:br/>
        <w:t>проверку, расскажите об этом проверяющим. Это чистая</w:t>
        <w:br/>
        <w:t>формальность, но об этом нужно сказа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следние наставления были восприняты мною, как сер-</w:t>
        <w:br/>
        <w:t>дечные капли, они, признаться, успокоили меня оконча-</w:t>
        <w:br/>
        <w:t>тельно. Очень может быть, что это был не раз испробован-</w:t>
        <w:br/>
        <w:t>ный прием в подобных ситуация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этом закончился наш разговор, и я простился с пол-</w:t>
        <w:br/>
        <w:t>ковником Алмазовы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о была первая и последняя с ним встреча тет-а-тет.</w:t>
        <w:br/>
        <w:t>Видел я его еще один раз: во время торжественного прие-</w:t>
        <w:br/>
        <w:t>ма на банкете у генерала Вихорева по случаю годовщины</w:t>
        <w:br/>
        <w:t>еликого Октября, куда были приглашены все оставшиеся к</w:t>
        <w:br/>
        <w:t>тому времени в Швейцарии работники миссии.</w:t>
      </w:r>
    </w:p>
    <w:p>
      <w:pPr>
        <w:pStyle w:val="Style15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Княжество Лихтенштейн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 меня началась новая пора жизни — я стал переводчиком</w:t>
        <w:br/>
        <w:t xml:space="preserve"> при офицерах связи советской репатриационной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97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иссии, которых генерал со спецзаданием отправил в княжество Lichtenstein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еперь обо всем по порядк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то же такое Lichtenstein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детстве мне приходилось слышать о существовании в</w:t>
        <w:br/>
        <w:t>мире карликовых государств-княжеств, типа Монако, Андо-</w:t>
        <w:br/>
        <w:t>ра, Сан-Марино. О существовании княжества Lichtenstein я</w:t>
        <w:br/>
        <w:t>не имел представления, хотя филателистам марки Лихтен-</w:t>
        <w:br/>
        <w:t>штейна хорошо известны своими небольшими тиражами,</w:t>
        <w:br/>
        <w:t>четким графическим исполнением и печатью. Я не мог и</w:t>
        <w:br/>
        <w:t>представить, что когда-нибудь окажусь в этом княжеств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я прожил там целых три месяца, сумел побывать во</w:t>
        <w:br/>
        <w:t>всех его уголках, чтобы потом на всю жизнь сохранить вос-</w:t>
        <w:br/>
        <w:t>поминания об этом чудесном краешке земл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оседствует Lichtenstein с кантоном Санкт-Галлен. Их</w:t>
        <w:br/>
        <w:t>отделяет долина Рейна. В районе городка Букс находится</w:t>
        <w:br/>
        <w:t>пограничный мост через Рейн, по нему осуществляется</w:t>
        <w:br/>
        <w:t>связь со Швейцари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рликовая страна протянулась с севера на юг на</w:t>
        <w:br/>
        <w:t>25 километров. Ширина ее не более 10 километров. Об-</w:t>
        <w:br/>
        <w:t>щая площадь 157 квадратных километров. В 1945 году на-</w:t>
        <w:br/>
        <w:t>селение ее составляло всего лишь десять тысяч человек,</w:t>
        <w:br/>
        <w:t>но нынче возросло до двадцати семи тысяч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не представилась возможность увидеть уникальную</w:t>
        <w:br/>
        <w:t>фотографию «вооруженных сил» и «полиции» княжества,</w:t>
        <w:br/>
        <w:t>разместившихся на сорока сантиметрах узкоформатной</w:t>
        <w:br/>
        <w:t>пленки. На узенькой полоске фотографии были запечатле-</w:t>
        <w:br/>
        <w:t>ны в полный рост аж пятьдесят человек в военной и поли-</w:t>
        <w:br/>
        <w:t>цейской форме! Удивительное зрелище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5 августа я приехал на пограничную станцию Букс и от-</w:t>
        <w:br/>
        <w:t>туда на пограничный пост через Рейн. На руках у меня было</w:t>
        <w:br/>
        <w:t>лишь командировочное удостоверение, которое я должен</w:t>
        <w:br/>
        <w:t>был предъявить, дежурившим швейцарским пограничникам.</w:t>
        <w:br/>
        <w:t>Я предъявил его капралу, и он пригласил меня в служебное</w:t>
        <w:br/>
        <w:t>помещение, где можно было укрыться от сильного дожд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вязь с Вадуцем была занята, следовало дождаться кон-</w:t>
        <w:br/>
        <w:t>ца разговора, чтобы известить начальство о моем приезде</w:t>
        <w:br/>
        <w:t>и добраться до столиц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конец, удалось выяснить, что офицеров нет — они на</w:t>
        <w:br/>
        <w:t>празднике, а за мной придет машина. Вся процедура связи</w:t>
        <w:br/>
        <w:t>и ожидание машины заняли не более десяти мину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98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есь день, не прекращаясь, шел дождь. Давно стемне-</w:t>
        <w:br/>
        <w:t>ло, и казалось, что время движется к полуночи. Я увидел</w:t>
        <w:br/>
        <w:t>огни подъехавшей машины. Любезный пограничник прово-</w:t>
        <w:br/>
        <w:t>пил меня до нее, сказал что-то водителю (на своем диалек-</w:t>
        <w:br/>
        <w:t>те) и взял под козыре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ашина покатилась навстречу сильному дождю. Косые</w:t>
        <w:br/>
        <w:t>полосы ливня выхватывал из темноты яркий свет фар. Вско-</w:t>
        <w:br/>
        <w:t>ре мы свернули на широкую дорогу и поехали дальше.</w:t>
        <w:br/>
        <w:t>Шocce выглядело странным в этот час — оно было много-</w:t>
        <w:br/>
        <w:t>людным и праздничным, и это вызывало удивление. Справа</w:t>
        <w:br/>
        <w:t>и слева под зонтами в ту сторону, куда ехали мы, двигались</w:t>
        <w:br/>
        <w:t>люди. Чем ближе подъезжали мы к городу, тем светлее</w:t>
        <w:br/>
        <w:t>становилось от уличных фонарей и освещенных домов. И</w:t>
        <w:br/>
        <w:t>вдруг где-то рядом раздался гром выстрела, в небе за-</w:t>
        <w:br/>
        <w:t>сверкали разноцветные огни рассыпавшегося фейервер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вот снова громыхнул выстрел и взвился новый сноп</w:t>
        <w:br/>
        <w:t>огн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то это все значит? — задал я вопрос водител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годня Lichtenstein отмечает свой праздник по слу-</w:t>
        <w:br/>
        <w:t>чаю рождения княз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ля меня ответ показался удивительным, я впервые</w:t>
        <w:br/>
        <w:t>столкнулся с подобным празднеством. Все наши праздники</w:t>
        <w:br/>
        <w:t>были связаны с событиями государственного значения, а</w:t>
        <w:br/>
        <w:t>тут на тебе, День рождения монарха, возведенный в ранг</w:t>
        <w:br/>
        <w:t>такого же праздни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ы въезжали в Вадуц. Было необыкновенно много гу-</w:t>
        <w:br/>
        <w:t>ляющих, несмотря на сильный дождь. Шли они все к гости-</w:t>
        <w:br/>
        <w:t>нице «Адлер», где в эти минуты в большом танцевальном</w:t>
        <w:br/>
        <w:t>зале гремела музыка, слышался гомон праздничной, раз-</w:t>
        <w:br/>
        <w:t>гулявшейся толпы. Единственная гостиница была не только</w:t>
        <w:br/>
        <w:t>центром, где собирались и жили приезжие, но и местом</w:t>
        <w:br/>
        <w:t>праздничных торжест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 хозяйки гостиницы фрау Нешер я узнал, что офицеры</w:t>
        <w:br/>
        <w:t>приглашены на официальное празднование в княжеский замок и, вероятно, вернутся поздно. Мне она предложила</w:t>
        <w:br/>
        <w:t>свбодный номер на третьем этаже, и я решил отдохнуть с дороги. Но под моим номером находился танцевальный зал</w:t>
        <w:br/>
        <w:t>с настежь открытыми окнами и уснуть из-за музыки и</w:t>
        <w:br/>
        <w:t xml:space="preserve">шума я еще долго не мог. 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следующее утро я спустился в ресторан и за столиком увидел завтракающую компанию. Двое из них в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99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фицерской форме, третий в штатском. Оба офицера</w:t>
        <w:br/>
        <w:t>были одеты в защитные кителя и в темно-синие диагонале-</w:t>
        <w:br/>
        <w:t>вые брю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подошел и представился. Подполковник пригласил</w:t>
        <w:br/>
        <w:t>присоединиться к стол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о и был Владимир Иванович Хоминский, второй офи-</w:t>
        <w:br/>
        <w:t>цер — майор Смирении (тщетно пытался вспомнить его</w:t>
        <w:br/>
        <w:t>имя и отчество). Третий был похож на иностранца своими</w:t>
        <w:br/>
        <w:t>манерами и видом. Он говорил по-русски, но в произноше-</w:t>
        <w:br/>
        <w:t>нии его слышался заметный акцент человека, лишенного</w:t>
        <w:br/>
        <w:t>разговорной практи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был по-спортивному строен, в черном костюме,</w:t>
        <w:br/>
        <w:t>производил впечатление элегантного респектабельного</w:t>
        <w:br/>
        <w:t>человека. Ему было на вид лет тридцать пять. Лицо кра-</w:t>
        <w:br/>
        <w:t>сивое, с правильными чертами, большие черные глаза и</w:t>
        <w:br/>
        <w:t>гладкая блестящая прическа. Звали его Эдуард Алексан-</w:t>
        <w:br/>
        <w:t>дрович, а знатной фамилией своей он очень гордился (к</w:t>
        <w:br/>
        <w:t>такому выводу я пришел после трехмесячного знакомст-</w:t>
        <w:br/>
        <w:t>ва), она связывала его с Россией, с людьми знатными, из-</w:t>
        <w:br/>
        <w:t>вестными русской истории. Все это мне стало известно</w:t>
        <w:br/>
        <w:t>уже потом, после ежедневных встреч и разговоров о</w:t>
        <w:br/>
        <w:t>прошл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арон Эдуард Александрович фон Фальц-Файн, знаю-</w:t>
        <w:br/>
        <w:t>щий в совершенстве русский, английский, французский и</w:t>
        <w:br/>
        <w:t>немецкий, был назначен к приехавшим сюда русским офи-</w:t>
        <w:br/>
        <w:t>церам переводчиком от княжеств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это утро за завтраком живо обсуждался вчерашний</w:t>
        <w:br/>
        <w:t>праздник, и я мог только воображать, как все было инте-</w:t>
        <w:br/>
        <w:t>ресно. Ведь праздник проходил в древнем княжеском зам-</w:t>
        <w:br/>
        <w:t>ке, высоко на горе, в зеленой живописной чащобе. Снизу,</w:t>
        <w:br/>
        <w:t>с главной улицы Вадуца очень красиво просматривались</w:t>
        <w:br/>
        <w:t>его крепостные стены и башн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сле приезда в Lichtenstein все административно-хо-</w:t>
        <w:br/>
        <w:t>зяйственные распоряжения подполковника Хоминского</w:t>
        <w:br/>
        <w:t>проходили через меня. В нашем распоряжении находился</w:t>
        <w:br/>
        <w:t>новый современный кабриолет, на котором совершались</w:t>
        <w:br/>
        <w:t>переезды — довольно частые — из Вадуца в Берн и об-</w:t>
        <w:br/>
        <w:t>ратн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бслуживал работников миссии водитель экстра-клас-</w:t>
        <w:br/>
        <w:t>са Франц Бюлер — голубоглазый блондин с красивой</w:t>
        <w:br/>
        <w:t>шевелюрой. Всегда с улыбкой, с желанием выполнить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00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юбое поручение, весельчак и балагур. Двенадцать лет</w:t>
        <w:br/>
        <w:t>проработал Франц водителем, исколесив с различными</w:t>
        <w:br/>
        <w:t>представителями европейских ведомств громадную тер-</w:t>
        <w:br/>
        <w:t>риторию Европ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Франц прекрасно знал машину и никогда после длитель-</w:t>
        <w:br/>
        <w:t>ной поездки не оставлял ее без осмотра. Дорогу от Берна</w:t>
        <w:br/>
        <w:t>до Вадуца в 400 километров он проезжал за четыре часа,</w:t>
        <w:br/>
        <w:t>вызывая восхищение своим мастерством. На шоссе и вира-</w:t>
        <w:br/>
        <w:t>жах трассы он почти не снижал скорость, а баранка в его</w:t>
        <w:br/>
        <w:t>руках выделывала невообразимые движе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еред выездом на большие расстояния он обычно спра-</w:t>
        <w:br/>
        <w:t>шивал Хоминского, когда нужно быть на месте и редко</w:t>
        <w:br/>
        <w:t>опаздывал. Таков был Франц. Его мы уважали за пункту-</w:t>
        <w:br/>
        <w:t>альность, аккуратность, честность, за шоферские знания и</w:t>
        <w:br/>
        <w:t>навы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описал круг лиц, с которыми был связан ежедневно,</w:t>
        <w:br/>
        <w:t>на протяжении трех с лишним месяцев работ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еперь попробую рассказать о самой работ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то нас привело в Lichtenstein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сле разговора с подполковником стало известно, что</w:t>
        <w:br/>
        <w:t>на территории княжества находится разоруженная немец-</w:t>
        <w:br/>
        <w:t>кая группировка в количестве 256 человек бывших совет-</w:t>
        <w:br/>
        <w:t>ских военнослужащи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иссия получила указания Москвы принять все необ-</w:t>
        <w:br/>
        <w:t>ходимые меры для репатриации этой группировки в Со-</w:t>
        <w:br/>
        <w:t>ветский Союз. Интерес к ней подогревался тем, что она</w:t>
        <w:br/>
        <w:t>занималась контрразведывательной работой в немецкой</w:t>
        <w:br/>
        <w:t>армии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августу 1945 года, то есть через три месяца после</w:t>
        <w:br/>
        <w:t>окончания войны, стала вырисовываться тенденция в окку-</w:t>
        <w:br/>
        <w:t>пированных англо-американцами районах — всем, кто не</w:t>
        <w:br/>
        <w:t>хочет возвращаться в Советский Союз, предоставлялось</w:t>
        <w:br/>
        <w:t>право политического убежища на территории Европы и</w:t>
        <w:br/>
        <w:t>Америки. Это обстоятельство создавало большие трудности</w:t>
        <w:br/>
        <w:t>в репатриации советских граждан и вызывало враждебные</w:t>
        <w:br/>
        <w:t>настроения и противодействие по отношению к представителям миссии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итуация в княжестве складывалась точно такая же. Через</w:t>
        <w:br/>
        <w:t>официальные каналы стало известно, что правитель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тво уже предоставило возможность некоторым из этой</w:t>
        <w:br/>
        <w:t>группировки покинуть пределы княжества и выехать в Анг-</w:t>
        <w:br/>
        <w:t>лию и Америку. Этому нужно было положить конец. Этим</w:t>
        <w:br/>
        <w:t>и занимались работники миссии, откомандированные сюда</w:t>
        <w:br/>
        <w:t>из Берн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то время на территории княжества было лишь два</w:t>
        <w:br/>
        <w:t>города, где была возможность разместить, содержать</w:t>
        <w:br/>
        <w:t>такую многочисленную группировку. После ее разору-</w:t>
        <w:br/>
        <w:t>жения 8-го мая [1] она осталась в городе Шаане, для этого</w:t>
        <w:br/>
        <w:t>решили использовать территорию и помещение спортив-</w:t>
        <w:br/>
        <w:t>ного лагер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сле обсуждения дальнейших мер по репатриации</w:t>
        <w:br/>
        <w:t>представители княжества выделили еще один спортивный</w:t>
        <w:br/>
        <w:t>объект в городе Вадуце, куда впоследствии, разместили</w:t>
        <w:br/>
        <w:t>тех, кто решил ехать на Родину. Для этой цели нашли удоб-</w:t>
        <w:br/>
        <w:t>ный спортивный зал, с прилегающим к нему садом. Теперь</w:t>
        <w:br/>
        <w:t>работникам миссии предстоял разговор с интернированны-</w:t>
        <w:br/>
        <w:t>ми, живущими в Шаане, чтобы объяснить им задачи миссии</w:t>
        <w:br/>
        <w:t>и склонить их к возвращению в Советский Союз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читывая контингент лагеря, разговор предстоял нелег-</w:t>
        <w:br/>
        <w:t>кий, и он действительно был тяже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ыли согласованы дата и время, и мы приехали в ла-</w:t>
        <w:br/>
        <w:t>герь к часу дня. Глазам предстала необычная картина:</w:t>
        <w:br/>
        <w:t>русские люди в немецкой форме с погонами, крестами и</w:t>
        <w:br/>
        <w:t>другими наградами и отличиями — я видел такое зрелище</w:t>
        <w:br/>
        <w:t>впервы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вая форма и золотые погоны подполковника и майора</w:t>
        <w:br/>
        <w:t>не произвели никакого впечатления, прием был не только</w:t>
        <w:br/>
        <w:t>холодный, но, я бы сказал, враждебный.</w:t>
      </w:r>
    </w:p>
    <w:p>
      <w:pPr>
        <w:pStyle w:val="Style15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Этих людей уже не интересовало то, что связывало их</w:t>
        <w:br/>
        <w:t>раньше с СССР, их Родиной, где у каждого оставались</w:t>
        <w:br/>
        <w:t>родные и близкие. Я вспомнил, попутно, и свои чувства при</w:t>
        <w:br/>
        <w:t>подобных обстоятельствах, при встречах с людьми «отту-</w:t>
        <w:br/>
        <w:t>да», с «родной стороны», и подумал, что у меня не было</w:t>
        <w:br/>
        <w:t>такой злобы и такого безразличия. Мне тогда хотелось го-</w:t>
        <w:br/>
        <w:t>ворить с ними, узнать из живых уст о том, как живет</w:t>
        <w:br/>
        <w:t>Союз, что изменилось за эти тяжелые годы, какая участь</w:t>
        <w:br/>
        <w:t>ожидает нас, попавших в плен, будет ли предоставлена</w:t>
      </w:r>
    </w:p>
    <w:p>
      <w:pPr>
        <w:pStyle w:val="Style15"/>
        <w:rPr>
          <w:b/>
          <w:b/>
          <w:lang w:val="en-US"/>
        </w:rPr>
      </w:pPr>
      <w:r>
        <w:rPr>
          <w:rFonts w:cs="Arial" w:ascii="Arial" w:hAnsi="Arial"/>
          <w:b/>
          <w:lang w:val="en-US"/>
        </w:rPr>
        <w:t>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[1]  -   В действительности интернирование этого соединения произошло 2 мая 1945 г. — Ред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02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зможность увидеть родных после возвращения да и</w:t>
        <w:br/>
        <w:t>много других вопросов. Было страшное нетерпение уз-</w:t>
        <w:br/>
        <w:t>нать новости «оттуда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 же встретила офицеров аудитория этого лагеря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мы вошли в спортивный зал, там уже было мно-</w:t>
        <w:br/>
        <w:t>го народа. Люди, не торопясь, продолжали заполнять</w:t>
        <w:br/>
        <w:t>пустоты. Недалеко от входа поставили обычный стол,</w:t>
        <w:br/>
        <w:t>туда предложили пройти полковнику, майору и мне, а по</w:t>
        <w:br/>
        <w:t>краю несколько стульев. По бокам зала, у окон, кто сто-</w:t>
        <w:br/>
        <w:t>ял, кто сидел на полу. Большая часть присутствующих</w:t>
        <w:br/>
        <w:t>стояла в центре зала. Одни молча наблюдали за обста-</w:t>
        <w:br/>
        <w:t>новкой, другие переговаривались; шли минуты томитель-</w:t>
        <w:br/>
        <w:t>ного ожида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всматривался в лица, наблюдал за поведением лю-</w:t>
        <w:br/>
        <w:t>дей и, ожидая начала, думал, как же сложится эта встре-</w:t>
        <w:br/>
        <w:t>ча — ведь здесь собрались люди, переступившие порог</w:t>
        <w:br/>
        <w:t>закона; их вина состояла в том, что они сменили свою</w:t>
        <w:br/>
        <w:t>форму, на форму врага и помогали ему в военных дей-</w:t>
        <w:br/>
        <w:t>ствиях против своего народа. Это обстоятельство приве-</w:t>
        <w:br/>
        <w:t>ло их сюда и удерживало здесь, они и не думали возвра-</w:t>
        <w:br/>
        <w:t>щаться дом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дравствуйте, дорогие товарищи! — так обратился</w:t>
        <w:br/>
        <w:t>подполковник к присутствующим. — Здесь, в Lichten-</w:t>
        <w:br/>
        <w:t>stain'e, мы представляем советскую репатриационную</w:t>
        <w:br/>
        <w:t>миссию. Такие же миссии работают сейчас во многих</w:t>
        <w:br/>
        <w:t>странах Европы. В том числе и в Швейцарии, куда прибы-</w:t>
        <w:br/>
        <w:t>ла миссия и где тоже находятся советские граждане. Ро-</w:t>
        <w:br/>
        <w:t>дина, зная об этом, решила помочь своим гражданам</w:t>
        <w:br/>
        <w:t>вернуться домой. Ведь у каждого из вас остались в Совет-</w:t>
        <w:br/>
        <w:t>ском Союзе отцы, матери, братья, сестры, они ждут ва-</w:t>
        <w:br/>
        <w:t>шего возвраще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дполковник повторял слова печатного воззвания к</w:t>
        <w:br/>
        <w:t>соотечественникам, находящимся за пределами Совет-</w:t>
        <w:br/>
        <w:t>ского Союза. Я уже читал этот текст. В словах звучал</w:t>
        <w:br/>
        <w:t>призыв к возвращению домой, к семьям, близким,</w:t>
        <w:br/>
        <w:t>друзьям. Но в этом воззвании не было слов о тех, кто в              ту минуту сидел здесь в зале и представлял предателей,</w:t>
        <w:br/>
        <w:t>надевших чужую форму и перешедших на сторону враг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-   Вы уже  давно потеряли связь со своими родными,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 были в Советском Союзе и поэтому не представляете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03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е, как много перемен там произошло за</w:t>
        <w:br/>
        <w:t>эти годы. Мы пережили тяжелую войну, наша эконо-</w:t>
        <w:br/>
        <w:t>мика сильно пострадала и теперь все предстоит вос-</w:t>
        <w:br/>
        <w:t>станавливать.</w:t>
        <w:br/>
        <w:t>Он продолжал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ское государство, товарищи, обращается к</w:t>
        <w:br/>
        <w:t>Вам — возвращайтесь на Родину. Те из Вас, кто оступил-</w:t>
        <w:br/>
        <w:t>ся в плену, может без тревог и сомнений вернуться до-</w:t>
        <w:br/>
        <w:t>мой, Родина простила Вас и ждет Вашего участия в мир-</w:t>
        <w:br/>
        <w:t>ном труд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л слушал этот призыв, ощетинившись, насторо-</w:t>
        <w:br/>
        <w:t>женно, и чувствовалось, что основная масса не верит</w:t>
        <w:br/>
        <w:t>слова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здались отдельные реплики: «Кончайте агитировать,</w:t>
        <w:br/>
        <w:t>господа!», «Сами знаем!», «Добровольцев ищите в другом</w:t>
        <w:br/>
        <w:t>месте!» и прочие в таком же духе замеча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слушиваясь к словам подполковника, я хотел верить</w:t>
        <w:br/>
        <w:t>ему, но их перебивали слова людей в чужой форме. Я го-</w:t>
        <w:br/>
        <w:t>ворил себе: «Ведь они говорят так, потому что действи-</w:t>
        <w:br/>
        <w:t>тельно изменили Родине, пошли служить в немецкую ар-</w:t>
        <w:br/>
        <w:t>мию и, сознавая свою вину и боясь возмездия, не хотят</w:t>
        <w:br/>
        <w:t>возвращаться». И тут же обращался с вопросом к себе: «А</w:t>
        <w:br/>
        <w:t>свою принадлежность к Вустрау как ты прикажешь рас-</w:t>
        <w:br/>
        <w:t>сматривать? Разве это не одно и то же?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отвечал себе на это однозначно — нет, преступного</w:t>
        <w:br/>
        <w:t>против закона не сделал ни единого шага, моя совесть</w:t>
        <w:br/>
        <w:t>чист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варищи! Я не тороплю вас с решением, у вас</w:t>
        <w:br/>
        <w:t>еще будет время для обдумывания. А тем, кто придет к</w:t>
        <w:br/>
        <w:t>такому решению, я предлагаю организовать запись же-</w:t>
        <w:br/>
        <w:t>лающи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варищ, майор, может быть, Вы хотите что-то до-</w:t>
        <w:br/>
        <w:t>бавить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дполковник сел. Обводя собравшихся внимательным</w:t>
        <w:br/>
        <w:t>взглядом и откашлявшись, поднялся Смиренин и обратился к</w:t>
        <w:br/>
        <w:t>залу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cs="Arial" w:ascii="Arial" w:hAnsi="Arial"/>
          <w:b/>
        </w:rPr>
        <w:t>Товарищи! Я не хочу повторяться, а хочу сказать вам</w:t>
        <w:br/>
        <w:t>вот о чем: наша миссия прибыла сюда на определенный</w:t>
        <w:br/>
        <w:t>срок. Он небольшой, так как по договоренности с прави-</w:t>
        <w:br/>
        <w:t>тельством Швейцарии отправку наших граждан можно бу-</w:t>
        <w:br/>
        <w:t>дет начинать уже через несколько дней. Все необходимое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ля этого на станциях Санкт-Маргреттен и Букс уже подго-</w:t>
        <w:br/>
        <w:t>товлено. Поэтому первый эшелон может быть отправлен в</w:t>
        <w:br/>
        <w:t>Советский Союз в ближайшие дн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 связи с этим хочу просить вас не откладывать свое</w:t>
        <w:br/>
        <w:t>решение ехать домой. Помните, что пребывание миссии</w:t>
        <w:br/>
        <w:t>ограничено временем и вам следовало бы воспользоваться</w:t>
        <w:br/>
        <w:t>этой возможностью сейчас. Чем больше вы будете разду-</w:t>
        <w:br/>
        <w:t>мывать над этим, тем дольше вы не увидите своих близких.</w:t>
        <w:br/>
        <w:t>Решайтесь, товарищи! Зачем откладывать на завтра то, что</w:t>
        <w:br/>
        <w:t>можно сделать сегодня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зал молчал на эти слова, и молчание это нужно было</w:t>
        <w:br/>
        <w:t>обязательно преодолеть. Подполковник вновь обратился</w:t>
        <w:br/>
        <w:t>вновь к присутствующим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 может быть, кто-то хочет выступить? Внести свои</w:t>
        <w:br/>
        <w:t>предложения? Так, есть желающие или нет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б этом митинге собравшиеся знали еще со вчерашне-</w:t>
        <w:br/>
        <w:t>го для; вероятно, до приезда миссии в Шаан здесь обсуж-</w:t>
        <w:br/>
        <w:t>далась предстоящая повестка дня. Нужно было вызвать лю-</w:t>
        <w:br/>
        <w:t>дей на откровенность. А то, что они к выступлению были</w:t>
        <w:br/>
        <w:t>готовы, подтвердил голос из середины зала молодого по-</w:t>
        <w:br/>
        <w:t>ручика, который попросил слово и четким, хорошо постав-</w:t>
        <w:br/>
        <w:t>ленным голосом, обратился к подполковнику, — первое</w:t>
        <w:br/>
        <w:t>же слово резануло слух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cs="Arial" w:ascii="Arial" w:hAnsi="Arial"/>
          <w:b/>
        </w:rPr>
        <w:t>Господин подполковник, — начал он и сделал неболь-</w:t>
        <w:br/>
        <w:t>шую паузу, как бы прислушиваясь к собственным сло-</w:t>
        <w:br/>
        <w:t>вам. — Вы нарисовали картину того, что ожидает нас в бли-</w:t>
        <w:br/>
        <w:t>жайшем будущем после возвращения в Советский Союз.</w:t>
        <w:br/>
        <w:t>Вы сделали особый упор на то, что нас ждут на Родине род-</w:t>
        <w:br/>
        <w:t>ные и близкие люди. Вы, господин подполковник, говорили</w:t>
        <w:br/>
        <w:t>и о прощении Родины. Так ли все это?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ы родились в Советском Союзе и прожили там</w:t>
        <w:br/>
        <w:t>жизнь. Мы служили в Красной армии и знаем, что такое во-</w:t>
        <w:br/>
        <w:t>енная присяга и советская Конституция. И не надо, господин</w:t>
        <w:br/>
        <w:t>подполковник, «наводить тень на плетень». Знайте, что мы</w:t>
        <w:br/>
        <w:t>им свою Родину — Россию, свой народ и оставленных</w:t>
        <w:br/>
        <w:t xml:space="preserve">лизких. Мы ждем часа своего возвращения и свидания                 с ними. Но знайте, что до тех пор, пока в Советском Союзе         не перестанет существовать Сталин и клика его приспешников –коммунистов  - наш возврат на Родину не состоится. Не теряйте  понапрасну энергии и время,  -   так закончил  это эмоциональное выступление поручик .                             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о было встречено долгими аплодисментами и выкри-</w:t>
        <w:br/>
        <w:t>ками одобрения. Я впервые слушал такое открытое антисо-</w:t>
        <w:br/>
        <w:t>ветское выступление и особенно слова о Сталине и комму-</w:t>
        <w:br/>
        <w:t>нистах, и понимал, как подействовали они, эти слова, на ра-</w:t>
        <w:br/>
        <w:t>ботников миссии. И все же дальнейший поворот разговора</w:t>
        <w:br/>
        <w:t>оказался неожиданны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з зала попросил слово уже немолодой, изрядно по-</w:t>
        <w:br/>
        <w:t>трепанный жизнью и невзрачный на вид, челове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cs="Arial" w:ascii="Arial" w:hAnsi="Arial"/>
          <w:b/>
        </w:rPr>
        <w:t>Товарищи! Я вместе с вами прошел весь этот длинный</w:t>
        <w:br/>
        <w:t>путь — вы знаете меня. Сегодня нам представляется воз-</w:t>
        <w:br/>
        <w:t>можность выбора: либо остаться здесь, либо вернуться до-</w:t>
        <w:br/>
        <w:t>мой. А задумывались ли вы о том, что ждет вас здесь? Я</w:t>
        <w:br/>
        <w:t>хорошо представляю наше будущее. Нам гарантирована</w:t>
        <w:br/>
        <w:t>жизнь рабочего быдла, от зари до зари в хозяйстве кресть-</w:t>
        <w:br/>
        <w:t>ян, и никаких других перспектив. Да и можно ли ожидать</w:t>
        <w:br/>
        <w:t>лучшей доли, если мы чужие на этой земле, без граждан-</w:t>
        <w:br/>
        <w:t>ства и прав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усть нам будет трудно, нас ожидает разоренная стра-</w:t>
        <w:br/>
        <w:t>на, но мы ее граждане, мы вернемся на свою землю, где</w:t>
        <w:br/>
        <w:t>все близко и дорого. Так думаю не только я. Товарищ под-</w:t>
        <w:br/>
        <w:t>полковник! Запишите меня первым, фамилия моя Анкуди-</w:t>
        <w:br/>
        <w:t>нов, — потом он обратился к рядом стоящему парню и</w:t>
        <w:br/>
        <w:t>спросил его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ушнарев, запишите, Кушнарев Николай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«Легкая рука» Анкудинова расшевелила людей, к столу</w:t>
        <w:br/>
        <w:t>стали подходить решившиеся на отъезд, называя фамилии.</w:t>
        <w:br/>
        <w:t>Из первых шести я запомнил лишь две, хотя первая шестер-</w:t>
        <w:br/>
        <w:t>ка осталась в памяти, потому что она оставалась в княжестве</w:t>
        <w:br/>
        <w:t>до нашего отъезда, когда все желающие уехать в Советский</w:t>
        <w:br/>
        <w:t>Союз уже покинули Liechtenstein, а шестерка улетела вме-</w:t>
        <w:br/>
        <w:t>сте с нами на самолете, так как по неизвестным мне причи-</w:t>
        <w:br/>
        <w:t>нам за возвращение шестерки отвечали сами офицер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асса, взбудораженная Анкудиновым, раскололась, и</w:t>
        <w:br/>
        <w:t>теперь чувствовалось, что чаша весов склоняется в сторону</w:t>
        <w:br/>
        <w:t>«возвращенцев». У стола стало многолюднее, шла запись</w:t>
        <w:br/>
        <w:t>желающих. Митинг закончился; люди стали расходиться.</w:t>
        <w:br/>
        <w:t>Решили покинуть спортивный зал его организаторы. Франц</w:t>
        <w:br/>
        <w:t>ожидал нас у воро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два машина тронулась с места, как заговорил терпели-</w:t>
        <w:br/>
        <w:t>во молчавший Владимир Иванович. Он почему-то обратил-</w:t>
        <w:br/>
        <w:t>ся не к майору, а ко мне:</w:t>
      </w:r>
    </w:p>
    <w:p>
      <w:pPr>
        <w:pStyle w:val="Style15"/>
        <w:rPr>
          <w:b/>
          <w:b/>
        </w:rPr>
      </w:pPr>
      <w:r>
        <w:rPr>
          <w:b/>
        </w:rPr>
        <w:t>206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__ Слыхал, Петр Петрович, что говорил этот мерза-</w:t>
        <w:br/>
        <w:t>вец? —  с чувством оскорбленного человека начал подпол-</w:t>
        <w:br/>
        <w:t>ковни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т, ты подумай! Меня больше всего удивляет и воз-</w:t>
        <w:br/>
        <w:t>мущает тон и его слова. Мальчишка! Его вырастила и вос-</w:t>
        <w:br/>
        <w:t>питала Советская власть, он же ее ровесник, и такая нена-</w:t>
        <w:br/>
        <w:t>висть, такая злоба. Меня всего трясет, я никак не могу ус-</w:t>
        <w:br/>
        <w:t>покоиться. Он получил все от этой власти, и вот на тебе, та-</w:t>
        <w:br/>
        <w:t>кая черная неблагодарность, сукин сын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слушал подполковника и думал о словах молодого по-</w:t>
        <w:br/>
        <w:t>ручика, и осуждающие мои мысли объединялись в одно</w:t>
        <w:br/>
        <w:t>целое с мыслями Владимира Ивановича. Я так же, как и он</w:t>
        <w:br/>
        <w:t>видел в них черную неблагодарность. Я кивал подполковни-</w:t>
        <w:br/>
        <w:t>ку в знак согласия, произнося временами многозначитель-</w:t>
        <w:br/>
        <w:t>но: «Да...» Потом я не раз возвращался к этому эпизоду,</w:t>
        <w:br/>
        <w:t>но в оценках слов подполковника уже не было того дет-</w:t>
        <w:br/>
        <w:t>ско-наивного подхода, какой был в минуты происходящего</w:t>
        <w:br/>
        <w:t>в Шаане митинг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 ведь случай в Шаане не был единственны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ще один конфликт возник, как рассказывали, в кантоне</w:t>
        <w:br/>
        <w:t>Граубюнден, в лагере грузинских легионеров. Туда приеха-</w:t>
        <w:br/>
        <w:t>ла группа из советской миссии, узнавшая из неофициаль-</w:t>
        <w:br/>
        <w:t>ных источников о существовании грузин-невозвращенцев.</w:t>
        <w:br/>
        <w:t>Разговор у них проходил примерно по такому же сцена-</w:t>
        <w:br/>
        <w:t>рию, как и в Шаане, с той разницей, что желающих вер-</w:t>
        <w:br/>
        <w:t>нуться в Советский Союз не оказалос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кончилась эта история неожиданно. Группу хотели вы-</w:t>
        <w:br/>
        <w:t>везти силой, но, заподозрив это, грузины обратились к вла-</w:t>
        <w:br/>
        <w:t>стям, и те срочно приняли меры для их эвакуации на новые</w:t>
        <w:br/>
        <w:t>места. Грузин, что называется, и след простыл, им было</w:t>
        <w:br/>
        <w:t>предоставлено политическое убежище. Работники же уе-</w:t>
        <w:br/>
        <w:t>хали из лагеря «несолоно хлебавши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жедневные встречи и длительное общение с Эдуардом</w:t>
      </w:r>
    </w:p>
    <w:p>
      <w:pPr>
        <w:pStyle w:val="Style15"/>
        <w:rPr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лександровичем позволили ближе познакомиться и узнать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ого человека. Он оказался потомком знаменитых русских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дмиралов Епанчиных, о которых я кое-что знал только из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итературных источников, но с этой стороны я не прояви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собого любопытства к его происхождению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же я узнал, что брат отца, дядя — Фридрих</w:t>
        <w:br/>
        <w:t>Фальц-Фейн был основателем известнейшего в мире, рас-</w:t>
        <w:br/>
        <w:t>положенного на Херсонщине заповедника «Аскания-Нова»,</w:t>
        <w:br/>
        <w:t>я проникся к нему чувством неподдельного уважения. Уни-</w:t>
        <w:br/>
        <w:t>кальный заповедник, о котором я узнал еще в детстве, был</w:t>
        <w:br/>
        <w:t>для меня куда авторитетнее! После революции семья</w:t>
        <w:br/>
        <w:t>Фальц-Фейна бежала во Францию, а в конце тридцатых го-</w:t>
        <w:br/>
        <w:t>дов Эдуард Александрович переехал в Вадуц, где и остался</w:t>
        <w:br/>
        <w:t>на постоянное жительств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 времена моего с ним знакомства он проживал в цен-</w:t>
        <w:br/>
        <w:t>тре маленького городка, где теснились государственные</w:t>
        <w:br/>
        <w:t>учреждения и очень уютное кафе-ресторан Real, к которо-</w:t>
        <w:br/>
        <w:t>му пристроился жилой дом хозяина. Рядом с ним находился</w:t>
        <w:br/>
        <w:t>и маленький одноэтажный домик-магазин, в котором жил</w:t>
        <w:br/>
        <w:t>Эдуард Александрович, я не раз бывал у него по разным</w:t>
        <w:br/>
        <w:t>надобностям. В магазине он продавал фототовары, да и</w:t>
        <w:br/>
        <w:t>сам занимался фотографией. Я сегодня очень сожалею,</w:t>
        <w:br/>
        <w:t>что подаренный мне им на память альбом со снимками о</w:t>
        <w:br/>
        <w:t>нашем пребывании в Liechtenstein's, у меня изъяли при</w:t>
        <w:br/>
        <w:t>аресте и больше не вернул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ще тогда я отмечал способности Эдуарда Алексан-</w:t>
        <w:br/>
        <w:t>дровича кадрировать снимки, делал он это с врожден-</w:t>
        <w:br/>
        <w:t>ным умением и художественным вкусом, отчего фото-</w:t>
        <w:br/>
        <w:t>графии его напоминали миниатюры, созданные худож-</w:t>
        <w:br/>
        <w:t>ник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годы жизни во Франции он увлекся велосипедным</w:t>
        <w:br/>
        <w:t>спортом и достиг значительных успехов — был чемпионом</w:t>
        <w:br/>
        <w:t>Франции в каком-то виде. Он показывал мне последнюю</w:t>
        <w:br/>
        <w:t>облегченную модель, весом в 7-8 кг, особую его гордость.</w:t>
        <w:br/>
        <w:t>Ежедневно Эдуард Александрович совершал велосипед-</w:t>
        <w:br/>
        <w:t>ные прогулки по берегу Рейн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мение общаться с людьми создавало благоприят-</w:t>
        <w:br/>
        <w:t>ную почву и для переговоров, и для налаживания дру-</w:t>
        <w:br/>
        <w:t>жеского общения. Со всеми он был любезен, всем ока-</w:t>
        <w:br/>
        <w:t>зывал помощь и поддержку. Таким он и остался в моей</w:t>
        <w:br/>
        <w:t>памя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амое горячее участие принимал Эдуард Александро-</w:t>
        <w:br/>
        <w:t>вич и в отправке 167 человек, согласившихся выехать в Со-</w:t>
        <w:br/>
        <w:t>ветский Союз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день отъезда на зеленый двор спорткомплекса при-</w:t>
        <w:br/>
        <w:t>везли громадные стеклянные бутыли с местной сливовой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дкой — Kirsch. Установили столы с закуской, и каждому</w:t>
        <w:br/>
        <w:t>отъезжающему «подносили» наполненный до краев стакан</w:t>
        <w:br/>
        <w:t>водки с пожеланием «доброго пути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о зрелище для местных жителей, пришедших во двор</w:t>
        <w:br/>
        <w:t>для проводов, было удивительным, так как никому в Liech-</w:t>
        <w:br/>
        <w:t>tenstein'е не приходилось видеть людей, способных залпом</w:t>
        <w:br/>
        <w:t>осушить стакан водки, не закусыва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писавшиеся на отправку в Союз собирались не сра-</w:t>
        <w:br/>
        <w:t>зу. Основная масса прибыла в Вадуц в течение дня, а по-</w:t>
        <w:br/>
        <w:t>том стали приходить маленькими группами и поодиночке.</w:t>
        <w:br/>
        <w:t>Наступил день, когда поступающих уже не было и нужно</w:t>
        <w:br/>
        <w:t>было договариваться о переброске людей на станцию</w:t>
        <w:br/>
        <w:t>Букс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уверенность за свою судьбу у отъезжающих чувство-</w:t>
        <w:br/>
        <w:t>валась до самого последнего дня. Объяснить это можно</w:t>
        <w:br/>
        <w:t>было тем, что в газетах печаталось много материалов с</w:t>
        <w:br/>
        <w:t>броскими заголовками о том, что ожидает возвращенцев в</w:t>
        <w:br/>
        <w:t>Советском Союзе. Когда подполковник и майор приходили</w:t>
        <w:br/>
        <w:t>в спортзал, к ним с тревогой обращались с вопросом —</w:t>
        <w:br/>
        <w:t>что же нас ожидает по возвращении? В газетах писали, что</w:t>
        <w:br/>
        <w:t>возвратившихся отправляют в Сибирь, в лагеря для заклю-</w:t>
        <w:br/>
        <w:t>ченны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варищи! Не верьте этому. Это очередная пропа-</w:t>
        <w:br/>
        <w:t>гандистская шумиха, направленная на то, чтобы сбить лю-</w:t>
        <w:br/>
        <w:t>дей с толку, — так говорил Владимир Иванович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он оставался со мной наедине и разговор заходил</w:t>
        <w:br/>
        <w:t>о последствиях возвращения, он, похлопывая меня по пле-</w:t>
        <w:br/>
        <w:t>чу, говорил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тр Петрович, не верь ты никаким слухам, домой я</w:t>
        <w:br/>
        <w:t>буду тебя отправлять са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не и верилось, и не верилось. Но один случай заставил и</w:t>
        <w:br/>
        <w:t>меня насторожиться, поколебав мою уверенность в «благо-</w:t>
        <w:br/>
        <w:t>получии» своего возвращения в Союз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задолго до отъезда из Liechtenstein'a, когда миссия</w:t>
        <w:br/>
        <w:t>уже  сворачивала свою работу, Эдуард Александрович</w:t>
        <w:br/>
        <w:t>высказал заманчивое предложение: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   Владимир Иванович, что Вы думаете делать сегодня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чером? Я хотел предложить Вам поехать в одно прекрасное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урортное место, в лесу, высоко в горах и провести там ночь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к Вы смотрите на это?  Место уединенное, там можно будет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ужинать, потанцевать.   К тому же милая хозяйка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удет рада Вашему приезду. Если Вы не возражаете,                     я позвон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лова барона о милой хозяйке, в далекой от людских</w:t>
        <w:br/>
        <w:t>глаз гостинице, взбудоражили воображение Владимира</w:t>
        <w:br/>
        <w:t>Ивановича, его черные глаза лукаво улыбнулись в знак со-</w:t>
        <w:br/>
        <w:t>глас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ечером постоянная по составу компания поехала в</w:t>
        <w:br/>
        <w:t>горы. Места в Liechtenstein'е необыкновенно красивые, до-</w:t>
        <w:br/>
        <w:t>рога вела в Альпы, и было досадно, что все дорожные кра-</w:t>
        <w:br/>
        <w:t>соты скрывали наступившие сумерки. Наша машина оказа-</w:t>
        <w:br/>
        <w:t>лась единственной у двухэтажного здания гостиницы — зна-</w:t>
        <w:br/>
        <w:t>чит мы здесь действительно одн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явившаяся у входа хозяйка улыбалась гостям. Эдуард</w:t>
        <w:br/>
        <w:t>Александрович представил незнакомых. Встреча была ра-</w:t>
        <w:br/>
        <w:t>достная, шумная. Хозяйка пригласила в дом. На первом</w:t>
        <w:br/>
        <w:t>этаже находился ресторан. Из холла широкая деревянная</w:t>
        <w:br/>
        <w:t>лестница вела на второй этаж, где находились одно- и двух-</w:t>
        <w:br/>
        <w:t>комнатные номера для приезжи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остеприимная хозяйка предусмотрительно предло-</w:t>
        <w:br/>
        <w:t>жила не беспокоиться о времени. В ресторане можно</w:t>
        <w:br/>
        <w:t>посидеть допоздна. Ночевать здесь, утром удобнее вы-</w:t>
        <w:br/>
        <w:t>еха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иссия из Советского Союза была первым официаль-</w:t>
        <w:br/>
        <w:t>ным представительством в Швейцарии после войны. Не</w:t>
        <w:br/>
        <w:t>желая «ударить лицом в грязь», официальные власти</w:t>
        <w:br/>
        <w:t>предоставили работникам миссии необычные условия:</w:t>
        <w:br/>
        <w:t>все они находились в Швейцарии на положении гостей. А</w:t>
        <w:br/>
        <w:t>это означало полное их содержание, на весь срок пребы-</w:t>
        <w:br/>
        <w:t>вания, за государственный счет. Все предприниматели</w:t>
        <w:br/>
        <w:t>гостиниц и ресторанов были заинтересованы заполучить</w:t>
        <w:br/>
        <w:t>советских гостей, встретить их по высшей категории гос-</w:t>
        <w:br/>
        <w:t>теприимства и выставить счета для оплаты в соответст-</w:t>
        <w:br/>
        <w:t>вующие инстанц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от акт любезного гостеприимства позволил работни-</w:t>
        <w:br/>
        <w:t>кам миссии сэкономленные средства употребить на свои</w:t>
        <w:br/>
        <w:t>нужды и по своему усмотрению. Хочу добавить к этому,</w:t>
        <w:br/>
        <w:t>что наша бедность, наше неумение держаться на равных, с</w:t>
        <w:br/>
        <w:t>достоинством и тактом, вызывали у меня чувство ущербно-</w:t>
        <w:br/>
        <w:t>сти и неполноценнос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сихология советского руководителя «хоть день да</w:t>
        <w:br/>
        <w:t>мой», позволяла генералу и начальнику миссии под видом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ипломатического багажа «хапать» все, что было</w:t>
        <w:br/>
        <w:t>возможно, и везти это добро из Швейцарии в Париж, а</w:t>
        <w:br/>
        <w:t>затем, перепоручив военным летчикам, доставить                         в Москв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 ни пытался скрыть эти поступки тот же генерал Ви-</w:t>
        <w:br/>
        <w:t>хорев, но «утаить шила в мешке» не удалось — у людей</w:t>
        <w:br/>
        <w:t>пля этого существуют глаза и уши. Позднее прошел слух</w:t>
        <w:br/>
        <w:t>(насколько он верен, я не берусь судить), что после воз-</w:t>
        <w:br/>
        <w:t>вращения в Москву генерал был арестован по доносу зави-</w:t>
        <w:br/>
        <w:t>стник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лучаен ли этот разговор? Нет, и скажу почему. Если</w:t>
        <w:br/>
        <w:t>оценивать людей по меркам гражданской порядочности,</w:t>
        <w:br/>
        <w:t>ответственности и долга, то их на работу за рубеж долж-</w:t>
        <w:br/>
        <w:t>ны подбирать именно по таким качествам. Ведь они</w:t>
        <w:br/>
        <w:t>представляют страну, народ. Чувство гордости, испыты-</w:t>
        <w:br/>
        <w:t>ваемое за Родину, должно сопровождать любого уехав-</w:t>
        <w:br/>
        <w:t>шего за кордон человека. Но, к большому огорчению,</w:t>
        <w:br/>
        <w:t>подход к подбору специалистов для работы за рубежом</w:t>
        <w:br/>
        <w:t>остался таковым только в пожеланиях. Да, у нас было</w:t>
        <w:br/>
        <w:t>всегда трудно, нам всегда чего-то не хватало. Поездку</w:t>
        <w:br/>
        <w:t>за границу рассматривали как счастье, как возможность</w:t>
        <w:br/>
        <w:t>поправить свои экономические дела. Любая поездка, а</w:t>
        <w:br/>
        <w:t>туристическая особенно, превращалась, по сути своей,</w:t>
        <w:br/>
        <w:t>в спекулятивные операции «отвезти — привезти —</w:t>
        <w:br/>
        <w:t>продать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рустно становится от сознания, что вместо высоких че-</w:t>
        <w:br/>
        <w:t>ловеческих проявлений часто проступают низкие. Общаясь с</w:t>
        <w:br/>
        <w:t>работниками миссии, я не раз вспоминал знаменитый афо-</w:t>
        <w:br/>
        <w:t>ризм: «Бытие определяет сознание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...Но теперь вернусь к альпийской гостинице, где в этот</w:t>
        <w:br/>
        <w:t>вечер произошел случай, оставивший неприятный осадок, и</w:t>
        <w:br/>
        <w:t>размышле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Хозяйка постаралась встретить гостей по всем правилам.</w:t>
        <w:br/>
        <w:t>Тут и вкусная еда холодного и горячего приготовления,</w:t>
        <w:br/>
        <w:t>и марочные вина, и дорогой выдержанный коньяк,</w:t>
        <w:br/>
        <w:t>и музыка, и приятное общение с молодой женщиной,</w:t>
        <w:br/>
        <w:t>а Владимир Иванович легко двигался, он приглашал хо-</w:t>
        <w:br/>
        <w:t>зяйку танцевать. При этом он не мог скрыть улыбку и был</w:t>
        <w:br/>
        <w:t>похож на довольного, хорошо поужинавшего кота,</w:t>
        <w:br/>
        <w:t>Постепенно ему это всё стало не по силам из-за обильных            возлияний  .  Время торопило заканчивать застолье, и хозяйка, понимая состояние главного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остя, сделала мне намек, чтобы я проводил Владимира</w:t>
        <w:br/>
        <w:t>Ивановича в номер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двоем, придерживая под руки, осторожно и не торо-</w:t>
        <w:br/>
        <w:t>пясь, поднялись мы на второй этаж и подошли к его номе-</w:t>
        <w:br/>
        <w:t>ру. Когда хозяйка стала прощаться, Владимир Иванович,</w:t>
        <w:br/>
        <w:t>хоть и был пьян, но все еще понимал, что рядом женщина,</w:t>
        <w:br/>
        <w:t>с которой он был целый вечер и отпустить которую сейчас</w:t>
        <w:br/>
        <w:t>он совершенно не хотел. Хозяйка же, хорошо понимая си-</w:t>
        <w:br/>
        <w:t>туацию, решила выйти из положения сама и сказала мне,</w:t>
        <w:br/>
        <w:t>что она войдет в номер вместе с ни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 беспокойтесь, все будет в порядке, — сказала</w:t>
        <w:br/>
        <w:t>она, и они вдвоем переступили порог номера. Дверь за-</w:t>
        <w:br/>
        <w:t>крылась, но я не уходил и продолжал прислушиваться к зву-</w:t>
        <w:br/>
        <w:t>кам, готовый, если надо, прийти на помощ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 дверью чувствовалась возня, затем падение чего-то</w:t>
        <w:br/>
        <w:t>тяжелого и, наконец, из открывшейся двери выскочила хо-</w:t>
        <w:br/>
        <w:t>зяйка, а в комнате, на полу у кровати, я увидал пытающего-</w:t>
        <w:br/>
        <w:t>ся подняться на ноги подполковни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вините, теперь уходите, все необходимое я сде-</w:t>
        <w:br/>
        <w:t>лаю са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з комнаты неслась брань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cs="Arial" w:ascii="Arial" w:hAnsi="Arial"/>
          <w:b/>
        </w:rPr>
        <w:t>Ах, ты сука, я тебе еще покажу, — ломаным, запле-</w:t>
        <w:br/>
        <w:t>тающимся языком выкрикивал угрозы в адрес хозяйки под-</w:t>
        <w:br/>
        <w:t>полковник. — Я застрелю тебя!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 этом он пытался вытащить из кармана небольшой</w:t>
        <w:br/>
        <w:t>пистолет, но это ему никак не удавалос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вынул пистолет, положил обратно в карман и все уго-</w:t>
        <w:br/>
        <w:t>варивал его перебраться в свой номер, что был напротив.</w:t>
        <w:br/>
        <w:t>Потом я просто перетащил подполковника в большой и</w:t>
        <w:br/>
        <w:t>удобный номер с двуспальной кроватью и стал снимать с</w:t>
        <w:br/>
        <w:t>него обув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продолжал ругаться, и эта ругань касалась уже нас,</w:t>
        <w:br/>
        <w:t>репатриантов, которых миссия должна была вывезти из Ев-</w:t>
        <w:br/>
        <w:t>ропы в Советский Союз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то «у пьяного на уме», то с языка Владимира Ивано-</w:t>
        <w:br/>
        <w:t>вича в эти минуты стремилось обрушиться на меня и в та-</w:t>
        <w:br/>
        <w:t>кой форме, что после этих «излияний» я мог смело по-</w:t>
        <w:br/>
        <w:t>рвать все свои служебные и человеческие отношения с</w:t>
        <w:br/>
        <w:t>миссией и «дать деру». После такого «признания в любви»</w:t>
        <w:br/>
        <w:t>ожидать доброго приема в Советском Союзе уже не при-</w:t>
        <w:br/>
        <w:t>ходилос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пьяном забытье, он выкрикивал мне:</w:t>
      </w:r>
    </w:p>
    <w:p>
      <w:pPr>
        <w:pStyle w:val="Style15"/>
        <w:rPr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-  Все Вы бляди...! Вы мерзавцы, я ненавижу вас всех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ы предатели... Вас всех нужно к стенке... Я бы сам рас-</w:t>
        <w:br/>
        <w:t>стрелял каждог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огласитесь, что более откровенного «признания» мож-</w:t>
        <w:br/>
        <w:t>но было больше не выслушивать, чтоб понять вс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степенно сознание угасало в нем; я уложил его по-</w:t>
        <w:br/>
        <w:t>удобнее на постели и, убедившись в том, что он уснул, по-</w:t>
        <w:br/>
        <w:t>шел к себ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ыло уже поздно. Мне не спалось, и я раздумывал</w:t>
        <w:br/>
        <w:t>над тем, что исторг из себя подполковник. Другой бы на</w:t>
        <w:br/>
        <w:t>моем месте отреагировал на это так, как я сказал, а я</w:t>
        <w:br/>
        <w:t>посчитал слова об «изменниках», «презрении» и «рас-</w:t>
        <w:br/>
        <w:t>стреле» бредом пьяного человека, не более. Заставить</w:t>
        <w:br/>
        <w:t>себя сбежать я тоже уже не мог. Я принадлежал не к</w:t>
        <w:br/>
        <w:t>той категории решительных людей, которые выполняют</w:t>
        <w:br/>
        <w:t>задуманное. Полученные мною «сигналы» не повлияли на</w:t>
        <w:br/>
        <w:t>мое конечное решение: я вернулся на родину, но поте-</w:t>
        <w:br/>
        <w:t>рял свобод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...Ночь между тем продолжалась. Я вышел из номе-</w:t>
        <w:br/>
        <w:t>ра, чтобы заглянуть к Владимиру Ивановичу и узнать —</w:t>
        <w:br/>
        <w:t>жив ли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приятная картина представилась мне в эту минуту.</w:t>
        <w:br/>
        <w:t>Подполковник лежал поперек двух кроватей и храпел, а у</w:t>
        <w:br/>
        <w:t>изголовья темнело свежее большое рвотное пятно от выпи-</w:t>
        <w:br/>
        <w:t>того и съеденного сегодня вечер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«Какая свинья! Что же делать? Теперь и позора не обе-</w:t>
        <w:br/>
        <w:t>решься. При всех случаях его нужно разбудить». Проснул-</w:t>
        <w:br/>
        <w:t>ся он быстро и скоро пришел в себя, хотя спал не более</w:t>
        <w:br/>
        <w:t>двух часов — видимо, сознание вернулось от одного вида</w:t>
        <w:br/>
        <w:t>случившего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етр Петрович, разбуди Франца. Который теперь</w:t>
        <w:br/>
        <w:t>час. Говоришь, пятый? В пять будем трогаться, чтобы не</w:t>
        <w:br/>
        <w:t>встретиться с хозяйкой. Иди, иди, Петр Петрович, и поторо-</w:t>
        <w:br/>
        <w:t>пи Франц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еня преследовало в эти минуты чувство нашкодившего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еловека, и хотелось бежать подальше от содеянног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Хорошо бы и впрямь выехать до пробуждения хо-</w:t>
        <w:br/>
        <w:t>зяйки!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Было уже начало шестого, когда мы спускались вниз и — 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, ужас!  -  в вестибюле первого этажа, свежая и улыбающаяся,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с встречала хозяйка. Как будто и не было этой ночи, и этого</w:t>
        <w:br/>
        <w:t>происшествия. Как ни в чем не бывало, она была сама любез-</w:t>
        <w:br/>
        <w:t>ность и предупредительнос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то все это значит? — сказала она, показывая на наш</w:t>
        <w:br/>
        <w:t>дорожный вид. — Я не разрешаю Вам ехать, пока Вы не по-</w:t>
        <w:br/>
        <w:t>завтракаете. Я это быстро организую. Идемте, господа, в</w:t>
        <w:br/>
        <w:t>ресторан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шлось покориться и терзаться мыслью: «Знает ли</w:t>
        <w:br/>
        <w:t>она уже о случившемся конфузе?» Но никаких признаков</w:t>
        <w:br/>
        <w:t>недоброжелательства до самой последней минуты она не</w:t>
        <w:br/>
        <w:t>проявила, и мы так же любезно простились, как и вчера</w:t>
        <w:br/>
        <w:t>познакомилис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ссказал я об этом не для того чтобы «отомстить</w:t>
        <w:br/>
        <w:t>шефу» за обман и вероломство и за неразборчивость в</w:t>
        <w:br/>
        <w:t>средствах, а для того чтобы еще раз подчеркнуть свой соб-</w:t>
        <w:br/>
        <w:t>ственный подход к оценке сложившейся ситуац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еще об одном эпизоде, характеризующем Хоминско-</w:t>
        <w:br/>
        <w:t>го, я хотел бы упомяну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ждый день из Санкт-Маргретена в Советский Союз</w:t>
        <w:br/>
        <w:t>уходили эшелоны с интернированными, и их становилось,</w:t>
        <w:br/>
        <w:t>соответственно, с каждым днем все меньше. Мы понима-</w:t>
        <w:br/>
        <w:t>ли, что и наше пребывание в Швейцарии тоже подходит к</w:t>
        <w:br/>
        <w:t>конц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 приказу генерала уехал в Париж Георгий Леонар-</w:t>
        <w:br/>
        <w:t>дович, он принял там госпиталь советских раненых. По-</w:t>
        <w:br/>
        <w:t>том наступила очередь Августина и Кости — они уезжали</w:t>
        <w:br/>
        <w:t>поездом из Санкт-Маргреттена. Таким образом, от всей</w:t>
        <w:br/>
        <w:t>группы в Швейцарии остались только мы с Павлом. Он</w:t>
        <w:br/>
        <w:t>проводил в Советский Союз Ольгу. Квартира в Берне</w:t>
        <w:br/>
        <w:t>осиротела, в ней остался один Иванов. Там долгое время</w:t>
        <w:br/>
        <w:t>находился своеобразный штаб, а также склад различных</w:t>
        <w:br/>
        <w:t>вещей и продовольствия, которые Иванов выдавал отъез-</w:t>
        <w:br/>
        <w:t>жающим. На складе было еще много вещей и продук-</w:t>
        <w:br/>
        <w:t>тов. Можно было взять с собой добротное военное об-</w:t>
        <w:br/>
        <w:t>мундирование с полным комплектом всего положенного</w:t>
        <w:br/>
        <w:t>для экипировки военнослужащих: это добро подарили</w:t>
        <w:br/>
        <w:t>советским интернированным американцы. Оставалось</w:t>
        <w:br/>
        <w:t>много продовольствия, но уже некому было отвечать за</w:t>
        <w:br/>
        <w:t>сохранность или за возвращение всего этого бесхозного</w:t>
        <w:br/>
        <w:t>богатства.</w:t>
      </w:r>
    </w:p>
    <w:p>
      <w:pPr>
        <w:pStyle w:val="Style15"/>
        <w:rPr>
          <w:b/>
          <w:b/>
        </w:rPr>
      </w:pPr>
      <w:r>
        <w:rPr>
          <w:b/>
        </w:rPr>
        <w:t>214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днажды мне пришлось побывать на квартире Иванова</w:t>
        <w:br/>
        <w:t>вместе с Владимиром Ивановичем. И ему Павел показал</w:t>
        <w:br/>
        <w:t>этот склад вещей и продовольствия и задал вопрос:</w:t>
      </w:r>
    </w:p>
    <w:p>
      <w:pPr>
        <w:pStyle w:val="Style15"/>
        <w:rPr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-  Что Вы думаете? Стоить ли взять что-нибудь с собой в дорогу в Союз? Здесь все фасованное и консервирован-</w:t>
        <w:br/>
        <w:t>ное, оно не портится и пролежит долгое время. Как там у</w:t>
        <w:br/>
        <w:t>нас дома — не голодно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Хоминский улыбнулся сказанному и с оттенком иронии</w:t>
        <w:br/>
        <w:t>спросил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 мне серьезно задаете этот вопрос? Неужели у Вас</w:t>
        <w:br/>
        <w:t>есть какие-то сомнения на этот счет? Павел Семенович,</w:t>
        <w:br/>
        <w:t>ведь мы едем не куда-то там ... — он не назвал эту пред-</w:t>
        <w:br/>
        <w:t>полагаемую страну и продолжал, — Мы едем в Советский</w:t>
        <w:br/>
        <w:t>Союз и выбросите, пожалуйста, из головы мысли о про-</w:t>
        <w:br/>
        <w:t>дукта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лова эти я еще не раз вспоминал, когда, после возвра-</w:t>
        <w:br/>
        <w:t>щения в Советский Союз, воочию столкнулся с послевоен-</w:t>
        <w:br/>
        <w:t>ной действительностью. Для чего же тогда был нужен этот</w:t>
        <w:br/>
        <w:t>спектакль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де бы человек ни работал и какую бы веру ни испо-</w:t>
        <w:br/>
        <w:t>ведовал, он не должен обманывать людей, вводить их в</w:t>
        <w:br/>
        <w:t>заблуждение, дезориентировать. Разочарование всегда</w:t>
        <w:br/>
        <w:t>неприятно, а если оно исходит от человека, занимающе-</w:t>
        <w:br/>
        <w:t>го высокое общественное положение, оно неприятно</w:t>
        <w:br/>
        <w:t>вдвойн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колько сброшенных кумиров и авторитетов принесло</w:t>
        <w:br/>
        <w:t>нам Время! «Нет ничего тайного, что бы не стало явным».</w:t>
        <w:br/>
        <w:t>Мудрость этих слов доказана Временем — самым спра-</w:t>
        <w:br/>
        <w:t>ведливым и объективным судьей на планет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осударственный аппарат, которому служили все чинов-</w:t>
        <w:br/>
        <w:t>ники, забывал о главном — что они еще и люди. Хоминский</w:t>
        <w:br/>
        <w:t>под благовидной внешностью скрывал именно эти черты, и</w:t>
        <w:br/>
        <w:t>это не красило ег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слевоенные репатриационные миссии прибыли в Европу</w:t>
        <w:br/>
        <w:t xml:space="preserve"> с определенной целью — поставить «сети для улова»</w:t>
      </w:r>
    </w:p>
    <w:p>
      <w:pPr>
        <w:pStyle w:val="Style15"/>
        <w:rPr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Задача ставилась на «максимум». Для этого использовались  все средства, и «рыбаки» не гнушались ничем.                   «Рыба» мелкая, крупная, сортная, несортная —                           всё шло на дальнейшую переработку  в различные проверочно-фильтрациционные заведения на необъятной территории страны. Богатейший опыт 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15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к называемых исправительно-трудовых учреждений позволял просеять через свое сито миллионы людей, на теряя их трудового потенциала и отбирая по различным критерям и соображениям тех, кто «почище» и кто «погрязнее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реди проходящих проверку «чистых» вообще не мог-</w:t>
        <w:br/>
        <w:t>ло быть, так как все, побывавшие в оккупации или у немцев</w:t>
        <w:br/>
        <w:t>в Германии, получили на всю дальнейшую жизнь тавро лю-</w:t>
        <w:br/>
        <w:t>дей второго сорта, для чего система учета в разного рода</w:t>
        <w:br/>
        <w:t>анкетах имела специальные графы. Но доверчивая, устав-</w:t>
        <w:br/>
        <w:t>шая от военных невзгод и мучений, масса не вдавалась в</w:t>
        <w:br/>
        <w:t>происходящее и, будучи не в силах разобраться во всем</w:t>
        <w:br/>
        <w:t>своим умом, была не в состоянии и, что называется, «кося-</w:t>
        <w:br/>
        <w:t>ком перла» в расставленные се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рагедия этих «проверок» была в том, что в этом мно-</w:t>
        <w:br/>
        <w:t>гомиллионном потоке было столько различных человече-</w:t>
        <w:br/>
        <w:t>ских индивидуумов, судеб и дорог, что разобрать всех,</w:t>
        <w:br/>
        <w:t>распутать и каждому определить свою «долю», было</w:t>
        <w:br/>
        <w:t>практически невозможно. Всякая наша «кампания» преду-</w:t>
        <w:br/>
        <w:t>сматривала коллективный подход, все делалось «чохом»,</w:t>
        <w:br/>
        <w:t>и тут уж не до индивидуальных анализов и персональных</w:t>
        <w:br/>
        <w:t>нюанс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ем более если страна разрушена, если нужна дармо-</w:t>
      </w:r>
      <w:r>
        <w:rPr>
          <w:rFonts w:cs="Arial" w:ascii="Arial" w:hAnsi="Arial"/>
          <w:b/>
          <w:vertAlign w:val="subscript"/>
        </w:rPr>
        <w:t>7</w:t>
        <w:br/>
      </w:r>
      <w:r>
        <w:rPr>
          <w:rFonts w:cs="Arial" w:ascii="Arial" w:hAnsi="Arial"/>
          <w:b/>
        </w:rPr>
        <w:t>вая сила, судьба которой мало кого трогает. Выбраться из</w:t>
        <w:br/>
        <w:t>таких сетей могли только те, кто выдавал себя за другого, в</w:t>
        <w:br/>
        <w:t>надежде и в будущем спрятать концы на свободе. Но та-</w:t>
        <w:br/>
        <w:t>ких, как мы, не скрывавших всех подробностей жизни в</w:t>
        <w:br/>
        <w:t>плену, ожидала единственная дорога — дорога в места,</w:t>
        <w:br/>
        <w:t>«не столь отдаленные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еда «проверяемых» была еще и в том, что в обществе</w:t>
        <w:br/>
        <w:t>за несколько десятилетий сложился определенный стерео-</w:t>
        <w:br/>
        <w:t>тип. Он состоял в том, что каждый, кому определили про-</w:t>
        <w:br/>
        <w:t>верку на политическую лояльность, уже этим одним был</w:t>
        <w:br/>
        <w:t>определен в разряд неблагонадежных и на всю оставшую-</w:t>
        <w:br/>
        <w:t>ся жизнь. Поэтому каждый, кто прошел через подобный</w:t>
        <w:br/>
        <w:t>фильтр, знал выражение: «сюда — в широкие ворота, от-</w:t>
        <w:br/>
        <w:t>сюда — в игольное ушко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бщество создало страшную систему государственно-</w:t>
        <w:br/>
        <w:t>го давления и политического надзора, лишив человека эле-</w:t>
        <w:br/>
        <w:t>ментарных защитных функций и поэтому готового быть</w:t>
        <w:br/>
        <w:t>уничтоженным в любое время. Люди, служившие и поД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16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ерживающие систему, мнили себя особыми, начисто за-</w:t>
        <w:br/>
        <w:t>бывая все, что относится к правам человека. Эта особен-</w:t>
        <w:br/>
        <w:t>ность вызывала у граждан Союза и в других государствах</w:t>
        <w:br/>
        <w:t>чувство страха и рабского повиновения. Мир шумел, воз-</w:t>
        <w:br/>
        <w:t>мущался, требовал, а Союз плевал на все и продолжал</w:t>
        <w:br/>
        <w:t>гнуть свою лини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от особый аппарат был ужасен тем, что люди, его со-</w:t>
        <w:br/>
        <w:t>ставляющие, за каким-нибудь небольшим исключением,</w:t>
        <w:br/>
        <w:t>жили и работали под девизом «все средства хороши для</w:t>
        <w:br/>
        <w:t>достижения цели», а к людям подходили лишь с одной мер-</w:t>
        <w:br/>
        <w:t>кой «кто не с нами, тот наш враг, тот против нас, тот дол-</w:t>
        <w:br/>
        <w:t>жен пасть» и с вывернутой наизнанку пословицей: «все че-</w:t>
        <w:br/>
        <w:t>ловеческое нам чуждо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я задумываюсь о служебной принадлежности</w:t>
        <w:br/>
        <w:t>Владимира Ивановича, то в голову невольно приходит</w:t>
        <w:br/>
        <w:t>мысль о государственной безопасности — на ней лежит</w:t>
        <w:br/>
        <w:t>особая печать, которую не спутаешь ни с одной другой.</w:t>
        <w:br/>
        <w:t>Под его, казалось бы, доброжелательной и благовидной</w:t>
        <w:br/>
        <w:t>внешностью, скрывался человек-перевертыш. Он, буду-</w:t>
        <w:br/>
        <w:t>чи в Швейцарии со мной более трех месяцев, ничего не</w:t>
        <w:br/>
        <w:t>захотел увидеть во мне. То, что я был в плену и в лагере</w:t>
        <w:br/>
        <w:t>в Вустрау, позволяло ему оценивать людей, и меня в</w:t>
        <w:br/>
        <w:t>том числе, в точности так же, как рассматривает людей</w:t>
        <w:br/>
        <w:t>аппарат. Он красиво улыбался, а про себя думал: «Ах,</w:t>
        <w:br/>
        <w:t>ты гад! Предатель!» Говорил, что сам отправит домой, а</w:t>
        <w:br/>
        <w:t>вместо дома нашел более надежное место в провероч-</w:t>
        <w:br/>
        <w:t>ном лагере, куда после приезда «не показал носа». Он</w:t>
        <w:br/>
        <w:t>все делал, как хороший рыбак, чтобы побольше оказал-</w:t>
        <w:br/>
        <w:t>ся улов, — этот ловец человеческих душ, получавший</w:t>
        <w:br/>
        <w:t>взамен новые звезды, награды и продвижение по</w:t>
        <w:br/>
        <w:t>службе!</w:t>
      </w:r>
    </w:p>
    <w:p>
      <w:pPr>
        <w:pStyle w:val="Style15"/>
        <w:rPr/>
      </w:pPr>
      <w:r>
        <w:rPr>
          <w:rFonts w:cs="Arial" w:ascii="Arial" w:hAnsi="Arial"/>
          <w:b/>
        </w:rPr>
        <w:t>А благодарная, казалось бы, миссия помочь советским</w:t>
        <w:br/>
        <w:t>людям вернуться домой превращалась, по сути своей, в</w:t>
        <w:br/>
        <w:t>операцию Госбезопасности отправить на родину любыми</w:t>
        <w:br/>
        <w:t>средствами всех тех, кто, по мнению компетентных органов</w:t>
        <w:br/>
        <w:t>станет активной оппозицией Советскому режиму.</w:t>
        <w:br/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До моего отъезда в Советский Союз оставались считанные дни.  Наступил ноябрь, который в Швейцарии гораздо теплее,     чем в России.                                                                                 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17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еред праздником стало известно, что генерал устраи-</w:t>
        <w:br/>
        <w:t>вает в гостинице прием для оставшихся в Швейцарии работ-</w:t>
        <w:br/>
        <w:t>ников миссии. К моему удивлению и величайшей радости,</w:t>
        <w:br/>
        <w:t>на этот вечер, посвященный празднованию Великого Ок-</w:t>
        <w:br/>
        <w:t>тября, приглашали и «париев» миссии — интернированных</w:t>
        <w:br/>
        <w:t>репатриантов. Это было неожиданно, так как впервые ра-</w:t>
        <w:br/>
        <w:t>ботники миссии «второго сорта» получали приглашение ге-</w:t>
        <w:br/>
        <w:t>нерала принять участие в торжестве вместе с официальны-</w:t>
        <w:br/>
        <w:t>ми лицам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понять это и оценить могли лишь те, кто долгие годы</w:t>
        <w:br/>
        <w:t>военного времени находился в нашем положении. Я впер-</w:t>
        <w:br/>
        <w:t>вые присутствовал на приеме такого ранга, когда в громад-</w:t>
        <w:br/>
        <w:t>ном зале генеральских апартаментов вместе с работника-</w:t>
        <w:br/>
        <w:t>ми миссии собрались многочисленные гости. Ослепитель-</w:t>
        <w:br/>
        <w:t>ное освещение, шпалеры и занавеси, дорогая обстановка</w:t>
        <w:br/>
        <w:t>отвечали общему настроению праздничного вечера. Вы-</w:t>
        <w:br/>
        <w:t>школенные, в черных смокингах официанты и горничные,</w:t>
        <w:br/>
        <w:t>их внимание и предупредительность произвели на меня то-</w:t>
        <w:br/>
        <w:t>гда сильное впечатление — я впервые присутствовал на та-</w:t>
        <w:br/>
        <w:t>ком высоком банкет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ем разительнее бросилась в глаза перемена окружаю-</w:t>
        <w:br/>
        <w:t>щей жизни, когда через несколько дней мы прилетели в</w:t>
        <w:br/>
        <w:t>Москв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ш отъезд был назначен на 12 ноября 1945 год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ступало главное событие жизни последних лет — воз-</w:t>
        <w:br/>
        <w:t>вращение дом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му предшествовали переживания непростых лет, опи-</w:t>
        <w:br/>
        <w:t>санных на этих страница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же ощущалось дыхание Родины и близость свида-</w:t>
        <w:br/>
        <w:t>ния с родными. Воображение рисовало картины приез-</w:t>
        <w:br/>
        <w:t>да домой — в близкий с детства город, в родной дом,</w:t>
        <w:br/>
        <w:t>где ждали всю войну и продолжали ждать после ее</w:t>
        <w:br/>
        <w:t>оконча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едь все эти годы я был среди тех, кто «пропал без</w:t>
        <w:br/>
        <w:t>вести». А какая мать может смириться с таким известием,</w:t>
        <w:br/>
        <w:t>оставить надежду на возвращение? Теперь появлялась, на-</w:t>
        <w:br/>
        <w:t>конец, возможность вернуть ей из «надежды» живого че-</w:t>
        <w:br/>
        <w:t>лове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 много будет разговоров и вопросов о пережитом.</w:t>
        <w:br/>
        <w:t>Пролетели страшные годы войны с ее неизбежными жерт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18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ами, но все уже позади — теперь можно будет не думать</w:t>
        <w:br/>
        <w:t>о том, что «завтра» станет непредсказуемы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 годами многое изменилось. Я тоже переменился. И</w:t>
        <w:br/>
        <w:t>нет уже того юноши, ничего не видевшего и не знавшего в</w:t>
        <w:br/>
        <w:t>жизни, домой возвращается молодой человек, прошедший</w:t>
        <w:br/>
        <w:t>трудную школу жизни, знания и опыт которой еще будут</w:t>
        <w:br/>
        <w:t>полезны его семье и его стран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собыми переживаниями этих дней стали мысли и чув-</w:t>
        <w:br/>
        <w:t>ства, связанные с Асей. Она, конечно же, жива, здорова и</w:t>
        <w:br/>
        <w:t>ждет меня «всем смертям назло», несмотря на жестокое и</w:t>
        <w:br/>
        <w:t>неопределенное — «пропал без вести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о не просто долгожданная встреча — это окончатель-</w:t>
        <w:br/>
        <w:t>ный союз на всю жизнь, союз умевших ждать, союз не по-</w:t>
        <w:br/>
        <w:t>терявших надежд на нарушенное войной счасть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сть ли что-либо большее, чем это ожидание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сли говорить о сомнениях и тревогах, то и они не поки-</w:t>
        <w:br/>
        <w:t>дали меня. Но я верил в справедливость. Я предполагал,</w:t>
        <w:br/>
        <w:t>что по возвращении я не сразу смогу выехать из Москвы в</w:t>
        <w:br/>
        <w:t>свой город. Уйдут недели, может быть, месяцы, чтобы</w:t>
        <w:br/>
        <w:t>проверить все касающееся плена. А так как в моем про-</w:t>
        <w:br/>
        <w:t>шлом никаких преступных действий против Родины нет —</w:t>
        <w:br/>
        <w:t>меня должны будут освободи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зве это моя вина, когда непредвиденные обстоятель-</w:t>
        <w:br/>
        <w:t>ства и случай определили меня в группу «специалистов», а</w:t>
        <w:br/>
        <w:t>затем в лагерь Восточного министерства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как можно назвать такое стечение обстоятельств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лею Божией? Судьбой? Провидением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считаю, а Бог тому свидетель, что отпущенные мне</w:t>
        <w:br/>
        <w:t>природой силы в те годы не позволили бы мне выжить в пле-</w:t>
        <w:br/>
        <w:t>ну, как и миллионам мне подобных, и остался я живым лишь</w:t>
        <w:br/>
        <w:t>потому, что выпала мне не общая, а эта, «особая» дол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преки всем мрачным прогнозам, я убеждал себя никому не верить в недобрые предсказания и говорил уверенно:</w:t>
      </w:r>
    </w:p>
    <w:p>
      <w:pPr>
        <w:pStyle w:val="Style15"/>
        <w:rPr/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 буду свободен!</w:t>
        <w:br/>
        <w:t>Ну а что касается плена, то через лагеря прошли миллионы</w:t>
        <w:br/>
        <w:t xml:space="preserve">солдат  — так неужто они все предатели? Это же противоречит  здравому смыслу.   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 xml:space="preserve">Но реалии жизни опровергли все мои рассуждения.           Стрелка барометра судьбы от отметки «ясно» повернула               на   «бурю».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Перелет Цюрих-Москва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полдень 12 ноября мы приехали с вещами в Цюри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этот день было тепло и солнечно, а трава на поле выгля-</w:t>
        <w:br/>
        <w:t>дела такой зеленой, что казалось сегодня не ноябрь, а ма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с ожидал «Дуглас» — военно-транспортный самолет</w:t>
        <w:br/>
        <w:t>воздушных сил Советского Союза, с опознавательными</w:t>
        <w:br/>
        <w:t>знаками на крылья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самолете не было кресел. С правой и левой сторо-</w:t>
        <w:br/>
        <w:t>ны — укрепленные в корпусе брезентовые лавки, а сере-</w:t>
        <w:br/>
        <w:t>дина предназначалась для багаж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с было десять человек. Два офицера миссии — под-</w:t>
        <w:br/>
        <w:t>полковник Хоминский, майор Смирении, я, Павел и еще</w:t>
        <w:br/>
        <w:t>«шестерка» из Liechtenstein'a, которую, как я догадывался,</w:t>
        <w:br/>
        <w:t>офицеры должны были доставить в соответствующее ве-</w:t>
        <w:br/>
        <w:t>домство Госбезопаснос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строение у всех было приподнятое. Офицеры после</w:t>
        <w:br/>
        <w:t>длительной заграничной командировки возвращались с со-</w:t>
        <w:br/>
        <w:t>лидным багажом, везли домой много «заморских» подар-</w:t>
        <w:br/>
        <w:t>ков — порадовать близких, вызвать зависть у знакомых. У</w:t>
        <w:br/>
        <w:t>меня было два чемодана и прекрасная, швейцарского про-</w:t>
        <w:br/>
        <w:t>изводства, туристическая сумка-рюкзак со множеством</w:t>
        <w:br/>
        <w:t>кармашков и отделений. У Павла — такие же чемоданы и</w:t>
        <w:br/>
        <w:t>еще большой, специальный, с вещами, подобранными для</w:t>
        <w:br/>
        <w:t>Ольги, и целое приданое детских вещей для будущего</w:t>
        <w:br/>
        <w:t>ребен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о был мой первый в жизни поле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ожидал начала «крещения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се оказалось будничным — самолет оторвался от зе-</w:t>
        <w:br/>
        <w:t>леного поля и взял курс на Москву. Но очень скоро, не</w:t>
        <w:br/>
        <w:t>знаю уж по каким причинам, было предложено посадить</w:t>
        <w:br/>
        <w:t>самолет в Праг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 второй половине следующего дня мы продолжили</w:t>
        <w:br/>
        <w:t>поле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глазах происходили перемен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ветлая зелень цюрихского аэродрома сменилась</w:t>
        <w:br/>
        <w:t>темными массивами увядших лесов, поблекших полей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20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оголенной земли. Кое-где угадывались извилистые</w:t>
        <w:br/>
        <w:t>нити больших и малых рек. Иногда все это безмолвие</w:t>
        <w:br/>
        <w:t>застилали низко плывущие облака. Оставалось уже не-</w:t>
        <w:br/>
        <w:t>много до места назначения, и это чувствовалось по</w:t>
        <w:br/>
        <w:t>температуре в самолете — ноги, одетые в лыжные</w:t>
        <w:br/>
        <w:t>добротные ботинки и шерстяные носки стали мерз-</w:t>
        <w:br/>
        <w:t>нуть, а в иллюминаторах появились плохо различимые</w:t>
        <w:br/>
        <w:t>снежные лысин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 вот и что-то похожее на аэродром и службы. Само-</w:t>
        <w:br/>
        <w:t>лет совершает круг и идет на посадку, все ближе становят-</w:t>
        <w:br/>
        <w:t>ся земля и люди. Мы прильнули к иллюминаторам, стара-</w:t>
        <w:br/>
        <w:t>ясь угадать место посадки. Вот, наконец, и она — долго-</w:t>
        <w:br/>
        <w:t>жданная Москва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i/>
          <w:iCs/>
        </w:rPr>
        <w:t>«...Москва, Москва, как много в этом звуке</w:t>
        <w:br/>
        <w:t>Для сердца русского сплелось, как много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i/>
          <w:iCs/>
        </w:rPr>
        <w:t>в нем отозвалось!..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 xml:space="preserve">И вместе с этими словами в своем сознании, слышу </w:t>
      </w:r>
      <w:r>
        <w:rPr>
          <w:rFonts w:cs="Arial" w:ascii="Arial" w:hAnsi="Arial"/>
          <w:b/>
          <w:bCs/>
        </w:rPr>
        <w:t>крик</w:t>
        <w:br/>
      </w:r>
      <w:r>
        <w:rPr>
          <w:rFonts w:cs="Arial" w:ascii="Arial" w:hAnsi="Arial"/>
          <w:b/>
        </w:rPr>
        <w:t>ребят с противоположного борта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бята, смотрите, нас встречают! Вон, видите, «во-</w:t>
        <w:br/>
        <w:t>ронок»? Это за нам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то-то сжимает сердце. А самолет действительно</w:t>
        <w:br/>
        <w:t>подруливает к «черному ворону» и останавливает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обираемся к выходу, забираем вещи и ждем, когда</w:t>
        <w:br/>
        <w:t>откроется дверь самолет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конец! Дверь открылась. Вплотную к двери примкнут</w:t>
        <w:br/>
        <w:t>трап, а второй конец его упирается в раскрытую дверь</w:t>
        <w:br/>
        <w:t>«черного ворона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низу у трапа офицер госбезопасности с бумагами.</w:t>
        <w:br/>
        <w:t>Выходить будете, как записаны в списке. Отвечайте</w:t>
        <w:br/>
        <w:t>каждый свое — Фамилию, Имя, Отчество, год рождения  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братился офицер к стоящим у трап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-    Анкудинов, — назвал он первую фамилию...                          Все шесть человек сошли по трапу в машину. Произошла маленькая заминка о чем-то переговорили с офицером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оминский и Смиренин , а потом я услышал фамилию    Иванова и свою.  Павел сел в этот же «воронок».                  Затем и моя очеред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я вошел в машину, мне было трудно       сориентироваться, куда я попал.   Мы прилетели в Москву           в шестом часу вечера, -  уже темнело, - и машине было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21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рудно разглядеть ее содержимое. Это я понял позднее.</w:t>
        <w:br/>
        <w:t>С двух сторон были встроены боксы, — по четыре с каж-</w:t>
        <w:br/>
        <w:t>дой стороны. Затем из коридора в общее отделение,</w:t>
        <w:br/>
        <w:t>примыкающее к шоферской кабине, шла дверь, в кото-</w:t>
        <w:br/>
        <w:t>рую арестантов заталкивали по необходимости — чело-</w:t>
        <w:br/>
        <w:t>век 20-25. Наш багаж попал в эту общую кабину, в нее</w:t>
        <w:br/>
        <w:t>же сели Хоминский и Смирении, а мы оказались запер-</w:t>
        <w:br/>
        <w:t>тыми в бокса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еня запихнули в бокс в неудобном положении — спи-</w:t>
        <w:br/>
        <w:t>ной к двери, и, чтобы мне было удобнее, я должен был</w:t>
        <w:br/>
        <w:t>развернуться на 180°, чтобы согнуть колени и принять сидя-</w:t>
        <w:br/>
        <w:t>чее положение. В боксе была лавка, и она позволяла ехать</w:t>
        <w:br/>
        <w:t>в этом ящике сидя. Самое же гнетущее впечатление на</w:t>
        <w:br/>
        <w:t>меня произвела обивка. Неизвестному садисту, создавше-</w:t>
        <w:br/>
        <w:t>му этот «собачий ящик-конуру» пришла в голову идея про-</w:t>
        <w:br/>
        <w:t>думанного издевательства и психического воздействия с</w:t>
        <w:br/>
        <w:t>первых же минут пребывания в боксе на состояние аре-</w:t>
        <w:br/>
        <w:t>станта. Все стороны ящика были обиты оцинкованной же-</w:t>
        <w:br/>
        <w:t>стью, отчего создавалось впечатление, что тебя поместили</w:t>
        <w:br/>
        <w:t>в цинковый гроб, а в зимних условиях от жести исходил еще</w:t>
        <w:br/>
        <w:t>и леденящий холод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 мысли с тревогой и страхом дорисовывали уже карти-</w:t>
        <w:br/>
        <w:t>ны следующего акта возмездия, наговаривая растерянно-</w:t>
        <w:br/>
        <w:t>му сознанию, — «все это по собственной воле и желанию»,</w:t>
        <w:br/>
        <w:t>«каким же нужно было быть дураком, чтобы поверить в</w:t>
        <w:br/>
        <w:t>эту бессовестную ложь и проглотить хорошо сработанную</w:t>
        <w:br/>
        <w:t>«наживку»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 несанкционированных расправах чекистов я был уже</w:t>
        <w:br/>
        <w:t>наслышан, неудивительно, что в сознании складывался</w:t>
        <w:br/>
        <w:t>именно такого рода исход теперешнего положения. Где</w:t>
        <w:br/>
        <w:t>же находится это место приведения приговора в исполне-</w:t>
        <w:br/>
        <w:t>ние? И никто ничего не узнает о том, что не был убит, про-</w:t>
        <w:br/>
        <w:t>шел через войну и плен, вернулся в Союз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«Какой идиот! Дурак безмозглый! Осел патенто-</w:t>
        <w:br/>
        <w:t>ванный!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ем временем, после долгого перетаскивания вещей и</w:t>
        <w:br/>
        <w:t>разговоров, показавшимися для меня вечностью, зарабо-</w:t>
        <w:br/>
        <w:t>тала машина, в щели пробрался запах бензина. Кто-то, тихо</w:t>
        <w:br/>
        <w:t>переговариваясь, прошел через узкий коридорчик и затих в</w:t>
        <w:br/>
        <w:t>общем отделен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22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ашина тронулась, раскачиваясь на кочках и ухабах;</w:t>
        <w:br/>
        <w:t>мы выезжали, вероятно, на шоссе и скоро почувствовали</w:t>
        <w:br/>
        <w:t>ровную дорогу. Поехали быстрее. Кругом стояла тиши-</w:t>
        <w:br/>
        <w:t>на, нарушаемая ритмом работы мотора, было похоже,</w:t>
        <w:br/>
        <w:t>что в машине в эту минуту нет ни единой человеческой</w:t>
        <w:br/>
        <w:t>душ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хали мы долго. Я не представлял, где именно мы со-</w:t>
        <w:br/>
        <w:t>вершили посадку, как далеко от аэродрома Москва. Но</w:t>
        <w:br/>
        <w:t>вот и первые признаки московских улиц — трамвайный</w:t>
        <w:br/>
        <w:t>скрип и лязг, сигналы машин, разговоры людей, знако-</w:t>
        <w:br/>
        <w:t>мые звуки городской жизни, а вокруг кромешная мгла</w:t>
        <w:br/>
        <w:t>ящи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уда нас везут, где находимся мы сейчас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 усилившемуся шуму было похоже, что мы</w:t>
        <w:br/>
        <w:t>где-то в центре. Да, кажется, я не ошибся. Машина</w:t>
        <w:br/>
        <w:t>вскоре остановилась, а затем, после коротких разго-</w:t>
        <w:br/>
        <w:t>воров, куда-то заехала, и вскоре по голосам стало</w:t>
        <w:br/>
        <w:t>ясно, что из машины выводят людей. Снова все</w:t>
        <w:br/>
        <w:t>стихл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ерез несколько минут открылась дверь и моего бокса,</w:t>
        <w:br/>
        <w:t>мне предложили перейти в общее отделе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м уже находились Павел, Владимир Иванович и Сми-</w:t>
        <w:br/>
        <w:t>рении. Кроме наших чемоданов здесь были вещи подпол-</w:t>
        <w:br/>
        <w:t>ковника и майора. По всей вероятности, для них это была</w:t>
        <w:br/>
        <w:t>удобная возможность перевезти в «воронке» свой багаж и</w:t>
        <w:br/>
        <w:t>самим добраться дом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у, теперь поехали, — сказал Хоминский офицеру, и</w:t>
        <w:br/>
        <w:t>мы повернули назад к ворота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не показалось, что мы заезжали на Лубянку, что-</w:t>
        <w:br/>
        <w:t>бы оставить там Анкудинова и его группу. Ехать стало</w:t>
        <w:br/>
        <w:t>свободнее и настроение изменилось. Из зарешечен-</w:t>
        <w:br/>
        <w:t>ных окошечек машины были видны уличные фонари,</w:t>
        <w:br/>
        <w:t>свет от них то освещал, то прятал во тьму по-зимнему</w:t>
        <w:br/>
        <w:t>Детых прохожих, следы снега на улице, по дыханию</w:t>
        <w:br/>
        <w:t>рохожих угадывалась ранняя для этой поры года хо-</w:t>
        <w:br/>
        <w:t>лодная ночь.</w:t>
      </w:r>
    </w:p>
    <w:p>
      <w:pPr>
        <w:pStyle w:val="Style15"/>
        <w:rPr/>
      </w:pPr>
      <w:r>
        <w:rPr>
          <w:rFonts w:cs="Arial" w:ascii="Arial" w:hAnsi="Arial"/>
          <w:b/>
        </w:rPr>
        <w:t xml:space="preserve">Водитель, похоже, торопился к месту следования —                        в сторону Курского вокзала, где рядом Астаховым             Мостом находился лагерь для интернированных 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ждан. Это сказал Владимир Иванович на вопрос 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«Куда мы едем и как долго будем здесь находиться?»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23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яжелый камень, придавивший непомерным грузом при</w:t>
        <w:br/>
        <w:t>встрече в аэропорту, как будто, полегча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 тьме слабо угадывалась плохо освещенная террито-</w:t>
        <w:br/>
        <w:t>рия лагеря. Только у ворот свет, пробивающийся через</w:t>
        <w:br/>
        <w:t>окна проходной, освещал ближние построй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от и приехали... А нам еще добираться до дома. Ты,</w:t>
        <w:br/>
        <w:t>Петр Петрович, не беспокойся, все будет в порядке. Вряд</w:t>
        <w:br/>
        <w:t>ли вас задержат здесь. Думаю, к Новому году будете уже</w:t>
        <w:br/>
        <w:t>дома. Всего доброго, до свида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ы вышли из «воронка», забрали вещи и с дежурным</w:t>
        <w:br/>
        <w:t>пошли в лагер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ладимир Иванович и Смиренин, успешно завершив</w:t>
        <w:br/>
        <w:t>операцию по доставке изменников Родины в Союз, с пол-</w:t>
        <w:br/>
        <w:t>ным удовлетворением выполненной задачи, навсегда ис-</w:t>
        <w:br/>
        <w:t>чезли из нашей жизни.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Часть пятая</w:t>
        <w:br/>
        <w:t>В ОРГАНАХ ФИЛЬТРАЦИИ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ПФЛ № 174 У Курского вокзала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 плохо освещенной территории мы прошли мимо</w:t>
        <w:br/>
        <w:t>одноэтажных построек, похожих на администра-</w:t>
        <w:br/>
        <w:t>тивные помещения, а потом нырнули в темноту и</w:t>
        <w:br/>
        <w:t>остановились у деревянной лестницы, уходящей на</w:t>
        <w:br/>
        <w:t>второй этаж.</w:t>
        <w:br/>
        <w:t>— Мы пришли, поднимайтесь наверх, здесь будете</w:t>
        <w:br/>
        <w:t>жить, — сказал сопровождающий и первым стал подни-</w:t>
        <w:br/>
        <w:t>маться по лестниц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месте с ним вошли мы в просторное, но низкое</w:t>
        <w:br/>
        <w:t>помещение, из которого исходил запах сырого непро-</w:t>
        <w:br/>
        <w:t>ветриваемого подвала. Маленькая тусклая лампочка</w:t>
        <w:br/>
        <w:t>еле-еле освещала пространство и двухъярусные нары</w:t>
        <w:br/>
        <w:t>посередине, на которых могли разместиться вповалку</w:t>
        <w:br/>
        <w:t>человек пятнадцать. На нарах какое-то подобие мат-</w:t>
        <w:br/>
        <w:t>раце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я сбросил мешок и дотронулся до матраца, я</w:t>
        <w:br/>
        <w:t>понял, что там когда-то была солома, которая из-за дав-</w:t>
        <w:br/>
        <w:t>ности, а также из-за числа людей, переспавших на ней,</w:t>
        <w:br/>
        <w:t>Давно превратилась в труху. От матрацев исходила затх-</w:t>
        <w:br/>
        <w:t>лая вонь, а в голове родилась мысль: «Как же здесь</w:t>
        <w:br/>
        <w:t>спать.» Еще не успели выветриться недавние условия жиз-</w:t>
        <w:br/>
        <w:t>ни в Швейцар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тобы вещи были целы, — обратился к нам сопрово-</w:t>
        <w:br/>
        <w:t>щий, — рекомендую завтра же сдать в каптерку,</w:t>
        <w:br/>
        <w:t xml:space="preserve">Вы будете  здесь до тех пор, пока вас не оформят                          в рабочую группу - Сейчас уже поздно, и поэтому                  ужина не будет. На довольствие </w:t>
        <w:br/>
        <w:t>вас поставят завтра. Завтрак начинается в шесть,  заканчивается в восемь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нтраст между прошлой жизнью в Швейцарии и на-</w:t>
        <w:br/>
        <w:t>стоящей, в Москве, усилился еще больше на следующее</w:t>
        <w:br/>
        <w:t>утро, когда мы решили пойти в столовую, чтобы позав-</w:t>
        <w:br/>
        <w:t>трака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мещение столовой заканчивали убирать. Со столов в</w:t>
        <w:br/>
        <w:t>раздаточное окно уносили последние миски. Полы еще не</w:t>
        <w:br/>
        <w:t>успели высохнуть от обильной воды, выплеснутой уборщи-</w:t>
        <w:br/>
        <w:t>ками на пол, и трудно было пройти к раздатке, не замо-</w:t>
        <w:br/>
        <w:t>чив ног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окне лежало несколько мисок. Я посмотрел на эту</w:t>
        <w:br/>
        <w:t>«посуду» и мне стало не по себе. Она была изготовлена из</w:t>
        <w:br/>
        <w:t>консервированных банок американской тушенки, на сторо-</w:t>
        <w:br/>
        <w:t>нах которой сохранились еще фирменные надписи «Made</w:t>
        <w:br/>
        <w:t>in USA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жно ли осуждать бедность? Тем более бедность</w:t>
        <w:br/>
        <w:t>после тяжелейшей войны и разрухи! И тогда я не осуж-</w:t>
        <w:br/>
        <w:t>дал ее, а просто при виде этих мисок в сознании моем</w:t>
        <w:br/>
        <w:t>возникли мысли о нищете народа и о том, что, преодо-</w:t>
        <w:br/>
        <w:t>лев военные трудности, ему тут же нужно готовиться к</w:t>
        <w:br/>
        <w:t>трудностям послевоенным. И так всю жизнь! Для чего</w:t>
        <w:br/>
        <w:t>же тогда эта постоянная борьба без результатов и улуч-</w:t>
        <w:br/>
        <w:t>шения, когда самодельные жестяные миски сорок пято-</w:t>
        <w:br/>
        <w:t>го сменились на пустые прилавки девяностых? Можно ли</w:t>
        <w:br/>
        <w:t>не замечать эту оскорбительную бедность? До каких</w:t>
        <w:br/>
        <w:t>же пор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з раздаточного окна нам дали две миски горячей ов-</w:t>
        <w:br/>
        <w:t>сяной каши, разваренной до клейстера. В шутку овес про-</w:t>
        <w:br/>
        <w:t>звали «конским рисом» и очень хорошо использовали в</w:t>
        <w:br/>
        <w:t>заведениях МВД и ГУЛАГа. Его действительно предпочита-</w:t>
        <w:br/>
        <w:t>ли многим другим лагерным кашам за калорийность и</w:t>
        <w:br/>
        <w:t>другие вкусовые качества. Однако сваренный на воде</w:t>
        <w:br/>
        <w:t>овес, с добавлением всего лишь соли не вызывал этих</w:t>
        <w:br/>
        <w:t>чувств у нас, еще не успевших отвыкнуть от швейцарских</w:t>
        <w:br/>
        <w:t>продукт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каждый раз, когда мы приходили в столовую, чтобы</w:t>
        <w:br/>
        <w:t>получить пайку хлеба и черпак баланды, в памяти возникал</w:t>
        <w:br/>
        <w:t>разговор с Владимиром Ивановичем о благодатной стране</w:t>
        <w:br/>
        <w:t>и ее продовольственном изобилии. Зачем же они так по-</w:t>
        <w:br/>
        <w:t>ступали? Ответ один — обмануть, ввести в заблуждение,</w:t>
        <w:br/>
        <w:t>заманить в се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се случившееся после разговора подтвердило это.</w:t>
      </w:r>
    </w:p>
    <w:p>
      <w:pPr>
        <w:pStyle w:val="Style15"/>
        <w:rPr>
          <w:b/>
          <w:b/>
        </w:rPr>
      </w:pPr>
      <w:r>
        <w:rPr>
          <w:b/>
        </w:rPr>
        <w:t>226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же на следующий день началась проверка. Разговор</w:t>
        <w:br/>
        <w:t>«исходил у лагерного оперуполномоченного (у «кума» —</w:t>
        <w:br/>
        <w:t>называют их в лагерях). Первые показания о плене у па-</w:t>
        <w:br/>
        <w:t>рного опера повторялись еще много раз на допросах на</w:t>
        <w:br/>
        <w:t>оотяжении долгих лет и в разных ситуациях. Об одном и</w:t>
        <w:br/>
        <w:t>же, с начала и до конца, с целью сравнения всех ранее</w:t>
        <w:br/>
        <w:t>панных показаний на предмет выявления чего-либо нового,</w:t>
        <w:br/>
        <w:t>утаенного от следствия в прежних допросах. Установка в</w:t>
        <w:br/>
        <w:t>работе с таким контингентом была одна — не верить ни од-</w:t>
        <w:br/>
        <w:t>ному слову, все от начала до конца подвергать сомнению и</w:t>
        <w:br/>
        <w:t>отрицани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о был проверочно-фильтрационный лагерь (сокра-</w:t>
        <w:br/>
        <w:t>щенно ПФЛ) № 174 при Подольской контрразведке</w:t>
        <w:br/>
        <w:t>СМЕРШ. Следователем назначили ст. лейтенанта                 Шмельков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 первых допросах он не проявлял особой неприязни,</w:t>
        <w:br/>
        <w:t>казалось, что настроен он к нам скорее доброжелательно.</w:t>
        <w:br/>
        <w:t>Потом это отношение сменилось на официально-подчерк-</w:t>
        <w:br/>
        <w:t>нутое, а в итоге «доброжелательство» обернулось реши-</w:t>
        <w:br/>
        <w:t>тельными действиям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агерь находился в центре Москвы. Расконвоирован-</w:t>
        <w:br/>
        <w:t>ные обслуживали производственные объекты города. У</w:t>
        <w:br/>
        <w:t>них было право свободного выхода за зону. Об этом мы</w:t>
        <w:br/>
        <w:t>узнали в первые дни, и я решил воспользоваться этим,</w:t>
        <w:br/>
        <w:t>чтобы известить о своем возвращении тетю, Людмилу Се-</w:t>
        <w:br/>
        <w:t>меновну. Адрес ее я не забыл и попросил одного из рас-</w:t>
        <w:br/>
        <w:t>конвоированных сходить к ней на квартиру в Клементов-</w:t>
        <w:br/>
        <w:t>ский переуло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получил ответ на записку в тот же день. Она передала</w:t>
        <w:br/>
        <w:t>с ним бумажный сверток с пряниками и соевыми конфета-</w:t>
        <w:br/>
        <w:t>ми и извещала меня о скором свидании с ее мужем Леони-</w:t>
        <w:br/>
        <w:t>дом Наумовичем Галемб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о состоялось на следующий день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ечером за мной пришел дневальный из управления и попросил явиться к начальнику лагеря. Когда я вошел                  в кабинет начальника, у стола в белом военном полушубке</w:t>
        <w:br/>
        <w:t>стоял дядя Леня и встречал меня доброй улыбкой родственника.  Я обратил внимание на  его капитанские погоны. Его улыбка приободрила меня.</w:t>
        <w:br/>
      </w:r>
    </w:p>
    <w:p>
      <w:pPr>
        <w:pStyle w:val="Style15"/>
        <w:rPr>
          <w:b/>
          <w:b/>
        </w:rPr>
      </w:pPr>
      <w:r>
        <w:rPr>
          <w:b/>
          <w:i/>
          <w:iCs/>
        </w:rPr>
        <w:t>227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знал меня мальчиком после приезда в Москву в</w:t>
        <w:br/>
        <w:t>1939 году, и я запомнил его, как хорошего и доброго</w:t>
        <w:br/>
        <w:t>человека. Похоже, что и в эту минуту, несмотря на ла-</w:t>
        <w:br/>
        <w:t>герь, куда меня «занесло», он испытывал ко мне те же</w:t>
        <w:br/>
        <w:t>чувств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ы обнялись как близкие и оба были по-настоящему</w:t>
        <w:br/>
        <w:t>рады неожиданно свалившемуся свиданию, с трудом сдер-</w:t>
        <w:br/>
        <w:t>живая эту радость и улыбку. Меня поразила военная фор-</w:t>
        <w:br/>
        <w:t>ма дяди Лени, его доверительные отношения с начальни-</w:t>
        <w:br/>
        <w:t>ком. Как выяснилось потом, Леонид Наумович служил в ап-</w:t>
        <w:br/>
        <w:t>парате Госбезопасности и сам был начальником лагеря не-</w:t>
        <w:br/>
        <w:t>мецких военнопленны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эти минуты я коротко рассказал о себе, сказав, что</w:t>
        <w:br/>
        <w:t>вины за собой не имею и, надеюсь, что в скором времени,</w:t>
        <w:br/>
        <w:t>после проверки, получу возможность уехать в Баку. Пом-</w:t>
        <w:br/>
        <w:t>ню, что снял с руки золотые часы, подаренные мне Пав-</w:t>
        <w:br/>
        <w:t>лом, и на глазах начальника надел их на руку дяди Лен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 Вашей руке они будут сохранне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ше свидание продолжалось не более десяти минут.</w:t>
        <w:br/>
        <w:t>Леонид Наумович в следующий раз обещал привезти с со-</w:t>
        <w:br/>
        <w:t>бой Люс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том мы простились, и я в радостном возбуждении</w:t>
        <w:br/>
        <w:t>вернулся к себ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ерез несколько дней мне разрешили передать дяде/</w:t>
        <w:br/>
        <w:t>Лене наши вещи. Он приезжал на машине, чтобы за-</w:t>
        <w:br/>
        <w:t>брать их. И тогда же договорились о продаже кое-каких</w:t>
        <w:br/>
        <w:t>вещей, чтобы купить продукты, которых здесь явно не</w:t>
        <w:br/>
        <w:t>хватал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с нетерпением ожидал встречи с Люсей, чтобы рас-</w:t>
        <w:br/>
        <w:t>сказать ей о своей жизни и услышать долгожданные вести о</w:t>
        <w:br/>
        <w:t>доме. Прошедшие четыре года обернулись вечностью —</w:t>
        <w:br/>
        <w:t>трудно было предугадать то, что произошло в далеком</w:t>
        <w:br/>
        <w:t>Бак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конец, мы встретились. Люся пришла с Леонидом</w:t>
        <w:br/>
        <w:t>Наумовичем. Несмотря на трудные годы войны, которые</w:t>
        <w:br/>
        <w:t>она провела в эвакуации в Сибири, проработав около</w:t>
        <w:br/>
        <w:t>двух дет в госпиталях Новосибирска и Красноярска, она</w:t>
        <w:br/>
        <w:t>мало изменилась внешне, да и было ей лишь тридцать</w:t>
        <w:br/>
        <w:t>пять ле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ы встретились очень тепло, тетя плакала и все смотре-</w:t>
        <w:br/>
        <w:t>ла на мои руки-ноги, стараясь убедиться, что они целы. Я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28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ссказал о себе, узнал, что война не коснулась своим чер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 крылом нашей семьи — все живы и невредимы. Дома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икто не хотел верить в мою смерть. До последнего дня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ждали добрых вестей. В сентябре приезжал в Москву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лемянник Люси — Борис Матвеев, он служил в авиации. В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944 году, в воздушном бою, он был ранен и находился в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оспитал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т Бориса — первое известие обо мне, о том, что я</w:t>
        <w:br/>
        <w:t>жив; в доме теперь все жили ожиданием письма моего. Я</w:t>
        <w:br/>
        <w:t>только не мог представить источника информации Бориса.</w:t>
        <w:br/>
        <w:t>Люся тоже его не знал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юся, Людмила Семеновна, была между тем челове-</w:t>
        <w:br/>
        <w:t>ком, для которой буквы партийного устава были превыше</w:t>
        <w:br/>
        <w:t>всего остального. Она родилась в Иране и закончила в</w:t>
        <w:br/>
        <w:t>г. Пехлеви 9 классов средней школы. После окончания шко-</w:t>
        <w:br/>
        <w:t>лы уехала в Москву, где поступила в Московское музы-</w:t>
        <w:br/>
        <w:t>кальное училище имени Гнесиных и успешно его закончила.</w:t>
        <w:br/>
        <w:t>Потом работала в художественных коллективах Москвы, в</w:t>
        <w:br/>
        <w:t>том числе солисткой в хоре Пятницкого. Все эти годы Люся</w:t>
        <w:br/>
        <w:t>была активной общественницей. Во время выборов в орга-</w:t>
        <w:br/>
        <w:t>ны власти ее всегда избирали в председатели избиратель-</w:t>
        <w:br/>
        <w:t>ных комиссий, а она очень гордилась оказываемой ей че-</w:t>
        <w:br/>
        <w:t>стью и доверие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начале тридцатых годов она вступила в коммунистиче-</w:t>
        <w:br/>
        <w:t>скую партию. Ее отношение к партийным обязанностям</w:t>
        <w:br/>
        <w:t>было замечено и по достоинству оценено. Людмила Семе-</w:t>
        <w:br/>
        <w:t>новна перешла на общественную работу и стала профсо-</w:t>
        <w:br/>
        <w:t>юзным руководителем в Центральном доме культуры же-</w:t>
        <w:br/>
        <w:t>лезнодорожников в Москв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спитанная в лучших традициях коммунистов 20—30-х го-</w:t>
        <w:br/>
        <w:t>дов, она свято выполняла все параграфы партийных зако-</w:t>
        <w:br/>
        <w:t>нов и не мыслила когда-либо нарушить их. Она боялась за-</w:t>
        <w:br/>
        <w:t>пачкать малейшим пятнышком свою безупречную биогра-</w:t>
        <w:br/>
        <w:t>фию коммунистки за близость или связь с антисоветскими</w:t>
        <w:br/>
        <w:t>«элементами» и их настроениям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мы впервые увиделись в лагере, и я рассказал о своем прошлом военнопленного, то нутром своим почувствовал, что дорогая моя  тетушка испытывает огромное и настороженное любопытство скорее узнать, кто же я такой :  -    подлый враг которого привезли сюда на проверку после долгого пребывания за границей, или же случайно попавшая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29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сети проверяющих мелкая рыбешка, которую за</w:t>
        <w:br/>
        <w:t>ненадобностью просто выкинут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а томилась задать мне главный этот вопрос и, нако-</w:t>
        <w:br/>
        <w:t>нец, спросила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чем тебя привезли сюда, может быть, ты совер-</w:t>
        <w:br/>
        <w:t>шил какое-то государственное преступление, скажи чест-</w:t>
        <w:br/>
        <w:t>но, Петя! Я должна знать правду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ответил отрицательно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cs="Arial" w:ascii="Arial" w:hAnsi="Arial"/>
          <w:b/>
        </w:rPr>
        <w:t>Тетя Люся, совесть моя чиста, я не совершил никаких</w:t>
        <w:br/>
        <w:t>преступных действий и считаю, что скоро во всем разбе-</w:t>
        <w:br/>
        <w:t>рутся, и я поеду дом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повторил ей то, что говорил Владимир Иванович, да и</w:t>
        <w:br/>
        <w:t>сам тоже не чувствовал за собою вины, хотя где-то далеко</w:t>
        <w:br/>
        <w:t>в сознании беспокоила постоянная пугливо-тревожная</w:t>
        <w:br/>
        <w:t>мысль: «А как же Вустрау?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об этом я не мог теперь вспоминать и рассказы-</w:t>
        <w:br/>
        <w:t>вать ей, так как невиновность свою я должен был дока-</w:t>
        <w:br/>
        <w:t>зывать не словами, а фактами прожитой жизни. Нужны</w:t>
        <w:br/>
        <w:t>показания живых людей, знавших меня в эти годы, свиде-</w:t>
        <w:br/>
        <w:t>телей моего поведения в плену. А если сейчас я назову</w:t>
        <w:br/>
        <w:t>лишь место, где я побывал — Особый лагерь Восточного</w:t>
        <w:br/>
        <w:t>министерства — как у любого человека возникнет спра-</w:t>
        <w:br/>
        <w:t>ведливо-осуждающее к нему отношение и приговор:</w:t>
        <w:br/>
        <w:t>«Если был у немцев в особом лагере — значит враг безо</w:t>
        <w:br/>
        <w:t>всяких оправданий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виновность мою может подтвердить лишь официаль-</w:t>
        <w:br/>
        <w:t>ная бумага, документ, выданный после проверки. Чтобы</w:t>
        <w:br/>
        <w:t>получить этот документ и представить его каждому, кто</w:t>
        <w:br/>
        <w:t>захочет задать этот вопрос и удостовериться в моей неви-</w:t>
        <w:br/>
        <w:t>новности, я и приехал по доброй воле домой и отдал себя в</w:t>
        <w:br/>
        <w:t>руки проверяющи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ного лет спустя, после смерти Людмилы Семеновны,</w:t>
        <w:br/>
        <w:t>я как-то разбирал оставшиеся после нее документы. Среди</w:t>
        <w:br/>
        <w:t>разных свидетельств, удостоверений и справок, аккуратно</w:t>
        <w:br/>
        <w:t>сложенных и сшитых, внимание мое остановилось на ма-</w:t>
        <w:br/>
        <w:t>леньком пожелтевшем листке, исписанном с двух сторон</w:t>
        <w:br/>
        <w:t>знакомым ее почерк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от крохотный листок оказался немым свидетелем</w:t>
        <w:br/>
        <w:t>переживаний и тревог, какие испытывала она в последние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30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ва месяца 1945 года, когда я вернулся в Москву и, по</w:t>
        <w:br/>
        <w:t>своей наивности, не задумываясь над тем, как к этому от-</w:t>
        <w:br/>
        <w:t>несется Люся, написал ей записку и известил о своем воз-</w:t>
        <w:br/>
        <w:t>вращен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вожу полностью текст этого листка: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амятка ноябрь-декабрь 1945 года</w:t>
      </w:r>
    </w:p>
    <w:tbl>
      <w:tblPr>
        <w:tblW w:w="795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8"/>
        <w:gridCol w:w="6421"/>
      </w:tblGrid>
      <w:tr>
        <w:trPr/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. — август-сен-</w:t>
              <w:br/>
              <w:t>тябрь 1945 г.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Получила известие Бориса Матвеева, что П.А. жив.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2.-17.11.45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Принесли записку от П.Α., что он в Москве.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3.-18.11.45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Было свидание мужа с П.А.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4.-20.11.45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Разговаривали с л. Шмельковым. Сказал, что ниче-го серьезного в деле нет. Просил подтвердить лич-</w:t>
              <w:br/>
              <w:t>ность П. А.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5.-23.11.45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Просила П.А. признаться. Сказал, что ни в чем не</w:t>
              <w:br/>
              <w:t>виноват.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6.-25.11.45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Разрешили взять вещи домой.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7.-29.11.45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Были на свидании втроем.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8. —02.12.45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П.А. просил прислать продукты.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9.— 06.12.45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Пришло известие от Шмелькова, что дело ослож-</w:t>
              <w:br/>
              <w:t>няется.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0.-08.12.45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Попросили вернуть вещи обратно.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1.-11.12.45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Я отказалась от свиданий с П.А. и перестала ходить.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2.-15.12.45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Шмельков сказал, что дела плохи.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3.-18.12.45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Узнали, что П.А. уехал в неизвестном направлении.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декабрь 1945 год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Л.С.М.</w:t>
            </w:r>
          </w:p>
        </w:tc>
      </w:tr>
    </w:tbl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«Конспиративный» листочек с двумя инициалами</w:t>
        <w:br/>
        <w:t>«П.А.» через тридцать с лишним лет поведал коротень-</w:t>
        <w:br/>
        <w:t>кую историю моего пребывания в Москве, а также при-</w:t>
        <w:br/>
        <w:t>открыл картину тревог и страха, испытанных тетей Лю-</w:t>
        <w:br/>
        <w:t>сей в эти дни. Много времени спустя мне стало известно</w:t>
        <w:br/>
        <w:t>что добрая и отзывчивая тетя Люся отказалась от</w:t>
        <w:br/>
        <w:t>любимого племянника и просила не произносить его</w:t>
        <w:br/>
        <w:t>имени в доме — сработал страх за связь с изменником</w:t>
        <w:br/>
        <w:t>Родин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сколько раз нас вызывали к оперуполномоченно-</w:t>
        <w:br/>
        <w:t>му Шмелькову для уточнения показаний. Когда прихо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31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ил на свидание дядя Леня, я пытался узнать у него о</w:t>
        <w:br/>
        <w:t>состоянии наших дел. Он уходил от разговора, но</w:t>
        <w:br/>
        <w:t>как-то сказал такую фразу: «В основном все должно</w:t>
        <w:br/>
        <w:t>разрешиться благополучно, скидка должна быть сдела-</w:t>
        <w:br/>
        <w:t>на на молодость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ким образом, подтверждались слова Владимира Ива-</w:t>
        <w:br/>
        <w:t>новича, — «К Новому году будете дома». 17 декабря с</w:t>
        <w:br/>
        <w:t>утра похолодало, пошел мелкий ленивый снег, и террито-</w:t>
        <w:br/>
        <w:t>рия лагеря стала покрываться неровным белым покровом.</w:t>
        <w:br/>
        <w:t>Образовавшаяся за несколько дней грязь покрылась тон-</w:t>
        <w:br/>
        <w:t>кой наледь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строение было тоскливое, в голове стучали вопросы</w:t>
        <w:br/>
        <w:t>о несостоявшемся вчера свидании — Люся обещала при-</w:t>
        <w:br/>
        <w:t>вести продукты и не пришла. Сколько же нам придется</w:t>
        <w:br/>
        <w:t>ждать своего освобождения? Прошло уже более месяца, а</w:t>
        <w:br/>
        <w:t>нас продолжают держать под следствием и не разрешают</w:t>
        <w:br/>
        <w:t>выходить на работ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стоял у темнеющего от сумерек окна и безучастно</w:t>
        <w:br/>
        <w:t>следил за круговертью снежинок, устилавших землю. По</w:t>
        <w:br/>
        <w:t>лестнице к нашей двери пробежал дневальный из управле-</w:t>
        <w:br/>
        <w:t>ния. Он увидел меня в окне и крикнул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стахов, собирайся с вещами и приходи в управле-</w:t>
        <w:br/>
        <w:t>ние, тебя там жду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Хотя в нашем положении такие вызовы были обычным</w:t>
        <w:br/>
        <w:t>явлением, я в ту же минуту почувствовал что-то недоброе.</w:t>
        <w:br/>
        <w:t>Нужно было найти Павла — ведь предупредили: «с веща-</w:t>
        <w:br/>
        <w:t>ми». А где он может быть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накинул на себя пальто, мало пригодное для этих</w:t>
        <w:br/>
        <w:t>широт, надел принесенную из дома дядей драповую</w:t>
        <w:br/>
        <w:t>кепку, забросил за плечи мешок, в котором все было</w:t>
        <w:br/>
        <w:t>приготовлено на случай выезда или переезда, и стал</w:t>
        <w:br/>
        <w:t>спускаться. Уже по дороге в управление столкнулся с</w:t>
        <w:br/>
        <w:t>Павл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аша, за мной пришли. Сказали с вещами. Выходит,</w:t>
        <w:br/>
        <w:t>наступило время прощаться... Как ты думаешь, куда те-</w:t>
        <w:br/>
        <w:t>перь? Не знаю, что со мною будет дальше, но адрес твой я</w:t>
        <w:br/>
        <w:t>помню. А ты знаешь мои координаты. Если что, пиши в</w:t>
        <w:br/>
        <w:t>Баку, на маму. Вещи наши у тетки дома... Продукты она не</w:t>
        <w:br/>
        <w:t>принесла. Ну, давай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крепко обнял Павла, и мы простились, как родные,</w:t>
        <w:br/>
        <w:t>уходящие далеко и надолг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32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тя, держись, не падай духом. Мне кажется, что</w:t>
        <w:br/>
        <w:t>расстаемся мы ненадолго и скоро встретимся. Наверное,</w:t>
        <w:br/>
        <w:t>завтра-послезавтра и я уйду. Будь здоров, дорог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з двери управления вышли двое в штатской одежде —</w:t>
        <w:br/>
        <w:t>инстинкт подсказал, что это и есть мои сопровождающие.</w:t>
        <w:br/>
        <w:t>Я не ошибся. После соблюдения всех формальностей, вме-</w:t>
        <w:br/>
        <w:t>сте с охранниками я покинул лагер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спалось наше последнее звено.</w:t>
      </w:r>
    </w:p>
    <w:p>
      <w:pPr>
        <w:pStyle w:val="Style15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ледственное управление СМЕРШ в Подольске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нег все хороводит. Похоже, будет холодн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уда мы идем, я не знаю. Где-то близко железнодо-</w:t>
        <w:br/>
        <w:t>рожная станция: слышны уханья и свистки паровоз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чень скоро мы выбрались из темных лагерных тру-</w:t>
        <w:br/>
        <w:t>щоб к свету и шуму площади Курского вокзала. Под</w:t>
        <w:br/>
        <w:t>ногами хрустит снег. Сосредоточенные лица моих про-</w:t>
        <w:br/>
        <w:t>водников совершенно не располагают к вопросам и раз-</w:t>
        <w:br/>
        <w:t>говор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перроне готовая к отправлению электричка, а народ</w:t>
        <w:br/>
        <w:t>все бежит к вагонам, заполняя безразмерное их нутро.</w:t>
        <w:br/>
        <w:t>Мы прошли несколько крайних, выбрали тамбур посво-</w:t>
        <w:br/>
        <w:t>боднее и остались в нем. Сопровождающие стояли справа</w:t>
        <w:br/>
        <w:t>и слева, поджимая меня, а к отходу электрички людей на-</w:t>
        <w:br/>
        <w:t>билось так много, что с мешком за спиной трудно было</w:t>
        <w:br/>
        <w:t>развернуть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лектричка рванулась вперед, со скрипом и лязгом пре-</w:t>
        <w:br/>
        <w:t>одолевая стыки путей, подбрасывая и раскачивая пассажи-</w:t>
        <w:br/>
        <w:t>ров в вагонах. Куда везут и зачем, известно только им,</w:t>
        <w:br/>
        <w:t>стоящим рядом, но они хранят гробовое молчание, и оно</w:t>
        <w:br/>
        <w:t>очень «красноречиво», так как я начинаю понимать свое</w:t>
        <w:br/>
        <w:t>положение. Ехали долго. Позади остались заснеженные</w:t>
        <w:br/>
        <w:t>платформы Подмосковья, и чем дальше оставалась Моск-</w:t>
        <w:br/>
        <w:t>ва, тем больше становилось снег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мбур и вагон стали свободнее. Следующая остановка</w:t>
        <w:br/>
        <w:t>заставила многих подготовиться к выходу. Сопровождаю-</w:t>
        <w:br/>
        <w:t>щие предупредили об этом мен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рупный райцентр Подольск — знакомое, уже осевшее</w:t>
        <w:br/>
        <w:t>в памяти название, 42-й километр от Курского вокзал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33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лектричка сбавила скорость и остановилась. На перроне</w:t>
        <w:br/>
        <w:t>крупными буквами бросилась надпись «Подольск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был арестован 17 декабря 1945 года, в подмосковном</w:t>
        <w:br/>
        <w:t>Подольске, в следственном управлении контрразведки</w:t>
        <w:br/>
        <w:t>СМЕРШ, куда меня привезли для предъявления ордера на</w:t>
        <w:br/>
        <w:t>арест и производства следств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 этого момента для меня наступил новый отсчет вре-</w:t>
        <w:br/>
        <w:t>мени, произошли перемены в моем правовом положении:</w:t>
        <w:br/>
        <w:t>из временно задержанного репатрианта я стал заключен-</w:t>
        <w:br/>
        <w:t>ным, которому было предъявлено тяжелое обвинение в из-</w:t>
        <w:br/>
        <w:t>мене Родин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хорошо помню и теперь этот вечер и хочу рассказать</w:t>
        <w:br/>
        <w:t>о не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ядом со станцией Подольск проходила укатанная саня-</w:t>
        <w:br/>
        <w:t>ми и машинами дорога, по одну ее сторону бескрайний</w:t>
        <w:br/>
        <w:t>пустырь, по другую заборы, ограды, палисадники и сло-</w:t>
        <w:br/>
        <w:t>женные из бревен дом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сколько минут мы добирались до жилых строений,</w:t>
        <w:br/>
        <w:t>пока не подошли к высокому, сколоченному из досок, за-</w:t>
        <w:br/>
        <w:t>бору. За ним участок непонятной территории. Но вот и ка-</w:t>
        <w:br/>
        <w:t>литка — она оказалась незапертой. Вероятно, подольчане</w:t>
        <w:br/>
        <w:t>знали это «заведение» и обходили его стороной. Мы вошли</w:t>
        <w:br/>
        <w:t>в пустой темный двор и направились к большому одноэтаж-</w:t>
        <w:br/>
        <w:t>ному бревенчатому дому. Наружная дверь была открыта</w:t>
        <w:br/>
        <w:t>настеж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устой коридор освещала единственная лампочка. Тем-</w:t>
        <w:br/>
        <w:t>нота скрывала подробности помещения. Из плохо закры-</w:t>
        <w:br/>
        <w:t>той двери в коридор пробивался луч света. Один из сопро-</w:t>
        <w:br/>
        <w:t>вождающих приоткрыл ее и попросил разрешения войти. Я</w:t>
        <w:br/>
        <w:t>с другим охранником остался в коридор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Ждать пришлось недолг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ходите, — услышал я чей-то голос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первым переступил порог и оказался в узкой, длин-</w:t>
        <w:br/>
        <w:t>ной комнате с одним окном, выходящим на дорогу. Яр-</w:t>
        <w:br/>
        <w:t>кий электрический свет слепил глаза. Нижняя часть окна</w:t>
        <w:br/>
        <w:t>завешена газетами, верхняя — открыта для дневного</w:t>
        <w:br/>
        <w:t>свет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 окна железная армейская койка, тумбочка, две табу-</w:t>
        <w:br/>
        <w:t>ретки и обычный стол — такова вся скромная обстановка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34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мнаты, в которой мне пришлось находиться в долгие</w:t>
        <w:br/>
        <w:t>следственные час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 столом мужчина лет сорока пяти в суконной гим-</w:t>
        <w:br/>
        <w:t>настерке, с погонами капитана, и другой, лет тридцати,</w:t>
        <w:br/>
        <w:t>одетый не по форме, — в гражданском пиджаке,</w:t>
        <w:br/>
        <w:t>бриджах и хромовых сапогах. Он исполнял указания ка-</w:t>
        <w:br/>
        <w:t>питан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вошел. Поздоровался. Капитан ответил на приветствие</w:t>
        <w:br/>
        <w:t>и попросил подойти ближе к столу. В руках у него был лист</w:t>
        <w:br/>
        <w:t>бумаги. Я интуитивно почувствовал недобро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ознание в эту минуту не воспринимало того, что таила</w:t>
        <w:br/>
        <w:t>в себе протянутая бумага. В ней, вероятно, указывалось</w:t>
        <w:br/>
        <w:t>название ведомства, номер и дата, текст об аресте, чья-то</w:t>
        <w:br/>
        <w:t>подпись и печать. Всего этого я не видел и не смог ничего</w:t>
        <w:br/>
        <w:t>запомнить. Да и теперь, пытаясь вспомнить, по-прежнему</w:t>
        <w:br/>
        <w:t>чувствую бессилие, чтобы восстановить подлинность со-</w:t>
        <w:br/>
        <w:t>держания. Все прыгало перед глазами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сознании осталось лишь два ясно обозначенных</w:t>
        <w:br/>
        <w:t>слова: «ордер» и «арест» — все остальное заволокло</w:t>
        <w:br/>
        <w:t>туманом чего-то непоправимого. Где-то нужно было</w:t>
        <w:br/>
        <w:t>расписаться, говорили что-то об обыске. Прямо здесь, в</w:t>
        <w:br/>
        <w:t>присутствии этих незнакомых людей. Я плохо сообра-</w:t>
        <w:br/>
        <w:t>жал, что нужно делать, и все команды выполнял бессоз-</w:t>
        <w:br/>
        <w:t>нательно.</w:t>
      </w:r>
    </w:p>
    <w:p>
      <w:pPr>
        <w:pStyle w:val="Style15"/>
        <w:tabs>
          <w:tab w:val="clear" w:pos="567"/>
          <w:tab w:val="decimal" w:pos="10440" w:leader="none"/>
        </w:tabs>
        <w:rPr/>
      </w:pPr>
      <w:r>
        <w:rPr>
          <w:rFonts w:cs="Arial" w:ascii="Arial" w:hAnsi="Arial"/>
          <w:b/>
        </w:rPr>
        <w:t>Предложили раздеться донага. Подумал: «Зачем?» Это же стыдно и оскорбительно. Кто это придумал? Процедуры были кем-то хорошо продуманы. Нужно было унизить, растоптать, уничтожить все, что относится к человеческому достоинству, сделать достоянием присутствующих все скрытое и интимное, вызвать чувства стыда и позора, выявить какие-либо скрытые от посторонних глаз приметы — родимые пятна, рубцы, шрамы, татуировку.</w:t>
      </w:r>
    </w:p>
    <w:p>
      <w:pPr>
        <w:pStyle w:val="Style15"/>
        <w:tabs>
          <w:tab w:val="clear" w:pos="567"/>
          <w:tab w:val="decimal" w:pos="10440" w:leader="none"/>
        </w:tabs>
        <w:rPr>
          <w:b/>
          <w:b/>
        </w:rPr>
      </w:pPr>
      <w:r>
        <w:rPr>
          <w:rFonts w:cs="Arial" w:ascii="Arial" w:hAnsi="Arial"/>
          <w:b/>
        </w:rPr>
        <w:t>Пока меня осматривал и ощупывал один из охранников,</w:t>
        <w:br/>
        <w:t>двое других «потрошили» мешок и рассматривали каждую</w:t>
        <w:br/>
        <w:t>вещь. Висевший на шее медальон с распятием, подаренный</w:t>
        <w:br/>
        <w:t>при расставании в Бюлере с Маргаритой Штокингер, тоже</w:t>
        <w:br/>
        <w:t>привлек внима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 положено! Снять, — скомандовал надзирател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нимая распятие, подумал: «Ну, вот и все. Теперь и та-</w:t>
        <w:br/>
        <w:t>лисман не поможет в тяжелую минуту». Среди вещей ока-</w:t>
      </w:r>
    </w:p>
    <w:p>
      <w:pPr>
        <w:pStyle w:val="Style15"/>
        <w:rPr>
          <w:b/>
          <w:b/>
        </w:rPr>
      </w:pPr>
      <w:r>
        <w:rPr>
          <w:b/>
        </w:rPr>
        <w:t>235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лся альбом снимков о пребывании в Лихтенштейне. Его</w:t>
        <w:br/>
        <w:t>передали капитану. Это был наиболее ценный подарок</w:t>
        <w:br/>
        <w:t>Эдуарда Александровича Фальц-Файн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з двух пачек трубочного табака капитан одну протянул</w:t>
        <w:br/>
        <w:t>мне, вторую бросил в мешо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то НЗ. Когда кончится табак, возьмете эту.</w:t>
        <w:br/>
        <w:t>Закончив осмотр вещей, они побросали все обратно. Я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же оделся и ожидал дальнейших указани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ведите в перву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первые услышал команду надзирателя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уки назад! Пошли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конце коридора горела тусклая лампа. При слабом</w:t>
        <w:br/>
        <w:t>освещении плохо просматривались металлические пру-</w:t>
        <w:br/>
        <w:t>тья, отделявшие коридор от тамбура и камер. В малень-</w:t>
        <w:br/>
        <w:t>ком тесном тамбуре было двое дверей в камеры, раз-</w:t>
        <w:br/>
        <w:t>деленные печной стеной или печью. Она отапливала две</w:t>
        <w:br/>
        <w:t>камер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дзиратель открыл дверь ближней камеры, но густой</w:t>
        <w:br/>
        <w:t>мрак скрывал все, что там было, я ничего не мог сообра-</w:t>
        <w:br/>
        <w:t>зить, куда меня привели. Синий свет лампы, висящий у са</w:t>
        <w:br/>
        <w:t>мого потолка, настолько плохо освещал помещение, что в</w:t>
        <w:br/>
        <w:t>первую минуту я только слышал голоса живых призраков и</w:t>
        <w:br/>
        <w:t>ничего не виде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верь захлопнулась, и я услышал лязг тяжелого засов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дравствуйте! — обратился я к невидимым жильцам</w:t>
        <w:br/>
        <w:t>камер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дорово, если не шутиш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уда сам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ыл в оккупации? Служил у немцев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 что взяли? По какой статье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Да ты не теряйся, парень! Здесь других </w:t>
      </w:r>
      <w:r>
        <w:rPr>
          <w:rFonts w:cs="Arial" w:ascii="Arial" w:hAnsi="Arial"/>
          <w:b/>
          <w:bCs/>
        </w:rPr>
        <w:t>нет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А закурить у тебя есть? У нас давно уже </w:t>
      </w:r>
      <w:r>
        <w:rPr>
          <w:rFonts w:cs="Arial" w:ascii="Arial" w:hAnsi="Arial"/>
          <w:b/>
          <w:bCs/>
        </w:rPr>
        <w:t xml:space="preserve">нет </w:t>
      </w:r>
      <w:r>
        <w:rPr>
          <w:rFonts w:cs="Arial" w:ascii="Arial" w:hAnsi="Arial"/>
          <w:b/>
        </w:rPr>
        <w:t>новень-</w:t>
        <w:br/>
        <w:t>ких. Уши попухли, мочи не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вынул из кармана пачку табака, сложенную для цига-</w:t>
        <w:br/>
        <w:t>рок газетную бумагу и протянул сидящим на нара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от и повезло, наконец. Спать уж собрались и на</w:t>
        <w:br/>
        <w:t>тебе, пожалуйста, — табачок, газетка, все как положе-</w:t>
        <w:br/>
        <w:t>но, — одобрительно отозвался кто-то.</w:t>
      </w:r>
    </w:p>
    <w:p>
      <w:pPr>
        <w:pStyle w:val="Style15"/>
        <w:rPr>
          <w:b/>
          <w:b/>
        </w:rPr>
      </w:pPr>
      <w:r>
        <w:rPr>
          <w:b/>
        </w:rPr>
        <w:t>236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лаза постепенно начинали привыкать к темноте, я стал</w:t>
        <w:br/>
        <w:t>различать фигуры, но рассмотреть лица, как ни старался,</w:t>
        <w:br/>
        <w:t>не мог.</w:t>
      </w:r>
    </w:p>
    <w:p>
      <w:pPr>
        <w:pStyle w:val="Style15"/>
        <w:ind w:right="-1021" w:hanging="0"/>
        <w:rPr>
          <w:b/>
          <w:b/>
        </w:rPr>
      </w:pPr>
      <w:r>
        <w:rPr>
          <w:rFonts w:cs="Arial" w:ascii="Arial" w:hAnsi="Arial"/>
          <w:b/>
        </w:rPr>
        <w:t>Вопросы, посыпавшиеся на меня, были настолько не-</w:t>
        <w:br/>
        <w:t>ожиданными, что называется, «прямо в лоб», что я расте-</w:t>
        <w:br/>
        <w:t>рялся и подумал: «куда же это я попал, кто эти люди, неужто все они немецкие пособники?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ем больше я оставался в темноте, тем лучше адапти-</w:t>
        <w:br/>
        <w:t>ровался в окружающей обстановке. По всей длине камеры</w:t>
        <w:br/>
        <w:t>от двери и до противоположной стены, где выделялось</w:t>
        <w:br/>
        <w:t>черное пятно окна с «намордником», я различил настелен-</w:t>
        <w:br/>
        <w:t>ные из досок нар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разбитое стекло тянуло ветром и холодом. Кто-то</w:t>
        <w:br/>
        <w:t>предусмотрительно заткнул дыру скомканной тряпи-</w:t>
        <w:br/>
        <w:t>цей. В углу у окна деревянная бочка — «параша», без</w:t>
        <w:br/>
        <w:t>крышки, отчего в камере стоял запах общественного</w:t>
        <w:br/>
        <w:t>туалет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бстановка в камере оживилась. То там, то здесь</w:t>
        <w:br/>
        <w:t>вспыхивали цигарки курящих, поплыл запах табачного</w:t>
        <w:br/>
        <w:t>дым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пасибо, парень, а теперь и на нары можно. Здесь</w:t>
        <w:br/>
        <w:t>для всех порядок один — кто пришел последним занимает</w:t>
        <w:br/>
        <w:t>место у параш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колько человек было в камере, я не видел, место мое</w:t>
        <w:br/>
        <w:t>пришлось почти у окна, и я забрался на нары, чтобы там</w:t>
        <w:br/>
        <w:t>провести ноч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тобы лучше согреться, я застегнул пальто, поглуб-</w:t>
        <w:br/>
        <w:t>же на уши надвинул кепку, обвязался шарфом и,</w:t>
        <w:br/>
        <w:t>приподняв воротник, «калачиком» устроился у стены.</w:t>
        <w:br/>
        <w:t>Со всех сторон продувало, и холод проникал во все</w:t>
        <w:br/>
        <w:t>угол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не один холод заставлял меня содрогаться. В эти ми-</w:t>
        <w:br/>
        <w:t>нуты сердце испытывало чувство боли от только что пере-</w:t>
        <w:br/>
        <w:t>несенной трагедии — она не давала поко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«Нет, не может быть... Это ошибка. Все прояснит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едь наказывают за преступления. Завтра-послезавтра разберутся обязательно. Я верю, меня освободят. Разве я</w:t>
        <w:br/>
        <w:t>преступник?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ворочался с бока на бок. Где-то за стеной слышались</w:t>
        <w:br/>
        <w:t>порывы ветра. Сон бежал прочь. Мысли возвращались к</w:t>
        <w:br/>
        <w:t>Действительности, к возникающим и исчезающим надеж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37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ам. Еще вчера было реальностью возвращение домой,</w:t>
        <w:br/>
        <w:t>встреча с родителями и Асей, а сегодня все перечеркнуло</w:t>
        <w:br/>
        <w:t>прокурорское решение на арест.</w:t>
      </w:r>
    </w:p>
    <w:p>
      <w:pPr>
        <w:pStyle w:val="Style15"/>
        <w:rPr/>
      </w:pPr>
      <w:r>
        <w:rPr>
          <w:rFonts w:cs="Arial" w:ascii="Arial" w:hAnsi="Arial"/>
          <w:b/>
        </w:rPr>
        <w:t>В последнее время я все чаще представлял себе знако-</w:t>
        <w:br/>
        <w:t xml:space="preserve">мый с детства город, вокзал, все, что было по дороге 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омой. Вспоминались улочки, по которым обычно добирался</w:t>
        <w:br/>
        <w:t>до «Шемахинки», исхоженная вверх-вниз Сураханская с ее</w:t>
        <w:br/>
        <w:t>узкими, неудобными тротуарами, знакомый до мелочей</w:t>
        <w:br/>
        <w:t>меликовский дом с двумя парадными, ворота во двор и вы-</w:t>
        <w:br/>
        <w:t>битые на стене у ворот две буквы «П» и «А», в глубине двора маленькая галерей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не казалось, что до возвращения домой остаются</w:t>
        <w:br/>
        <w:t>считанные недели. Я уже слышал и стук в дверь и изме-</w:t>
        <w:br/>
        <w:t>нившийся голос мамы: «Кто там?»... И долгожданную</w:t>
        <w:br/>
        <w:t>встречу!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колько раз она проходила перед моими глазами! А те-</w:t>
        <w:br/>
        <w:t>перь ее не будет, она останется лишь в моем воображе-</w:t>
        <w:br/>
        <w:t>нии. Мысли о доме не давали покоя, уходила надежда на</w:t>
        <w:br/>
        <w:t>скорое возвраще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«Неужто это конец? Если нет выхода — значит впереди</w:t>
        <w:br/>
        <w:t>петля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«Нет! Нет! Я не могу, не хочу согласиться с этим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сознании явственнее возникали контуры, когда-то аб-</w:t>
        <w:br/>
        <w:t>страктных, а теперь вот реальных понятий «тюрьма» и</w:t>
        <w:br/>
        <w:t>«свобода», появилась возможность увидеть и понять их.</w:t>
        <w:br/>
        <w:t>Судьба вначале познакомила с пленом, позволила глубже</w:t>
        <w:br/>
        <w:t>рассмотреть жизнь, прибавила жизненного опыта, а теперь</w:t>
        <w:br/>
        <w:t>предлагает продолжить и углубить ег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я не смогу осилить это испытание, у меня не хватит</w:t>
        <w:br/>
        <w:t>мужества. Только объективное следствие и оправдатель-</w:t>
        <w:br/>
        <w:t>ный приговор вернут меня к жизн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олго еще продолжалось осознание, перереваривание</w:t>
        <w:br/>
        <w:t>случившего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, наконец, усталость взяла свое, и я забылся тяже-</w:t>
        <w:br/>
        <w:t>лым, мучительным сн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ледственный изолятор оставил у меня невеселые вос-</w:t>
        <w:br/>
        <w:t>поминания. Их можно понять и объяснить. Попал я туда в</w:t>
        <w:br/>
        <w:t>трудное послевоенное время — в период разрухи и голо-</w:t>
        <w:br/>
        <w:t>да. Люди на свободе продолжали жить по карточкам, на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38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ынках были недоступные цены. Что же можно было ожи-</w:t>
        <w:br/>
        <w:t>дать в тюрьмах и лагерях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 собираюсь подсчитывать суточные калории еды —</w:t>
        <w:br/>
        <w:t>пайки ржаного хлеба, чайной ложки сахара, кусочка соле-</w:t>
        <w:br/>
        <w:t>ной рыбы и черпака баланды, неизвестно из чего приго-</w:t>
        <w:br/>
        <w:t>товленной, — а скажу только, что после двухмесячного</w:t>
        <w:br/>
        <w:t>пребывания в изоляторе дорогу в баню раз в десять дней</w:t>
        <w:br/>
        <w:t>заключенные преодолевали, поддерживая под руки один</w:t>
        <w:br/>
        <w:t>другог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ходящиеся здесь под следствием знали, что после его</w:t>
        <w:br/>
        <w:t>окончания и подписания 206 статьи, их переведут в Бутырскую тюрьму, где они будут ожидать судебного решения.</w:t>
        <w:br/>
        <w:t>Этого дня ожидали с большим нетерпением, чтобы испы-</w:t>
        <w:br/>
        <w:t>тать тепло и попробовать лучшую, чем в изоляторе, тю-</w:t>
        <w:br/>
        <w:t>ремную баланд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юрьма предлагала более терпимые условия заключен-</w:t>
        <w:br/>
        <w:t>ным; ее стены скрывали позор и унижение людей бесправ-</w:t>
        <w:br/>
        <w:t>ных и обездоленных, о которых много говорила и писала за рубежом пресс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тро в изоляторе начиналось с унизительной процедуры</w:t>
        <w:br/>
        <w:t>туалета — заключенных выводили во двор на оправку. Для</w:t>
        <w:br/>
        <w:t>этого на громадной территории были вырыты глубокие</w:t>
        <w:br/>
        <w:t>ямы-траншеи в несколько рядов, и арестованные должны</w:t>
        <w:br/>
        <w:t>были успеть за несколько минут взобраться на край ямы</w:t>
        <w:br/>
        <w:t>«орлом» и, балансируя на ней под дулом автомата, свер-</w:t>
        <w:br/>
        <w:t>шить естественную надобнос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у унизительную процедуру нужно было видеть,</w:t>
        <w:br/>
        <w:t>чтобы понять цинизм и надругательство бывших фронто-</w:t>
        <w:br/>
        <w:t>виков контрразведки СМЕРШ. Армия, победившая фа-</w:t>
        <w:br/>
        <w:t>шизм, демонстрировала свое презрение и силу изгоям</w:t>
        <w:br/>
        <w:t>общества.</w:t>
      </w:r>
    </w:p>
    <w:p>
      <w:pPr>
        <w:pStyle w:val="Style15"/>
        <w:ind w:left="284" w:right="1134" w:hanging="0"/>
        <w:rPr>
          <w:b/>
          <w:b/>
        </w:rPr>
      </w:pPr>
      <w:r>
        <w:rPr>
          <w:rFonts w:cs="Arial" w:ascii="Arial" w:hAnsi="Arial"/>
          <w:b/>
        </w:rPr>
        <w:t>Еще    более   унизительным    выглядел  строй    «доходяг» —   арестантов,  идущих через полотно железной дороги в городскую баню. «Доходяги» еле передвигали ноги и поддерживали друг друга под руки. Сопровождение заключенных конвоем автоматчиков производило внушительное</w:t>
        <w:br/>
        <w:t>зрелище и психологически воздействовало на окружающих люд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то они, эти предатели? Вот они, враги государства,</w:t>
        <w:br/>
        <w:t>они получили свое по заслугам. Когда в такие минуты</w:t>
        <w:br/>
        <w:t>попадались прохожие на дороге, мне становилось стыд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39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за свой позор, за придуманный маскарад. Я прятал</w:t>
        <w:br/>
        <w:t>глаза от людей, мало что знающих об истинном поло-</w:t>
        <w:br/>
        <w:t>жении вещей, по-разному воспринимающих строй аре-</w:t>
        <w:br/>
        <w:t>стант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ступление утра в изоляторе было по-настоящему ра-</w:t>
        <w:br/>
        <w:t>достным событием, в предвкушении скорой еды — куска</w:t>
        <w:br/>
        <w:t>хлеба утром и рыбной баланды в середине дня. Голод был</w:t>
        <w:br/>
        <w:t>настолько острым, что остававшийся кусочек рыбьего по-</w:t>
        <w:br/>
        <w:t>звоночника объедался очень долго и усердно, чтобы про-</w:t>
        <w:br/>
        <w:t>длить удовольствие от процесса еды и вкусовых ощущений</w:t>
        <w:br/>
        <w:t>соленой рыб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сещение раз в десять дней бани и санобработка ве-</w:t>
        <w:br/>
        <w:t>щей оказывали положительные результаты. В послевоен-</w:t>
        <w:br/>
        <w:t>ное время принимались все меры для уничтожения насеко-</w:t>
        <w:br/>
        <w:t>мых. Это делалось не только в Подольском КПЗ, но и в</w:t>
        <w:br/>
        <w:t>других местах, где я проводил годы заключения. Начальство этих заведений во время еженедельных обходов камер свой первый и последний вопрос задавало о вшах и клопах,заботясь прежде всего о своем положении и престиже.</w:t>
        <w:br/>
        <w:t>Наличие насекомых рассматривалось как ЧП, остальные</w:t>
        <w:br/>
        <w:t>вопросы содержания заключенных, как виделось мне, не</w:t>
        <w:br/>
        <w:t>волновали вовс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ебывание в следственном изоляторе, а затем в Бу-</w:t>
        <w:br/>
        <w:t>тырской тюрьме стали для меня как бы продолжением</w:t>
        <w:br/>
        <w:t>«образования», прерванного войной и пленом. В этих</w:t>
        <w:br/>
        <w:t>«учебных заведениях» я впервые на практике открыл для</w:t>
        <w:br/>
        <w:t>себя сведения о «праве» и «законе». Не было в них ни аудиторий, ни лекций, ни учебных пособий, ни самих студентов — здесь было общение с людьми, изолированными государством от общества. Правовые нормы и законы усваивались в общении с ними. Живые люди вместо учебных пособий со своей жизнью, судьбой, следственными показа-</w:t>
        <w:br/>
        <w:t>ниями. Здесь же пришли первые познания азов уголовного</w:t>
        <w:br/>
        <w:t>и процессуального кодекс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впервые узнал, что УПК определял нормы следствен-</w:t>
        <w:br/>
        <w:t>ного процесса и нужного для его исполнения времени.</w:t>
        <w:br/>
        <w:t>Подследственному необходимо пройти через все этапы</w:t>
        <w:br/>
        <w:t>следствия за определенный срок, который установлен</w:t>
        <w:br/>
        <w:t>УПК. Если следователь не может закончить следствие за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br/>
        <w:t>240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от срок, тогда время следствия продлевает прокурор.</w:t>
        <w:br/>
        <w:t>Такие отсрочки узаконивают следствие и пребывание обви-</w:t>
        <w:br/>
        <w:t>няемого под стражей. Грамотные в процессуальных нор-</w:t>
        <w:br/>
        <w:t>мах подследственные пытаются использовать сроки УПК</w:t>
        <w:br/>
        <w:t>для освобождения из-под стражи. В следственной практике</w:t>
        <w:br/>
        <w:t>используется обычно знающий эти нормы адвокат, чтобы</w:t>
        <w:br/>
        <w:t>помочь обвиняемому разобраться в сроках следствия и из-</w:t>
        <w:br/>
        <w:t>бежать наказания. Не все однако знали об этом, не все добивались участия в деле защитника и, как правило, оказывались осужденным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удебный процесс в те годы завершался в односторон-</w:t>
        <w:br/>
        <w:t>нем порядке — «туда». Обратной дороги, на свободу, не</w:t>
        <w:br/>
        <w:t>существовало. Так, на практике органы следствия и право</w:t>
        <w:br/>
        <w:t>судия осуществляли действие УП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бо всех этих деталях я еще не имел представления</w:t>
        <w:br/>
        <w:t>(было бы странно предположить, что нормы эти знакомы</w:t>
        <w:br/>
        <w:t>мне). Только люди, сидевшие ранее и прошедшие через</w:t>
        <w:br/>
        <w:t>следствие, могли объяснить, могли подсказать, что же</w:t>
        <w:br/>
        <w:t>ожидает подследственного после очередного этапа его</w:t>
        <w:br/>
        <w:t>следственного процесс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 этого начинались «лекции», помогавшие потом разби-</w:t>
        <w:br/>
        <w:t>раться в обстоятельствах самому, не прибегая к посторон</w:t>
        <w:br/>
        <w:t>ней помощ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Хочу добавить существенную деталь — следственный</w:t>
        <w:br/>
        <w:t>аппарат Госбезопасности находился в особом положении,</w:t>
        <w:br/>
        <w:t>позволявшим при необходимости обходить любые пара-</w:t>
        <w:br/>
        <w:t>графы кодекса. Это объяснялось его неограниченной вла-</w:t>
        <w:br/>
        <w:t>сть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то касается УК, то мои познания ограничивались стать-</w:t>
        <w:br/>
        <w:t>ей «58» и четырнадцатью ее пунктами, каждый из которых</w:t>
        <w:br/>
        <w:t>предусматривал самые суровые меры наказания. Статья</w:t>
        <w:br/>
        <w:t>эта не оставляла надежд на свободу даже после окончания</w:t>
        <w:br/>
        <w:t>срока. Бывалые и уже отсидевшие не один срок заключен-</w:t>
        <w:br/>
        <w:t>ные предупреждали: надеждой когда-нибудь вернуться на</w:t>
        <w:br/>
        <w:t>свободу не обольщать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питан, принимавший меня в ту ночь, оказался моим</w:t>
        <w:br/>
        <w:t>следователем. У него была не совсем русская фами-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ind w:right="-716" w:hanging="0"/>
        <w:rPr>
          <w:b/>
          <w:b/>
        </w:rPr>
      </w:pPr>
      <w:r>
        <w:rPr>
          <w:rFonts w:cs="Arial" w:ascii="Arial" w:hAnsi="Arial"/>
          <w:b/>
        </w:rPr>
        <w:t>241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ия — Устратов, выдававшая его марийско-мордовское</w:t>
        <w:br/>
        <w:t>происхождение. Он не применял ко мне строгих мер.</w:t>
        <w:br/>
        <w:t>Моя папка быстро заполнялась толстыми, бурыми листами</w:t>
        <w:br/>
        <w:t>оберточной бумаги, на которой были отпечатаны прото-</w:t>
        <w:br/>
        <w:t>колы допрос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 него был твердый, уверенный, выработанный следст-</w:t>
        <w:br/>
        <w:t>венной практикой почерк. Каждый законченный лист до-</w:t>
        <w:br/>
        <w:t>проса он сопровождал текстом: «Протокол записан с моих</w:t>
        <w:br/>
        <w:t>слов верно, с чем ознакомлен и в чем расписываюсь». Ря-</w:t>
        <w:br/>
        <w:t>дом я оставлял свою подпис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едактирование протоколов принадлежало и, как мне</w:t>
        <w:br/>
        <w:t>казалось, по праву, следователю, и я не особенно вда-</w:t>
        <w:br/>
        <w:t>вался в смысл записанных ответов, считая их правильны-</w:t>
        <w:br/>
        <w:t>ми, не требующими поправок. Сегодня такая беспеч-</w:t>
        <w:br/>
        <w:t>ность и легкомыслие кажутся удивительными и малове-</w:t>
        <w:br/>
        <w:t>роятным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много курил и после допросов его пепельница была</w:t>
        <w:br/>
        <w:t>полна дешевых папиросных окурков «Север». Мне он тоже</w:t>
        <w:br/>
        <w:t>предлагал покурить во время допроса, а иногда перед ухо-</w:t>
        <w:br/>
        <w:t>дом в камеру угощал папиросами «на потом». Следствие</w:t>
        <w:br/>
        <w:t>подвигалось к концу в положенные сроки, я ни в чем не пе-</w:t>
        <w:br/>
        <w:t>речил и подписывал все протоколы. Такие отношения уст-</w:t>
        <w:br/>
        <w:t>раивали нас обои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елал это не потому, что не хотел портить отношения,</w:t>
        <w:br/>
        <w:t>избегать трений и неприятностей, а просто по легкомыс-</w:t>
        <w:br/>
        <w:t>ленному подходу к следствию, неразумению некоторых</w:t>
        <w:br/>
        <w:t>правовых положений, которые недопонимал, как человек,</w:t>
        <w:br/>
        <w:t>неискушенный в этих вопроса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му же, работнику дознания, они были хорошо извест-</w:t>
        <w:br/>
        <w:t>ны и он, зная чем закончится следствие, спешил к его за-</w:t>
        <w:br/>
        <w:t>вершени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привлекался к уголовной ответственности по статье</w:t>
        <w:br/>
        <w:t>58-16 УК РСФСР. Эта статья означала измену Родине, а ее</w:t>
        <w:br/>
        <w:t>пункт «16» относился к категории военнослужащих. Был у</w:t>
        <w:br/>
        <w:t>этой статьи еще пункт «1а», квалифицирующий преступле-</w:t>
        <w:br/>
        <w:t>ния гражданских лиц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подписывал протоколы допросов, не обсуждая сомни-</w:t>
        <w:br/>
        <w:t>тельные формулировки, хотя и мог бы не согласиться с об-</w:t>
        <w:br/>
        <w:t>винением в измене Родине. Мне казалось, что факт плене-</w:t>
        <w:br/>
        <w:t>ния неопровержим и, признавая его, я и считал себя винов-</w:t>
        <w:br/>
        <w:t>ным. Передо мной постоянно звучали слова военной прися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42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и: «... и если я нарушу эту присягу, пусть меня постигнет</w:t>
        <w:br/>
        <w:t>суровая кара Советского закона», они подтверждали пра-</w:t>
        <w:br/>
        <w:t>вомочность применения закона к нарушителям присяги.</w:t>
        <w:br/>
        <w:t>Поэтому мне в 1942 году на фронте нужно было покончить</w:t>
        <w:br/>
        <w:t>с собой, чтобы потом не искать оправданий в безысходно-</w:t>
        <w:br/>
        <w:t>сти положения и обстоятельств трагически складывающей-</w:t>
        <w:br/>
        <w:t>ся войн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 сказанному хочу еще добавить, что мои отношения со</w:t>
        <w:br/>
        <w:t>следователем не обострялись еще и по той причине, что к</w:t>
        <w:br/>
        <w:t>декабрю 1945 года, когда проходило следствие, многие</w:t>
        <w:br/>
        <w:t>обстоятельства Харьковского окружения мая 1942 года</w:t>
        <w:br/>
        <w:t>были хорошо известны, сделан анализ окружения войск</w:t>
        <w:br/>
        <w:t>Юго-Западного фронта, дальнейшей участи сотен тысяч</w:t>
        <w:br/>
        <w:t>пленных, опровергавших массовое предательство и многое</w:t>
        <w:br/>
        <w:t>другое. Поэтому он не «давил» и не применял особых мер</w:t>
        <w:br/>
        <w:t>дозна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мню, лишь однажды он, вытащив пистолет, ска-</w:t>
        <w:br/>
        <w:t>зал: «Если будешь врать, застрелю!» Это случилось че-</w:t>
        <w:br/>
        <w:t>рез месяц после начала следствия и было вызвано</w:t>
        <w:br/>
        <w:t>моим ответом на вопрос: «Почему, желая попасть на</w:t>
        <w:br/>
        <w:t>свою территорию, группа бежала не на Восток, а на</w:t>
        <w:br/>
        <w:t>Запад?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объяснял это реальной фронтовой обстановкой и тем,</w:t>
        <w:br/>
        <w:t>как контрразведка СМЕРШ могла бы поступить с нами, что</w:t>
        <w:br/>
        <w:t>мы собирались вначале попасть в войска союзников и там,</w:t>
        <w:br/>
        <w:t>«отмыв» свою Вустравскую принадлежность, получить пра-</w:t>
        <w:br/>
        <w:t>во на возвращение в Союз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питан Устратов считал, что я скрываю от следствия</w:t>
        <w:br/>
        <w:t>спецзадание немцев, с которым мы вначале должны были</w:t>
        <w:br/>
        <w:t>добраться до Швейцарии, а оттуда в Советский Союз для</w:t>
        <w:br/>
        <w:t>его реализац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татья 58-16 и связанные с нею обвинения в измене Ро-</w:t>
        <w:br/>
        <w:t>дине после анализа материалов допроса, видимо, привели</w:t>
        <w:br/>
        <w:t>капитана Устратова к выводу: криминала с этой стороны у</w:t>
        <w:br/>
        <w:t>меня не было — в плен я не сдал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оставить без последствий мою принадлежность к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устрау, к лагерю Восточного министерства Германии,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отовившего администрацию для оккупированных рай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в из числа советских военнопленных, он никак не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г. Нужно было во что бы то ни стало найти крючок,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цепить и наказать. Но как? Из всего того, что я рас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43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казал о Вустравском периоде было много такого, за</w:t>
        <w:br/>
        <w:t>что нужно было наказать и изолировать — ведь я про-</w:t>
        <w:br/>
        <w:t>шел специальную учебную программу, познакомился</w:t>
        <w:br/>
        <w:t>со сведениями, какие советскому человеку были проти-</w:t>
        <w:br/>
        <w:t>вопоказан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днако все мои дальнейшие действия в Германии и те,</w:t>
        <w:br/>
        <w:t>какие я мог бы совершить на оккупированной территории</w:t>
        <w:br/>
        <w:t>как представитель ведомства Восточного министерства, не</w:t>
        <w:br/>
        <w:t>состоялись. На Восток я не уехал, а устроился на работу в</w:t>
        <w:br/>
        <w:t>частную ремонтно-строительную фирму по восстановле-</w:t>
        <w:br/>
        <w:t>нию разбомбленных домов в качестве рабочего и прора-</w:t>
        <w:br/>
        <w:t>ботал там до окончательного отъезда из Берлина в декаб-</w:t>
        <w:br/>
        <w:t>ре 1944 год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кон был не в силах осудить меня, так как в действиях</w:t>
        <w:br/>
        <w:t>моих после освобождения из плена не оказалось состава</w:t>
        <w:br/>
        <w:t>преступления. Что же делать и как поступить следствию в</w:t>
        <w:br/>
        <w:t>таком случае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ешение было принято еще до следствия — осудить. Не</w:t>
        <w:br/>
        <w:t>важно, что состав преступления отсутствует. Наши органы</w:t>
        <w:br/>
        <w:t>правосудия смогут притянуть к наказанию и по тем мате-</w:t>
        <w:br/>
        <w:t>риалам, какими располагают, их достаточн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едъявленное мне обвинение было сформулировано</w:t>
        <w:br/>
        <w:t>так: «... находясь в плену, дал согласие заниматься на кур-</w:t>
        <w:br/>
        <w:t>сах Восточного министерства Германии, после окончания</w:t>
        <w:br/>
        <w:t>которых работал на стройке в Берлине и получал ставку не-</w:t>
        <w:br/>
        <w:t>мецкого рабочего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такой же редакции было предъявлено обвинитель-</w:t>
        <w:br/>
        <w:t>ное заключение и после окончания следствия. Я с рас-</w:t>
        <w:br/>
        <w:t>каянием признал вину, рассматривая ее, как и следо-</w:t>
        <w:br/>
        <w:t>вало, фактом экономического содействия врагу в годы</w:t>
        <w:br/>
        <w:t>войн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падись это заключение мало-мальски грамотному</w:t>
        <w:br/>
        <w:t>юристу, оно вызвало бы в адрес следователя усмешку.</w:t>
        <w:br/>
        <w:t>Но в условиях советской действительности подобная</w:t>
        <w:br/>
        <w:t>формулировка была вполне пристойной и обоснованной</w:t>
        <w:br/>
        <w:t>для вынесения приговора. Хотя, истины ради, должен</w:t>
        <w:br/>
        <w:t>признать, что ни трибунал, ни другие судебные инстан-</w:t>
        <w:br/>
        <w:t>ции не приняли к судопроизводству мое дело. Оно</w:t>
        <w:br/>
        <w:t>было отправлено в НКВД СССР и там, без судебного</w:t>
        <w:br/>
        <w:t>разбирательства, вынесли решение в виде постановле-</w:t>
        <w:br/>
        <w:t>ния Особого совещания. Вот только вместо положен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44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ых двух недель, в течение которых я должен был по-</w:t>
        <w:br/>
        <w:t>лучить окончательное решение суда, я ожидал его око-</w:t>
        <w:br/>
        <w:t>ло год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этом и заключалась трагедия людей, попавших за ре-</w:t>
        <w:br/>
        <w:t>шетку — о правовых знаниях и нормах они не имели ни ма-</w:t>
        <w:br/>
        <w:t>лейшего представления. Не имея защитника в ходе следст-</w:t>
        <w:br/>
        <w:t>вия, они целиком и полностью попадали во власть следст-</w:t>
        <w:br/>
        <w:t>венного аппарата, это он вершил судьбами людей по указа-</w:t>
        <w:br/>
        <w:t>нию сверх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питану Устратову следственные материалы на своего</w:t>
        <w:br/>
        <w:t>подследственного нужно было оформить в протоколах до-</w:t>
        <w:br/>
        <w:t>проса до возвращения в Советский Союз, не оставляя в них</w:t>
        <w:br/>
        <w:t>«белых пятен», а затем передать их в органы Госбезопас-</w:t>
        <w:br/>
        <w:t>нос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я стал рассказывать ему о подготовке к побегу, о</w:t>
        <w:br/>
        <w:t>его осуществлении, а затем о жизни в Швейцарии и работе</w:t>
        <w:br/>
        <w:t>в Советской репатриационной миссии, я понял, что этот пе-</w:t>
        <w:br/>
        <w:t>риод его мало интересует, так как он свидетельствовал о</w:t>
        <w:br/>
        <w:t>нашей работе в пользу Союза, поэтому подробности о нем</w:t>
        <w:br/>
        <w:t>были опущен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так, согласно нормам процессуального кодекса,</w:t>
        <w:br/>
        <w:t>следствие уложилось в два месяца, и я подписал 206-ю</w:t>
        <w:br/>
        <w:t>статью об окончании следствия. Заканчивались труд-</w:t>
        <w:br/>
        <w:t>ные дни пребывания в следственном изоляторе г. По-</w:t>
        <w:br/>
        <w:t>дольс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исходе февраль. В Подольске стояла снежная зима,</w:t>
        <w:br/>
        <w:t>держались морозы.</w:t>
      </w:r>
    </w:p>
    <w:p>
      <w:pPr>
        <w:pStyle w:val="Style15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Бутырка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едстоял переезд в Бутырскую тюрьму. Подписавшие</w:t>
        <w:br/>
        <w:t>206-ю статью с нетерпением ожидали этого часа, казалось,</w:t>
        <w:br/>
        <w:t>что собираются они не в тюрьму, а на свобод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спомнил свои впечатления о первой тюрьме детст-</w:t>
        <w:br/>
        <w:t>ва, когда после уроков вместе с товарищами бегал к</w:t>
        <w:br/>
        <w:t>маленькому садику на развилке дорог Кубинской и</w:t>
        <w:br/>
        <w:t>Джабар Джабарлы и там, забыв все на свете, до изне-</w:t>
        <w:br/>
        <w:t>ожения гонял маленький резиновый мяч. Игры эти</w:t>
        <w:br/>
        <w:t>походили неподалеку от большой многоэтажной го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45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одской тюрьмы, где содержались «бытовики», заклю-</w:t>
        <w:br/>
        <w:t>ченные туда за бытовые преступле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доволь набегавшись, мы тут же у садика садились</w:t>
        <w:br/>
        <w:t>отдыхать. И тогда перед глазами возникала громадина</w:t>
        <w:br/>
        <w:t>тюрьмы, ее окна с решетками. Они были без «наморд-</w:t>
        <w:br/>
        <w:t>ников» и случалось, что в окнах появлялись заключен-</w:t>
        <w:br/>
        <w:t>ные. Оттуда можно было видеть волю, подышать ее</w:t>
        <w:br/>
        <w:t>воздух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я видел этих людей, я представлял запертую ка-</w:t>
        <w:br/>
        <w:t>меру с решетками. Мне становилось жутко от того, что та-</w:t>
        <w:br/>
        <w:t>кое вдруг может случиться и со мной. Приходили на ум</w:t>
        <w:br/>
        <w:t>где-то прочитанные слова: «от сумы и от тюрьмы не заре-</w:t>
        <w:br/>
        <w:t>кайся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казавшись в тюрьме после возвращения в Союз, я</w:t>
        <w:br/>
        <w:t>не раз вспоминал бакинских арестантов, до самого аре-</w:t>
        <w:br/>
        <w:t>ста не представлял, что смогу оказаться в таком положе-</w:t>
        <w:br/>
        <w:t>нии са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спомнив теперь Бутырку, я решил навести справки из</w:t>
        <w:br/>
        <w:t>разных источников, чтобы более полно ознакомиться с</w:t>
        <w:br/>
        <w:t>этим историческим памятником режима, построенном в</w:t>
        <w:br/>
        <w:t>далекие времена царствования Дома Романовых. Однако</w:t>
        <w:br/>
        <w:t>таких сведений не оказалось. Любой государственный ре-</w:t>
        <w:br/>
        <w:t>жим предпочитает сведения о подобных заведениях хра-</w:t>
        <w:br/>
        <w:t>нить в архивных хранилищах. У себя обнаружил небольшой</w:t>
        <w:br/>
        <w:t>путеводитель-справочник «Петропавловская крепость»</w:t>
        <w:br/>
        <w:t>А.Бастаревой и В.Сидоровой 1989 года издания. Знакомст-</w:t>
        <w:br/>
        <w:t>во с путеводителем состоялось лишь потому, что измени-</w:t>
        <w:br/>
        <w:t>лось первоначальное назначение крепости, и она из места</w:t>
        <w:br/>
        <w:t>расправы с людьми превратилась в историко-революцион-</w:t>
        <w:br/>
        <w:t>ный памятник народно-освободительного движения России.</w:t>
        <w:br/>
        <w:t>Бутырская тюрьма до сих пор исполняет роль следствен-</w:t>
        <w:br/>
        <w:t>но-режимного заведения, и поэтому сведения о ней не во-</w:t>
        <w:br/>
        <w:t>шли в путеводител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остранственное воображение позволило мне пред-</w:t>
        <w:br/>
        <w:t>ставить план этого заведения, способного вмещать в</w:t>
        <w:br/>
        <w:t>свои камеры тысячи заключенных. За многие месяцы</w:t>
        <w:br/>
        <w:t>жизни побывал в различных ее уголках, познакомился с</w:t>
        <w:br/>
        <w:t>жилыми камерами главного корпуса и служебными по-</w:t>
        <w:br/>
        <w:t>мещениям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лавный корпус в три этажа построен в форме пря-</w:t>
        <w:br/>
        <w:t>моугольника с внутренним двором. В нем до револю-</w:t>
      </w:r>
    </w:p>
    <w:p>
      <w:pPr>
        <w:pStyle w:val="Style15"/>
        <w:rPr>
          <w:b/>
          <w:b/>
        </w:rPr>
      </w:pPr>
      <w:r>
        <w:rPr>
          <w:b/>
          <w:bCs/>
        </w:rPr>
        <w:t>246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ции находилась церковь. В наше время церковь переда-</w:t>
        <w:br/>
        <w:t>ли под библиотеку с хорошим, редким книжным фон-</w:t>
        <w:br/>
        <w:t>дом, попавшим туда по разным каналам. Заключенные</w:t>
        <w:br/>
        <w:t>имели право пользоваться библиотекой раз в десять</w:t>
        <w:br/>
        <w:t>дней. Библиотека удовлетворяла самые различные по-</w:t>
        <w:br/>
        <w:t>требности людей как высокообразованных, так и про-</w:t>
        <w:br/>
        <w:t>сто читающих. При желании можно было заниматься</w:t>
        <w:br/>
        <w:t>самообразованием. Кое-кто пользовался книгой, как</w:t>
        <w:br/>
        <w:t>маскировочным средством, закрывшись от надзира-</w:t>
        <w:br/>
        <w:t>тельских глаз, чтобы вздремнуть. Спать в тюрьме раз-</w:t>
        <w:br/>
        <w:t>решали только ночь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реди политических заключенных ходил слух, что в</w:t>
        <w:br/>
        <w:t>Бутырской тюрьме до сих пор — а это было зимой</w:t>
        <w:br/>
        <w:t>1946 года — работает Фани Каплан, которой высшую</w:t>
        <w:br/>
        <w:t>меру наказания Владимир Ильич заменил пожизненным</w:t>
        <w:br/>
        <w:t>заключением. Я тоже верил этому и только после воз-</w:t>
        <w:br/>
        <w:t>вращения домой из газет, открывающих тайны госархи-</w:t>
        <w:br/>
        <w:t>вов, узнал, что она была расстреляна вскоре после поку-</w:t>
        <w:br/>
        <w:t>ше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 главному прямоугольнику справа и слева были при-</w:t>
        <w:br/>
        <w:t>строены два корпуса, напоминавшие стрелы. Справа —</w:t>
        <w:br/>
        <w:t>спецкорпус с одиночками, слева — хозяйственные поме-</w:t>
        <w:br/>
        <w:t>щения. На концах стрел четыре башни. Одна из них назы-</w:t>
        <w:br/>
        <w:t>валась «Пугачевской». Не знаю, по каким причинам башня</w:t>
        <w:br/>
        <w:t>получила это название. По слухам, в ней содержался Пу-</w:t>
        <w:br/>
        <w:t>гачев. В наше время там ожидали исполнения приговора</w:t>
        <w:br/>
        <w:t>смертни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евая стрела предназначалась для больничного корпуса</w:t>
        <w:br/>
        <w:t>и для хозяйственных служб — там были баня, кухня, пекар-</w:t>
        <w:br/>
        <w:t>ня. По всей вероятности там находились заключенные, об-</w:t>
        <w:br/>
        <w:t>служивающие мебельный комбинат и работающие в тю-</w:t>
        <w:br/>
        <w:t>ремной обслуг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ся тюремная территория с мебельным комбина-</w:t>
        <w:br/>
        <w:t>том и подсобными службами, с большими прогулоч-</w:t>
        <w:br/>
        <w:t>ными дворами главных корпусов и маленькими двори-</w:t>
        <w:br/>
        <w:t>ками спецкорпуса была обнесена высокой каменной</w:t>
        <w:br/>
        <w:t>стен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 Центрального входа проходная с воротами, работаю-</w:t>
        <w:br/>
        <w:t>щими от электропривода. Таких ворот было трое. Только</w:t>
        <w:br/>
        <w:t>минуя их, «воронки» могли попасть к центральному входу</w:t>
        <w:br/>
        <w:t>самой тюрьмы, называемой «вокзалом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47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Центральные ворота находились на улице Бутырский</w:t>
        <w:br/>
        <w:t>вал, и мне кажется, что название тюрьмы связано с назва-</w:t>
        <w:br/>
        <w:t>нием улицы. Похоже, что не одно столетие простояла она,</w:t>
        <w:br/>
        <w:t>пока не оказалась почти в центре теперешней Москвы, ря-</w:t>
        <w:br/>
        <w:t>дом с Белорусским вокзалом и улицей Горького (ей верну-</w:t>
        <w:br/>
        <w:t>ли прежнее название — Тверская)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Хотя событиям этим минуло без малого пятьдесят лет,</w:t>
        <w:br/>
        <w:t>время однако не помешало мне сохранить в памяти доб-</w:t>
        <w:br/>
        <w:t>рые чувства, испытанные после первого знакомства с этой</w:t>
        <w:br/>
        <w:t>тюрьм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ркий свет вокруг и тепло придавали «вокзалу» вид</w:t>
        <w:br/>
        <w:t>хорошо обжитого дома — после Подольской контр-</w:t>
        <w:br/>
        <w:t>разведки он показался Божьей благодатью. Потом на-</w:t>
        <w:br/>
        <w:t>чались все полагающиеся для заключенных процеду-</w:t>
        <w:br/>
        <w:t>ры: «шмон» — обыск с раздеванием и тщательным ос-</w:t>
        <w:br/>
        <w:t>мотром; «игра на пианино» — снятие отпечатков паль-</w:t>
        <w:br/>
        <w:t>цев; фотографирование в анфас и профиль; заполне-</w:t>
        <w:br/>
        <w:t>ние тюремной «визитки» — учетной карточки для по-</w:t>
        <w:br/>
        <w:t>ступивши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конец, наступала наиболее приятная из всех ранее</w:t>
        <w:br/>
        <w:t>пройденных процедур — санобработка в бане. Здесь было</w:t>
        <w:br/>
        <w:t>все теплое: стены, пол, воздух, постоянно работающая ка-</w:t>
        <w:br/>
        <w:t>мера для прожарки вещ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трижкой бороды, усов и прочей растительности зани-</w:t>
        <w:br/>
        <w:t>мался вольнонаемный цирюльник-брадобрей, выполнявший</w:t>
        <w:br/>
        <w:t>эту работу, в отличии от «гражданки», обычной машинкой</w:t>
        <w:br/>
        <w:t>для стрижки волос. Это напоминало сезонную стрижку</w:t>
        <w:br/>
        <w:t>овец в отар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сле загрузки прожарочной камеры зэков отправляли</w:t>
        <w:br/>
        <w:t>в баню, где можно было купаться без присмотра надзира-</w:t>
        <w:br/>
        <w:t>телей. Оно проходило не спеша, так как обработка вещей</w:t>
        <w:br/>
        <w:t>продолжалась довольно долго. Тут же, в бане, зэки могли</w:t>
        <w:br/>
        <w:t>постирать грязно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конец, «прожаренное» тряпье вывозилось из печей в</w:t>
        <w:br/>
        <w:t>предбанник, и можно было одеваться. Этим и заканчива-</w:t>
        <w:br/>
        <w:t>лись все процедуры — впереди зэков ожидала камера по-</w:t>
        <w:br/>
        <w:t>стоянного жительства, где следовало ожидать решения</w:t>
        <w:br/>
        <w:t>суда и отправки в лагер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 распределении заключенных в общие камеры,</w:t>
        <w:br/>
        <w:t>тюремные власти руководствовались предписанием</w:t>
        <w:br/>
        <w:t>следственных органов, чтобы избежать столкновения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48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«подельников». Проходящие по одному делу не долж-</w:t>
        <w:br/>
        <w:t>ны были содержаться в одной камере. Только после</w:t>
        <w:br/>
        <w:t>такой «сортировки» наступал момент поселения в ка-</w:t>
        <w:br/>
        <w:t>меру· Совершавшиеся в течении дня переброски из</w:t>
        <w:br/>
        <w:t>бокса в бокс были временными, и никто из зэков не</w:t>
        <w:br/>
        <w:t>знал, для чего это делается и как долго они будут про-</w:t>
        <w:br/>
        <w:t>должать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еня определили в одну из камер третьего этажа</w:t>
        <w:br/>
        <w:t>главного корпуса. Ее окна выходили к Бутырскому валу.</w:t>
        <w:br/>
        <w:t>Коридор корпуса разделяла перегородка. Там же у пе-</w:t>
        <w:br/>
        <w:t>регодки находилось помещение корпусного начальника,</w:t>
        <w:br/>
        <w:t>β нашей половине было шесть камер: от 101 до 106. Ря-</w:t>
        <w:br/>
        <w:t>дом со 106 располагалась лестничная клетка с грузовым</w:t>
        <w:br/>
        <w:t>лифтом для подъема на этажи хлеба, баланды, передач.</w:t>
        <w:br/>
        <w:t>Побывавшие в Бутырках, я думаю, запомнили фирмен-</w:t>
        <w:br/>
        <w:t>ный с тмином хлеб, готовившийся по рецепту бутырских</w:t>
        <w:br/>
        <w:t>хлебопек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 лестничной клеткой, в самом конце коридора на-</w:t>
        <w:br/>
        <w:t>ходились туалеты. После утреннего туалета в коридор</w:t>
        <w:br/>
        <w:t>выставлялись чайники для кипятка, а затем наступала</w:t>
        <w:br/>
        <w:t>долгожданная минута выдачи хлеба. Особо нетерпели-</w:t>
        <w:br/>
        <w:t>вые подходили к «кормушке» и, приложив к ней ухо,</w:t>
        <w:br/>
        <w:t>прислушивались к коридорной тишине. Как только те-</w:t>
        <w:br/>
        <w:t>лежка, гремя колесами, вкатывалась в коридор, в каме-</w:t>
        <w:br/>
        <w:t>ре уже знали: «хлеб везут». Хотелось поскорее узнать,</w:t>
        <w:br/>
        <w:t>с какой камеры начнется выдача. Это были последние</w:t>
        <w:br/>
        <w:t>минуты терпеливого ожидания, с них начиналось пред-</w:t>
        <w:br/>
        <w:t>вкушение удовольствия. Сам же процесс еды превра-</w:t>
        <w:br/>
        <w:t>щался в безжалостное уничтожение пайки, которая тая-</w:t>
        <w:br/>
        <w:t>ла на глазах и могла снова попасть в руки лишь завтра.</w:t>
        <w:br/>
        <w:t>И как не кроили этот кусок хлеба, он не становился</w:t>
        <w:br/>
        <w:t>больше — хлеб уничтожался удивительно быстро, в счи-</w:t>
        <w:br/>
        <w:t>танные минут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вертухай готовился к выдаче, дежурный в камере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помощники дружно передвигали к «кормушке» громад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ый и тяжелый стол. Сверив наличие заключенных в камере</w:t>
      </w:r>
    </w:p>
    <w:p>
      <w:pPr>
        <w:pStyle w:val="Style15"/>
        <w:rPr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 данными вертухая, начинали принимать пайки, а потом сахар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равился больше «песок», которым можно было посы 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vertAlign w:val="superscript"/>
        </w:rPr>
        <w:t>|</w:t>
      </w:r>
      <w:r>
        <w:rPr>
          <w:rFonts w:cs="Arial" w:ascii="Arial" w:hAnsi="Arial"/>
          <w:b/>
        </w:rPr>
        <w:t>пать нарезанные кусочки хлеба. Слово «нарезанные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49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жет вызвать недоумение — как можно нарезать в тюрь-</w:t>
        <w:br/>
        <w:t>ме, когда все колющее, пилящее, режущее запрещено.</w:t>
        <w:br/>
        <w:t>Как же удавалось резать пайку? «Нож» изготавливали из</w:t>
        <w:br/>
        <w:t>старых распущенных носков. Для прочности нитки скручи-</w:t>
        <w:br/>
        <w:t>вали в тоненькую веревочку и к концам ее привязывали</w:t>
        <w:br/>
        <w:t>спички. Таким «ножом» удобно было разрезать тонкую ко-</w:t>
        <w:br/>
        <w:t>рочку кирпичика, еще легче — мякиша. Кое-кто нарезан-</w:t>
        <w:br/>
        <w:t>ные ломтики подсушивал на отопительных батареях, чтобы</w:t>
        <w:br/>
        <w:t>продлить время еды. Хлеба не становилось больше, и ма-</w:t>
        <w:br/>
        <w:t>нипуляции эти раздражали большинство, уничтожавшее</w:t>
        <w:br/>
        <w:t>пайку за один присес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выдача хлеба заканчивалась, стол возвращали</w:t>
        <w:br/>
        <w:t>на место, и дежурный начинал укладывать пайки по ус-</w:t>
        <w:br/>
        <w:t>тановленному в тюрьме порядку: горбушка к горбуш-</w:t>
        <w:br/>
        <w:t>ке, серединка к серединке. Для чего, спросите? Пре-</w:t>
        <w:br/>
        <w:t>тендующих на горбушку было больше, так как пайка с</w:t>
        <w:br/>
        <w:t>корочками была вкуснее, да и съедалась чуть медлен-</w:t>
        <w:br/>
        <w:t>нее. Чтобы не вызывать недовольство, в камерах суще-</w:t>
        <w:br/>
        <w:t>ствовал порядок, при котором каждое утро горбушку</w:t>
        <w:br/>
        <w:t>выдавали тому, на ком вчера остановилась очередь.</w:t>
        <w:br/>
        <w:t>Поэтому обделенных не было. Потом на пайки насыпа-</w:t>
        <w:br/>
        <w:t>ли сахар, и только тогда наступала раздача. Первыми</w:t>
        <w:br/>
        <w:t>получали «горбушечники», а потом остальные. Один из</w:t>
        <w:br/>
        <w:t>дежурных указывал на пайку и задавал вопрос: «кому?»</w:t>
        <w:br/>
        <w:t>Другой, отвернувшись, называя того, кому эта пайка</w:t>
        <w:br/>
        <w:t>должна достать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какое-то время наступала тишина. Затем каждый</w:t>
        <w:br/>
        <w:t>расправлялся с полученным хлебом по собственному ус-</w:t>
        <w:br/>
        <w:t>мотрению. Кто резал на мелкие кусочки, кто на две или три</w:t>
        <w:br/>
        <w:t>половины, чтобы не съесть все сразу и оставить на обед и</w:t>
        <w:br/>
        <w:t>ужин. Раз попробовав, я отказался от подобных экспери-</w:t>
        <w:br/>
        <w:t>ментов, не хватало выдержки и терпе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 утреннему завтраку набирали два ведерных чайника</w:t>
        <w:br/>
        <w:t>кипятка. Желающие испытать чувства сытости ухитрялись с</w:t>
        <w:br/>
        <w:t>хлебом выпить по несколько кружек. После завтрака нуж-</w:t>
        <w:br/>
        <w:t>но было заняться каким-нибудь делом. Времени в тюрьме</w:t>
        <w:br/>
        <w:t>много, идет оно медленно, и чем бы ты себя не занимал,</w:t>
        <w:br/>
        <w:t>до обеда трудно дождать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камерах, о которых идет речь, находилось от тридца-</w:t>
        <w:br/>
        <w:t>ти до пятидесяти человек. В среднем на человека приходил-</w:t>
        <w:br/>
        <w:t>ся один квадратный метр жилой площади. Размеры общих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мер в главном корпусе были везде одинаковые: метров</w:t>
        <w:br/>
        <w:t>десять в длину, пять-шесть в ширину. Высота сводчатого по-</w:t>
        <w:br/>
        <w:t>толка обычная — до трех метров. Два больших окна кроме</w:t>
        <w:br/>
        <w:t>матовых стекол имели еще и «намордники». Рассмотреть</w:t>
        <w:br/>
        <w:t>что-либо справа, слева и внизу было невозможно. Только в</w:t>
        <w:br/>
        <w:t>верхней части проглядывал кусочек неба. Полы выложены</w:t>
        <w:br/>
        <w:t>каменной плиткой, и по их количеству можно определить</w:t>
        <w:br/>
        <w:t>размер всей камеры. Высокие панели выкрашены тем-</w:t>
        <w:br/>
        <w:t>но-зеленой краской. Она в любое время года создает в по-</w:t>
        <w:br/>
        <w:t>мещении мра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стенах справа и слева от входной двери укрепле-</w:t>
        <w:br/>
        <w:t>ны П-образные трубы, которые при необходимости</w:t>
        <w:br/>
        <w:t>можно поднять или опустить на массивные деревянные</w:t>
        <w:br/>
        <w:t>скамейки и соорудить, таким образом, сплошной ряд</w:t>
        <w:br/>
        <w:t>подставок для деревянных щитов. Когда трубы опуще-</w:t>
        <w:br/>
        <w:t>ны и на них положены щиты — образуются по всей дли-</w:t>
        <w:br/>
        <w:t>не нар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 поступлении в камеру выдавались ватные мат-</w:t>
        <w:br/>
        <w:t>рацы. На ночь их расстилали на щиты, днем сворачива-</w:t>
        <w:br/>
        <w:t>ли и убирали в изголовье. Между нарами, ближе к ок-</w:t>
        <w:br/>
        <w:t>нам находился трехметровый, с ячейками для посуды,</w:t>
        <w:br/>
        <w:t>стол и две массивные скамьи. Возле дверей оцинко-</w:t>
        <w:br/>
        <w:t>ванная с крышкой «параша». Вот и весь нехитрый ин-</w:t>
        <w:br/>
        <w:t>вентарь. При поселении в камеру каждый получал</w:t>
        <w:br/>
        <w:t>кружку, миску, ложку. Посуда хранилась у каждого в</w:t>
        <w:br/>
        <w:t>своей ячейк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 столом постоянно «резались» любители «козла»,</w:t>
        <w:br/>
        <w:t>шахмат, шашек. С этого начиналась разминка каждый</w:t>
        <w:br/>
        <w:t>день. Желающим читать за столом было трудно — темпе-</w:t>
        <w:br/>
        <w:t>раментные игроки и болельщики едва сдерживали страсти.</w:t>
        <w:br/>
        <w:t>Для чтения приходилось взбираться на нар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ыли желающие вздремнуть. Они, прикрываясь кни-</w:t>
        <w:br/>
        <w:t>гой, изображали читающих. Кому-то удавалось обма-</w:t>
        <w:br/>
        <w:t>нуть вертухаев, на шесть камерных глазков был один</w:t>
        <w:br/>
        <w:t>надзиратель и углядеть за всеми было трудно. Правда,</w:t>
        <w:br/>
        <w:t>режим требовал от надзирателей четкого исполнения</w:t>
        <w:br/>
        <w:t>обязанностей. Заключенные, усвоив особенности пове-</w:t>
        <w:br/>
        <w:t>дения вертухаев, знали на чьем дежурстве удастся под-</w:t>
        <w:br/>
        <w:t>ремать. Эта, казалось бы, пустяковая мера не дать зэ-</w:t>
        <w:br/>
        <w:t>кам поспать, доставляла неприятное ощущение слежки и</w:t>
        <w:br/>
        <w:t>связанное с нею напряже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51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Желающие отремонтировать одежду могли получить у</w:t>
        <w:br/>
        <w:t>дежурного иголку. Ниток не давали; их делали из старых</w:t>
        <w:br/>
        <w:t>носков сами зэки. Иголка доходила не до каждого, но</w:t>
        <w:br/>
        <w:t>«голь на выдумку хитра» и некоторые обходились «иглой»</w:t>
        <w:br/>
        <w:t>собственного изготовления. Шить ею было, конечно, не-</w:t>
        <w:br/>
        <w:t>удобно, так как делали ее из спички. Нитка часто соскаки-</w:t>
        <w:br/>
        <w:t>вала из расщелины, но работа по ремонту все же подви-</w:t>
        <w:br/>
        <w:t>галас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 меня не было теплой одежды, и я с тревогой думал о</w:t>
        <w:br/>
        <w:t>предстоящем этапе, что если он состоится зимой? Я не</w:t>
        <w:br/>
        <w:t>имел связи с московскими родственниками — нужно было</w:t>
        <w:br/>
        <w:t>самому позаботиться и сшить себе стеганк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атный матрац подсказал мне выход из положе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иболее просто было сшить душегрейку без рукав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ля этой цели я решил использовать две сорочки. Спо-</w:t>
        <w:br/>
        <w:t>рол с них рукава, а между ними выстелил слой ваты. Ее я</w:t>
        <w:br/>
        <w:t>вытащил из матраца. Края обметал нитками, а середину</w:t>
        <w:br/>
        <w:t>простегал, как телогрейку. Работой остался доволен и по-</w:t>
        <w:br/>
        <w:t>считал, что задача выполнен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я не учел наличия в камере «стукача». То, что не за-</w:t>
        <w:br/>
        <w:t>метил в глазок вертухай, доложил начальству «свой» чело-</w:t>
        <w:br/>
        <w:t>век из камер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душегрейке я чувствовал себя хорошо. Но вот прошло</w:t>
        <w:br/>
        <w:t>всего лишь несколько дней, как неожиданно после обеда</w:t>
        <w:br/>
        <w:t>дежурный, уточнив мои данные, предупредил собраться с</w:t>
        <w:br/>
        <w:t>вещам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«Что бы это значило? Неужто вызов в суд?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ыстро собрался, свернул свои пожитки в матрац и при-</w:t>
        <w:br/>
        <w:t>сел у двер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то-то мешал собраться с мыслями, задавал несураз-</w:t>
        <w:br/>
        <w:t>ные вопросы: «Что видел во сне; были ли предчувствия;</w:t>
        <w:br/>
        <w:t>время совсем необычное — может быть на свободу?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се выяснилось очень быстр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ежурный привел меня в служебное помещение и при-</w:t>
        <w:br/>
        <w:t>казал раздеться. Он «прошманал» все мои вещи и, увидев</w:t>
        <w:br/>
        <w:t>на мне душегрейку, спросил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то что такое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ушегрейка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 делал? Где взял вату? Из матраца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таких ситуациях я не умел изворачиваться, не мог</w:t>
        <w:br/>
        <w:t>«придумать» неправду. К тому же рядом лежал наскоро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52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шитый матрац и злополучная телогрейка. Сравнить вату</w:t>
        <w:br/>
        <w:t>не представляло труда. Я понял, что «горю» и без всяких</w:t>
        <w:br/>
        <w:t>попыток оправдаться, сказал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а, это моя работа. Виноват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cs="Arial" w:ascii="Arial" w:hAnsi="Arial"/>
          <w:b/>
        </w:rPr>
        <w:t>Одевайся. Вату положи в матрац, — сказал вертухай</w:t>
        <w:br/>
        <w:t>и возвратил душегрейк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ерез несколько минут я вернулся в камеру и вызвал</w:t>
        <w:br/>
        <w:t>удивленные вопросы обступивших меня сокамерников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то случилось? Зачем вызывали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был очень возбужден и не мог сдержать чувства него-</w:t>
        <w:br/>
        <w:t>дова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десь есть сволочь, которая пьет, ест, спит вме-</w:t>
        <w:br/>
        <w:t>сте с нами и докладывает обо всем, что делается в ка-</w:t>
        <w:br/>
        <w:t>мер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говорил это и смотрел в сторону человека в очках, ко-</w:t>
        <w:br/>
        <w:t>торый в эту минуту был поглощен чтением. Он будто ниче-</w:t>
        <w:br/>
        <w:t>го не слышал и никак не отреагировал на мои слова. Еще до</w:t>
        <w:br/>
        <w:t>случившегося, как-то зашел разговор о «стукачах» и я</w:t>
        <w:br/>
        <w:t>впервые услышал, что в нашей камере давно сидит вон тот</w:t>
        <w:br/>
        <w:t>пожилой «фитиль» Григорьев, тщедушного вида, со впалы-</w:t>
        <w:br/>
        <w:t>ми щеками, говорят, что его «греет» начальство, мне пока-</w:t>
        <w:br/>
        <w:t>зали этого челове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каз вертухая я выполнил. Вкладывая обратно вату, я</w:t>
        <w:br/>
        <w:t>интуитивно ощущал на себе глаза в камере и частое мига-</w:t>
        <w:br/>
        <w:t>ние дверного глазка. Но этим инцидент не был исчерпан.</w:t>
        <w:br/>
        <w:t>Через несколько дней, когда все уже спали, меня снова вы-</w:t>
        <w:br/>
        <w:t>звали с вещами, и сосед по нарам, сквозь сон, сказал, под-</w:t>
        <w:br/>
        <w:t>бадривая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иштяк, парень, суток трое «обломят» — это кар-</w:t>
        <w:br/>
        <w:t>цер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знакомыми путями мы добрались до подвальных по-</w:t>
        <w:br/>
        <w:t>мещений Бутырской тюрьмы — здесь отбывали наказание</w:t>
        <w:br/>
        <w:t>нарушители тюремного режим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знаться, карцер в Бутырках, где я действительно</w:t>
        <w:br/>
        <w:t>просидел трое суток, не оставил у меня тяжелых воспо-</w:t>
        <w:br/>
        <w:t>минаний. Каменный пол был сухим, а это большое благо</w:t>
        <w:br/>
        <w:t>; в камеру не нагнетали холодный воздух, и все трое суток</w:t>
        <w:br/>
        <w:t xml:space="preserve"> было тепло. Само по себе наказание свелось к</w:t>
        <w:br/>
        <w:t>половинной норме хлеба, лишению обеда и ужина. Это был</w:t>
        <w:br/>
        <w:t>незначительный эпизод из одиннадцати тюремных</w:t>
        <w:br/>
        <w:t>месяце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53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слевоенная Москва принимала разноликое множе-</w:t>
        <w:br/>
        <w:t>ство граждан со всей страны. Здесь, в Бутырках, тоже</w:t>
        <w:br/>
        <w:t>можно было встретить представителей из многих респуб-</w:t>
        <w:br/>
        <w:t>лик. Из сорока-пятидесяти человек в камере меньшая</w:t>
        <w:br/>
        <w:t>часть принадлежала москвичам, большая — иногород-</w:t>
        <w:br/>
        <w:t>ним. Движение потока людей не останавливалось ни</w:t>
        <w:br/>
        <w:t>днем, ни ночью. Бывало на этап уходили десятки чело-</w:t>
        <w:br/>
        <w:t>век, места их пустовали недолго, приходили «новые кад-</w:t>
        <w:br/>
        <w:t>ры». Это свидетельствовало о продолжающихся актах</w:t>
        <w:br/>
        <w:t>репрессий, об их регулировании. Большую часть контин-</w:t>
        <w:br/>
        <w:t>гента представляли транзитники, они не задерживалась в</w:t>
        <w:br/>
        <w:t>тюрьме надолго. Месячный срок ожидания этапа, по тем</w:t>
        <w:br/>
        <w:t>временам продолжительный, немногим выпадал такой,</w:t>
        <w:br/>
        <w:t>как мне, — я пробыл в тюрьме с февраля 1946 по ян-</w:t>
        <w:br/>
        <w:t>варь 1947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«гражданке» это были тяжелые годы. Война унесла</w:t>
        <w:br/>
        <w:t>не только граждан, страна была разорена и обескровле-</w:t>
        <w:br/>
        <w:t>на, все отдано на алтарь Победы. Трудно было с продо-</w:t>
        <w:br/>
        <w:t>вольствием. И если эти трудности были на «гражданке»,</w:t>
        <w:br/>
        <w:t>то можно представить, каково было в местах лишения</w:t>
        <w:br/>
        <w:t>свободы. Лишь десять-пятнадцать человек имели отноше-</w:t>
        <w:br/>
        <w:t>ние к Москве. Но не каждый мог рассчитывать на переда-</w:t>
        <w:br/>
        <w:t>чу раз в десять дней, в семье средств на жизнь не хвата-</w:t>
        <w:br/>
        <w:t>ло. В свою очередь и следователи не каждому давали</w:t>
        <w:br/>
        <w:t>«добро» на передачу. Обладатели передач переносили</w:t>
        <w:br/>
        <w:t>трудности голодного тюремного пайка менее остро. Со-</w:t>
        <w:br/>
        <w:t>держимое их говорило о сложном продовольственном</w:t>
        <w:br/>
        <w:t>положении в государстве. Как правило, это был хлеб,</w:t>
        <w:br/>
        <w:t>крохи масла или сала, картошка вареная, махорка или па-</w:t>
        <w:br/>
        <w:t>пиросы, соленые огурцы или капуста — продукт наиболее</w:t>
        <w:br/>
        <w:t>доступный и недорогой. Но и эти скромные «дары» вызы-</w:t>
        <w:br/>
        <w:t>вали зависть. Натура человека наиболее четко проявляет-</w:t>
        <w:br/>
        <w:t>ся именно в таких условиях. Одни стараются чем-то поде-</w:t>
        <w:br/>
        <w:t>литься с соседями, другие, «куркулистые», прячут полу-</w:t>
        <w:br/>
        <w:t>ченное добро подальше от посторонних глаз, чтобы по-</w:t>
        <w:br/>
        <w:t>есть тайком. Я реагировал на это, как и следовало, осуж-</w:t>
        <w:br/>
        <w:t>дая за жадность и расчет, воздавая хвалу за добродетель,</w:t>
        <w:br/>
        <w:t>но держался в стороне от тех и других, проявляя равноду-</w:t>
        <w:br/>
        <w:t>шие и независимос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никогда не пресмыкался, не искал выгодных зна-</w:t>
        <w:br/>
        <w:t>комств. Прагматизм на протяжении всей жизни был чужд</w:t>
      </w:r>
    </w:p>
    <w:p>
      <w:pPr>
        <w:pStyle w:val="Style15"/>
        <w:rPr>
          <w:b/>
          <w:b/>
        </w:rPr>
      </w:pPr>
      <w:r>
        <w:rPr>
          <w:b/>
        </w:rPr>
        <w:t>254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не. Гордость не позволяла выражать подобострастие</w:t>
        <w:br/>
        <w:t>ради куска хлеба или махорочной закрутки. Деликатность и</w:t>
        <w:br/>
        <w:t>чувство собственного достоинства гнали прочь от дележки</w:t>
        <w:br/>
        <w:t>чьей-то передачи, в надежде что-либо и самому получить.</w:t>
        <w:br/>
        <w:t>В такие минуты я уходил с глаз, чтобы не заметили, не</w:t>
        <w:br/>
        <w:t>вспомнили, не «одарили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 годы, проведенные в тюрьме, мимо меня прошли</w:t>
        <w:br/>
        <w:t>разные люди, — очень немногие остались в памяти, —</w:t>
        <w:br/>
        <w:t>в основном, те, кто находился рядом продолжительное</w:t>
        <w:br/>
        <w:t>врем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собенности этих людей и необычная жизнь сохранили</w:t>
        <w:br/>
        <w:t>их образы и воспоминания о них. Я хочу рассказать о неко-</w:t>
        <w:br/>
        <w:t>торых. Что-то мне нравилось, что-то нет, однако знакомст-</w:t>
        <w:br/>
        <w:t>во с ними оставляло след от общения, прибавляло знаний и</w:t>
        <w:br/>
        <w:t>жизненного опыт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з моего окружения того периода довольно хорошо</w:t>
        <w:br/>
        <w:t>сохранился образ войскового капитана — Александра</w:t>
        <w:br/>
        <w:t>Викентьевича Мальцева. Несмотря на большой срок,</w:t>
        <w:br/>
        <w:t>прошедший с 1946 года, воспоминания о нем четкие и</w:t>
        <w:br/>
        <w:t>до сих пор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выделялся выправкой, собранностью, невозмути-</w:t>
        <w:br/>
        <w:t>мым спокойствием — чертами, которые не всем удается</w:t>
        <w:br/>
        <w:t>сохранять в тюрьме. И держался этаким молодцом — са-</w:t>
        <w:br/>
        <w:t>поги были всегда начищены, китель и галифе сохраняли</w:t>
        <w:br/>
        <w:t>вполне достойный вид в заведении такого ранга, как Бу-</w:t>
        <w:br/>
        <w:t>тыр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выглядел на 46-47 лет. Было в нем что-то русско-та-</w:t>
        <w:br/>
        <w:t>тарское. Голова, подстриженная под машинку, редкая,</w:t>
        <w:br/>
        <w:t>кустиками растительность на лице, чуть узкие серо-голубые</w:t>
        <w:br/>
        <w:t>глаза, язвительные губы, подбородок с ямочкой. К та-</w:t>
        <w:br/>
        <w:t>тарским особенностям отнес бы и выдающиеся скулы. Мне</w:t>
        <w:br/>
        <w:t>казалось, что он постоянно готовиться улыбнуться в разго-</w:t>
        <w:br/>
        <w:t>воре с собеседник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сле знакомства и доверительных отношений выясни-</w:t>
        <w:br/>
        <w:t>сь, что Александр Викентьевич работал до ареста в Кантеми -</w:t>
        <w:br/>
        <w:t>ровке. Я посчитал ее за райцентр Московской области,</w:t>
        <w:br/>
        <w:t>а оказалось, что она на юге Воронежской,</w:t>
        <w:br/>
        <w:t>Сестра его  жила в Москве, и от нее он получал регулярно</w:t>
        <w:br/>
        <w:t>раз в десять дней необыкновенные по тем време-</w:t>
      </w:r>
    </w:p>
    <w:p>
      <w:pPr>
        <w:pStyle w:val="Style15"/>
        <w:rPr>
          <w:b/>
          <w:b/>
        </w:rPr>
      </w:pPr>
      <w:r>
        <w:rPr>
          <w:b/>
        </w:rPr>
        <w:t>255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м передачи. Они походили на «пир во время чумы», и</w:t>
        <w:br/>
        <w:t>вызывали всегда один и тот же вопрос: «откуда в тепе-</w:t>
        <w:br/>
        <w:t>решнее время «такое»?» Более близкое знакомство</w:t>
        <w:br/>
        <w:t>приоткрыло некоторые тайны, а рассказы о прошлой</w:t>
        <w:br/>
        <w:t>жизни подтвердили догадки и предположения о его ли-</w:t>
        <w:br/>
        <w:t>дерств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а. Он из тех, кто не приспосабливался к существую-</w:t>
        <w:br/>
        <w:t>щим условиям, а подчинял их себе. В Кантемировке, где</w:t>
        <w:br/>
        <w:t>каждый знает каждого, он на виду. Мальцев — военком.</w:t>
        <w:br/>
        <w:t>Он рискует потерять свободу за прошлые «грехи», но вы-</w:t>
        <w:br/>
        <w:t>сохшая и плохо разгибающаяся кисть руки, как будто после</w:t>
        <w:br/>
        <w:t>ранения, вселяет надежду, что все обойдется. Он не толь-</w:t>
        <w:br/>
        <w:t>ко не ушел в запас, заметая следы о прошлом, а сумел</w:t>
        <w:br/>
        <w:t>возглавить важный и ответственный участок работы района.</w:t>
        <w:br/>
        <w:t>Он не ошибся. Старые «грехи» остались нераскрытым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не рассказывал, за что получил первый срок, но, по-</w:t>
        <w:br/>
        <w:t>хоже, что и тогда его привлекали по статье «58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казавшись в сибирской глухомани, местах, откуда</w:t>
        <w:br/>
        <w:t>не только бежать, но и подумать об этом было страшно,</w:t>
        <w:br/>
        <w:t>он все же решился на такой шаг. Из глубокой тайги он</w:t>
        <w:br/>
        <w:t>добирается до большой реки, а затем к берегу Ледови-</w:t>
        <w:br/>
        <w:t>того океана и на пароходе до Большой земли — оттуда в</w:t>
        <w:br/>
        <w:t>центр, в Москв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ждому ли под силу такое? Ой ли?! Ему повезл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не знаком Север не по рассказам, а по собственной</w:t>
        <w:br/>
        <w:t>жизни. Знаю я и о том, что Советская власть покупала ме-</w:t>
        <w:br/>
        <w:t>стных жителей мукой и продуктами, чтобы заполучить го-</w:t>
        <w:br/>
        <w:t>ловы бежавших из лагерей. Уйти из зоны решались только</w:t>
        <w:br/>
        <w:t>мужественные, но и они не всегда добирались до цели.</w:t>
        <w:br/>
        <w:t>Оцепления на сотни километров сводили к нулю попытки</w:t>
        <w:br/>
        <w:t>смельчаков, и они большей частью становились заложника-</w:t>
        <w:br/>
        <w:t>ми тайги, сторожевых собак, жителей северных националь-</w:t>
        <w:br/>
        <w:t>ных округ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 Мальцев сумел и оказался в центре Союз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принял трезвое решение — выехать из столицы, где</w:t>
        <w:br/>
        <w:t>жила родня, чтобы не привлекать на след «ищеек». Устро-</w:t>
        <w:br/>
        <w:t>ился под чужой фамилией в Кантемировке в мирное время,</w:t>
        <w:br/>
        <w:t>а когда началась война определился в местный райвоенко-</w:t>
        <w:br/>
        <w:t>мат на должность военком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не задавал Александру Викентьевичу вопросов о про-</w:t>
        <w:br/>
        <w:t>шлых делах и удовлетворялся тем, что рассказывал своему</w:t>
      </w:r>
    </w:p>
    <w:p>
      <w:pPr>
        <w:pStyle w:val="Style15"/>
        <w:rPr>
          <w:b/>
          <w:b/>
        </w:rPr>
      </w:pPr>
      <w:r>
        <w:rPr>
          <w:b/>
        </w:rPr>
        <w:t>256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кружению сам Мальцев. История о побеге тоже была</w:t>
        <w:br/>
        <w:t>рассказана по собственной инициативе, с добавлением о</w:t>
        <w:br/>
        <w:t>том, что новое дело и начавшееся следствие вскрыло про-</w:t>
        <w:br/>
        <w:t>шлые грехи, присовокупив к настоящей статье еще статью</w:t>
        <w:br/>
        <w:t>и срок за побег из мест заключе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занимал особое положение в камере. Его независи-</w:t>
        <w:br/>
        <w:t>мость обуславливалась и утверждалась необычными, пора-</w:t>
        <w:br/>
        <w:t>жающих зэков, передачами сестры. Когда у тебя есть си-</w:t>
        <w:br/>
        <w:t>дор с продуктами и ты можешь, не прикасаясь к тюремной</w:t>
        <w:br/>
        <w:t>баланде, кормиться за счет передач сам и подбрасывать</w:t>
        <w:br/>
        <w:t>еду окружающим, угощать папиросами или табаком — ты</w:t>
        <w:br/>
        <w:t>первый человек, и относятся к тебе с подобострастным</w:t>
        <w:br/>
        <w:t>уважение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в день передачи открывалась «кормушка» и по-</w:t>
        <w:br/>
        <w:t>казывалась знакомая физиономия «веселого мужика» —</w:t>
        <w:br/>
        <w:t>так звали развозящего передачи, — в камере наступали</w:t>
        <w:br/>
        <w:t>минуты восторженно-завистливого созерцания окружаю-</w:t>
        <w:br/>
        <w:t>щих за опорожняющейся посудой, мешочками и упаков-</w:t>
        <w:br/>
        <w:t>ками самой различной снеди, которую не каждый мог</w:t>
        <w:br/>
        <w:t>приобрести, находясь на свободе. Особое волнение испы-</w:t>
        <w:br/>
        <w:t>тывали те, кто старался помочь Мальцеву в эти минуты,</w:t>
        <w:br/>
        <w:t>рассчитывая на щедрость хозяина. Александр Викентьевич</w:t>
        <w:br/>
        <w:t>не проявлял при этом ни малейшего волнения, прочитывал</w:t>
        <w:br/>
        <w:t>список передачи, расписывался в получении и возвращал</w:t>
        <w:br/>
        <w:t>бумагу «веселому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семи хозяйственными делами, в том числе строгим</w:t>
        <w:br/>
        <w:t>и внимательным приемом продуктов, занимался при-</w:t>
        <w:br/>
        <w:t>служивающий Мальцеву мужичок. Прыщавый, угри-</w:t>
        <w:br/>
        <w:t>стый, невзрачный на вид, с бесцветными на выкате гла-</w:t>
        <w:br/>
        <w:t>зами, маленького роста и кривыми ногами Федоренко,</w:t>
        <w:br/>
        <w:t xml:space="preserve">верой и правдой служил Мальцеву и походил </w:t>
      </w:r>
      <w:r>
        <w:rPr>
          <w:rFonts w:cs="Arial" w:ascii="Arial" w:hAnsi="Arial"/>
          <w:b/>
          <w:i/>
          <w:iCs/>
        </w:rPr>
        <w:t xml:space="preserve">на </w:t>
      </w:r>
      <w:r>
        <w:rPr>
          <w:rFonts w:cs="Arial" w:ascii="Arial" w:hAnsi="Arial"/>
          <w:b/>
        </w:rPr>
        <w:t>типич-</w:t>
        <w:br/>
        <w:t>ного холуя, которому нужно было держаться обеими</w:t>
        <w:br/>
        <w:t>руками за своего благодетеля. Мальцевский сидор тре-</w:t>
        <w:br/>
        <w:t>бовал того, чтобы за ним зорко присматривали, и Федоренко делал это с особым усердием — хозяин был доволен вполн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тюрьме была возможность наблюдать за людьми —</w:t>
        <w:br/>
        <w:t>такова необычная специфика условий ее жизни. Все на виду</w:t>
        <w:br/>
        <w:t>на протяжении суток: все действия, поступки, пережива-</w:t>
        <w:br/>
        <w:t>ния, разговоры; сокамерники становятся свидетелями по-</w:t>
        <w:br/>
        <w:t>ведения челове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57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я задумывался о личности капитана Мальцева, я</w:t>
        <w:br/>
        <w:t>отдавал должное его мужеству, редкому умению проти-</w:t>
        <w:br/>
        <w:t>востоять жизненным трудностям, свидетельствовавшему о</w:t>
        <w:br/>
        <w:t>природном уме и таланте находить и использовать слагае-</w:t>
        <w:br/>
        <w:t>мые успеха. Но кроме этого, совместное пребывание в ка-</w:t>
        <w:br/>
        <w:t>мере представило возможность увидеть в нем и другие,</w:t>
        <w:br/>
        <w:t>совсем непривлекательные качества, съедавшие блеск его</w:t>
        <w:br/>
        <w:t>незаурядной личнос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сть в определении достоинств человека величины по-</w:t>
        <w:br/>
        <w:t>стоянные, независимо от обстоятельств жизни. К ним я от-</w:t>
        <w:br/>
        <w:t>ношу благородство, честь, достоинство. Взгляд на это</w:t>
        <w:br/>
        <w:t>складывался из литературных источников, исторических</w:t>
        <w:br/>
        <w:t>фактов. Особенно ярко выглядели на фоне русской исто-</w:t>
        <w:br/>
        <w:t>рии прошлого столетия фигуры декабрист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эту зиму я перечитывал «Войну и мир», главы задуман-</w:t>
        <w:br/>
        <w:t>ного, но ненаписанного романа Льва Николаевича «Декаб-</w:t>
        <w:br/>
        <w:t>ристы», воспоминания француженки Полины Гебль — жены</w:t>
        <w:br/>
        <w:t>декабриста Анненкова. При сравнении с ними Александр Ви-</w:t>
        <w:br/>
        <w:t>кентьевич много проигрыва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екабристы пренебрегали всеми своими привилегия-</w:t>
        <w:br/>
        <w:t>ми и преимуществами ради блага простых людей, под-</w:t>
        <w:br/>
        <w:t>данных России. У Александра Викентьевича присутство-</w:t>
        <w:br/>
        <w:t>вал четко выраженный прагматизм — он жил для себя,</w:t>
        <w:br/>
        <w:t>своих выгод и интересов. Не пренебрегал использовать</w:t>
        <w:br/>
        <w:t>труд человека, попавшего в зависимость. Иные време-</w:t>
        <w:br/>
        <w:t>на — иные нрав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не мог без возмущения наблюдать, как угодливый</w:t>
        <w:br/>
        <w:t>Федоренко бежал к параше, чтобы вынести ее в туалет</w:t>
        <w:br/>
        <w:t>вместо своего благодетеля. Или собирал его грязное</w:t>
        <w:br/>
        <w:t>белье для стирки, забыв свое собственное. Мальцев ни</w:t>
        <w:br/>
        <w:t>глазом, ни словом не отреагировал, чтобы избежать</w:t>
        <w:br/>
        <w:t>такого угодничества. Я не помню, чтобы он прикоснул-</w:t>
        <w:br/>
        <w:t>ся к венику или швабре во время дежурства. Это про-</w:t>
        <w:br/>
        <w:t>тиворечило моим представлениям о благородстве чело-</w:t>
        <w:br/>
        <w:t>ве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был сторонником бескорыстной помощи и считал</w:t>
        <w:br/>
        <w:t>безнравственным поддерживать человека в тюрьме за</w:t>
        <w:br/>
        <w:t>холуйство. Федоренко мог этого не понимать по мно-</w:t>
        <w:br/>
        <w:t>гим причинам, но Александр Викентьевич был обязан от-</w:t>
        <w:br/>
        <w:t>дать должное всему. Его барские замашки вызывали у</w:t>
        <w:br/>
        <w:t>меня чувства возмущения и протеста. Когда однажды он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58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ыразил желание «за плату» заняться немецким язы-</w:t>
        <w:br/>
        <w:t>ком — я отказался от унизительной оплаты. Я был мо-</w:t>
        <w:br/>
        <w:t>лод, неопытен и обидчив, такой подход оскорблял меня.</w:t>
        <w:br/>
        <w:t>Я придерживался равных, независимых отношений, осу-</w:t>
        <w:br/>
        <w:t>ждая торгашеский меркантилизм во всех его проявлени-</w:t>
        <w:br/>
        <w:t>ях __«ты — мне, я — тебе». И теперь, на закате жизни,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е отношение к этим вопросам не изменилось, и я</w:t>
        <w:br/>
        <w:t>по-прежнему та самая «белая ворона», которая не мо-</w:t>
        <w:br/>
        <w:t>жет использовать представляющиеся возможности для</w:t>
        <w:br/>
        <w:t>улучшения своей жизн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к тюремные условия создавали возможности загля-</w:t>
        <w:br/>
        <w:t>нуть глубже в душу и увидеть то, что скрыто от глаз в</w:t>
        <w:br/>
        <w:t>обычной жизни. Годы тюрьмы не проходят даром — на-</w:t>
        <w:br/>
        <w:t>блюдения и размышления в тех условиях делают человека</w:t>
        <w:br/>
        <w:t>более проницательным и мудры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з «долгожителей» 106-й камеры сохранился в памя-</w:t>
        <w:br/>
        <w:t>ти еще один «потомственный» москвич, очень этим гор-</w:t>
        <w:br/>
        <w:t>дившийся. Запомнился он мне своей неординарной</w:t>
        <w:br/>
        <w:t>внешностью. Он напоминал гоголевского героя «Ревизо-</w:t>
        <w:br/>
        <w:t>ра» — настоящий Бобчинский нашего столетия. Имени</w:t>
        <w:br/>
        <w:t>его не помню, зато фамилия осталась. Маленького, тол-</w:t>
        <w:br/>
        <w:t>стенького, круглолицего, с носом-картофелиной и кро-</w:t>
        <w:br/>
        <w:t>хотными бегающими глазками человечка величали Поло-</w:t>
        <w:br/>
        <w:t>винкиным. Ему было в то время где-то около пятидесяти</w:t>
        <w:br/>
        <w:t>лет и оказался он в тюрьме за рассказанный сослужив-</w:t>
        <w:br/>
        <w:t>цам анекдот. Привлекли его к ответственности по статье</w:t>
        <w:br/>
        <w:t>58-10, что означало антисоветскую агитацию, очень об-</w:t>
        <w:br/>
        <w:t>разно переведенную на тюремный жаргон словом «ба-</w:t>
        <w:br/>
        <w:t>лалаечник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з в десять дней жена приносила ему передачи, сви-</w:t>
        <w:br/>
        <w:t>детельствовавшие о скромном семейном достатке. Пом-</w:t>
        <w:br/>
        <w:t>ню после каждой передачи Половинкин «угощал» свое</w:t>
        <w:br/>
        <w:t>ближнее окружение самосадом — крепчайшей, собст-</w:t>
        <w:br/>
        <w:t>венного приготовления, махоркой. Для особого вкуса и</w:t>
        <w:br/>
        <w:t>крепости он добавлял в нее специально высушенную</w:t>
        <w:br/>
        <w:t>травку — «донничек». Курил часто и пальцы его приоб-</w:t>
        <w:br/>
        <w:t>рели желто-коричневый оттенок, как у многих курильщиков,</w:t>
        <w:br/>
        <w:t xml:space="preserve"> оставляющих от скрутки едва заметный «бычок».</w:t>
        <w:br/>
        <w:t>Получающие курево в передачах имели постоянную «клиентуру».</w:t>
        <w:br/>
        <w:t xml:space="preserve"> На завернутую цигарку, они обычно ожидали</w:t>
        <w:br/>
        <w:t>своей очереди и заранее заказывали кто «двадцать», кто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59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«сорок» у хозяина махорки. Скромные свои передачи</w:t>
        <w:br/>
        <w:t>Половинкин получал сам и заранее готовил посуду для</w:t>
        <w:br/>
        <w:t>этого. Ему приносили хлеб, картошку, яйца, масло или</w:t>
        <w:br/>
        <w:t>сало и обязательно махорку. В течении нескольких минут</w:t>
        <w:br/>
        <w:t>все полученное исчезало в «тайниках» изголовья, и хозя-</w:t>
        <w:br/>
        <w:t>ин, спрятав все съестное, приглашал соседей отведать</w:t>
        <w:br/>
        <w:t>свежей «махорочки с донничком». Съедал он свои припа-</w:t>
        <w:br/>
        <w:t>сы украдкой, как крот в норе, стараясь не показывать,</w:t>
        <w:br/>
        <w:t>что ест. Обычно он укрывался одеялом после команды</w:t>
        <w:br/>
        <w:t>«отбой» и, невидимый соседям, съедал спрятанный в из-</w:t>
        <w:br/>
        <w:t>головье провиан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бстановка в камере была относительно спокойной —</w:t>
        <w:br/>
        <w:t>как-то миновали ее уголовники, контингент представлял</w:t>
        <w:br/>
        <w:t>58-ю статью. А если попадались случайно воры, то разгу-</w:t>
        <w:br/>
        <w:t>ляться им не позволяла их малочисленность, и они не реша-</w:t>
        <w:br/>
        <w:t>лись терроризировать большинств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мню все же, произошел случай, когда двое, слу-</w:t>
        <w:br/>
        <w:t>чайно попавших в камеру блатных, решили «проверить»</w:t>
        <w:br/>
        <w:t>сидора у мужиков. Первой жертвой в этой проверке</w:t>
        <w:br/>
        <w:t>стал Половинкин. Кража произошла ночью. Половинкин</w:t>
        <w:br/>
        <w:t>спал и ничего не слышал. Но когда утром о случившемся</w:t>
        <w:br/>
        <w:t>стали говорить в полный голос, возмущению его не было</w:t>
        <w:br/>
        <w:t>предел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оизошло, казалось, невероятное. Из мешка, нахо-</w:t>
        <w:br/>
        <w:t>дившегося под постоянным вниманием хозяина, исчез це-</w:t>
        <w:br/>
        <w:t>лый, только что полученный кусок сала. Половинкин спал и</w:t>
        <w:br/>
        <w:t>не чувствовал орудовавших под нарами двух молодчиков.</w:t>
        <w:br/>
        <w:t>Они так ловко вытянули сало, что он лишь утром, услышав</w:t>
        <w:br/>
        <w:t>разговор о краже, решил проверить собственный сидор и,</w:t>
        <w:br/>
        <w:t>о Боже, кража произошла у нег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Хлеба злоумышленникам достать не удалось, и они</w:t>
        <w:br/>
        <w:t>съели одно только сало. Кусок был большой. Произошло</w:t>
        <w:br/>
        <w:t>серьезное расстройство, заставившее виновников целую</w:t>
        <w:br/>
        <w:t>ночь бегать на парашу и лишь под утро они заснули сном</w:t>
        <w:br/>
        <w:t>«праведников». Хозяин сала в это время «метал икру»,</w:t>
        <w:br/>
        <w:t>докладывая вертухаю о случившемся, но исправить поло-</w:t>
        <w:br/>
        <w:t>жение было уже невозможно — «что с возу упало, то</w:t>
        <w:br/>
        <w:t>пропало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еакция на кражу была разная. Одни осуждали виновни-</w:t>
        <w:br/>
        <w:t>ков и требовали набить морду, устроить самосуд. Другие</w:t>
        <w:br/>
        <w:t>посмеивались, шутили. Были и злорадствующие, со злобой</w:t>
      </w:r>
    </w:p>
    <w:p>
      <w:pPr>
        <w:pStyle w:val="Style15"/>
        <w:rPr>
          <w:b/>
          <w:b/>
        </w:rPr>
      </w:pPr>
      <w:r>
        <w:rPr>
          <w:b/>
        </w:rPr>
        <w:t>260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 обидой вспоминавшие скупой нрав пострадавшего: «По-</w:t>
        <w:br/>
        <w:t>лучает передачи, сволочь, и жрет все один под одеялом —</w:t>
        <w:br/>
        <w:t>так ему и надо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етоды воздействия аппарата на ход следственного</w:t>
        <w:br/>
        <w:t>процесса были различны. Можно было «изматывать»</w:t>
        <w:br/>
        <w:t>силы подследственных постоянными вызовами или, наобо-</w:t>
        <w:br/>
        <w:t>рот, «не трогать» длительное время, «забыть» об их су-</w:t>
        <w:br/>
        <w:t>ществовании. Лишение свиданий или передач выбивало</w:t>
        <w:br/>
        <w:t>людей из морально-устойчивого равновесия, ослабляло у</w:t>
        <w:br/>
        <w:t>них дух сопротивления. Само разделение заключенных на</w:t>
        <w:br/>
        <w:t>имеющих передачи и не пользующихся поддержкой род-</w:t>
        <w:br/>
        <w:t>ственников создавали обстановку зависти и вражды среди</w:t>
        <w:br/>
        <w:t>сокамерников, что было на руку режиму. Подтвержда-</w:t>
        <w:br/>
        <w:t>лась истина «разделяй и властвуй»: разделенной массой</w:t>
        <w:br/>
        <w:t>легче управлять. Постоянное движение, частая смена и</w:t>
        <w:br/>
        <w:t>переброска заключенных из камеры в камеру также пре-</w:t>
        <w:br/>
        <w:t>дусматривались режимными соображениями. Однако это</w:t>
        <w:br/>
        <w:t>позволяло получить различную информацию о жизни в</w:t>
        <w:br/>
        <w:t>тюрьме и лагерях и о происходящих событиях в стране и</w:t>
        <w:br/>
        <w:t>в мир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е, кто в это время побывал во «внутренней» на Лу-</w:t>
        <w:br/>
        <w:t>бянке, рассказывали о генерале Власове и его сподвиж-</w:t>
        <w:br/>
        <w:t>никах. Говорили, что он приговорен к высшей мере нака-</w:t>
        <w:br/>
        <w:t>зания через повешение и что сообщники получили боль-</w:t>
        <w:br/>
        <w:t>шие сроки. Прошел слух об аресте Михаила Зощенко, на</w:t>
        <w:br/>
        <w:t>которого в те годы ополчилась ленинградская писатель-</w:t>
        <w:br/>
        <w:t>ская организац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мню, что в камере появилась молодежь — студенты.</w:t>
        <w:br/>
        <w:t>Видимо, возвращение армии домой не проходило бесслед-</w:t>
        <w:br/>
        <w:t>но, прислушивались к рассказам очевидцев, побывавших в</w:t>
        <w:br/>
        <w:t>Европе, увидевших тамошнюю жизнь собственными глазами.</w:t>
        <w:br/>
        <w:t>Такая пища для ума позволяла делать выводы о поло-</w:t>
        <w:br/>
        <w:t>жении граждан на Западе и в собственном отечестве. Сту-</w:t>
        <w:br/>
        <w:t>дентов привлекали за антисоветскую тематику и анекдоты,</w:t>
        <w:br/>
        <w:t>однако непродолжительность знакомств, постоянные пе-</w:t>
        <w:br/>
        <w:t>реводы из камеры в камеру лишали возможности иметь</w:t>
        <w:br/>
        <w:t>более полное представление о происходящем в обществе</w:t>
        <w:br/>
        <w:t>движении, а я испытывал интерес к этим людям и к их рас-</w:t>
        <w:br/>
        <w:t>сказа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61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ежду тем заканчивались холода, время торопилось к</w:t>
        <w:br/>
        <w:t>теплу. На прогулочном дворе уже стали появляться пер-</w:t>
        <w:br/>
        <w:t>вые признаки приближающейся весны. Ярче светило солн-</w:t>
        <w:br/>
        <w:t>це, радовали посвежевшие после стужи и снега небеса; в</w:t>
        <w:br/>
        <w:t>водосточных трубах застучала капель, по утрам и в вечер-</w:t>
        <w:br/>
        <w:t>ние сумерки на деревьях внутреннего двора загомонили</w:t>
        <w:br/>
        <w:t>птичьи стаи. Суетливые скворцы и галки, неторопливые</w:t>
        <w:br/>
        <w:t>вороны шумно выражали радость к происходящим пере-</w:t>
        <w:br/>
        <w:t>менам. Порой за их голосами трудно было разобрать го-</w:t>
        <w:br/>
        <w:t>ворящих люд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есна напоминала о воле, хотелось надышаться возду-</w:t>
        <w:br/>
        <w:t>хом, расправить крылья и, набравшись сил, улететь далеко</w:t>
        <w:br/>
        <w:t>из опостылевшей клетки. Я терпеливо ожидал извещения</w:t>
        <w:br/>
        <w:t>трибунала, отсчитывая каждый уходящий день — до дня</w:t>
        <w:br/>
        <w:t>суда, с момента отправки подследственного из управления</w:t>
        <w:br/>
        <w:t>полагался двухнедельный сро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после отбоя в камере наступала тишина, я ста-</w:t>
        <w:br/>
        <w:t>рался собраться с мыслями, днем обдумать свое поло-</w:t>
        <w:br/>
        <w:t>жение было сложно, так как камера напоминала растре-</w:t>
        <w:br/>
        <w:t>воженный ул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о того, как я попал в тюрьму, о судебном процессе я</w:t>
        <w:br/>
        <w:t>имел представление по книгам и знал, что после всех про-</w:t>
        <w:br/>
        <w:t>цедурных актов, слушания сторон, свидетелей, выступле-</w:t>
        <w:br/>
        <w:t>ний прокурора и защитника обвиняемому предоставляется</w:t>
        <w:br/>
        <w:t>право на последнее слово. Я знал, что в этом выступлении</w:t>
        <w:br/>
        <w:t>можно высказать все — могу согласиться или отвести</w:t>
        <w:br/>
        <w:t>предъявленное обвинение, предложить свои мотивации и</w:t>
        <w:br/>
        <w:t>аргументы и присовокупить ко всему этому просьбу о</w:t>
        <w:br/>
        <w:t>снисхождении при вынесении приговор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ртина суда мне хорошо представлялась теперь, и я</w:t>
        <w:br/>
        <w:t>все эти дни находился под впечатлением предстоящего</w:t>
        <w:br/>
        <w:t>процесса и своего выступления. Что я хотел сказать судь-</w:t>
        <w:br/>
        <w:t>ям? Какое представление сложилось у меня о собственной</w:t>
        <w:br/>
        <w:t>вине и наказании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ем ближе двигалось следствие к завершению, тем</w:t>
        <w:br/>
        <w:t>дальше уходила от меня надежда на обретение свободы.</w:t>
        <w:br/>
        <w:t>Капитан Устратов так настроил меня на неизбежность на-</w:t>
        <w:br/>
        <w:t>казания, что я уже больше думал о предстоящей лагер-</w:t>
        <w:br/>
        <w:t>ной жизни. Мне он сказал, что «дело» может потянуть на</w:t>
      </w:r>
    </w:p>
    <w:p>
      <w:pPr>
        <w:pStyle w:val="Style15"/>
        <w:rPr>
          <w:b/>
          <w:b/>
        </w:rPr>
      </w:pPr>
      <w:r>
        <w:rPr>
          <w:b/>
        </w:rPr>
        <w:t>262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«катушку», по тем временам на десятку. Поэтому к</w:t>
        <w:br/>
        <w:t>предстоящему суду я относился уже, как к чему-то ре-</w:t>
        <w:br/>
        <w:t>шенному. Однако свое «последнее слово» я все же со-</w:t>
        <w:br/>
        <w:t>бирался сказать, чтобы судьи лучше осмыслили трагедию</w:t>
        <w:br/>
        <w:t>участвовавших в войне людей, судьба которых уготовила</w:t>
        <w:br/>
        <w:t>им незавидную долю военнопленных (только наивный</w:t>
        <w:br/>
        <w:t>«простак» мог рассчитывать на подобное участие к плен-</w:t>
        <w:br/>
        <w:t>ным!)· Я все еще где-то далеко-далеко в душе продол-</w:t>
        <w:br/>
        <w:t>жал надеяться на это участие при вынесении приговора.</w:t>
        <w:br/>
        <w:t>По этой страшной статье можно было схлопотать и «выс-</w:t>
        <w:br/>
        <w:t>шую меру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к, в ожидании прошли март и апрель. Я как будто стал</w:t>
        <w:br/>
        <w:t>привыкать к тюрьме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ужели к ней можно привыкнуть?! Абсурд какой-то!</w:t>
        <w:br/>
        <w:t>Хотя эта привычка возможна, как результат осознанной и</w:t>
        <w:br/>
        <w:t>неизбежной реальности, когда до сознания доходит мысль,</w:t>
        <w:br/>
        <w:t>что выбраться из тюрьмы на свободу невозможно. По всей</w:t>
        <w:br/>
        <w:t>вероятности, тогда и становится тюрьма «родным домом»,</w:t>
        <w:br/>
        <w:t>а все, что в ней давно заведено, воспринимается со смире-</w:t>
        <w:br/>
        <w:t>нием и покорность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 допросах следователь так ловко формулировал</w:t>
        <w:br/>
        <w:t>вопросы и так умело на них отвечал, что я, без особого</w:t>
        <w:br/>
        <w:t>опасения и возможного «подвоха» подписывал протоколы</w:t>
        <w:br/>
        <w:t>допросов. У меня при этом не появлялось четкого и яс-</w:t>
        <w:br/>
        <w:t>ного желания изменить, поправить формулировки следо-</w:t>
        <w:br/>
        <w:t>вател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 примеру, в своем пленении я видел, как и следова-</w:t>
        <w:br/>
        <w:t>тель, неопровержимый факт, который невозможно унич-</w:t>
        <w:br/>
        <w:t>тожить. При объективном разборе этого факта и опреде-</w:t>
        <w:br/>
        <w:t>лении истины случившегося он должен был учитывать и</w:t>
        <w:br/>
        <w:t>принимать к сведению фронтовую обстановку и те много-</w:t>
        <w:br/>
        <w:t>численные факторы, которые стали решающими в Харь-</w:t>
        <w:br/>
        <w:t>ковском «котле» мая 1942 года. Все эти объективные</w:t>
        <w:br/>
        <w:t>факторы позволили немцам организовать контрнаступление</w:t>
        <w:br/>
        <w:t>и нанести сокрушительный удар по войскам Юго-Западного фронта и завершить окружение, взяв в плен сотни</w:t>
        <w:br/>
        <w:t xml:space="preserve"> тысяч пленны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кажу больше, следовательский подход к оценке</w:t>
        <w:br/>
        <w:t>лена, осуждение пленных, ярлыки «изменников Родины»,</w:t>
        <w:br/>
        <w:t xml:space="preserve"> которые были им присвоены и все прочие обвинения</w:t>
        <w:br/>
        <w:t>тех лет, не вызывали у меня чувства протеста и</w:t>
      </w:r>
    </w:p>
    <w:p>
      <w:pPr>
        <w:pStyle w:val="Style15"/>
        <w:rPr>
          <w:b/>
          <w:b/>
        </w:rPr>
      </w:pPr>
      <w:r>
        <w:rPr>
          <w:b/>
        </w:rPr>
        <w:t>263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искренне осуждал себя, что оказался в таком поло-</w:t>
        <w:br/>
        <w:t>жен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етоды Вышинского, его «царица доказательств», при</w:t>
        <w:br/>
        <w:t>ведении следствия играли тоже не последнюю роль. Что ка-</w:t>
        <w:br/>
        <w:t>сается «прав человека», то они истолковывались нашими</w:t>
        <w:br/>
        <w:t>законами с позиции «осознанной необходимости», как ан-</w:t>
        <w:br/>
        <w:t>тисоветская пропаганда из уст западных радиостанций «Го-</w:t>
        <w:br/>
        <w:t>лос Америки» или «Свобода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«Осознанная необходимость» государства фильтровать</w:t>
        <w:br/>
        <w:t>после войны всех, кто побывал в плену и в оккупации,</w:t>
        <w:br/>
        <w:t>была и впрямь необходима, так думал и я, чтобы разного</w:t>
        <w:br/>
        <w:t>рода враги государства, оставшиеся после войны с фа-</w:t>
        <w:br/>
        <w:t>шизмом, не могли причинить новые бедствия и страдания</w:t>
        <w:br/>
        <w:t>советскому народу. А что такие враги есть я мог лично</w:t>
        <w:br/>
        <w:t>убедиться, побывав на митинге бывших советских военно-</w:t>
        <w:br/>
        <w:t>служащих, не пожелавших вернуться на Родину, в Шаане</w:t>
        <w:br/>
        <w:t>(в Лихтенштейне)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кое сложилось у меня в послевоенный год мнение, и я</w:t>
        <w:br/>
        <w:t>готов был нести заслуженное наказание. Это искреннее</w:t>
        <w:br/>
        <w:t>раскаяние за плен становилось, как мне казалось, все бо-</w:t>
        <w:br/>
        <w:t>лее справедливым и обоснованным еще и потому, что к</w:t>
        <w:br/>
        <w:t>факту пленения в моем случае прибавлялся еще Особый</w:t>
        <w:br/>
        <w:t>лагерь Восточного министерства Германии. В этом ведь</w:t>
        <w:br/>
        <w:t>можно было усмотреть какую-то закономерность в выбо-</w:t>
        <w:br/>
        <w:t>ре средств и действий для сохранения жизни: сначала плен,</w:t>
        <w:br/>
        <w:t>затем Особый лагерь, перспектива отъезда на работу в</w:t>
        <w:br/>
        <w:t>восточные оккупированные районы — все это звенья одной</w:t>
        <w:br/>
        <w:t>цепоч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провергать эти факты и доказывать, что все это лишь</w:t>
        <w:br/>
        <w:t>стечение обстоятельств, чтобы выжить, мне было «не по</w:t>
        <w:br/>
        <w:t>зубам». Нужна была правовая подготовка, знание норм и</w:t>
        <w:br/>
        <w:t>законов, опирающихся на «права человека», слишком слаб</w:t>
        <w:br/>
        <w:t>и неподготовлен был я для роли оппонента: не хватало ума,</w:t>
        <w:br/>
        <w:t>логики, знаний, аналитического опыта. Поставленное тогда</w:t>
        <w:br/>
        <w:t>мне следствием клеймо сохранялось на всю жизнь, и ничто</w:t>
        <w:br/>
        <w:t>не могло смыть ег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я пришел к выводу: раскаяться в случившемся и просить</w:t>
        <w:br/>
        <w:t>трибунал принять во внимание сложность обстановки, мой</w:t>
        <w:br/>
        <w:t>возраст — мне было лишь восемнадцать лет в год призыв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вот прошли первые четырнадцать дней ожидания, за-</w:t>
        <w:br/>
        <w:t>тем еще неделя, потом другая, а вызова все нет. Потом</w:t>
      </w:r>
    </w:p>
    <w:p>
      <w:pPr>
        <w:pStyle w:val="Style15"/>
        <w:rPr>
          <w:b/>
          <w:b/>
        </w:rPr>
      </w:pPr>
      <w:r>
        <w:rPr>
          <w:b/>
          <w:bCs/>
        </w:rPr>
        <w:t>264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чет пошел на месяцы, я продолжал недоумевать, искать</w:t>
        <w:br/>
        <w:t>причины столь долгого ожидания решения трибунала. Пи-</w:t>
        <w:br/>
        <w:t>сал заявления, надеясь узнать дату предстоящего суда и</w:t>
        <w:br/>
        <w:t>сроки продолжительности содержания в тюрьме.</w:t>
      </w:r>
    </w:p>
    <w:p>
      <w:pPr>
        <w:pStyle w:val="Style15"/>
        <w:rPr>
          <w:b/>
          <w:b/>
        </w:rPr>
      </w:pPr>
      <w:r>
        <w:rPr>
          <w:b/>
          <w:bCs/>
        </w:rPr>
        <w:t>6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има была на исходе. Только по утрам держался легкий</w:t>
        <w:br/>
        <w:t>морозец, да тонкий ледок после ночи на оставшихся от ве-</w:t>
        <w:br/>
        <w:t>сеннего солнца лужах. Теперь уже не такой страшной каза-</w:t>
        <w:br/>
        <w:t>лась и дорога в лагерь — приближающееся тепло — наибо-</w:t>
        <w:br/>
        <w:t>лее подходящая пора для этап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лной неожиданностью в эти дни была передача теп-</w:t>
        <w:br/>
        <w:t>лых вещей и продуктов. «Веселый» передал мне бумагу,</w:t>
        <w:br/>
        <w:t>чтобы я расписался — я узнал крупный, размашистый по-</w:t>
        <w:br/>
        <w:t>черк мамы. Она как будто почувствовала мои тревоги и</w:t>
        <w:br/>
        <w:t>передала довольно «свежую», военного образца тело-</w:t>
        <w:br/>
        <w:t>грейку, купленную, вероятно, на московской барахолке,</w:t>
        <w:br/>
        <w:t>и ношенные, подшитые войлоком валенки. Кроме вещей,</w:t>
        <w:br/>
        <w:t>в передаче было два кирпичика ржаного хлеба, вареная</w:t>
        <w:br/>
        <w:t>картошка, яйца, кусочек масла, пиленый сахар и кисет с</w:t>
        <w:br/>
        <w:t>махорк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начит, мама в Москв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думать только, как складывается обстановка — че-</w:t>
        <w:br/>
        <w:t>тыре года я не видел родных, вернулся живым после вой-</w:t>
        <w:br/>
        <w:t>ны на Родину. Мама узнала, что я в Москве и приехала в</w:t>
        <w:br/>
        <w:t>надежде на свидание. А увидеться и поговорить с ней я</w:t>
        <w:br/>
        <w:t>не могу. Каково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понимал, что совершить такую поездку в послевоен-</w:t>
        <w:br/>
        <w:t>ное время было очень тяжело. Я не знал, что в семье после</w:t>
        <w:br/>
        <w:t>моего отъезда в армию немолодые родители решились на</w:t>
        <w:br/>
        <w:t>третьего ребенка — ведь война, и всякое может случиться.</w:t>
        <w:br/>
        <w:t>15 ноября 1942 года в семье родилась девочка, ее назвали</w:t>
        <w:br/>
        <w:t>Ларочк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мама решилась на поездку, трехлетнюю Ларочку</w:t>
        <w:br/>
        <w:t>нужно было забрать с собой. Все эти подробности мне ста-</w:t>
        <w:br/>
        <w:t>ли известны через десять лет, когда я вернулся из заключения.</w:t>
        <w:br/>
        <w:t>Мама всего лишь раз до войны выезжала с нами в Москву.</w:t>
        <w:br/>
        <w:t>по приглашению сестры. Решиться на поездку теперь,в послевоенное время, было сложно и рискованно. Отец  сильно  сдал  да и по характеру своему был менее пригоден для поездки.</w:t>
        <w:br/>
      </w:r>
    </w:p>
    <w:p>
      <w:pPr>
        <w:pStyle w:val="Style15"/>
        <w:rPr>
          <w:b/>
          <w:b/>
        </w:rPr>
      </w:pPr>
      <w:r>
        <w:rPr>
          <w:b/>
          <w:bCs/>
        </w:rPr>
        <w:t>265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аме решила помочь близкая к семье соседка — Иза-</w:t>
        <w:br/>
        <w:t>белла Марковна Равин-Каплан, женщина энергичная, дело-</w:t>
        <w:br/>
        <w:t>вая, опытная, они вместе выехали в Москв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становилась мама у сестры, которая только-только</w:t>
        <w:br/>
        <w:t>пережила стресс, связанный с моим возвращением из</w:t>
        <w:br/>
        <w:t>Швейцарии и последующим после этого арестом. Я после</w:t>
        <w:br/>
        <w:t>месячного пребывания в Москве исчез и через какое-то</w:t>
        <w:br/>
        <w:t>время оказался в Бутырской тюрьме. «Шибко» партийная</w:t>
        <w:br/>
        <w:t>Людмила Семеновна была «на смерть» перепугана случив-</w:t>
        <w:br/>
        <w:t>шимся и, опасаясь за свою служебную карьеру, решила</w:t>
        <w:br/>
        <w:t>«откреститься» от племянни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мама попала в ее дом, ей ультимативно предло-</w:t>
        <w:br/>
        <w:t>жили забыть мое имя и прекратить разговоры обо мне. На</w:t>
        <w:br/>
        <w:t>этой почве отношения между сестрами были испорчены и</w:t>
        <w:br/>
        <w:t>восстановлены были лишь после приезда в Баку тетки и ба-</w:t>
        <w:br/>
        <w:t>бушки в 1957 год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ама, передав единственную передачу, не стала задер-</w:t>
        <w:br/>
        <w:t>живаться в Москве и, «не солоно хлебавши», возвратилась</w:t>
        <w:br/>
        <w:t>дом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свидании со мной ей было отказано, мы увиделись</w:t>
        <w:br/>
        <w:t>только в ноябре 1955 года, то есть почти через четырна-</w:t>
        <w:br/>
        <w:t>дцать лет после моего отъезда на фрон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7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ждый день в Бутырку поступали «новобранцы».</w:t>
        <w:br/>
        <w:t>По-разному происходила их адаптация. Одни замыкались;</w:t>
        <w:br/>
        <w:t>необходимо было время, чтобы освоиться с обстановкой,</w:t>
        <w:br/>
        <w:t>привыкнуть к людям. У других этот период проходил менее</w:t>
        <w:br/>
        <w:t>болезненно, и как-то быстро наступало желание расска-</w:t>
        <w:br/>
        <w:t>зать о себе. Но были и такие, которые так и не «оттаяв»</w:t>
        <w:br/>
        <w:t>продолжали молча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етом 1946 года я встретил в Бутырках молодого чело-</w:t>
        <w:br/>
        <w:t>века моих лет. То был Вася Смирнов, моего года, уроже-</w:t>
        <w:br/>
        <w:t>нец Москвы. Бывший радист советской разведки в Италии в</w:t>
        <w:br/>
        <w:t>годы войны. Там же и был арестован и доставлен в Москву</w:t>
        <w:br/>
        <w:t>для следствия. Возраст и общность интересов сблизили нас,</w:t>
        <w:br/>
        <w:t>мы подружилис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рассказал необычную историю, случившуюся с ним в</w:t>
        <w:br/>
        <w:t>1944 году. Летом 1944 года разведгруппа из Москвы выле-</w:t>
        <w:br/>
        <w:t>тела самолетом на Адриатику, на базу воздушных сил, в</w:t>
        <w:br/>
        <w:t>итальянский город Бари.</w:t>
      </w:r>
    </w:p>
    <w:p>
      <w:pPr>
        <w:pStyle w:val="Style15"/>
        <w:rPr>
          <w:b/>
          <w:b/>
        </w:rPr>
      </w:pPr>
      <w:r>
        <w:rPr>
          <w:b/>
        </w:rPr>
        <w:t>266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ссказывая об операции, он не вдавался в подробности</w:t>
        <w:br/>
        <w:t>задания группы, но сказал, правда, что она проходила дли-</w:t>
        <w:br/>
        <w:t>тельную подготовку и все ее участники тщательно отбира-</w:t>
        <w:br/>
        <w:t>лись на многочисленных проверках и собеседованиях. Была</w:t>
        <w:br/>
        <w:t>взята подписка о неразглашении секретных сведений и о</w:t>
        <w:br/>
        <w:t>соблюдении всех требований конспирац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едставляете его патриотический настрой? Он пре-</w:t>
        <w:br/>
        <w:t>красно понимал, что ожидает его в двадцать с небольшим</w:t>
        <w:br/>
        <w:t>лет, в годы, когда судьба свела его с внешней разведкой, а</w:t>
        <w:br/>
        <w:t>сама жизнь только начиналас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здушная база находилась в стороне от театра воен-</w:t>
        <w:br/>
        <w:t>ных действий. А происходили они тогда в центральной час-</w:t>
        <w:br/>
        <w:t>ти Италии, на подступах к Риму. Союзники в это время пы-</w:t>
        <w:br/>
        <w:t>тались продвинуться в северные районы, чтобы потом со-</w:t>
        <w:br/>
        <w:t>единиться с наступающими на юге-востоке Европы частя-</w:t>
        <w:br/>
        <w:t>ми Советской армии. К концу года к активным действиям</w:t>
        <w:br/>
        <w:t>перешли итальянские партизаны и силы сопротивления.</w:t>
        <w:br/>
        <w:t>Положение немецких войск в Северной Италии с каждым</w:t>
        <w:br/>
        <w:t>днем ухудшалос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енная миссия, в которой служил Вася, к этому време-</w:t>
        <w:br/>
        <w:t>ни перебазировалась в оставленный немцами Рим. В этом</w:t>
        <w:br/>
        <w:t>городе и произошла та истор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ася был неприметен с виду — среднего роста, худо-</w:t>
        <w:br/>
        <w:t>щав, с очень простым и некрасивым лицом. Остриженная в</w:t>
        <w:br/>
        <w:t>тюрьме голова еще больше подчеркивала его калмыцкую</w:t>
        <w:br/>
        <w:t>внешность. Круглолицый и скуластый, с широким курно-</w:t>
        <w:br/>
        <w:t>сым носом и бесформенными губами он никак не походил</w:t>
        <w:br/>
        <w:t>на уроженца Москвы. Нрава был веселого и общительно-</w:t>
        <w:br/>
        <w:t>го, а задорные глаза постоянно выражали этот настрой.</w:t>
        <w:br/>
        <w:t>Светлые волосы и такие же брови, сливавшиеся с лицом,</w:t>
        <w:br/>
        <w:t>делали его облик маловыразительным. Думаю, он пони-</w:t>
        <w:br/>
        <w:t>мал, что некрасив, и не раз в шутку сам себя называл «Ква-</w:t>
        <w:br/>
        <w:t>зимодо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интуитивно угадывал в нем хорошего человека. Мне</w:t>
        <w:br/>
        <w:t>нравилось, что в трудных условиях он не стал прагматиком.</w:t>
        <w:br/>
        <w:t>Он выбирал друзей по духовной близости и интересам.</w:t>
        <w:br/>
        <w:t>судьба уготовила нам новогодний подарок: нас вместе от-</w:t>
        <w:br/>
        <w:t>правили на этап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 помню, чтобы он унывал в тюрьме. Вполне возможно,</w:t>
      </w:r>
    </w:p>
    <w:p>
      <w:pPr>
        <w:pStyle w:val="Style15"/>
        <w:rPr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то эти качества понравились и его итальянской подруге,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крепили их отношения и союз. Первое время он скрывал</w:t>
      </w:r>
    </w:p>
    <w:p>
      <w:pPr>
        <w:pStyle w:val="Style15"/>
        <w:rPr>
          <w:b/>
          <w:b/>
        </w:rPr>
      </w:pPr>
      <w:r>
        <w:rPr>
          <w:b/>
        </w:rPr>
        <w:t>267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вою связь, понимая, что преступил Закон. Но сохранить</w:t>
        <w:br/>
        <w:t>тайну на виду у всех невозможн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-то этот день должен был наступить. К тому, что</w:t>
        <w:br/>
        <w:t>он близок с иностранкой, добавился еще один усугубляю-</w:t>
        <w:br/>
        <w:t>щий момент — она было дочерью римского префекта по-</w:t>
        <w:br/>
        <w:t>лиции. При несерьезном увлечении он мог бы расторгнуть</w:t>
        <w:br/>
        <w:t>связь и прекратить встречи. Забыть одну подружку и найти</w:t>
        <w:br/>
        <w:t>другу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их отношения складывались иначе, он полюбил Силь-</w:t>
        <w:br/>
        <w:t>вию. Она ответила взаимностью. Он стал часто бывать в ее</w:t>
        <w:br/>
        <w:t>доме, познакомился с окружением. Родители не возража-</w:t>
        <w:br/>
        <w:t>ли против их союза, и встречи продолжались. Дальнейшее</w:t>
        <w:br/>
        <w:t>сближение прошло по обычному сценарию — настал день,</w:t>
        <w:br/>
        <w:t>когда она сказала, что у них будет ребенок. Положение</w:t>
        <w:br/>
        <w:t>требовало решительных мер, нужно было что-то предпри-</w:t>
        <w:br/>
        <w:t>нять, чтобы узаконить бра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что? Ведь он нарушил присягу и другие обязательст-</w:t>
        <w:br/>
        <w:t>ва! Что делать, и есть ли выход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юбовь к девушке, долг и честь, простая порядочность,</w:t>
        <w:br/>
        <w:t>подсказывали единственное решение — ничего не утаивать</w:t>
        <w:br/>
        <w:t>от командования. Признаться во всем и совместными ре-</w:t>
        <w:br/>
        <w:t>шениями разрешить трудности (наивный молодой чело-</w:t>
        <w:br/>
        <w:t>век!). Внутренний голос подталкивал его к разговору с на-</w:t>
        <w:br/>
        <w:t>чальником мисс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рудно было решиться на такой шаг, но он понял, что</w:t>
        <w:br/>
        <w:t>другого нет, что он обязан сделать ег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альнейший ход событий могли предугадать те, кто</w:t>
        <w:br/>
        <w:t>хорошо знал механизм действия системы. Начальник</w:t>
        <w:br/>
        <w:t>миссии отреагировал так, как и следовало, — по всем</w:t>
        <w:br/>
        <w:t>строгостям армейских законов. Выслушав рассказ моло-</w:t>
        <w:br/>
        <w:t>дого лейтенанта, он не стал вникать в подробности и</w:t>
        <w:br/>
        <w:t>сложность ситуации, не стал разделять его тревог, оза-</w:t>
        <w:br/>
        <w:t>боченности, моральной ответственности за дальнейшие</w:t>
        <w:br/>
        <w:t>последствия. Он понял, что нужно срочно действовать,</w:t>
        <w:br/>
        <w:t>спасая собственные престиж и карьеру. Трезвый расчет</w:t>
        <w:br/>
        <w:t>требовал отбросить сантименты и применить к нарушите-</w:t>
        <w:br/>
        <w:t>лю всю строгость закон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приказал арестовать лейтенанта, но когда у него от-</w:t>
        <w:br/>
        <w:t>бирали оружие, Вася попытался застрелиться. Судьба же</w:t>
        <w:br/>
        <w:t>распорядилась иначе, пуля осталась в пистолете. Он был</w:t>
        <w:br/>
        <w:t>изолирован, но уже ночью совершил побег.</w:t>
      </w:r>
    </w:p>
    <w:p>
      <w:pPr>
        <w:pStyle w:val="Style15"/>
        <w:rPr>
          <w:b/>
          <w:b/>
        </w:rPr>
      </w:pPr>
      <w:r>
        <w:rPr>
          <w:b/>
        </w:rPr>
        <w:t>268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жно ли было иначе развязать этот узел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зможность решить этот вопрос могли лишь иные ус-</w:t>
        <w:br/>
        <w:t>тавные нормы в нашей армии (а их не было и не могло</w:t>
        <w:br/>
        <w:t>быть) и иные подходы к человеку и его права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рудно представить себе, чтобы чья-то воля самолично</w:t>
        <w:br/>
        <w:t>решила этот вопрос. Свободу любви исповедовали всегда</w:t>
        <w:br/>
        <w:t>и везде в цивилизованном мире. Запрет и насилие были</w:t>
        <w:br/>
        <w:t>осуждены. Истины эти давно провозглашены в мире, —</w:t>
        <w:br/>
        <w:t>но какое нам дело до них! Наши нормы не предусматри-</w:t>
        <w:br/>
        <w:t>вают таких «вольностей», а по отношению к иностранцам</w:t>
        <w:br/>
        <w:t>особенн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Желание Васи могло окончиться брачным союзом, будь</w:t>
        <w:br/>
        <w:t>он в любой другой армии мира, кроме советской. Тогда</w:t>
        <w:br/>
        <w:t>друзья обязательно бы устроили веселую «пирушку», что-</w:t>
        <w:br/>
        <w:t>бы отметить событ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чальник миссии усмотрел в этом эпизоде недозволен-</w:t>
        <w:br/>
        <w:t>ное нарушение дисциплины, граничащее с изменой Родине,</w:t>
        <w:br/>
        <w:t>а за благородным по сути порывом последовал арест, по-</w:t>
        <w:br/>
        <w:t>бег из части, жизнь на нелегальном положении, — это рас-</w:t>
        <w:br/>
        <w:t>сматривалось как преступление и было наказуемо. К тому</w:t>
        <w:br/>
        <w:t>же поступок, совершенный за границей, «тянул» уже явно</w:t>
        <w:br/>
        <w:t>на статью 58-16. Вася знал об этом и поэтому решил за-</w:t>
        <w:br/>
        <w:t>стрелить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го выследили в городе, похитили и привезли в миссию.</w:t>
        <w:br/>
        <w:t>На сей раз арест был осуществлен по всем строгостям ар-</w:t>
        <w:br/>
        <w:t>мейских правил. Помещение, куда его посадили, находи-</w:t>
        <w:br/>
        <w:t>лось на третьем этаже, и он был под круглосуточной охра-</w:t>
        <w:br/>
        <w:t>ной часового. Однажды вечером его повели в туалет, и он,</w:t>
        <w:br/>
        <w:t>проходя мимо лестницы, бросился бежать вниз и совершил</w:t>
        <w:br/>
        <w:t>все так быстро, что растерявшийся солдат не успел остано-</w:t>
        <w:br/>
        <w:t>вить его и выстрелить. Он в считанные мгновенья оказался у</w:t>
        <w:br/>
        <w:t>забора и перемахнул через нег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 этого дня началась настоящая охота на непокорного</w:t>
        <w:br/>
        <w:t>лейтенанта. Она продолжалась месяц. Вначале он соблю-</w:t>
        <w:br/>
        <w:t>дал меры предосторожности и не появлялся в городе. По-</w:t>
        <w:br/>
        <w:t>том, посчитав, что опасность миновала, он вышел погулять</w:t>
        <w:br/>
        <w:t>вместе с Сильвией и был схвачен на улице на глазах у про-</w:t>
        <w:br/>
        <w:t>хожих. Дотошные до сенсаций журналисты сфотографировали</w:t>
        <w:br/>
        <w:t>момент ареста русского офицера и оставленной на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лице итальянской девушки. На следующий день в газетах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явились сенсационные фотографии и другие подробно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69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ти инцидента. Васю решили не оставлять более в Риме и на</w:t>
        <w:br/>
        <w:t>следующее утро отправили самолетом в Москв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прометчивый шаг этот стоил ему 10 лет лишения сво-</w:t>
        <w:br/>
        <w:t>боды в местах, достаточно отдаленных от итальянской сто-</w:t>
        <w:br/>
        <w:t>лицы, в северных широтах Росс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8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стория Васи Смирнова вызвала личные воспомина-</w:t>
        <w:br/>
        <w:t>ния — это были подробности о предвоенной новогодней</w:t>
        <w:br/>
        <w:t>ночи в Баку; до начала войны оставалось совсем немного.</w:t>
        <w:br/>
        <w:t>И в этой истории я вспомнил любимую девушку и загублен-</w:t>
        <w:br/>
        <w:t>ную войной любов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174-й школе Октябрьского района отмечался новогод-</w:t>
        <w:br/>
        <w:t>ний вечер. Среди собравшихся были ученики старших клас-</w:t>
        <w:br/>
        <w:t>сов, участники школьной самодеятельности, гости из дру-</w:t>
        <w:br/>
        <w:t>гих школ, знакомы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оржественная обстановка вечера чувствовалась еще на</w:t>
        <w:br/>
        <w:t>подступах к школе и в праздничном убранстве фойе второ-</w:t>
        <w:br/>
        <w:t>го этажа, в общем настрое присутствующих гостей. В не-</w:t>
        <w:br/>
        <w:t>большом зале у буфета было шумно и многолюдно. Шли</w:t>
        <w:br/>
        <w:t>танцы. Играла музыка, кружились нарядные пары. Ребята</w:t>
        <w:br/>
        <w:t>постарше, уединившись в классах, распивали шампанское,</w:t>
        <w:br/>
        <w:t>сухое вино. Оно прибавляло уверенности в общении с де-</w:t>
        <w:br/>
        <w:t>вочкам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пришел в школу вместе с Асей. Чувствовал себя в этой</w:t>
        <w:br/>
        <w:t>праздничной обстановке неловко и неуверенно. В отличие</w:t>
        <w:br/>
        <w:t>от многих сверстников, я не умел танцевать. Это обстоя-</w:t>
        <w:br/>
        <w:t>тельство очень смущало мен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ждый раз, когда кто-либо из класса приглашал Асю</w:t>
        <w:br/>
        <w:t>на танец и она охотно соглашалась, мне было досадно за</w:t>
        <w:br/>
        <w:t>свое неумение и робость. Мои взгляды красноречиво сви-</w:t>
        <w:br/>
        <w:t>детельствовали об эт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мы собирались на вечер, Мария Павловна, мать</w:t>
        <w:br/>
        <w:t>Аси, только готовилась примерять новогоднее платье.</w:t>
        <w:br/>
        <w:t>Она уходила на встречу Нового года в дом близких дру-</w:t>
        <w:br/>
        <w:t>зей и просила нас не задерживаться допоздна в школе.</w:t>
        <w:br/>
        <w:t>Мы знали, что уходит она на всю ночь. И хотя возможно-</w:t>
        <w:br/>
        <w:t>стей побыть с Асей наедине было предостаточно, провес-</w:t>
        <w:br/>
        <w:t>ти с нею эту новогоднюю ночь дома до утра было для</w:t>
        <w:br/>
        <w:t>меня самым неожиданным сюрпризом и самым большим</w:t>
        <w:br/>
        <w:t>подарк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70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i/>
          <w:iCs/>
        </w:rPr>
        <w:t xml:space="preserve">Мы </w:t>
      </w:r>
      <w:r>
        <w:rPr>
          <w:rFonts w:cs="Arial" w:ascii="Arial" w:hAnsi="Arial"/>
          <w:b/>
        </w:rPr>
        <w:t>ушли из школы вскоре после двенадца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торопливо дошли до Кубинской, свернули вниз мимо</w:t>
        <w:br/>
        <w:t>высокого и светлого здания карамельной фабрики, где ко-</w:t>
        <w:br/>
        <w:t>гда-то находилась городская тюрьма, минули зеленый</w:t>
        <w:br/>
        <w:t>треугольник садика, разделяющего широкую улицу Крас-</w:t>
        <w:br/>
        <w:t>ного Аскера и, поравнявшись с угловой аптекой, свернули</w:t>
        <w:br/>
        <w:t>вверх на улицу Кецховели. До тупика, где жила Ася, оста-</w:t>
        <w:br/>
        <w:t>валось совсем немного. Узкие тротуары мешали нам идти</w:t>
        <w:br/>
        <w:t>рядом. Я отпустил ее руку, и вскоре мы оказались у тупи-</w:t>
        <w:br/>
        <w:t>ка. В конце находилась хорошо знакомая калитка малень-</w:t>
        <w:br/>
        <w:t>кого двори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комнате было темно и тихо — да и нужен ли свет в та-</w:t>
        <w:br/>
        <w:t>кую минуту? Лучше остаться в потемках в обстановке ин-</w:t>
        <w:br/>
        <w:t>тимного таинства. Слышно было, как тикают стенные «хо-</w:t>
        <w:br/>
        <w:t>дики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два передвигаясь в потемках мы оказались у окон, вы-</w:t>
        <w:br/>
        <w:t>ходящих в тупик. Ставни были закрыты, и комната была по-</w:t>
        <w:br/>
        <w:t>гружена в кромешный мра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ся наощупь разыскала в нише крохотную свечку и за-</w:t>
        <w:br/>
        <w:t>жгла ее. Теперь помещение приобрело чуть различимые</w:t>
        <w:br/>
        <w:t>очерта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ы были одни. Тени наших фигур, передвигались и за-</w:t>
        <w:br/>
        <w:t>мирали, отражаясь на стенах в свете крохотной свеч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 сон ли все это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рудно было поверить в реальность совершавшегося</w:t>
        <w:br/>
        <w:t>вокруг чуда и в свое удивительное существование в этой</w:t>
        <w:br/>
        <w:t>неповторимой новогодней ночи. Я испытывал восторг, сча-</w:t>
        <w:br/>
        <w:t>стье, ликование! Желая слышать признания Аси, забыв все</w:t>
        <w:br/>
        <w:t>на свете от захлестнувших меня чувств, я забрасывал ее во-</w:t>
        <w:br/>
        <w:t>просами и жадно ловил заверения о верности и вечности</w:t>
        <w:br/>
        <w:t>чувств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хотел многократно убедиться в ее верности, в том,</w:t>
        <w:br/>
        <w:t>что нас не разлучат никакие испытания и будем мы рядом</w:t>
        <w:br/>
        <w:t>всю жизн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к бежали неповторимые мгновенья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 верилось, что этой ночи может наступить конец, конец</w:t>
        <w:br/>
        <w:t xml:space="preserve"> этого феерического праздника разбуженного чувства.</w:t>
        <w:br/>
        <w:t>РУДНо было разорвать объятья, оторваться от жарких и</w:t>
        <w:br/>
        <w:t>Уставших зацелованных губ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который раз я повторял вслух: «Пора! Уж скоро утро,</w:t>
        <w:br/>
        <w:t>»Должен уходить!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71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какая-то неведомая сила снова и снова возвращала</w:t>
        <w:br/>
        <w:t>меня к ней, я не в силах был вырваться из крепко опутавших</w:t>
        <w:br/>
        <w:t>меня сетей девичьего плен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чавшаяся через полгода война перечеркнула наши на-</w:t>
        <w:br/>
        <w:t>дежды и планы. Я никак не мог представить себе, что испы-</w:t>
        <w:br/>
        <w:t>тания войной затянутся на долгие годы. Никак не верилось,</w:t>
        <w:br/>
        <w:t>что вероломство немцев останется безнаказанным, наша</w:t>
        <w:br/>
        <w:t>непобедимая армия обязательно проучит Гитлера и свер-</w:t>
        <w:br/>
        <w:t>шится это скор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ожидал со дня на день повестку. Призыв в дейст-</w:t>
        <w:br/>
        <w:t>вующую армию стал реальностью. В нашем доме с ран-</w:t>
        <w:br/>
        <w:t>него детства перед моими глазами находилась удачная</w:t>
        <w:br/>
        <w:t>карандашная копия с картины неизвестного художника</w:t>
        <w:br/>
        <w:t>«Любовь и долг». Скопировала ее сестра мамы, Людми-</w:t>
        <w:br/>
        <w:t>ла Семеновна, и подарила ее отцу еще при жизни в Ира-</w:t>
        <w:br/>
        <w:t>не. Она мне так нравилась, что я хотел и сам скопиро-</w:t>
        <w:br/>
        <w:t>вать такую ж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ней были изображены обнаженные фигуры мужчины</w:t>
        <w:br/>
        <w:t>и женщины. В его руках оливковая ветвь. Красивое лицо</w:t>
        <w:br/>
        <w:t>выражает страдание и внутреннюю борьбу. Женщина на</w:t>
        <w:br/>
        <w:t>коленях. Она обнимает торс любимого и молит его не ухо-</w:t>
        <w:br/>
        <w:t>дить, остаться с нею. Он не может уступить мольбам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и личные переживания первых месяцев войны</w:t>
        <w:br/>
        <w:t>очень походили на сюжет упомянутой картины. В сорок</w:t>
        <w:br/>
        <w:t>первом перед нами тоже встал выбор, и, как не тяжело</w:t>
        <w:br/>
        <w:t>было уходить, долг требовал защищать Родину. Подчиня-</w:t>
        <w:br/>
        <w:t>ясь патриотическому долгу, тогда ушли и не вернулись</w:t>
        <w:br/>
        <w:t>миллионы мужчин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е возвращение все же состоялось, но годы, прошед-</w:t>
        <w:br/>
        <w:t>шие с того рокового момента, все так изменили, что вос-</w:t>
        <w:br/>
        <w:t>становить прежние связи было уже невозможно, нас на-</w:t>
        <w:br/>
        <w:t>всегда разделило Время — четырнадцать лет войны, плена,</w:t>
        <w:br/>
        <w:t>заключе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я любимая незабвенная Ася осталась для меня навсе-</w:t>
        <w:br/>
        <w:t>гда самой яркой звездой юности, озарившей немеркнущим</w:t>
        <w:br/>
        <w:t>светом первой любви всю дальнейшую жизн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9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словия тюремного заключения, особенно одиночка,</w:t>
        <w:br/>
        <w:t>способствовали работе над собой. Вопросы, возникавшие в</w:t>
        <w:br/>
        <w:t>процессе следствия, требовали анализа и ответов. Занятия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72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и не проходили даром, и я замечал перемены, происхо-</w:t>
        <w:br/>
        <w:t>дящие во мне. Эта новая пора, желание познать смысл</w:t>
        <w:br/>
        <w:t>происходящего произошли довольно поздно — мне было</w:t>
        <w:br/>
        <w:t>двадцать пять ле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ходил месяц за месяцем, приближалась вторая зима</w:t>
        <w:br/>
        <w:t>в Бутырках, а ответа на заявления все не было. В декабре</w:t>
        <w:br/>
        <w:t>1946 года исполнилась годовщина со дня ареста. По всей</w:t>
        <w:br/>
        <w:t>вероятности все сроки продления судебного разбира-</w:t>
        <w:br/>
        <w:t>тельства уже давно прошли, нужно было выносить реше-</w:t>
        <w:br/>
        <w:t>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ело мое побывало в разных судебных инстанциях, но</w:t>
        <w:br/>
        <w:t>так и осталось невостребованным — отсутствовал состав</w:t>
        <w:br/>
        <w:t>преступления. Понимая, что дальнейшая отсрочка уже ни</w:t>
        <w:br/>
        <w:t>к чему не приведет, его решили отправить в Особое сове-</w:t>
        <w:br/>
        <w:t>щание, рассматривающее дела без слушания сторон. Ра-</w:t>
        <w:br/>
        <w:t>нее оно называлось «тройкой», по числу представителей,</w:t>
        <w:br/>
        <w:t>участвующих в разборе дел. Это были лица из Централь-</w:t>
        <w:br/>
        <w:t>ного комитета партии, Генеральной прокуратуры и Гос-</w:t>
        <w:br/>
        <w:t>безопаснос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 дате, которая стояла на постановлении Особого со-</w:t>
        <w:br/>
        <w:t>вещания, я понял, что оно состоялось 30 ноября 1946 года.</w:t>
        <w:br/>
        <w:t>А из камеры меня взяли под Новый год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ошли томительные часы ожидания в боксе. Затем я</w:t>
        <w:br/>
        <w:t>оказался в служебном помещении, где из рук дежурного</w:t>
        <w:br/>
        <w:t>офицера получил стандартный бланк, в половину обычного</w:t>
        <w:br/>
        <w:t>листа, с отпечатанным на пишущей машинке текстом. Это и</w:t>
        <w:br/>
        <w:t>было постановление Особого совеща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сего несколько коротких предложений, я не привожу</w:t>
        <w:br/>
        <w:t>их, так как могу ошибиться в их подлинности, но суть за-</w:t>
        <w:br/>
        <w:t>помнилас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 измену Родине, предусмотренную статьей 58-16 УК</w:t>
        <w:br/>
        <w:t>РСФСР, меня приговорили к пяти годам лишения свободы в</w:t>
        <w:br/>
        <w:t>исправительно-трудовых лагерях с указанием определен-</w:t>
        <w:br/>
        <w:t>ного места отбывания наказания (Воркута) и добавили «до-</w:t>
        <w:br/>
        <w:t>весок» в пять лет в виде поражения в гражданских правах</w:t>
        <w:br/>
        <w:t>после срока, что на лагерном жаргоне звучало как «пять по</w:t>
        <w:br/>
        <w:t>рогам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мню, приговор не произвел на меня впечатления —</w:t>
        <w:br/>
        <w:t>за прошедшие месяцы в тюрьме я смирился с неотврати-</w:t>
        <w:br/>
        <w:t>мостью наказания. Я рассматривал его как вынужденную</w:t>
        <w:br/>
        <w:t>меру социальной защиты государства от нежелательных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73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раждан, не проявивших героизма и мужества в годы вой-</w:t>
        <w:br/>
        <w:t>ны, не отдавших жизней своих за окончательную побед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рок в пять лет показался терпимым. Следователь Уст-</w:t>
        <w:br/>
        <w:t>ратов и камерное окружение предсказывали более суро-</w:t>
        <w:br/>
        <w:t>вый приговор — в лучшем случае я мог получить десять</w:t>
        <w:br/>
        <w:t>лет, в худшем — «высшую меру». Я же получил «пяте-</w:t>
        <w:br/>
        <w:t>ру», из коих год уже отсидел. Казалось, что впереди еще</w:t>
        <w:br/>
        <w:t>долгая жизнь, только недавно мне исполнилось двадцать</w:t>
        <w:br/>
        <w:t>три год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од тюрьмы утвердил в моем сознании мысль, что нести</w:t>
        <w:br/>
        <w:t>наказание я обязан. Теперь уже и я сам, словно капитан</w:t>
        <w:br/>
        <w:t>Устратов, не признавал смягчающих вину обстоятельств, и</w:t>
        <w:br/>
        <w:t>пребывание в пропагандном лагере Восточного министер-</w:t>
        <w:br/>
        <w:t>ства Германии рассматривал как преступление. Не совер-</w:t>
        <w:br/>
        <w:t>шив, будучи в плену и за границей, враждебных действий</w:t>
        <w:br/>
        <w:t>против своего государства, я признавал как вину причаст-</w:t>
        <w:br/>
        <w:t>ность к особому лагерю Восточного министерства, за это я</w:t>
        <w:br/>
        <w:t>осуждал себя и в этом раскаивал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скаяние я адресовал к самому себе, осознанная в</w:t>
        <w:br/>
        <w:t>тюрьме правда стала для меня высшим достижением пере-</w:t>
        <w:br/>
        <w:t>житого. Мне казалось, что режим стоит на охране этой</w:t>
        <w:br/>
        <w:t>правды, утверждает ее, я и не знал, что это лишь плод</w:t>
        <w:br/>
        <w:t>моей фантазии. Прошло всего несколько лет, и все мои вы-</w:t>
        <w:br/>
        <w:t>воды и ложные представления развалились — преступления</w:t>
        <w:br/>
        <w:t>режима предстали во всем многообразии его безжалост-</w:t>
        <w:br/>
        <w:t>ной су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Жизнь могла бы сложиться и иначе, если бы в основание</w:t>
        <w:br/>
        <w:t>Закона были заложены поиск истины и соблюдение прав</w:t>
        <w:br/>
        <w:t>человека. Тогда свой оправдательный приговор я мог бы и</w:t>
        <w:br/>
        <w:t>должен был получить в зале суда, но в те годы таких реше-</w:t>
        <w:br/>
        <w:t>ний не выносили.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Часть шестая</w:t>
        <w:br/>
        <w:t>В АРХИПЕЛАГЕ ГУЛАГ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Первая Воркута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еперь мне предстояли новые испытания — нужно</w:t>
        <w:br/>
        <w:t>было добраться в лагерь. Название города, упо-</w:t>
        <w:br/>
        <w:t>мянутого в постановлении, мне ничего не говори-</w:t>
        <w:br/>
        <w:t>ло. Что такое Воркута выяснилось через несколь-</w:t>
        <w:br/>
        <w:t>ко недель трудного переезда в «столыпинском»</w:t>
        <w:br/>
        <w:t>вагон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роме меня, постановления ОСО были вручены еще</w:t>
        <w:br/>
        <w:t>многим десяткам заключенных. К Бутырскому «вокзалу»</w:t>
        <w:br/>
        <w:t>подали несколько «воронков», чтобы перебросить осуж-</w:t>
        <w:br/>
        <w:t>денных к месту посадки. Как правило «столыпинские» ваго-</w:t>
        <w:br/>
        <w:t>ны находились вдали от вокзалов. Делали это по разным со-</w:t>
        <w:br/>
        <w:t>ображениям. Были возможны непредвиденные эксцессы,</w:t>
        <w:br/>
        <w:t>не исключалась возможность побега и применения ору-</w:t>
        <w:br/>
        <w:t>жия. Была необходимость скрывать от населения сами фак-</w:t>
        <w:br/>
        <w:t>ты перебросок, численность и другие подробности. Но это</w:t>
        <w:br/>
        <w:t>не всегда удавалось, только в поздние часы ночи заключен-</w:t>
        <w:br/>
        <w:t>ные остаются вне поля зрения людей. В другое время на-</w:t>
        <w:br/>
        <w:t>род все видел, слышал, понима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ап сам по себе представлял картину неприятную.</w:t>
        <w:br/>
        <w:t>Конвой с автоматами, иногда с собаками, воспринимается</w:t>
        <w:br/>
        <w:t>по-разному. Одни в арестантах видят опасных преступни-</w:t>
        <w:br/>
        <w:t>ков, другие сочувствуют им, считая их невинно пострадав-</w:t>
        <w:br/>
        <w:t>шим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опровождающие этапников конвоиры наводили на грустные</w:t>
        <w:br/>
        <w:t xml:space="preserve"> размышления. У меня сложилось мнение, что солдаты</w:t>
        <w:br/>
        <w:t>внутренних войск (их по цвету погон называли «красно-</w:t>
        <w:br/>
        <w:t>погонниками»), пройдя через особый отбор, получали со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тствующую службе подготовку, после которой доб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75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ых чувств и человеческого отношения к осужденным оста-</w:t>
        <w:br/>
        <w:t>валось совсем немного. Так требовал режи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ашина не долго плутала на путях. Вскоре она остано-</w:t>
        <w:br/>
        <w:t>вилась. Потом распахнулись двери, и стоявшие у выхода</w:t>
        <w:br/>
        <w:t>стали выпрыгивать на снег. Разгрузились быстро. По коман-</w:t>
        <w:br/>
        <w:t>де «на колени» группа опустилась на снег. Конвойные окру-</w:t>
        <w:br/>
        <w:t>жили сидящих для острастки предупредили: «Шаг впра-</w:t>
        <w:br/>
        <w:t>во-влево — считается побег, конвой стреляет без преду-</w:t>
        <w:br/>
        <w:t>преждения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то-то задерживало посадку. Автоматчики в полушуб-</w:t>
        <w:br/>
        <w:t>ках и валенках чувствовали себя хорошо. У меня однако</w:t>
        <w:br/>
        <w:t>мерзли ноги. Наконец началась посадка. Через цепочку</w:t>
        <w:br/>
        <w:t>конвоиров мы, зэки, поднимаемся в вагон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о было первое знакомство с вагон-заком. Когда в</w:t>
        <w:br/>
        <w:t>купе затолкали последнего человека, конвоир захлопнул</w:t>
        <w:br/>
        <w:t>дверь, и стало ясно, что мы в металлической клетке. По</w:t>
        <w:br/>
        <w:t>размерам и конструкциям она ничем не отличалась от</w:t>
        <w:br/>
        <w:t>обычного купе пассажирского вагона старого образца. В</w:t>
        <w:br/>
        <w:t>глухой стене напротив входа маленькое оконце, через ко-</w:t>
        <w:br/>
        <w:t>торое в зимнее время ничего нельзя увидеть, оно покрыто</w:t>
        <w:br/>
        <w:t>толстой коркой льда. Внизу две лавки-визави для сидения,</w:t>
        <w:br/>
        <w:t>выше, как в обычном вагоне, две полки для лежащих, с</w:t>
        <w:br/>
        <w:t>третьей откидывающейся в середине, она позволяла со-</w:t>
        <w:br/>
        <w:t>оружать на втором этаже что-то похожее на нары. И, на-</w:t>
        <w:br/>
        <w:t>конец, под самым потолком, еще две узкие для багажа, но</w:t>
        <w:br/>
        <w:t>используемые для перевозки людей. В рассчитанное на че-</w:t>
        <w:br/>
        <w:t>тырех пассажиров купе натолкали семнадцать человек.</w:t>
        <w:br/>
        <w:t>Разместились все просто — десять человек сидя устрои-</w:t>
        <w:br/>
        <w:t>лись на двух нижних (по пяти с каждой стороны), на второй</w:t>
        <w:br/>
        <w:t>развернутой полке-нарах лежачее положение заняли пять</w:t>
        <w:br/>
        <w:t>человек и последние двое на багажных, у самого потолка.</w:t>
        <w:br/>
        <w:t>Столько же, вероятно, было и в купе ряд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ридор хорошо просматривается, в нем постоянно</w:t>
        <w:br/>
        <w:t>маячит фигура часового. Слышны разговоры в соседних</w:t>
        <w:br/>
        <w:t>куп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осадно, что не осталось никаких дорожных записей,</w:t>
        <w:br/>
        <w:t>передающих достоверность пережитого. Кроме несколь-</w:t>
        <w:br/>
        <w:t>ких человек, которых я знал по своей камере, — Васи</w:t>
        <w:br/>
        <w:t>Смирнова; старшего лейтенанта Жоры Чернышева, тихо-</w:t>
        <w:br/>
        <w:t>го, скромного человека, заболевшего в дороге; неряш-</w:t>
        <w:br/>
        <w:t>ливого, казалось, никогда не улыбавшегося, художника</w:t>
      </w:r>
    </w:p>
    <w:p>
      <w:pPr>
        <w:pStyle w:val="Style15"/>
        <w:rPr>
          <w:b/>
          <w:b/>
        </w:rPr>
      </w:pPr>
      <w:r>
        <w:rPr>
          <w:b/>
        </w:rPr>
        <w:t>276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з Москвы Николая Николаевича Федоровского я, напри-</w:t>
        <w:br/>
        <w:t>мер« больше никого не могу вспомнить из остальных</w:t>
        <w:br/>
        <w:t>семнадца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ы с Васей оказались внизу у решеток, там светлее от</w:t>
        <w:br/>
        <w:t>горящей в коридоре свечки. Суматошный день, начатый</w:t>
        <w:br/>
        <w:t>еще в тюрьме, давно окончился. От волнений и усталости</w:t>
        <w:br/>
        <w:t>хотелось спать. Человеческое тепло в купе располагало к</w:t>
        <w:br/>
        <w:t>этому. Наступала первая этапная ночь, ожидание трудных и</w:t>
        <w:br/>
        <w:t>долгих лагерных будней. Нас везли на работу, о которой</w:t>
        <w:br/>
        <w:t>было самое смутное представление. Известно лишь то, что</w:t>
        <w:br/>
        <w:t>едем на Крайний Север, в Заполярный круг, на общие ра-</w:t>
        <w:br/>
        <w:t>боты, что ожидают нас, тяжелые и не каждому по силам.</w:t>
        <w:br/>
        <w:t>Предстояла трудная адаптация в лагер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агон еще оставался на запасных путях. Каждый прожи-</w:t>
        <w:br/>
        <w:t>тый день отнимал силы, восстановить их будет трудно. Но,</w:t>
        <w:br/>
        <w:t>находясь в клетке, невозможно что-то измени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ошел первый, затем второй день Нового года, а мы</w:t>
        <w:br/>
        <w:t>продолжали ждать «попутного ветра». Емкое слово «на-</w:t>
        <w:br/>
        <w:t>чальник», вмещающее в себя все аспекты жизни заключен-</w:t>
        <w:br/>
        <w:t>ных, обеспечивало и харч, и воду, и туалет — он напоит, на-</w:t>
        <w:br/>
        <w:t>кормит, сводит на оправку. Хотя каждая просьба о туалете</w:t>
        <w:br/>
        <w:t>вызывает у конвоиров недовольство: «... пущу одного —</w:t>
        <w:br/>
        <w:t>захотят все!» А заключенные молят: «Начальник, выпусти,</w:t>
        <w:br/>
        <w:t>сил нет!» Но конвоир неумолим и огрызается: «Нет сил? В</w:t>
        <w:br/>
        <w:t>сапог... твою мать!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 время этапа на Воркуту нас охраняли все те же</w:t>
        <w:br/>
        <w:t>«краснопогонники» из внутренних войск. Сочувствия и доб-</w:t>
        <w:br/>
        <w:t>рожелательности к 58-й статье они не проявляли. Хамство и</w:t>
        <w:br/>
        <w:t>грубость — вот отличительные черты столыпинского кон-</w:t>
        <w:br/>
        <w:t>воя тех ле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ужно было постоянно помнить истинную разницу в</w:t>
        <w:br/>
        <w:t>правовых положениях часового и заключенного. Он офици-</w:t>
        <w:br/>
        <w:t>альное и доверенное лицо государства, ты — преступник,</w:t>
        <w:br/>
        <w:t>«фашист», «враг народа». Человеческое отношение к тебе</w:t>
        <w:br/>
        <w:t>как к личности уничтожено советским режимом раз и</w:t>
        <w:br/>
        <w:t>навсегда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авда, каждый «фашист» считал единственным благом</w:t>
        <w:br/>
        <w:t>бщение в этом мире с заключенными 58-й статьи. Она га-</w:t>
        <w:br/>
        <w:t>рантировала нормальные человеческие отношения. При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77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утствие же блатных создавало обстановку напряженно-</w:t>
        <w:br/>
        <w:t>сти, неуверенности и постоянной тревоги. Именно этап был</w:t>
        <w:br/>
        <w:t>наиболее трудным испытанием такого обще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помню, как впервые резанули мой слух слова, услы-</w:t>
        <w:br/>
        <w:t>шанные из соседней камеры. То были слова вора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жики, воры есть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и вбирали в себя что-то непредвиденное и непредска-</w:t>
        <w:br/>
        <w:t>зуемое. Цинизм и насилие парализуют волю людей, поте-</w:t>
        <w:br/>
        <w:t>рявших свободу, человек становится безропотным послуш-</w:t>
        <w:br/>
        <w:t>ником в руках уголовник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сталкивался с этой категорией заключенных и пытался</w:t>
        <w:br/>
        <w:t>понять их психологию. Страх они наводят на тех, кто их бо-</w:t>
        <w:br/>
        <w:t>ится. Иначе ведут себя с теми, кто проявляет независи-</w:t>
        <w:br/>
        <w:t>мость, тогда отношения принимают характер равноправия.</w:t>
        <w:br/>
        <w:t>Перед силой пресмыкаются и «шестерят». Конечно, подо</w:t>
        <w:br/>
        <w:t>всеми подводить общую черту нельзя. Уголовный мир раз-</w:t>
        <w:br/>
        <w:t>нолик, можно и ошибить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Крайний Север и в другие отдаленные и необжитые</w:t>
        <w:br/>
        <w:t>места Советского Союза, в режимные тюрьмы и спецлаге-</w:t>
        <w:br/>
        <w:t>ря государство отправляло особую категорию рецидиви-</w:t>
        <w:br/>
        <w:t>стов, не поддающихся исправлению в обычных колониях и</w:t>
        <w:br/>
        <w:t>лагерях. Суровые условия тех мест, строгий режим приво-</w:t>
        <w:br/>
        <w:t>дили в чувство неисправимых преступников, тех, кто за</w:t>
        <w:br/>
        <w:t>единственный и нерушимый Закон принимал закон воров-</w:t>
        <w:br/>
        <w:t>ского мира. Отказ от него определял эту категорию «чест-</w:t>
        <w:br/>
        <w:t>ных» воров в категорию воров-отступников, на воровском</w:t>
        <w:br/>
        <w:t>жаргоне просто «сук», которые за свое отступничество</w:t>
        <w:br/>
        <w:t>должны были быть наказаны смерть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«Ссученные» воры начинали работать. Они шли в лагер-</w:t>
        <w:br/>
        <w:t>ные режимные структуры, становились бригадирами, на-</w:t>
        <w:br/>
        <w:t>рядчиками. В угоду начальству применялись самые жесто-</w:t>
        <w:br/>
        <w:t>кие меры к тем, кто плохо работал или отказывался рабо-</w:t>
        <w:br/>
        <w:t>тать вовс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«Честные» воры и «суки» находились в состоянии</w:t>
        <w:br/>
        <w:t>кровной мести друг с другом долгие годы. В этом проти-</w:t>
        <w:br/>
        <w:t>воборстве верх одерживало большинство. Воры, знав-</w:t>
        <w:br/>
        <w:t>шие состав лагеря при поступлении, еще на вахте проси-</w:t>
        <w:br/>
        <w:t>ли убежища в изоляторе. В противном случае им грозил</w:t>
        <w:br/>
        <w:t>вынесенный той или другой категорией воров приговор,</w:t>
        <w:br/>
        <w:t>приводившийся в исполнение неукоснительно и в указан-</w:t>
        <w:br/>
        <w:t>ные сро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78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в лагерях случалась резня, охрана не вмешива-</w:t>
        <w:br/>
        <w:t>лась, лагерное начальство тоже — так оно избавлялось от</w:t>
        <w:br/>
        <w:t>растущего числа уголовников-бандитов. Бывали дни, когда</w:t>
        <w:br/>
        <w:t>в лагерях, где шла резня, на местах столкновения остава-</w:t>
        <w:br/>
        <w:t>лись десятки задушенных, зарезанных и убитых с той и дру-</w:t>
        <w:br/>
        <w:t>гой стороны (Воркута, Кирпичный завод №2, весна-лето</w:t>
        <w:br/>
        <w:t>1948 года)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головный мир существовал и продолжает существо-</w:t>
        <w:br/>
        <w:t>вать в любых государственных образованиях. Но самая</w:t>
        <w:br/>
        <w:t>«передовая» в мире общественная система связывала его с</w:t>
        <w:br/>
        <w:t>царским режимом, присваивая ему приоритет происхож-</w:t>
        <w:br/>
        <w:t>дения уголовник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социализме же он существовал как «пережиток про-</w:t>
        <w:br/>
        <w:t>шлого». И все годы существования этого строя уголовники</w:t>
        <w:br/>
        <w:t>рассматривались как жертвы царизма. И только так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бсурдность такого вывода дошла до того, что де-</w:t>
        <w:br/>
        <w:t>классированный элемент по духу своему стал сродни</w:t>
        <w:br/>
        <w:t>социалистическому отечеству (но без официальных бу-</w:t>
        <w:br/>
        <w:t>маг, подтверждающих эту связь). Урки, воры, разного</w:t>
        <w:br/>
        <w:t>рода рецидивисты и прочие проходимцы были отнесены</w:t>
        <w:br/>
        <w:t>к категории «друзей народа», а репрессированные по</w:t>
        <w:br/>
        <w:t>58-й статье (или ставшие ими по наветам стукачей, сек-</w:t>
        <w:br/>
        <w:t>сотов) «контрики» приобрели уничижительную кличку</w:t>
        <w:br/>
        <w:t>«фашистов» и «врагов народа». Большего абсурда не</w:t>
        <w:br/>
        <w:t>сыскать ни в одном государстве мира. А ведь на этом</w:t>
        <w:br/>
        <w:t>воспитывались поколения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рмальному человеку, попавшему в общество блат-</w:t>
        <w:br/>
        <w:t>ных, становилось тошно. С первых же минут наступало же-</w:t>
        <w:br/>
        <w:t>лание сгинуть, бежать из их окруже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куда? Ведь тюремная камера, вагон-зак исключа-</w:t>
        <w:br/>
        <w:t>ли эт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збежать подобных встреч на этапах просто невозмож-</w:t>
        <w:br/>
        <w:t>но, поскольку частые нарушения режима, убийства требу-</w:t>
        <w:br/>
        <w:t>ют изоляции нарушителей, переброски из лагеря в лагерь,</w:t>
        <w:br/>
        <w:t>из обычной тюрьмы в «закрытку». Таким образом и созда-</w:t>
        <w:br/>
        <w:t>ется благоприятная обстановка для контактов простых за-</w:t>
        <w:br/>
        <w:t>ключенных с ворами разных категорий. Вор, проехавший</w:t>
        <w:br/>
        <w:t>дальним маршрутом по территории Коми до Воркуты или</w:t>
        <w:br/>
        <w:t>по Урало-Сибирской железной дороге, собирает обильную</w:t>
        <w:br/>
        <w:t xml:space="preserve"> информацию о «дружках» и «недругах». Самые дальние</w:t>
        <w:br/>
        <w:t xml:space="preserve"> лагеря были связаны невидимыми нитями с воровскими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79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ешениями. Час возмездия мог наступить в любом месте</w:t>
        <w:br/>
        <w:t>при невероятных порой обстоятельства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олгое пребывание в вагоне с блатными превращается</w:t>
        <w:br/>
        <w:t>в пытку, особенно, если у тебя есть вещи. Они доставляют</w:t>
        <w:br/>
        <w:t>лишь неприятности, становятся причиной конфликтов, драк,</w:t>
        <w:br/>
        <w:t>поножовщины, кров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Жаргон при этом, вроде: «Я тебе, падло, пасть по-</w:t>
        <w:br/>
        <w:t>рву, нос откушу, глаза повыколю!!» — оказывает силь-</w:t>
        <w:br/>
        <w:t>ное воздействие на людей слабых, трусливых и мало-</w:t>
        <w:br/>
        <w:t>душных. Опытный зэк, успевший хлебнуть лиха, пытает-</w:t>
        <w:br/>
        <w:t>ся избежать подобных конфликтов за счет приобретен-</w:t>
        <w:br/>
        <w:t>ного лагерного опыта, того же блатного жаргона, уме-</w:t>
        <w:br/>
        <w:t>ния постоять за себя. Таких «мужиков» воры называют</w:t>
        <w:br/>
        <w:t>«битыми». Они не трясутся над барахлом, так как в ла-</w:t>
        <w:br/>
        <w:t>гере вырабатывается иное отношение к вещам и про-</w:t>
        <w:br/>
        <w:t>шлые представления уступают место более мудрым.</w:t>
        <w:br/>
        <w:t>«Битые» учат новичков лагерной мудрости: «потерявший</w:t>
        <w:br/>
        <w:t>голову по волосам не плачет», «горбушкой» и табачком</w:t>
        <w:br/>
        <w:t>делятся с братв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истины эти знают не все, и поэтому одним достаются</w:t>
        <w:br/>
        <w:t>мордобой и шишки, другим — признание и доброе отно-</w:t>
        <w:br/>
        <w:t>ше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сква продержала нас в тупике несколько дней. По-</w:t>
        <w:br/>
        <w:t>том вагон перебросили на главный путь к пассажирскому</w:t>
        <w:br/>
        <w:t>составу. Оставаясь за решеткой трудно догадаться о про-</w:t>
        <w:br/>
        <w:t>исходящих на путях маневрах, и только по отдельным при-</w:t>
        <w:br/>
        <w:t>знакам сквозь замерзшие окна можно было определить,</w:t>
        <w:br/>
        <w:t>где находится вагон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уть предстоял дальни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о Котласа железнодорожные пути идут по двум на-</w:t>
        <w:br/>
        <w:t>правлениям: один через Горький, второй через Ярославль</w:t>
        <w:br/>
        <w:t>и Вологду. Наш этап последовал по этому маршрут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еспублика Коми расположена в зоне лесов. На се-</w:t>
        <w:br/>
        <w:t>вере густой массив леса уступает место лесотундре и</w:t>
        <w:br/>
        <w:t>тундре. Кроме основного богатства, леса, и промыш-</w:t>
        <w:br/>
        <w:t>ленных объектов по его переработке, в Коми Республи-</w:t>
        <w:br/>
        <w:t>ке добывался уголь в Печерском бассейне, была нефть</w:t>
        <w:br/>
        <w:t>и нефтеперерабатывающая промышленность в Ухте. А</w:t>
        <w:br/>
        <w:t>потом и в Воркуте создали новый северный угольный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80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ассейн, и заполярная кочегарка стала снабжать этот</w:t>
        <w:br/>
        <w:t>район своим топливом. На шахтах работали в основном</w:t>
        <w:br/>
        <w:t>заключенны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большой по территории республике — малочисленное</w:t>
        <w:br/>
        <w:t>население. Советское руководство решило воспользовать-</w:t>
        <w:br/>
        <w:t>ся этими условиями, и за короткое время здесь создали</w:t>
        <w:br/>
        <w:t>обширную зону лесоповальных лагерей и других промыш-</w:t>
        <w:br/>
        <w:t>ленных объектов, на которых работали заключенные. От-</w:t>
        <w:br/>
        <w:t>даленность от центра, отсутствие дорог и возможностей</w:t>
        <w:br/>
        <w:t>для побега, суровая зима и редкое население превратили</w:t>
        <w:br/>
        <w:t>республику в некое «царство» зэк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оны с колючей проволокой и вышками попадались ино-</w:t>
        <w:br/>
        <w:t>гда уже по ходу поезда. Дорога все дальше уходила на се-</w:t>
        <w:br/>
        <w:t>вер. Казалось, нет этому пути конц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 каждым прожитым днем становилось все труднее.</w:t>
        <w:br/>
        <w:t>Уходили силы. Осталась позади Ухта, там высадили не-</w:t>
        <w:br/>
        <w:t>сколько человек из соседнего купе. В нашем потерь не</w:t>
        <w:br/>
        <w:t>было — все семнадцать продолжали путь на Воркут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через десять дней у нас в купе скончался человек.</w:t>
        <w:br/>
        <w:t>Он первое время сидел на нижней лавке, затем ему пред-</w:t>
        <w:br/>
        <w:t>ложили перебраться на верхнюю, там можно было ле-</w:t>
        <w:br/>
        <w:t>жать. Отказывало работать немолодое сердце. По его со-</w:t>
        <w:br/>
        <w:t>стоянию было видно, что дни его сочтены. Он ничего не ел,</w:t>
        <w:br/>
        <w:t>терял сознание, скончался ночью, так и не доехав до мес-</w:t>
        <w:br/>
        <w:t>та. Конвоиры ожидали очередной остановки, чтобы оста-</w:t>
        <w:br/>
        <w:t>вить труп. В конце короткого зимнего дня мы прибыли в</w:t>
        <w:br/>
        <w:t>Абезь. Застывшее тело с трудом опустили вниз. Конвоиры</w:t>
        <w:br/>
        <w:t>вынесли его из вагон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 и всякая смерть, а эта особенно, повергла меня в</w:t>
        <w:br/>
        <w:t>глубокое раздумье и уныние — теперь смерть была со-</w:t>
        <w:br/>
        <w:t>всем близко. Из населенных пунктов запомнилась Кожва,</w:t>
        <w:br/>
        <w:t>мост через замерзшую, покрытую снегом Печору и город</w:t>
        <w:br/>
        <w:t xml:space="preserve"> на другом берегу, носящий ее им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круг на сотни километров пути сплошной массив</w:t>
        <w:br/>
        <w:t>леса. До Воркуты, по-видимому, еще далеко. Где-то после</w:t>
        <w:br/>
        <w:t>Инты лес переходит в лесотундру, а там и до Северного</w:t>
        <w:br/>
        <w:t>полярного круга рукой пода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чью поезд шел медленно. Снаружи разгулялась</w:t>
        <w:br/>
        <w:t>пурга. За ночь проехали участок лесотундры, и перед гла-</w:t>
        <w:br/>
        <w:t>зами открылась безрадостная картина — голая, без при-</w:t>
        <w:br/>
        <w:t>маков растительности, снежная пустыня. К утру пурга не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81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колько поутихла, оставив после себя снежные сугро-</w:t>
        <w:br/>
        <w:t>бы-заносы. Поезд все чаше останавливался — колею за-</w:t>
        <w:br/>
        <w:t>носило снег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дходила к концу третья неделя этапа. Только на сле-</w:t>
        <w:br/>
        <w:t>дующий день посланный навстречу снегоочиститель осво-</w:t>
        <w:br/>
        <w:t>бодил нас из снежного плена. За это время и с той, и дру-</w:t>
        <w:br/>
        <w:t>гой стороны дороги намело горы снег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конце января 1947 года мы прибыли, наконец, в го-</w:t>
        <w:br/>
        <w:t>род, о котором если и шутили, то горько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i/>
          <w:iCs/>
        </w:rPr>
        <w:t xml:space="preserve">«Воркута, Воркута </w:t>
      </w:r>
      <w:r>
        <w:rPr>
          <w:rFonts w:cs="Arial" w:ascii="Arial" w:hAnsi="Arial"/>
          <w:b/>
        </w:rPr>
        <w:t xml:space="preserve">— </w:t>
      </w:r>
      <w:r>
        <w:rPr>
          <w:rFonts w:cs="Arial" w:ascii="Arial" w:hAnsi="Arial"/>
          <w:b/>
          <w:i/>
          <w:iCs/>
        </w:rPr>
        <w:t>чудная планета,</w:t>
        <w:br/>
        <w:t>Двенадцать месяцев зима, остальное лето...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недавно появился на карте Советского Союза и был</w:t>
        <w:br/>
        <w:t>мало похож на город (городом он стал в 1943 году), а на-</w:t>
        <w:br/>
        <w:t>звание получил от реки Воркуты. В сороковые годы в Вор-</w:t>
        <w:br/>
        <w:t>куте жило несколько десятков тысяч человек. По офици-</w:t>
        <w:br/>
        <w:t>альным данным 1962 года, город насчитывал 60 тысяч чело-</w:t>
        <w:br/>
        <w:t>век, а в 1987 году — уже 112 тысяч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своение Печерского угольного бассейна началось в</w:t>
        <w:br/>
        <w:t>тридцатые годы, а работали в этих далеких гиблых местах</w:t>
        <w:br/>
        <w:t>лишь те, кто прибыл сюда под силой оружия. Железной до-</w:t>
        <w:br/>
        <w:t>роги не было, осужденных везли по Печоре и Усе на бар-</w:t>
        <w:br/>
        <w:t>жах. Старожилы рассказывали о трудных условиях жизни</w:t>
        <w:br/>
        <w:t>первых лет освоения края. Каждый третий день — пурга.</w:t>
        <w:br/>
        <w:t>Жизнь в палатках. Сила ветра такова, что передвигаться в</w:t>
        <w:br/>
        <w:t>зоне во время пурги можно лишь по канат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нег в низинах реки Воркуты оставался до середины</w:t>
        <w:br/>
        <w:t>июля, а в сентябре уже снова кружились белые «мухи». За</w:t>
        <w:br/>
        <w:t>эти два теплых месяца снег еле успевал оттаять, и появля-</w:t>
        <w:br/>
        <w:t>лась редкая северная растительность — мох и кустарник</w:t>
        <w:br/>
        <w:t>ягеля-лишайника, вначале желтовато-зеленоватый, а к кон-</w:t>
        <w:br/>
        <w:t>цу короткого лета бурого оттен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личие здесь угля позволило далекому и необжитому</w:t>
        <w:br/>
        <w:t>району быстро занять ведущее положение. В мою быт-</w:t>
        <w:br/>
        <w:t>ность в Воркуте в самом городе находилась крупнейшая в</w:t>
        <w:br/>
        <w:t>бассейне шахта «Капитальная». Сколько их было всего в те</w:t>
        <w:br/>
        <w:t>годы — не знаю. В 1950 году, после вторичного приезда в</w:t>
        <w:br/>
        <w:t>Воркуту, я был направлен на шахту с номером восемь. Об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82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уживал шахтные хозяйства ремонтный завод горно-шахт-</w:t>
        <w:br/>
        <w:t>ного оборудования. Уже работала воркутинская ТЭЦ.</w:t>
        <w:br/>
        <w:t>Строительство города и промышленных объектов требова-</w:t>
        <w:br/>
        <w:t>ло цемента, кирпича, извести и других материал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«Известковый» «штрафняк» к тому времени успел сни-</w:t>
        <w:br/>
        <w:t>скать себе «славу» самого гиблого места. Условия жизни</w:t>
        <w:br/>
        <w:t>и работы были настолько тяжелыми, что месяц, прове-</w:t>
        <w:br/>
        <w:t>денный на «скале», превращал человека в «доходягу».</w:t>
        <w:br/>
        <w:t>Чтобы избежать этого каторжного труда, заключенные</w:t>
        <w:br/>
        <w:t>совершали членовредительство — рубили пальцы, кисти,</w:t>
        <w:br/>
        <w:t>руки, использовали для этого также средства для буро-</w:t>
        <w:br/>
        <w:t>взрывных рабо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ботал кирпичный завод №1, шло строительство вто-</w:t>
        <w:br/>
        <w:t>рого кирпичного. Рядом с известковым строилась новая</w:t>
        <w:br/>
        <w:t>жилая лагерная зона — ОЛП</w:t>
      </w:r>
      <w:r>
        <w:rPr>
          <w:rFonts w:cs="Arial" w:ascii="Arial" w:hAnsi="Arial"/>
          <w:b/>
          <w:vertAlign w:val="superscript"/>
        </w:rPr>
        <w:t>1</w:t>
      </w:r>
      <w:r>
        <w:rPr>
          <w:rFonts w:cs="Arial" w:ascii="Arial" w:hAnsi="Arial"/>
          <w:b/>
        </w:rPr>
        <w:t xml:space="preserve"> строительства цементного за-</w:t>
        <w:br/>
        <w:t>вода. Прокладывались дороги на Ура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мбинат «Воркутуголь» за годы моего пребывания там</w:t>
        <w:br/>
        <w:t>сменил трех начальников. В 1947 году комбинат возглавлял</w:t>
        <w:br/>
        <w:t>генерал-майор Мальцев, его сменил полковник Кухтиков, а</w:t>
        <w:br/>
        <w:t>с начала пятидесятых годов генерал-майор Деревянко.</w:t>
        <w:br/>
        <w:t>Жили начальники, как наместники, облеченные высокой и</w:t>
        <w:br/>
        <w:t>неограниченной властью, и пользовались всем тем, что</w:t>
        <w:br/>
        <w:t>создавалось трудом их «крепостных» — заключенных. Из</w:t>
        <w:br/>
        <w:t>всех «вольняшек», с коими столкнул меня лагерь, запомни-</w:t>
        <w:br/>
        <w:t>лись: начальник ОЛПа строительства цементного завода ка-</w:t>
        <w:br/>
        <w:t>питан Дубовой (январь 1947 — январь 1948 гг.), а на шахте</w:t>
        <w:br/>
        <w:t>№8 начальник планово-производственной части лаготделе-</w:t>
        <w:br/>
        <w:t>ния ст.лейтенант Леонид Наумович Лейкин, приехавший в</w:t>
        <w:br/>
        <w:t>Воркуту из Ленинград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пытаюсь вспомнить воркутинскую пересылку, но она в</w:t>
        <w:br/>
        <w:t>ту зиму нашего приезда глубоко осела в снег и потеряла</w:t>
        <w:br/>
        <w:t>свои очертания. Она исчезла из памяти навсегда. Кроме</w:t>
        <w:br/>
        <w:t>барака, куда нас определили после этапа, я других подроб-</w:t>
        <w:br/>
        <w:t>ностей не запомнил. Там было тепло: печи топились круг-</w:t>
        <w:br/>
        <w:t>лый год — уголь был свой и на лагерных угольных складах</w:t>
        <w:br/>
        <w:t>он никогда не кончался, и я не могу припомнить, чтобы от-</w:t>
        <w:br/>
        <w:t>пускали его дневальным по каким-либо накладным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Жилье надолго пряталось под снег, и пурга не в силах</w:t>
        <w:br/>
        <w:t>была заморозить людей, лишить их теплого крова. По всей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[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en-US"/>
        </w:rPr>
        <w:t xml:space="preserve">] - </w:t>
      </w:r>
      <w:r>
        <w:rPr>
          <w:rFonts w:cs="Arial" w:ascii="Arial" w:hAnsi="Arial"/>
          <w:b/>
        </w:rPr>
        <w:t xml:space="preserve"> Отдельный лагерный пунк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83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лине барака с двух сторон сколоченные из горбыля двухъ-</w:t>
        <w:br/>
        <w:t>ярусные нары. Всю нашу группу разместили внизу — мест</w:t>
        <w:br/>
        <w:t>оказалось много, и это было особенно заметно после тес-</w:t>
        <w:br/>
        <w:t>ного удушающего купе. И как всегда, ждем вестей с кух-</w:t>
        <w:br/>
        <w:t>ни — накормят чем-нибудь или нет? Не хотелось верить,</w:t>
        <w:br/>
        <w:t>что и здесь еды не будет. Но все повторилось — опять го-</w:t>
        <w:br/>
        <w:t>лодными должны были дожидаться утра. Нам повезло</w:t>
        <w:br/>
        <w:t>лишь в том, что в бараке не было урок — это сохраняло ду-</w:t>
        <w:br/>
        <w:t>шевное спокойств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ечером пришел дневальный из управле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b/>
        </w:rPr>
        <w:t>Начальник спрашивает, есть ли среди прибывших</w:t>
        <w:br/>
        <w:t>портные? Кто портной? Выходи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икто не отзывал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задумался. Предложение заманчивое. Что если удаст-</w:t>
        <w:br/>
        <w:t>ся устроиться портным здесь на пересылке? Но смогу ли я</w:t>
        <w:br/>
        <w:t>выполнять весь объем портновской работы от «А» до «Я».</w:t>
        <w:br/>
        <w:t>Я знаю швейную машину и работал дома, могу выполнять</w:t>
        <w:br/>
        <w:t>любую ремонтную работу одежды, но кройкой и шитьем</w:t>
        <w:br/>
        <w:t>нового я никогда не занимался. А может, это мой единст-</w:t>
        <w:br/>
        <w:t>венный шанс, от которого будет зависеть дальнейшая</w:t>
        <w:br/>
        <w:t>жизнь в лагере? Не думаю, что здесь нужно уметь шить</w:t>
        <w:br/>
        <w:t>что-то профессионально сложное. Скорее всего, это ре-</w:t>
        <w:br/>
        <w:t>монт лагерной одежд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выглядел тогда очень молодо и не знал, как отнесутся</w:t>
        <w:br/>
        <w:t>ко мне и к моей портновской профессии. Поверят ли? Да</w:t>
        <w:br/>
        <w:t>ладно, была ни была, вышел вперед и спросил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то нужно делать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cs="Arial" w:ascii="Arial" w:hAnsi="Arial"/>
          <w:b/>
        </w:rPr>
        <w:t>К утру нужно штук сорок рукавиц. Завтра с пересыл-</w:t>
        <w:br/>
        <w:t>ки на станцию должны пойти на очистку пут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посмотрел на мой вид, он не внушал довер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ы сможешь выкроить рукавицу из одного куска? На</w:t>
        <w:br/>
        <w:t>складе есть актированные шинели, из них нужно будет вы-</w:t>
        <w:br/>
        <w:t>кроить заготов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о было по силам. Я не сомневался, что работу сде-</w:t>
        <w:br/>
        <w:t>лаю. Что же касается пошива, то нужно будет попросить</w:t>
        <w:br/>
        <w:t>еще несколько челове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орошо, я сделаю выкройку. Только мне нужна бу-</w:t>
        <w:br/>
        <w:t>дет бумага и ножницы, я займусь этим, как только прине-</w:t>
        <w:br/>
        <w:t>сет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 меня даже пропало чувство голода, а появилось жела-</w:t>
        <w:br/>
        <w:t>ние скорее выполнить работу и доказать, что я слов на ве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84</w:t>
      </w:r>
    </w:p>
    <w:p>
      <w:pPr>
        <w:pStyle w:val="Style17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ер не бросаю. И, «чем черт не шутит», может быть, на-</w:t>
        <w:br/>
        <w:t>чальник останется доволен и оставит меня на пересылке?</w:t>
        <w:br/>
        <w:t>Ведь попасть на такую работу — трудноосуществимая</w:t>
        <w:br/>
        <w:t>мечта любого зэ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делать выкройку из целого куска было, и вправду, не-</w:t>
        <w:br/>
        <w:t>сложно, она имела единственное осложнение для кроя</w:t>
        <w:br/>
        <w:t>большого пальц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чень скоро она была готова, по ней я вырезал первый</w:t>
        <w:br/>
        <w:t>образец и сметал все края. Получилась хорошая рукавица.</w:t>
        <w:br/>
        <w:t>Выкройка годилась для обеих рук — только перед строчкой</w:t>
        <w:br/>
        <w:t>их нужно было правильно разложи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ждал дневального, испытывая удовольствие от выпол-</w:t>
        <w:br/>
        <w:t>ненного задания. Просить помощников не стал — на пере-</w:t>
        <w:br/>
        <w:t>сылке оказалась швейная машина, и мне не было нужды</w:t>
        <w:br/>
        <w:t>учиться шитью, а все операции заправки ниток для верхней</w:t>
        <w:br/>
        <w:t>строчки и в челнок, регулировку натяга ниток знал с закры-</w:t>
        <w:br/>
        <w:t>тыми глазами. Наличие швейной машины ускорило работу.</w:t>
        <w:br/>
        <w:t>Конечно же, умение работать на машине помогло не только</w:t>
        <w:br/>
        <w:t>справиться с заданием, но и подтвердить свое умение ши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чью все было готово. Уставший и голодный, но до-</w:t>
        <w:br/>
        <w:t>вольный собой, я вернулся в барак. Честолюбие было удов-</w:t>
        <w:br/>
        <w:t>летворено. Однако наивная надежда на возможность «за-</w:t>
        <w:br/>
        <w:t>цепиться» за теплый угол, не попасть на общие работы ос-</w:t>
        <w:br/>
        <w:t>талась неосуществим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ерез два дня пришло указание отправить нашу партию</w:t>
        <w:br/>
        <w:t>на ОЛП строительства цементного завода. Место, выбран-</w:t>
        <w:br/>
        <w:t>ное для цемзавода, находилось далеко за городской чер-</w:t>
        <w:br/>
        <w:t>той, по соседству со штрафным лагерным пунктом извест-</w:t>
        <w:br/>
        <w:t>кового завод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ородская территория, застроенная в прошлом дере-</w:t>
        <w:br/>
        <w:t>вянными бараками и одно- или двухэтажными бытовками,</w:t>
        <w:br/>
        <w:t>заводскими цехами, копрами и терриконами, оставляла</w:t>
        <w:br/>
        <w:t>впечатление места, обжитого людьми. Этот пейзаж не вы-</w:t>
        <w:br/>
        <w:t>зывал тревожного чувства обреченности: работающие</w:t>
        <w:br/>
        <w:t>люди, промышленные объекты, механизмы и техника от-</w:t>
        <w:br/>
        <w:t>влекали от мрачной действительности сурового края. Запо-</w:t>
        <w:br/>
        <w:t>лярный круг лишь холодом и срывающейся внезапно пур-</w:t>
        <w:br/>
        <w:t>гой напоминал о своей отдаленности от привычных и знако-</w:t>
        <w:br/>
        <w:t>вых с давних пор родных мес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85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то воркутинская округа за городской чертой вызыва-</w:t>
        <w:br/>
        <w:t>ла другое впечатление и чувства. Маленькая группа в сем-</w:t>
        <w:br/>
        <w:t>надцать человек (она несколько изменилась на пересылке</w:t>
        <w:br/>
        <w:t>после «Столыпина») добиралась к месту через бескрайнее</w:t>
        <w:br/>
        <w:t>заснеженное поле тундры, безмолвной и суровой в те ян-</w:t>
        <w:br/>
        <w:t>варские дни. Пурги не было, но малейшее движение возду-</w:t>
        <w:br/>
        <w:t>ха срывало снежную пыль, еще не успевшую примерзнуть</w:t>
        <w:br/>
        <w:t>к слежавшейся поверхнос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винцовое небо и необозримое снежное пространство</w:t>
        <w:br/>
        <w:t>смешивались в единое целое, и, казалось, что вот здесь и</w:t>
        <w:br/>
        <w:t>ожидает нас край света, откуда нет дальше пути. Что имен-</w:t>
        <w:br/>
        <w:t>но здесь придет конец всему земному. Безысходная</w:t>
        <w:br/>
        <w:t>грусть и тревога щемили сердце: нам, видимо, уже не вер-</w:t>
        <w:br/>
        <w:t>нуться в обжитые места, и бренные останки наши навсегда</w:t>
        <w:br/>
        <w:t>останутся здесь в вечной мерзлот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Шли молча, шаг за шагом удаляясь от теплого барака</w:t>
        <w:br/>
        <w:t>пересылки к новому и теперь уже постоянному нашему</w:t>
        <w:br/>
        <w:t>месту жительства и работ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то-то из впереди идущих заметил едва уловимые при-</w:t>
        <w:br/>
        <w:t>знаки лагерной зоны — то были вышки для охраны и столбы</w:t>
        <w:br/>
        <w:t>для «колючки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ем ближе подходили к зоне, тем явственнее вырисовы-</w:t>
        <w:br/>
        <w:t>вались черты лагерных бараков и строительства. Неподале-</w:t>
        <w:br/>
        <w:t>ку от вахты небольшая группа заключенных, видимо, давно</w:t>
        <w:br/>
        <w:t>увидевшая нас в тундре, с нетерпением ожидала нас. Для</w:t>
        <w:br/>
        <w:t>блатных — хорошая возможность нас разглядеть, чтобы</w:t>
        <w:br/>
        <w:t>уже потом «раскурочить» в зон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два мы только оказались в бараке, где должны были</w:t>
        <w:br/>
        <w:t>пройти медицинское обследование, чтобы получить катего-</w:t>
        <w:br/>
        <w:t>рию трудоспособности, как появились первые «ходоки». Я</w:t>
        <w:br/>
        <w:t>оказался в центре внимания, и не трудно догадаться поче-</w:t>
        <w:br/>
        <w:t>му. Мой внешний вид вызвал интерес еще до того, как мы</w:t>
        <w:br/>
        <w:t>перешагнули проходну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был одет в телогрейку и валенки, а сверху черное де-</w:t>
        <w:br/>
        <w:t>мисезонное драповое пальто, вполне пригодное для швей-</w:t>
        <w:br/>
        <w:t>царских широт, но не для заполярной Воркуты. На голове</w:t>
        <w:br/>
        <w:t>европейского образца «мютце», которую я перешил, бу-</w:t>
        <w:br/>
        <w:t>дучи в Бутырках, из дядиной драповой кепки, а за плечами</w:t>
        <w:br/>
        <w:t>красивый и добротный швейцарский рюкза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дежда выдавала мое «нерусское» происхождение и</w:t>
        <w:br/>
        <w:t>обработать меня, как «иностранца», было бы несложно.</w:t>
      </w:r>
    </w:p>
    <w:p>
      <w:pPr>
        <w:pStyle w:val="Style15"/>
        <w:rPr>
          <w:b/>
          <w:b/>
        </w:rPr>
      </w:pPr>
      <w:r>
        <w:rPr>
          <w:b/>
        </w:rPr>
        <w:t>286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 мне подходили с разными вопросами, чтобы узнать, кто</w:t>
        <w:br/>
        <w:t>же я на самом деле. Во время такого знакомства более</w:t>
        <w:br/>
        <w:t>внимательно осматривали мои «шмотки», но до содержа-</w:t>
        <w:br/>
        <w:t>ния мешка дело пока не доходил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реди любопытных оказался и мужчина средних лет,</w:t>
        <w:br/>
        <w:t>непохожий на лагерных «работяг». Не было в его внешно-</w:t>
        <w:br/>
        <w:t>сти и признаков уголовника. Он принадлежал, по всей ве-</w:t>
        <w:br/>
        <w:t>роятности, к числу «избранных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подошел ко мне и спросил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cs="Arial" w:ascii="Arial" w:hAnsi="Arial"/>
          <w:b/>
        </w:rPr>
        <w:t xml:space="preserve">Парень, ты хочешь работать нормировщиком в ТНБ 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смотрел на него и удивлялся: «с чего бы у этого чело-</w:t>
        <w:br/>
        <w:t>века проявляется интерес ко мне? Его можно объяснить</w:t>
        <w:br/>
        <w:t>лишь моей одеждой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был намного старше меня. Тронутый его интересом</w:t>
        <w:br/>
        <w:t>я вежливо ответил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, честно говоря, не знаю что это такое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ичего, работа несложная. Я помогу... Вон там, в</w:t>
        <w:br/>
        <w:t>зоне, строят новые бараки. После работы бригадиры при-</w:t>
        <w:br/>
        <w:t>ходят в ТНБ, чтобы оформить наряд-задание и выполнен-</w:t>
        <w:br/>
        <w:t>ную за день норму. Нормировщик должен расценить на-</w:t>
        <w:br/>
        <w:t>ряды и выписать котловое довольствие на бригаду. Пони-</w:t>
        <w:br/>
        <w:t>маешь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лова его, казалось, были понятны, но что касается са-</w:t>
        <w:br/>
        <w:t>мой работы и своих обязанностей, я не представля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ы походим по объектам, что нужно я покажу и</w:t>
        <w:br/>
        <w:t>объясню. Ну что, согласен? Да, Вас еще не комиссовали?</w:t>
        <w:br/>
        <w:t>После комиссовки приходи вон туда. Там в конторе бухгал-</w:t>
        <w:br/>
        <w:t>терия и ТНБ — и он из окна показал на один из бараков, глу-</w:t>
        <w:br/>
        <w:t>боко зарывшийся в снег. Мы рассталис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и знакомые обступили меня и засыпали вопросами. Я</w:t>
        <w:br/>
        <w:t>ничего толком не мог объяснить, так как и сам еще не ра-</w:t>
        <w:br/>
        <w:t>зобрался в сути разговора и предложе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едстояло дождаться очереди на комиссовк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 существовавшему в лагерях положению, не помню</w:t>
        <w:br/>
        <w:t>точно, раз или два в три месяца заключенные должны были</w:t>
        <w:br/>
        <w:t>проходить врачебную комиссию на предмет определения</w:t>
        <w:br/>
        <w:t>категории трудоспособности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анчасть выделяла для этого барак и врачей. Никаких</w:t>
        <w:br/>
        <w:t>специальных исследований комиссия не проводила, и суть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lang w:val="en-US"/>
        </w:rPr>
        <w:t>[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en-US"/>
        </w:rPr>
        <w:t>]</w:t>
      </w:r>
      <w:r>
        <w:rPr>
          <w:rFonts w:cs="Arial" w:ascii="Arial" w:hAnsi="Arial"/>
          <w:b/>
        </w:rPr>
        <w:t xml:space="preserve">  - Технико-нормировочное бюр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87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миссовки заключалась в одной единственной процеду-</w:t>
        <w:br/>
        <w:t>ре — определении упитаннос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здетые донага зэки подходили к врачу, и тот, ухватив</w:t>
        <w:br/>
        <w:t>пальцами за зад, определял количество имевшегося мяса и</w:t>
        <w:br/>
        <w:t>по этому признаку проставлял в амбулаторную карту кате-</w:t>
        <w:br/>
        <w:t>горию трудоспособности. Когда я первый раз оказался в</w:t>
        <w:br/>
        <w:t>этом заведении, меня объял страх от вида живых, еле пе-</w:t>
        <w:br/>
        <w:t>редвигающихся люд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Хорошо упитанное здоровое тело трудно ухватить или</w:t>
        <w:br/>
        <w:t>ущипнуть, а доходяга, дошедший до крайней степени исто-</w:t>
        <w:br/>
        <w:t>щения, вовсе не имеет мяса, у него только остается тонкая,</w:t>
        <w:br/>
        <w:t>обвисшая шкура. Изнурительная работа в условиях Заполя-</w:t>
        <w:br/>
        <w:t>рья и пустое малокалорийное питание позволяют стать пол-</w:t>
        <w:br/>
        <w:t>ным дистрофиком за полтора-два месяц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о и произошло с молодым красивым офицером Жорой</w:t>
        <w:br/>
        <w:t>Чернышевым, с которым пришли на ОЛП цементного завода</w:t>
        <w:br/>
        <w:t>одним этапом. Когда месяца через два я увидел его в зоне,</w:t>
        <w:br/>
        <w:t>шкурящим балан, я еле узнал его — выдавали лишь усы. Ис-</w:t>
        <w:br/>
        <w:t>худалое лицо и провалившиеся глаза потеряли живой блеск, и</w:t>
        <w:br/>
        <w:t>сам он стал похож на негра — цвет лица сделался темно-ко-</w:t>
        <w:br/>
        <w:t>ричневым от работы на «общих» при частой, немилосердной</w:t>
        <w:br/>
        <w:t>пурге. Когда через какое-то время я поинтересовался у компе -</w:t>
        <w:br/>
        <w:t>тентного работника санчасти, какова здесь смертность,</w:t>
        <w:br/>
        <w:t>удивился ответу: «смертность невысокая». За счет чего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воркутинских лагерях в те годы существовали оздоро-</w:t>
        <w:br/>
        <w:t>вительные пункты, так называемые ОП. Заключенные, полу-</w:t>
        <w:br/>
        <w:t>чившие категорию «С» — средняя или «Т» — тяжелая, зачис-</w:t>
        <w:br/>
        <w:t>лялись в рабочие бригады, а «доходяги» с отметкой «ОП» из</w:t>
        <w:br/>
        <w:t>рабочих бригад списывались и направлялись в оздоровитель-</w:t>
        <w:br/>
        <w:t>ные пункты. Делалось ли это ради гуманных соображений,</w:t>
        <w:br/>
        <w:t>чтобы спасти человека, или же для сохранения рабочего</w:t>
        <w:br/>
        <w:t>«скота» при повторном его использовании, не знаю. Скорее</w:t>
        <w:br/>
        <w:t>всего, второе. Была еще категория «Б» — больные. Она</w:t>
        <w:br/>
        <w:t>подлежала госпитализации в стационар. Таким образом,</w:t>
        <w:br/>
        <w:t>умирать не давали, а нарастив рабочей скотинке чуть-чуть</w:t>
        <w:br/>
        <w:t>мяса, вновь отправляли в «доходиловку», на «общие».</w:t>
      </w:r>
    </w:p>
    <w:p>
      <w:pPr>
        <w:pStyle w:val="Style15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К сказанному хочу добавить еще некоторые подробно-</w:t>
        <w:br/>
        <w:t>сти об отчетности списочного состава. Через несколько</w:t>
        <w:br/>
        <w:t>месяцев я был определен на работу в УРЧ</w:t>
      </w:r>
      <w:r>
        <w:rPr>
          <w:rFonts w:cs="Arial" w:ascii="Arial" w:hAnsi="Arial"/>
          <w:b/>
          <w:vertAlign w:val="superscript"/>
        </w:rPr>
        <w:t>1</w:t>
      </w:r>
      <w:r>
        <w:rPr>
          <w:rFonts w:cs="Arial" w:ascii="Arial" w:hAnsi="Arial"/>
          <w:b/>
        </w:rPr>
        <w:t>. Там сосредота-</w:t>
      </w:r>
    </w:p>
    <w:p>
      <w:pPr>
        <w:pStyle w:val="Style15"/>
        <w:rPr>
          <w:b/>
          <w:b/>
          <w:lang w:val="en-US"/>
        </w:rPr>
      </w:pPr>
      <w:r>
        <w:rPr>
          <w:rFonts w:cs="Arial" w:ascii="Arial" w:hAnsi="Arial"/>
          <w:b/>
          <w:lang w:val="en-US"/>
        </w:rPr>
        <w:t>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lang w:val="en-US"/>
        </w:rPr>
        <w:t xml:space="preserve">[1]  -  </w:t>
      </w:r>
      <w:r>
        <w:rPr>
          <w:rFonts w:cs="Arial" w:ascii="Arial" w:hAnsi="Arial"/>
          <w:b/>
        </w:rPr>
        <w:t>Учетно-распределительная час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88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ивались многие учетные данные о жизни и деятельности</w:t>
        <w:br/>
        <w:t>ОЛПа. Здесь же хранились формуляры к личным делам,</w:t>
        <w:br/>
        <w:t>оперативная картотека на весь списочный состав лагеря,</w:t>
        <w:br/>
        <w:t>куда вносились многие статистические данные о профес-</w:t>
        <w:br/>
        <w:t>сиональной принадлежности и многое друго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вижение данных по картотеке проводилось ежеднев-</w:t>
        <w:br/>
        <w:t>но, и сведения ее отражали реальное состояние лагерных</w:t>
        <w:br/>
        <w:t>подразделений и всего лагеря на «сегодняшний день». По-</w:t>
        <w:br/>
        <w:t>ступали сюда также ежедневные сводки из санчасти, ста-</w:t>
        <w:br/>
        <w:t>ционара и ОП. За время работы в УРЧ я имел возмож-</w:t>
        <w:br/>
        <w:t>ность познакомиться еще с одной формой отчетности —</w:t>
        <w:br/>
        <w:t>сведениями о смерти, закодированных шифром: «убыл по</w:t>
        <w:br/>
        <w:t>литеру «В». Такие сводки приходили очень и очень редко,</w:t>
        <w:br/>
        <w:t>и списочный состав постоянно держался на уровне 650 че-</w:t>
        <w:br/>
        <w:t>ловек. Это мои личные наблюдения — они позволяют су-</w:t>
        <w:br/>
        <w:t>дить, что смертность на цементном зимой 1947 года была</w:t>
        <w:br/>
        <w:t>невысокой.</w:t>
      </w:r>
    </w:p>
    <w:p>
      <w:pPr>
        <w:pStyle w:val="Style15"/>
        <w:rPr>
          <w:b/>
          <w:b/>
        </w:rPr>
      </w:pPr>
      <w:r>
        <w:rPr>
          <w:b/>
          <w:bCs/>
        </w:rPr>
        <w:t>6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медосмотр и комиссовка закончились, я оставил</w:t>
        <w:br/>
        <w:t>мешок у товарищей, а сам подался в ТНБ. В бараке этом</w:t>
        <w:br/>
        <w:t>размещалось лагерное управление. Маленький тамбур пе-</w:t>
        <w:br/>
        <w:t>ред входом, хорошо сохранявший тепло в бараке, и сам</w:t>
        <w:br/>
        <w:t>барак до окон были занесены снег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з тамбура я попал в приемную. Здесь у окна, за двумя</w:t>
        <w:br/>
        <w:t>столами, занимались несколько человек, среди которых я</w:t>
        <w:br/>
        <w:t>узнал своего знакомого. В правом углу дверь, обитая дер-</w:t>
        <w:br/>
        <w:t>матином, там находился кабинет начальника ОЛПа. Ле-</w:t>
        <w:br/>
        <w:t>вее — вторая дверь с табличкой: «УРЧ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же темнело. Единственное окно приемной, занесен-</w:t>
        <w:br/>
        <w:t>ное почти до самого верха снегом, плохо пропускало свет.</w:t>
        <w:br/>
        <w:t>На столах бумаги, наряды, справочники, книги, канцеляр-</w:t>
        <w:br/>
        <w:t>ские счеты, старая пластмассовая чернильница «непроли-</w:t>
        <w:br/>
        <w:t>вашка», невесть откуда попавшая в лагерную контору, бан-</w:t>
        <w:br/>
        <w:t>ка для окурк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пришел вовремя: у работающих еще оставалось время</w:t>
        <w:br/>
        <w:t xml:space="preserve"> до прихода бригадиров. После окончания работы они</w:t>
        <w:br/>
        <w:t>приходили сюда «закрывать» наряды. Тогда в крохотной</w:t>
        <w:br/>
        <w:t>приемной становилось многолюдно и шумно. Сизый махо-</w:t>
        <w:br/>
        <w:t>рочный дым густым облаком плавал в накуренной комна-</w:t>
        <w:br/>
        <w:t>тенк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89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ригадиры, как всегда, торопились оформить наряды и</w:t>
        <w:br/>
        <w:t>«котловку», чтобы поскорее отвести работяг в столовую, а</w:t>
        <w:br/>
        <w:t>те, уставшие и промерзшие за день, утолить постоянно го-</w:t>
        <w:br/>
        <w:t>лодное нутро. И хотя баланда из турнепса и синяя от воды</w:t>
        <w:br/>
        <w:t>каша в обычных условиях могла стать лишь кормом для</w:t>
        <w:br/>
        <w:t>скота (то был послевоенный сорок седьмой), — зэки ожи-</w:t>
        <w:br/>
        <w:t>дали эту «пищу», чтобы чем-то наполнить пустой желудок,</w:t>
        <w:br/>
        <w:t>и она исчезала в мгновение о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й знакомый, заметив меня, махнул рукой: — Иди</w:t>
        <w:br/>
        <w:t>сюда поближе, вот место, садис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 провидение ли это? Похоже, что Всемогущая рука</w:t>
        <w:br/>
        <w:t>протягивала мне руку, чтобы вытащить из трясины, куда я</w:t>
        <w:br/>
        <w:t>оступился и которая начала засасывать меня. Здесь меня</w:t>
        <w:br/>
        <w:t>ожидала бы участь «доходяги» на «общих», а суровый кли-</w:t>
        <w:br/>
        <w:t>мат и пустой харч гарантировали верную дорогу на лагер-</w:t>
        <w:br/>
        <w:t>ный погос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рмировщик чуть подвинулся и усадил меня ряд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ы сам откуда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 родился в Иране. В девять лет приехал с родителя-</w:t>
        <w:br/>
        <w:t>ми в Баку. Они живут там и теперь. Я сам русский. Был на</w:t>
        <w:br/>
        <w:t>фронте, попал в плен, бежал в Швейцарию. В сорок пятом</w:t>
        <w:br/>
        <w:t>вернулся в Советский Союз, в Москву. Был арестован по</w:t>
        <w:br/>
        <w:t>58-й статье. Осужден Особым совещанием на 5 лет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становился на какое-то время, потом продолжил пред-</w:t>
        <w:br/>
        <w:t>ставлять себя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овут Петром, фамилия Астахов. Учился в Баку, за-</w:t>
        <w:br/>
        <w:t>кончил десять классов. Специальности нет. Еще до войны</w:t>
        <w:br/>
        <w:t>брал работу домой, занимался картографией... графиче-</w:t>
        <w:br/>
        <w:t>ским оформлением. Увлекался рисованием. Хотел посту-</w:t>
        <w:br/>
        <w:t>пать в Московский архитектурный институт, но помешала</w:t>
        <w:br/>
        <w:t>война. Вот и вся биография. Теперь решайте сами, подойду</w:t>
        <w:br/>
        <w:t>или нет для этой работ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b/>
        </w:rPr>
        <w:t>Знаешь, ты еще молод и, несмотря на сложную</w:t>
        <w:br/>
        <w:t>жизнь, не успел набраться опыта. Я в лагере давно и смогу</w:t>
        <w:br/>
        <w:t>помочь тебе. Этот лагерь не простой, здесь собрано мно-</w:t>
        <w:br/>
        <w:t>го уголовников. Сюда направляют нарушителей лагерного</w:t>
        <w:br/>
        <w:t>режима, убийц, воров. Я увидел твои вещи и подумал, что</w:t>
        <w:br/>
        <w:t>они привлекут внимание блатных. Ты останешься без ве-</w:t>
        <w:br/>
        <w:t>щей — тебя обворуют. Чтобы этого не случилось, принеси</w:t>
        <w:br/>
        <w:t>мешок сюда. Я отнесу его в свой барак, там он сохранится.</w:t>
        <w:br/>
        <w:t>Там есть дневальный, посторонние туда не ходя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90</w:t>
      </w:r>
    </w:p>
    <w:p>
      <w:pPr>
        <w:pStyle w:val="Style17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понимал, что вещи он хочет, так или иначе, оставить</w:t>
        <w:br/>
        <w:t>себе, но прямо об этом не говорит — проявляет заботу,</w:t>
        <w:br/>
        <w:t>вроде бы, обо мн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Желая еще больше расположить меня, он продолжал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cs="Arial" w:ascii="Arial" w:hAnsi="Arial"/>
          <w:b/>
        </w:rPr>
        <w:t>Я сижу уже десять лет. Недавно прошел слух, что для</w:t>
        <w:br/>
        <w:t>нас будет амнистия. Я не русский. Я из Болгарии. Мое имя</w:t>
        <w:br/>
        <w:t>Георгий... Знаешь, если бы не эта работа, не знаю, остался</w:t>
        <w:br/>
        <w:t>ли бы живым. Ты говоришь, что у тебя пять лет срока — это</w:t>
        <w:br/>
        <w:t>немного. Больше года уже отсидел. Если останешься</w:t>
        <w:br/>
        <w:t>здесь, будет легче ждать окончания срока. Понимаешь? Я</w:t>
        <w:br/>
        <w:t>тебе помогу и, думаю, что начальник лагеря возражать не</w:t>
        <w:br/>
        <w:t>будет — ведь срок-то маленький... Ну что, согласен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г ли я мечтать о таком подарке судьбы? Мне неждан-</w:t>
        <w:br/>
        <w:t>но-негаданно свалилась работа в конторе, да еще уговари-</w:t>
        <w:br/>
        <w:t>вают согласиться!!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спытываю непередаваемое чувство удач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ожно я схожу за вещами? Только туда и обратн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ерез несколько минут я вернулся с рюкзаком и поло-</w:t>
        <w:br/>
        <w:t>жил его в угол, где сидел нормировщик, и попросил разре-</w:t>
        <w:br/>
        <w:t>шения остаться, чтобы увидеть весь дальнейший процесс</w:t>
        <w:br/>
        <w:t>работы. Я пытливо наблюдал за происходящи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приемной становилось теснее; приходили запоздав-</w:t>
        <w:br/>
        <w:t>шие бригадиры. Нормировщик производил впечатление</w:t>
        <w:br/>
        <w:t>знающего человека. Бригадиры пытались убедить его в</w:t>
        <w:br/>
        <w:t>правильности объемов выполненных работ, а он просто</w:t>
        <w:br/>
        <w:t>и образно доказывал их завышение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сли я буду учитывать всю перекидку снега, что вы</w:t>
        <w:br/>
        <w:t>пишите в нарядах, завтра послезавтра не останется в Вор-</w:t>
        <w:br/>
        <w:t>куте ни одного участка со снег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дписывая наряды на котловое довольствие, норми-</w:t>
        <w:br/>
        <w:t>ровщик отвечал за объемы выполненных работ. Бригадиры</w:t>
        <w:br/>
        <w:t>же, имея дело с людьми, были заинтересованы в сохране-</w:t>
        <w:br/>
        <w:t>нии их работоспособности и в постоянстве списочного со-</w:t>
        <w:br/>
        <w:t>става бригады. Однако нормы выработки составлялись та-</w:t>
        <w:br/>
        <w:t>ким образом, что выполнить их было необыкновенно труд-</w:t>
        <w:br/>
        <w:t>но или просто невозможно. Чтобы заработать полновес-</w:t>
        <w:br/>
        <w:t>ную «горбушку» и 2-й или 3-й котел довольствия, бригадиры</w:t>
        <w:br/>
        <w:t>прибегали к разного рода уловкам — завышению кате-</w:t>
        <w:br/>
        <w:t>горийности грунта при земляных работах, его двойной или</w:t>
        <w:br/>
        <w:t>тройной перекидке, очистке снега, перевозке-переноске</w:t>
        <w:br/>
        <w:t>материалов и другим трудно учитываемым объемам вспо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91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гательных работ, и за счет применения различных повы-</w:t>
        <w:br/>
        <w:t>шающих выработку коэффициентов доводили ее до нуж-</w:t>
        <w:br/>
        <w:t>ных предел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се эти и подобные им приписки существовали не толь-</w:t>
        <w:br/>
        <w:t>ко в лагерях, но и в обычной жизни на гражданке. Руково-</w:t>
        <w:br/>
        <w:t>дство знало об этом, но закрывало глаза. Абсурдность та-</w:t>
        <w:br/>
        <w:t>кого подхода была еще более заметной, когда под эти</w:t>
        <w:br/>
        <w:t>принципы подводили разные «почины» и «движения» —</w:t>
        <w:br/>
        <w:t>«стахановское», «бусыгинское», «кривоносовское», «анге-</w:t>
        <w:br/>
        <w:t>линское», «за себя и за того парня», «бригад коммунисти-</w:t>
        <w:br/>
        <w:t>ческого труда» и т.д. и т.п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закончилась работа, я захватил рюкзак и вместе с</w:t>
        <w:br/>
        <w:t xml:space="preserve">нормировщиком дошел до барака АТП 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  <w:r>
        <w:rPr>
          <w:rFonts w:cs="Arial" w:ascii="Arial" w:hAnsi="Arial"/>
          <w:b/>
        </w:rPr>
        <w:t>, где мы и прости-</w:t>
        <w:br/>
        <w:t>лись. Я шел довольный, меня уже более не стеснял груз за</w:t>
        <w:br/>
        <w:t>спиной, его я передал нормировщику перед уходом в свой</w:t>
        <w:br/>
        <w:t>бара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на следующий день я пришел в контору и увидел</w:t>
        <w:br/>
        <w:t>своего знакомого, то узнал, что он уже разговаривал с</w:t>
        <w:br/>
        <w:t>начальником ОЛПа и просил зачислить меня в штат конто-</w:t>
        <w:br/>
        <w:t>ры, в ТНБ, и получил согласие. Для начала он дал мне не-</w:t>
        <w:br/>
        <w:t>сколько нормативных справочников и сказал, что они со-</w:t>
        <w:br/>
        <w:t>держат материалы, связанные со строительством объек-</w:t>
        <w:br/>
        <w:t>тов в зон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рати внимание на раздел «Земляные работы —</w:t>
        <w:br/>
        <w:t>рытье котлованов, фундаментов». Нужно практически</w:t>
        <w:br/>
        <w:t>представлять норму выработки этих работ, знать опре-</w:t>
        <w:br/>
        <w:t>деление категорийности грунта, учитывать время года.</w:t>
        <w:br/>
        <w:t>Это дело не одного-двух дней. Прежде чем будешь</w:t>
        <w:br/>
        <w:t>знать нормы по памяти, пройдет время. Но это необхо-</w:t>
        <w:br/>
        <w:t>дим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вчитывался в тексты, стараясь представить объемы и</w:t>
        <w:br/>
        <w:t>время, но не все укладывалось в голове, а само занятие</w:t>
        <w:br/>
        <w:t>не выглядело таким простым, как его представлял опыт-</w:t>
        <w:br/>
        <w:t>ный нормировщик. Вкрадывалось сомнение — справ-</w:t>
        <w:br/>
        <w:t>люсь ли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ежду тем Георгию не терпелось познакомиться с со-</w:t>
        <w:br/>
        <w:t>держанием рюкзака. Я решил удовлетворить его любопыт-</w:t>
        <w:br/>
        <w:t>ство. Там было армейское белье, солдатские брюки для</w:t>
        <w:br/>
        <w:t>зимы и лета, такие же рубахи, носовые платки и полотенца,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92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ыжные ботинки с футеровкой, не боящиеся ни воды, ни</w:t>
        <w:br/>
        <w:t>снега. Все это добро было получено из американского во-</w:t>
        <w:br/>
        <w:t>енного склада в Швейцар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решил все это оставить ему, добавив еще пальто и но-</w:t>
        <w:br/>
        <w:t>вую телогрейку. На сменку я получил второго или третьего</w:t>
        <w:br/>
        <w:t>срока гимнастерку, треснувшую от времени на спине и та-</w:t>
        <w:br/>
        <w:t>кого же срока телогрейк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не жалел, что лишился «тряпок», которые в этом мире</w:t>
        <w:br/>
        <w:t>могли доставить лишь одни неприятности. А мой благоде-</w:t>
        <w:br/>
        <w:t>тель не ожидал такого «подарка» и был необыкновенно до-</w:t>
        <w:br/>
        <w:t>волен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амое же неожиданное свершилось через двое суток:</w:t>
        <w:br/>
        <w:t>из Воркуты поступила срочная телефонограмма — пред-</w:t>
        <w:br/>
        <w:t>ставить на досрочное освобождение болгарина-нормиров-</w:t>
        <w:br/>
        <w:t>щика (к стыду, за короткий срок знакомства, я не запомнил</w:t>
        <w:br/>
        <w:t>его фамилии), который на радостях собрался так быстро и</w:t>
        <w:br/>
        <w:t>так скоропалительно исчез из зоны, что потом вызвало</w:t>
        <w:br/>
        <w:t>много вопросов и толк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еще не успел адаптироваться в новых условиях и с тре-</w:t>
        <w:br/>
        <w:t>вогой ожидал недобрых последствий его отъезда. Что же</w:t>
        <w:br/>
        <w:t>теперь будет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7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еды не случилось — я остался работать в ТНБ, и когда</w:t>
        <w:br/>
        <w:t>мне задавали вопрос: «Где работаю?» — я не без гордости</w:t>
        <w:br/>
        <w:t>отвечал: «В конторе, нормировщиком», хотя до настояще-</w:t>
        <w:br/>
        <w:t>го нормирования у меня, как говорится, и нос не дорос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споминая эти обстоятельства, прихожу к выводу, что</w:t>
        <w:br/>
        <w:t>отданные в первый же день вещи сработали на мое лагер-</w:t>
        <w:br/>
        <w:t>ное благо. Я лишился «тряпок», но приобрел нечто гораздо</w:t>
        <w:br/>
        <w:t>большее — работу в помещении, что в условиях Заполя-</w:t>
        <w:br/>
        <w:t>рья, при незавидном здоровье и лагерном питании, явля-</w:t>
        <w:br/>
        <w:t>лось главны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том я понял еще и то, что моя работа в лагере отно-</w:t>
        <w:br/>
        <w:t>силась к категории привилегированных («блатная» работен-</w:t>
        <w:br/>
        <w:t>ка, как говорили в лагере), а заключенных, с нею связанных,</w:t>
        <w:br/>
        <w:t>называли «придурками». Нельзя не отдать должное</w:t>
        <w:br/>
        <w:t>лагерным определениям зэков: «работяга», «доходяга»,</w:t>
        <w:br/>
        <w:t>«фитиль», «придурок» — они при одном только произно-</w:t>
        <w:br/>
        <w:t>ении создают очень меткое представление о тех, кому</w:t>
        <w:br/>
        <w:t>предназначен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93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сли глубже вникнуть в будни заключенных, работаю-</w:t>
        <w:br/>
        <w:t>щих на «общих», — подъем чуть свет, кормежка в столо-</w:t>
        <w:br/>
        <w:t>вой, построение на развод, конвоирование в рабочую зо-</w:t>
        <w:br/>
        <w:t>ну-оцепление, тяжелая многочасовая работа на морозе и в</w:t>
        <w:br/>
        <w:t>зной с пустым желудком и постоянным желанием есть,</w:t>
        <w:br/>
        <w:t>возвращение под конвоем в жилую зону, «шмон» и ожида-</w:t>
        <w:br/>
        <w:t>ние «стойла» на вахте после тяжелой работы, вечерняя</w:t>
        <w:br/>
        <w:t>проверка в зоне и только после этого долгожданный сон —</w:t>
        <w:br/>
        <w:t>только тогда и осознаешь, почему у человека пропадает</w:t>
        <w:br/>
        <w:t>надежда на возвращение к прежней жизни и принятым в</w:t>
        <w:br/>
        <w:t>обществе нормам. Ведь на утро этот железный распоря-</w:t>
        <w:br/>
        <w:t>док повторится вновь в той же последовательности и бе-</w:t>
        <w:br/>
        <w:t>зысходнос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так — месяц за месяцем, год за годом, без реальной</w:t>
        <w:br/>
        <w:t>надежды дожить до конца срока, без просвета на переме-</w:t>
        <w:br/>
        <w:t>ны, на какое-то улучшение условий жизни и работы. Ждать</w:t>
        <w:br/>
        <w:t>конца срока можно лишь тогда, когда впереди год, два,</w:t>
        <w:br/>
        <w:t>три... Система насилия в родном отечестве решила этот во-</w:t>
        <w:br/>
        <w:t>прос по-другому — десять, пятнадцать, двадцать пять лет</w:t>
        <w:br/>
        <w:t>воспринимались, как бессрочные наказания, как пожизнен-</w:t>
        <w:br/>
        <w:t>ное заключение. По моим наблюдениям казалось, что сис-</w:t>
        <w:br/>
        <w:t>тема государственного насилия довела меры подавления и</w:t>
        <w:br/>
        <w:t>террора в отношении заключенных до такого совершенст-</w:t>
        <w:br/>
        <w:t>ва, что изменить или уничтожить их не представлялось воз-</w:t>
        <w:br/>
        <w:t>можны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сли это так, нужно искать выход самому — приспо-</w:t>
        <w:br/>
        <w:t>собиться к существующим здесь условиям, чтобы вы-</w:t>
        <w:br/>
        <w:t>жить. Слежка и стукачество, пронизавшие государство</w:t>
        <w:br/>
        <w:t>вдоль и поперек на воле и в изоляции, исключали любую</w:t>
        <w:br/>
        <w:t>попытку уничтожить эту систему изнутри. Выжить в лаге-</w:t>
        <w:br/>
        <w:t>ре было трудно, и добиться этого мог лишь тот, кто су-</w:t>
        <w:br/>
        <w:t>меет избежать безжалостно переламывающих валков</w:t>
        <w:br/>
        <w:t>системы. Нужно устроиться на такую работу, которая</w:t>
        <w:br/>
        <w:t>позволила бы сохранить силы на голодном лагерном пай-</w:t>
        <w:br/>
        <w:t>ке (не нарушая при этом моральных норм) и дожить до</w:t>
        <w:br/>
        <w:t>освобождения. Вывод логичный, хотя и трудно осущест-</w:t>
        <w:br/>
        <w:t>вимы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б этом предупреждали заключенные-лагерники, кото-</w:t>
        <w:br/>
        <w:t>рых по разным причинам возвращали в тюрьму, — они</w:t>
        <w:br/>
        <w:t>объясняли обстановку в лагерях для тех, кто еще не знал,</w:t>
        <w:br/>
        <w:t>что такое «общие» работы и «придурки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94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как бы не подготавливали к этому, подсказывая где и</w:t>
        <w:br/>
        <w:t>как лучше устроиться, лагерная действительность вносила</w:t>
        <w:br/>
        <w:t>свои поправки — участь попасть на «общие» была наиболее</w:t>
        <w:br/>
        <w:t>вероятной для большинства. «Подфартить» могло тому,</w:t>
        <w:br/>
        <w:t>кто имел рабочую профессию станочника, сборщика, сле-</w:t>
        <w:br/>
        <w:t>саря, электрика, строителя, портного, сапожника или ин-</w:t>
        <w:br/>
        <w:t>женера, механика, врача, чья работа требовала профес-</w:t>
        <w:br/>
        <w:t>сионального умения и не выматывала физически. Эти спе-</w:t>
        <w:br/>
        <w:t>циалисты получали «теплые» места и тоже становились</w:t>
        <w:br/>
        <w:t>«придурками», имея значительно лучшие условия, чем «ра-</w:t>
        <w:br/>
        <w:t>ботяги» на «общих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олженицын написал чрезвычайное исследование о</w:t>
        <w:br/>
        <w:t>жизни заключенных, рассмотрев все аспекты гулаговской</w:t>
        <w:br/>
        <w:t>жизни. Есть и специальная глава, посвященная «придур-</w:t>
        <w:br/>
        <w:t>кам». В книге множество бесспорных, неопровержимых</w:t>
        <w:br/>
        <w:t>фактов, но есть и такие, о которых хочется высказать свою</w:t>
        <w:br/>
        <w:t>точку зрения, сложившуюся из собственных наблюдений и</w:t>
        <w:br/>
        <w:t>переживани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«Архипелаг» написан человеком, у которого, видимо, с</w:t>
        <w:br/>
        <w:t>детства вырабатывалось сознательное гражданское отно-</w:t>
        <w:br/>
        <w:t>шение к жизни, осуждающее режимные порядки системы.</w:t>
        <w:br/>
        <w:t>Это отношение высказывается во всех фактах, описанных в</w:t>
        <w:br/>
        <w:t>книге. Этот взгляд присутствует и в его отношении к «при-</w:t>
        <w:br/>
        <w:t>дуркам», к которым в разные периоды жизни в лагере при-</w:t>
        <w:br/>
        <w:t>надлежал сам автор и от которых решил отмежеваться в</w:t>
        <w:br/>
        <w:t>конце срока. Солженицынская платформа проглядывается</w:t>
        <w:br/>
        <w:t>в каждом предложении. У меня она не сложилась, и мое</w:t>
        <w:br/>
        <w:t>отношение к «придуркам» несколько ино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причисляет их к пособникам системы и считает, что</w:t>
        <w:br/>
        <w:t>они способствовали проведению насилия в ГУЛАГе. Это</w:t>
        <w:br/>
        <w:t>они создавали ужесточенные нормы выработки, произ-</w:t>
        <w:br/>
        <w:t>водственный план и дисциплину, питание, жизненные усло-</w:t>
        <w:br/>
        <w:t>вия в тюрьмах и лагерных зонах, это они разрабатывали, в</w:t>
        <w:br/>
        <w:t>угоду начальству, законодательные акты о произволе и</w:t>
        <w:br/>
        <w:t>бесправии, они утверждали дух сепаратизма в рядах за-</w:t>
        <w:br/>
        <w:t>ключенных, отстаивая свои привилегии и исключитель-</w:t>
        <w:br/>
        <w:t>ность, помогая лагерному начальству эксплуатировать за-</w:t>
        <w:br/>
        <w:t>ключенны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эки от науки занимались разработкой наиболее актуаль 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ых проблем для военно-промышленного комплекса,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тверждая государственный авторитет и влияние СССР в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95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ире. Инженеры, конструкторы и многие прочие специа-</w:t>
        <w:br/>
        <w:t>листы выполняли свои обязанности гораздо лучше вольно-</w:t>
        <w:br/>
        <w:t>наемных, чтобы не потерять «теплого» места. Общее чис-</w:t>
        <w:br/>
        <w:t>ло «придурков» всех категорий составляло, как считает</w:t>
        <w:br/>
        <w:t>Солженицын, одну шестую часть населения ГУЛАГа и до-</w:t>
        <w:br/>
        <w:t>бавляет, что если бы эта часть зэков саботировала выпол-</w:t>
        <w:br/>
        <w:t>нение своих обязанностей, система не смогла бы совер-</w:t>
        <w:br/>
        <w:t>шать свои преступле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змышляя над этим, я задавал себе вопрос: а предпо-</w:t>
        <w:br/>
        <w:t>лагал ли будущий «придурок», получая «блатную работен-</w:t>
        <w:br/>
        <w:t>ку» то, какой он совершает шаг? Будет ли он также прези-</w:t>
        <w:br/>
        <w:t>раем, как «стукачи» и «сексоты»? И отвечаю однозначно —</w:t>
        <w:br/>
        <w:t>мысли такие не приходили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 разному устраивались в лагерях заключенные на</w:t>
        <w:br/>
        <w:t>места «придурков». Способов много, и каждый выбирает</w:t>
        <w:br/>
        <w:t>тот, который для него более подходит. Ведь и в обычных</w:t>
        <w:br/>
        <w:t>условиях есть «теплые» и «выгодные» места, куда люди</w:t>
        <w:br/>
        <w:t>устраиваются по протекции или за взятку. Правда за колю-</w:t>
        <w:br/>
        <w:t>чей проволокой, при наличии постоянного надзора и укоро-</w:t>
        <w:br/>
        <w:t>ченных человеческих прав таких возможностей становится</w:t>
        <w:br/>
        <w:t>меньше. Но если человек поставил перед собой такую</w:t>
        <w:br/>
        <w:t>цель, он может ее добиться и в лагере, причем, совершен-</w:t>
        <w:br/>
        <w:t>но не думая, что кто-то потом расценит это, как сотрудни-</w:t>
        <w:br/>
        <w:t>чество с систем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езуитская сила системы скрывалась в методах подхо-</w:t>
        <w:br/>
        <w:t>да к людям, попавшим на ее крючок. Еще в следственных</w:t>
        <w:br/>
        <w:t>изоляторах обвиняемому старались доказать совершенст-</w:t>
        <w:br/>
        <w:t>во советского государственного строя и социальной сис-</w:t>
        <w:br/>
        <w:t>темы, ее незыблемость и нерушимость, ее единство с на-</w:t>
        <w:br/>
        <w:t>родом. А вот ты, мол, (имярек) ничтожный и жалкий че-</w:t>
        <w:br/>
        <w:t>ловек, посягнул на «святую святых», замахнулся на «наде-</w:t>
        <w:br/>
        <w:t>жду человечества». После такого объяснения человек и</w:t>
        <w:br/>
        <w:t>вправду начиная сомневаться в том, что он не виновен,</w:t>
        <w:br/>
        <w:t>отыскивает пятна в собственной биографии, относя себя к</w:t>
        <w:br/>
        <w:t>несостоявшимся коммунистам, которые попадают сюда</w:t>
        <w:br/>
        <w:t>по недоразумению... Но оно будет обязательно раскрыто</w:t>
        <w:br/>
        <w:t>и тогда «падут оковы, и свобода нас встретит радостно у</w:t>
        <w:br/>
        <w:t>входа...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кая двойственная игра-политика приносила системе</w:t>
        <w:br/>
        <w:t>свои плоды — заключенные по 58-й статье, то есть полити-</w:t>
        <w:br/>
        <w:t>ческие, принимали разное «вероисповедание» и делились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96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тех, кто знает истинную цену советской власти, и тех,</w:t>
        <w:br/>
        <w:t>кто ей или в нее поверил. Каких было больше, сказать не</w:t>
        <w:br/>
        <w:t>могу, полагаться на собственные предположения и выводы</w:t>
        <w:br/>
        <w:t>нельзя, вопрос этот требует серьезного изуче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главе о «придурках» Солженицын рассматривает так-</w:t>
        <w:br/>
        <w:t>же вопрос о продолжительности их жизни в лагерях и счи-</w:t>
        <w:br/>
        <w:t>тает, что среди заключенных, доживших до освобожде-</w:t>
        <w:br/>
        <w:t>ния, большая часть принадлежит «придуркам». По сути,</w:t>
        <w:br/>
        <w:t>он пра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в этом мне послышался какой-то упрек в адрес лю-</w:t>
        <w:br/>
        <w:t>дей, переживших лагеря. И хотя оспаривать этот факт не</w:t>
        <w:br/>
        <w:t>могу, но упрекать людей за их принадлежность к «придур-</w:t>
        <w:br/>
        <w:t>кам» я не имею права. И я скажу, почем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й ответ исходит из оценки общепринятых действий</w:t>
        <w:br/>
        <w:t>человека в обществе. Если «придуркам» удалось выжить в</w:t>
        <w:br/>
        <w:t>лагере, не нарушая моральных норм поведения и без</w:t>
        <w:br/>
        <w:t>сделки с собственной совестью, тогда общественному</w:t>
        <w:br/>
        <w:t>мнению не за что и незачем их осуждать. Укор может</w:t>
        <w:br/>
        <w:t>быть брошен только тому, кто дожил до освобождения,</w:t>
        <w:br/>
        <w:t>прибегнув к сомнительным средствам, — обману, подку-</w:t>
        <w:br/>
        <w:t>пу, лести, угодничеству, сотрудничеству со службами</w:t>
        <w:br/>
        <w:t>дознания, насилию, сыску, кто сохранил жизнь только та-</w:t>
        <w:br/>
        <w:t>кой цен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оворя о себе, я, например, хочу откровенно признать,</w:t>
        <w:br/>
        <w:t>что за годы и плена, и заключения я не испил до дна всей</w:t>
        <w:br/>
        <w:t>чаши человеческих страданий. Так уж случилось! А кому,</w:t>
        <w:br/>
        <w:t>чему обязан — не знаю. Значит, просто, повезло. Ведь</w:t>
        <w:br/>
        <w:t>миллионы не вернулись и с войны, и из ГУЛАГа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 умея толком «плавать», утопая и снова хватаясь за</w:t>
        <w:br/>
        <w:t>соломинку (никого не утопив при этом), я все же добрался</w:t>
        <w:br/>
        <w:t>до берега. Так что же? Неужели после всего этого я дол-</w:t>
        <w:br/>
        <w:t>жен был еще каяться, что выжил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не был ни революционером, ни диссидентом, ни анти-</w:t>
        <w:br/>
        <w:t>советчиком. Система внушала нам, что в нашем обществе</w:t>
        <w:br/>
        <w:t>не может быть оппозиции, что строящим бесклассовое об-</w:t>
        <w:br/>
        <w:t>щество просто абсурдно объявлять войну самим себе, хо-</w:t>
        <w:br/>
        <w:t>зяевам этой будущей жизни.</w:t>
      </w:r>
    </w:p>
    <w:p>
      <w:pPr>
        <w:pStyle w:val="Style15"/>
        <w:rPr>
          <w:b/>
          <w:b/>
        </w:rPr>
      </w:pPr>
      <w:r>
        <w:rPr>
          <w:b/>
        </w:rPr>
        <w:t>Я</w:t>
      </w:r>
      <w:r>
        <w:rPr>
          <w:rFonts w:cs="Arial" w:ascii="Arial" w:hAnsi="Arial"/>
          <w:b/>
        </w:rPr>
        <w:t xml:space="preserve"> не мог и предполагать, что советский строй уступит</w:t>
        <w:br/>
        <w:t>когда-нибудь свое место, казалось, что этому «колоссу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тоять и стоять! Перспектива собственного будущего была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ясна  и колебалась между верой и неверием, в зависимо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97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ти от мнения окружающих людей. Одни прогнозировали</w:t>
        <w:br/>
        <w:t>беспросветное будущее в лагерях, другие чаяли, что не</w:t>
        <w:br/>
        <w:t>все еще потерян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и размышления опирались на свой жизненный опыт</w:t>
        <w:br/>
        <w:t>и подсказывали мне не отчаиваться, не терять надежду</w:t>
        <w:br/>
        <w:t>на лучшую долю, так как огромная, многомиллионная</w:t>
        <w:br/>
        <w:t>масса людей, изолированная от общества в тюрьмы и ла-</w:t>
        <w:br/>
        <w:t>геря не сможет пробыть на таком положении длительное</w:t>
        <w:br/>
        <w:t>врем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 ни крамольна была мысль о «смерти отца народов»,</w:t>
        <w:br/>
        <w:t>но она маячила в сознании людей, получивших пятнадцати-</w:t>
        <w:br/>
        <w:t>и двадцатипятилетние сроки наказания. Дальнейшие собы-</w:t>
        <w:br/>
        <w:t>тия подтвердили логичность такого вывода, смерть Сталина</w:t>
        <w:br/>
        <w:t>повлияла на судьбы миллионов: начался массовый пере-</w:t>
        <w:br/>
        <w:t>смотр следственных дел и досрочное освобождение из тю-</w:t>
        <w:br/>
        <w:t>рем и лагерей. Именно эта волна докатилась и до меня.</w:t>
        <w:br/>
        <w:t>Сам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8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ссказывая сейчас о Воркуте, я хочу восстановить не</w:t>
        <w:br/>
        <w:t>только картину внешней стороны жизни ОЛПа строящегося</w:t>
        <w:br/>
        <w:t>завода, но и познакомить с самими воркутянами — вольно-</w:t>
        <w:br/>
        <w:t>наемными и зэками-лагерниками. Общение с людьми фор-</w:t>
        <w:br/>
        <w:t>мировало сознание, вырабатывало свое отношение к жиз-</w:t>
        <w:br/>
        <w:t>ни. Память сохранила подробности тех лет, и, восстанавли-</w:t>
        <w:br/>
        <w:t>вая их, я не испытываю особых трудност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 могу, например, не поделиться впечатлениями о</w:t>
        <w:br/>
        <w:t>главном действующем лице: начальнике лагеря, капитане</w:t>
        <w:br/>
        <w:t>Дубовом. Фамилия эта, как нельзя лучше подходила к его</w:t>
        <w:br/>
        <w:t>жесткой, деспотичной натуре — он видел в заключенных</w:t>
        <w:br/>
        <w:t>политических врагов, справедливо наказанных государст-</w:t>
        <w:br/>
        <w:t>вом за их враждебную деятельнос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эки его ненавидели. Трудно было предугадать его дей-</w:t>
        <w:br/>
        <w:t>ствия, требовалось предельное внимание и собранность.</w:t>
        <w:br/>
        <w:t>Он мог неожиданно появиться на любом объекте, озада-</w:t>
        <w:br/>
        <w:t>чить каверзными вопросами, получая удовольствие от за-</w:t>
        <w:br/>
        <w:t>мешательства бесправных работяг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тро начиналось с ожидания его в зоне. Чтобы не по-</w:t>
        <w:br/>
        <w:t>пасть впросак, в жилых бараках и на рабочих местах вы-</w:t>
        <w:br/>
        <w:t>ставляли для наблюдения пикетчиков. При его появлении не-</w:t>
        <w:br/>
        <w:t>медленно оповещали: «идет!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98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Жил он недалеко от лагерной зоны и был очень хорошо</w:t>
        <w:br/>
        <w:t>заметен на снегу еще издали в длинной, распахнутой чер-</w:t>
        <w:br/>
        <w:t>ной дубленке. От широкой и быстрой походки полы его</w:t>
        <w:br/>
        <w:t>шубы развевались, он походил тогда на «летящего» демо-</w:t>
        <w:br/>
        <w:t>на. Зона пустела, зэки разбегались по местам — капитан</w:t>
        <w:br/>
        <w:t>начинал обход владени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ихрем влетал он в контору вместе со стужей и снегом.</w:t>
        <w:br/>
        <w:t>Останавливался посредине приемной, окидывая присутст-</w:t>
        <w:br/>
        <w:t>вующих сверлящим взглядом. Стоящие смирно зэки, на-</w:t>
        <w:br/>
        <w:t>стороженно реагировали на его движения, ожидая непред-</w:t>
        <w:br/>
        <w:t>сказуемых шагов. А «зацепиться» он мог за что угодно.</w:t>
        <w:br/>
        <w:t>Редко утренний обход проходил без последствий. Тогда</w:t>
        <w:br/>
        <w:t>зэки могли свободно вздохнуть: «Слава Богу, сегодня про-</w:t>
        <w:br/>
        <w:t>несло!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был высокого роста, сухощав и подтянут, чисто вы-</w:t>
        <w:br/>
        <w:t>брит и как-то по-особому ладно одет в суконную гимна-</w:t>
        <w:br/>
        <w:t>стерку и бриджи, заправленные в белые фетровые бурки,</w:t>
        <w:br/>
        <w:t>которые предпочитало носить в лагере начальств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ытое лицо, крупный мясистый нос, черные сверлящие</w:t>
        <w:br/>
        <w:t>глаза и короткая стрижка жестких волос выдавали неукро-</w:t>
        <w:br/>
        <w:t>тимый нрав и желание повелевать. Трудно было опреде-</w:t>
        <w:br/>
        <w:t>лить в его облике приметы интеллект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много отвлекусь — расскажу, как складывались</w:t>
        <w:br/>
        <w:t>мои отношения с этим трудным, неуравновешенным че-</w:t>
        <w:br/>
        <w:t>ловек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ши представления о мире складываются из собствен-</w:t>
        <w:br/>
        <w:t>ных наблюдений и тех, что оставляют нам люди. Правда,</w:t>
        <w:br/>
        <w:t>не все остающееся от людей может соответствовать исти-</w:t>
        <w:br/>
        <w:t>не и приниматься за «чистую монету». Ведь правдивость и</w:t>
        <w:br/>
        <w:t>искренность зависит от многих нравственных начал в чело-</w:t>
        <w:br/>
        <w:t>веке, и чем больше нравственной ответственности, тем</w:t>
        <w:br/>
        <w:t>выше проба суждения или написанного. Уверен, что боль-</w:t>
        <w:br/>
        <w:t>шая часть людей, знавшая Дубового, как начальника</w:t>
        <w:br/>
        <w:t>ОЛПа, определила его в разряд лагерных сатрапов-самодуров.</w:t>
        <w:br/>
        <w:t xml:space="preserve"> Поступки выдавали в нем деспота с неограниченными</w:t>
        <w:br/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/>
        </w:rPr>
        <w:t>правами — они и диктовались бытующим в ГУЛАГе</w:t>
        <w:br/>
        <w:t>произвол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понятно только почему этот непредсказуемый в об-</w:t>
        <w:br/>
        <w:t>щении человек совершал, порой, поступки, характеризую-</w:t>
        <w:br/>
        <w:t>щие его и с положительной стороны. Как можно было рас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ценивать такие «зигзаги», эти исключения из правил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99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ботая в конторе, я старался не попадаться ему на гла-</w:t>
        <w:br/>
        <w:t>за, боясь «схлопотать» при встрече неожиданное наказа-</w:t>
        <w:br/>
        <w:t>ние. Однако хотел я того или нет, но общая приемная, в ко-</w:t>
        <w:br/>
        <w:t>торой размещалось ТНБ, заставляла видеться с ним не-</w:t>
        <w:br/>
        <w:t>сколько раз в день. Случались вызовы в его кабинет по ра-</w:t>
        <w:br/>
        <w:t>боте. Проработал я на этом участке не более месяц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днажды в УРЧ потребовался статистик. Лагерному</w:t>
        <w:br/>
        <w:t>руководству ежедневно требовались систематизирован-</w:t>
        <w:br/>
        <w:t>ные сведения по ОЛПу. В учетной части собирались все</w:t>
        <w:br/>
        <w:t>сведения о происходящих за сутки переменах, и в специ-</w:t>
        <w:br/>
        <w:t>альной книге «Движение» фиксировался весь процесс пе-</w:t>
        <w:br/>
        <w:t>ребросо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 этим сведениям проводились двухразовые проверки</w:t>
        <w:br/>
        <w:t>списочного состава в ОЛПе, продовольственное и вещевое</w:t>
        <w:br/>
        <w:t>довольствие в бригадах, наличие больных в стационаре и</w:t>
        <w:br/>
        <w:t>ОП, ушедших с лагпункта на освобождение или другие</w:t>
        <w:br/>
        <w:t>ОЛПы, вновь поступивших с пересылки, отправленных на</w:t>
        <w:br/>
        <w:t>лагерный погост по литеру «В». Нарядчик предупредил</w:t>
        <w:br/>
        <w:t>меня о новом назначении в УРЧ и объяснил суть несложных</w:t>
        <w:br/>
        <w:t>обязанност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зже выяснилось, что перевод мой состоялся по ука-</w:t>
        <w:br/>
        <w:t>занию капитана. Чем он руководствовался, известно лишь</w:t>
        <w:br/>
        <w:t>ему одном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смотря на то, что работа исключала элементы како-</w:t>
        <w:br/>
        <w:t>го-либо творчества, я стал искать пути к ее совершенство-</w:t>
        <w:br/>
        <w:t>ванию. Казалось, я не должен был этого делать, ведь я зэк,</w:t>
        <w:br/>
        <w:t>совершивший преступление и наказанный за это лишением</w:t>
        <w:br/>
        <w:t>свободы. Что же заставляло меня честно трудиться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а, в первую очередь боязнь оказаться на «общих», от-</w:t>
        <w:br/>
        <w:t>сутствие помощи и поддержки от родных и близких, жела-</w:t>
        <w:br/>
        <w:t>ние сохранить жизнь и дожить до освобождения. Но и не</w:t>
        <w:br/>
        <w:t>только это. Моя натура требовала и там, в лагере, добро-</w:t>
        <w:br/>
        <w:t>совестного исполнения порученного дела, вызывала жела-</w:t>
        <w:br/>
        <w:t>ние «заработать» похвалу за усердие — начальство увидит</w:t>
        <w:br/>
        <w:t>и оцени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зобравшись в нехитром хозяйстве лагерного учета, я</w:t>
        <w:br/>
        <w:t>придумал простую форму выдачи любых справок из двух</w:t>
        <w:br/>
        <w:t>картотек — алфавитной и бригадной. В лагере было чуть</w:t>
        <w:br/>
        <w:t>более шестисот человек и изготовить эти карточки не со-</w:t>
        <w:br/>
        <w:t>ставляло большого труда, тем более, что все мое время</w:t>
        <w:br/>
        <w:t>проходило в конторе, за редким исключением пауз на ед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00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я оперативность в работе была замечена капитаном,</w:t>
        <w:br/>
        <w:t>его удовлетворение можно было прочесть на лице, когда</w:t>
        <w:br/>
        <w:t>он требовал от меня какие-то сведения. Этого было доста-</w:t>
        <w:br/>
        <w:t>точно, чтобы я трудился с большим усердием. Хочу, чтобы</w:t>
        <w:br/>
        <w:t>меня правильно поняли и не истолковали это усердие, как</w:t>
        <w:br/>
        <w:t>холуйство. Мое желание наладить работу было не угодни-</w:t>
        <w:br/>
        <w:t>чеством — это чувство было чуждо мне, я не любил служ-</w:t>
        <w:br/>
        <w:t>бистов и лакеев, осуждал их. Я просто хотел быть приме-</w:t>
        <w:br/>
        <w:t>ром на своем участке, и поэтому стремился, выражаясь</w:t>
        <w:br/>
        <w:t>высокопарно, к совершенств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етко отлаженная работа поставила меня в особое по-</w:t>
        <w:br/>
        <w:t>ложение, и при необходимости самые прочные данные о</w:t>
        <w:br/>
        <w:t>расстановке и дислокации списочного состава можно было</w:t>
        <w:br/>
        <w:t>получить только у меня. Но стремление это не приносило</w:t>
        <w:br/>
        <w:t>мне выгод, которые человек извлекает из своих преиму-</w:t>
        <w:br/>
        <w:t>ществ (на свободе — это деньги). Я занимался работой</w:t>
        <w:br/>
        <w:t>просто ради работы, отчасти из честолюбивого желания</w:t>
        <w:br/>
        <w:t>быть лучше други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9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едставители придурочной элиты пользовались осо-</w:t>
        <w:br/>
        <w:t>бым положением и в столовую сами не ходили. Они посы-</w:t>
        <w:br/>
        <w:t>лали за едой «шестерок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 посуде, в которую «шестерки» получали еду, мож-</w:t>
        <w:br/>
        <w:t>но было судить о занимаемом «придурком» положении.</w:t>
        <w:br/>
        <w:t>Двух-трех ярусные судки, изготовленные зэками в мастер-</w:t>
        <w:br/>
        <w:t>ских, имели совершенно иное содержание и вкус пищи, и</w:t>
        <w:br/>
        <w:t>если хозяин судка был недоволен принесенной едой, дне-</w:t>
        <w:br/>
        <w:t>вальный отправлялся обратно с предупреждением: «если</w:t>
        <w:br/>
        <w:t>он забыл меня — напоминать не буду». Закон «джунглей»</w:t>
        <w:br/>
        <w:t>не требовал принудительных мер, сопротивляться было</w:t>
        <w:br/>
        <w:t>бесполезно — сильный убирал с дороги слабы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хотя начальник-зэк оставался по существу начальни-</w:t>
        <w:br/>
        <w:t>ком без прав, его влияние на подчиненных было непрере-</w:t>
        <w:br/>
        <w:t>каемым. Повар, обслуживающий таких начальников, знал и</w:t>
        <w:br/>
        <w:t>соблюдал заповеди и мог тоже рассчитывать на их покро-</w:t>
        <w:br/>
        <w:t>вительство и сытую жизн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рмились таким образом еще и портные, сапожники,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арикмахеры, банщики, разного рода лагерная обслуга, к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торым обращались повара за пошивом «москвичек», са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апог или бурок. Для поваров, хлеборезов, счетоводов,</w:t>
      </w:r>
    </w:p>
    <w:p>
      <w:pPr>
        <w:pStyle w:val="Style15"/>
        <w:rPr>
          <w:b/>
          <w:b/>
        </w:rPr>
      </w:pPr>
      <w:r>
        <w:rPr>
          <w:b/>
        </w:rPr>
        <w:t>301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кладчиков разные услуги в бане, прачечной, парикмахер-</w:t>
        <w:br/>
        <w:t>ской, санчасти, в конторе были вполне доступны, не за</w:t>
        <w:br/>
        <w:t>деньги, которых не было в обращении, а за пайку хлеба,</w:t>
        <w:br/>
        <w:t>черпак баланды, какой-либо крупы, тюльки, хамсы, мойв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оветская формула «хочешь жить — умей вертеться»</w:t>
        <w:br/>
        <w:t>особенно подходила к зэкам лагерного пищеблока. Пова-</w:t>
        <w:br/>
        <w:t>ра, кроме влиятельных «придурков», должны были кор-</w:t>
        <w:br/>
        <w:t>мить и уголовников — и сук, и воров в законе, которые, в</w:t>
        <w:br/>
        <w:t>случае отказа, могли не только совершить насилие, но и ли-</w:t>
        <w:br/>
        <w:t>шить жизн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вар — фигура заметная. Работа у плиты, даже при</w:t>
        <w:br/>
        <w:t>небольшом выборе продуктов, которые получали заклю-</w:t>
        <w:br/>
        <w:t>ченные, позволяла готовить себе все самое лучшее и вы-</w:t>
        <w:br/>
        <w:t>глядеть не хуже, чем племенные экспонаты на выставке</w:t>
        <w:br/>
        <w:t>достижений народного хозяйств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-разному складывались их отношения с лагерникам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ук и воров они побаивались — никто не хотел получить</w:t>
        <w:br/>
        <w:t>перо в бок. Заискивающе относились и к «покровителям».</w:t>
        <w:br/>
        <w:t>Клиентов средней категории, а таких было много, могли и</w:t>
        <w:br/>
        <w:t>не замечать, подымая, так сказать, свой собственный авто-</w:t>
        <w:br/>
        <w:t>ритет, а зэков-работяг и вовсе считали человеческими от-</w:t>
        <w:br/>
        <w:t>бросами, которых, если не в духе, можно и черпаком по</w:t>
        <w:br/>
        <w:t>голове удари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ще в Бутырках рассказывали о случае, который про-</w:t>
        <w:br/>
        <w:t>изошел в одном из лагерей (это было похоже на анекдот,</w:t>
        <w:br/>
        <w:t>но подобные факты бывали, как оказалось, в разных лаге-</w:t>
        <w:br/>
        <w:t>рях, да и я сам был свидетелем подобного в Воркуте). Для</w:t>
        <w:br/>
        <w:t>видимости в супе мяса, кусок привязали к черпаку, а потом</w:t>
        <w:br/>
        <w:t>вместе с баландой выливали в котелок. «Счастливый» обла-</w:t>
        <w:br/>
        <w:t>датель куска, долго разыскивая его, не мог сообразить,</w:t>
        <w:br/>
        <w:t>куда же он исчез. Это было похоже на библейскую притчу,</w:t>
        <w:br/>
        <w:t>когда одним куском мяса повар мог накормить несколько</w:t>
        <w:br/>
        <w:t>сот зэк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не всегда все сходило с рук любителям общей «кор-</w:t>
        <w:br/>
        <w:t>мушки» и бездонного котла. Случай, о котором я хочу рас-</w:t>
        <w:br/>
        <w:t>сказать, произошел зимой 1947 года, несколько месяцев</w:t>
        <w:br/>
        <w:t>спустя после моего приезда на ОЛП. На цементный прибыл</w:t>
        <w:br/>
        <w:t>небольшой этап, в несколько человек. Вместе с ними поя-</w:t>
        <w:br/>
        <w:t>вилась и молва об одном из этапник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о был совсем молодой «вор в законе», ничем осо-</w:t>
        <w:br/>
        <w:t>бенным не выделявшийся от остальных. Звали Юркой, по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I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фамилии Комаров, родом из Москвы. Невзрачный, худень-</w:t>
        <w:br/>
        <w:t>кий, ниже среднего роста юнец тянул за собой хвост</w:t>
        <w:br/>
        <w:t>«дерзкого» убийцы. Убегая после кражи от преследовате-</w:t>
        <w:br/>
        <w:t>лей, он спрятался в одном из пустовавших московских под-</w:t>
        <w:br/>
        <w:t>валов и, когда два «мусора» настигли его и предложили</w:t>
        <w:br/>
        <w:t>сдаться, он застрелил их. По статье 59-3 (за бандитизм) по-</w:t>
        <w:br/>
        <w:t>лучил 25 лет сро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ка ехал в «Столыпине» в Воркуту, набрал у «мужи-</w:t>
        <w:br/>
        <w:t>ков» ворох шмоток. Реализовать их в дороге, проиграть в</w:t>
        <w:br/>
        <w:t>карты не удалось, решил договориться с поваром на</w:t>
        <w:br/>
        <w:t>ОЛПе, чтобы тот «подогрел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то время на кухне работал довольно молодой и креп-</w:t>
        <w:br/>
        <w:t>кого сложения, отъевшийся на дармовых харчах повар. Я</w:t>
        <w:br/>
        <w:t>перебрал в памяти все имена, которые бы подошли к нему,</w:t>
        <w:br/>
        <w:t>но все мои попытки оказались тщетны — его имя и фами-</w:t>
        <w:br/>
        <w:t>лия исчезли, но белобрысая, остриженная голова и неболь-</w:t>
        <w:br/>
        <w:t>шие заплывшие жиром глаза встают в памяти и сейчас, как</w:t>
        <w:br/>
        <w:t>будто мы виделись с ним вчер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то-то из блатных (они держали «верх» на цемент-</w:t>
        <w:br/>
        <w:t>ном) привел Юрку после раздачи на кухню и познакомил</w:t>
        <w:br/>
        <w:t>с поваром. Ударили по рукам — Юрка отдает шмотки,</w:t>
        <w:br/>
        <w:t>повар — жратву. По всей вероятности в договоре тогда</w:t>
        <w:br/>
        <w:t>были и другие подробности, но они остались между до-</w:t>
        <w:br/>
        <w:t>говаривающимися сторонами. Хорошо запомнилось глав-</w:t>
        <w:br/>
        <w:t>ное — повар обманул Юрку: забрал ворованное, а с</w:t>
        <w:br/>
        <w:t>кормежкой решил повременить, и, убедившись в безна-</w:t>
        <w:br/>
        <w:t>казанности за обман, не поверив в «дерзость» юнца, по-</w:t>
        <w:br/>
        <w:t>слал его подальш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у, хорошо, падло! — отреагировал Юрка.</w:t>
        <w:br/>
        <w:t>Несколько дней готовился акт возмездия. Повар успел</w:t>
        <w:br/>
        <w:t>уже забыть невзрачного бандита и брошенную им фразу,</w:t>
        <w:br/>
        <w:t>она выглядела малоубедительной и не вызывала опасений и</w:t>
        <w:br/>
        <w:t>страх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-то утром, после ночного дежурства, он вернулся в</w:t>
        <w:br/>
        <w:t>барак АТП, где проживали административно-технические</w:t>
        <w:br/>
        <w:t>работники и где ему, повару, наиболее «авторитетной»</w:t>
        <w:br/>
        <w:t>фигуре в лагере, тоже было отведено место на нижней бо-</w:t>
        <w:br/>
        <w:t>лее удобной части вагонки. Она находилась за стеной у су-</w:t>
        <w:br/>
        <w:t>шилки и была невидимой со стороны входной двери в ба-</w:t>
        <w:br/>
        <w:t>рак. Повар, как обычно, разделся до белья и лег в постель,</w:t>
        <w:br/>
        <w:t>накрывшись одеял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арак был пуст — все ушли на работу. В сушилке оста-</w:t>
        <w:br/>
        <w:t>вался лишь дневальный, занятый уборкой и утренним туа-</w:t>
        <w:br/>
        <w:t>лет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Юрка, видимо, не раз бывал здесь, когда было людно.</w:t>
        <w:br/>
        <w:t>Он хорошо знал, где отдыхает после смены «обидчик». Не-</w:t>
        <w:br/>
        <w:t>трудно было незамеченным проскользнуть мимо дневаль-</w:t>
        <w:br/>
        <w:t>ного. Все развивалось по заранее обдуманному план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линный по щиколотки бушлат позволял незаметно про-</w:t>
        <w:br/>
        <w:t>нести с собой какое угодно оружие мести. Юрка выбрал</w:t>
        <w:br/>
        <w:t>наиболее доступное и надежное. Его не пришлось долго</w:t>
        <w:br/>
        <w:t>разыскивать — в зоне строились бараки, и подобрать неза-</w:t>
        <w:br/>
        <w:t>метно топор было нетрудно. Барак АТП находился недале-</w:t>
        <w:br/>
        <w:t>ко — все остальное свершилось быстро и четк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прошмыгнул в барак к первой вагонке за сушилкой и</w:t>
        <w:br/>
        <w:t>увидел свою жертву. Повар спал на боку, вытащив руку</w:t>
        <w:br/>
        <w:t>из-под одеяла и закрыв ею лиц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дар был сильный и точный. Голова треснула, как ар-</w:t>
        <w:br/>
        <w:t>буз, обдав все вокруг обильно брызнувшей кровью. Повар</w:t>
        <w:br/>
        <w:t>инстинктивно взмахнул рукой, как бы закрываясь от сле-</w:t>
        <w:br/>
        <w:t>дующего удара. И удар этот был нанесен уже по руке. Не-</w:t>
        <w:br/>
        <w:t>сколько пальцев были отрублены, как сучки, и топор вон-</w:t>
        <w:br/>
        <w:t>зился глубоко в череп, заливая кровью наволочку и одеял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змездие свершилось без борьбы и крика: он был</w:t>
        <w:br/>
        <w:t>убит наповал, а Юрка, забрав топор, направился к лагерно-</w:t>
        <w:br/>
        <w:t>му «куму» доложить о случившем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м, в бараке, я убил человека... Заберите труп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 у барака все было запружено любопытной толпой,</w:t>
        <w:br/>
        <w:t>передающей подробности случившегося. Я тоже не удер-</w:t>
        <w:br/>
        <w:t>жался и, попав к месту происшествия, был потрясен ярким</w:t>
        <w:br/>
        <w:t>цветом крови, только что оставившей человеческое тело,</w:t>
        <w:br/>
        <w:t>забрызгавшей обильно труп, постель и недавно вымытые</w:t>
        <w:br/>
        <w:t>деревянные пол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рагичный финал этот — маленький эпизод в бесконеч-</w:t>
        <w:br/>
        <w:t>но повторяющихся лагерных происшествиях, где жизнь че-</w:t>
        <w:br/>
        <w:t>ловеческая потеряла обычный смысл и ценность, где прин-</w:t>
        <w:br/>
        <w:t>цип «умри ты сегодня, а я — завтра» стал лозунгом людей,</w:t>
        <w:br/>
        <w:t>заброшенных сюда злой волей руководителей государст-</w:t>
        <w:br/>
        <w:t>ва, провозгласивших и утверждающих Новый Мир. Как</w:t>
        <w:br/>
        <w:t>будто все это кем-то было хорошо продумано и воплоща-</w:t>
        <w:br/>
        <w:t>лось в жизнь для уничтожения людей и регулирования пого-</w:t>
        <w:br/>
        <w:t>ловья ГУЛАГ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лучалось, что не система истребляет этих людей, что</w:t>
        <w:br/>
        <w:t>делают это они сами, зэки, так пусть и несут ответствен-</w:t>
        <w:br/>
        <w:t>ность за злодеяния, за антагонизм, за террор и за убийст-</w:t>
        <w:br/>
        <w:t>ва. А система, таким образом, пыталась свалить вину «с</w:t>
        <w:br/>
        <w:t>больной головы на здоровую» и уйти от наказа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0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сле этого убийства, вскоре произошло новое проис-</w:t>
        <w:br/>
        <w:t>шествие. За зоной, среди вольнонаемных поселка, было</w:t>
        <w:br/>
        <w:t>обнаружено лагерное вещдовольствие. ВОХРа доложила</w:t>
        <w:br/>
        <w:t>об этом оперуполномоченному. Начался розыск. Следы</w:t>
        <w:br/>
        <w:t>привели к вещкаптерке. Главным действующим лицом по</w:t>
        <w:br/>
        <w:t>реализации вещдовольствия оказался счетовод вещстола</w:t>
        <w:br/>
        <w:t>Сашка Фомин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битый повар и Сашка были чем-то похожи. Оба одной</w:t>
        <w:br/>
        <w:t>«весовой категории» и «масти». По службе счетовод имел</w:t>
        <w:br/>
        <w:t>отношение только к вещевому складу, но отъевшаяся фи-</w:t>
        <w:br/>
        <w:t>зиономия его говорила и о другом: трудно было скрыть</w:t>
        <w:br/>
        <w:t>связь с кухней, с хлеборезкой, с продстол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 счет «пересортицы», «актировки» и других приемов</w:t>
        <w:br/>
        <w:t>ловкие и опытные дельцы могли и в лагере «толкать» новое</w:t>
        <w:br/>
        <w:t>обмундирование «налево» и взамен иметь не только про-</w:t>
        <w:br/>
        <w:t>дукты, но и деньги. Такой любезностью Фомина пользова-</w:t>
        <w:br/>
        <w:t>лась и лагерная «придурь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колько времени он проработал в вещстоле, не знаю.</w:t>
        <w:br/>
        <w:t>Чтобы попасть на эту должность, нужны были деньги или</w:t>
        <w:br/>
        <w:t>«покровители». Денег в зоне не было, они существовали</w:t>
        <w:br/>
        <w:t>нелегально, и с их помощью, как и на «гражданке», можно</w:t>
        <w:br/>
        <w:t>было добиться любой цели. У Фомина были найдены де-</w:t>
        <w:br/>
        <w:t>нежные знаки, и его посадили в БУР</w:t>
      </w:r>
      <w:r>
        <w:rPr>
          <w:rFonts w:cs="Arial" w:ascii="Arial" w:hAnsi="Arial"/>
          <w:b/>
          <w:vertAlign w:val="superscript"/>
        </w:rPr>
        <w:t>1</w:t>
      </w:r>
      <w:r>
        <w:rPr>
          <w:rFonts w:cs="Arial" w:ascii="Arial" w:hAnsi="Arial"/>
          <w:b/>
        </w:rPr>
        <w:t>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не пришлось увидеть его в приемной, двое охранни-</w:t>
        <w:br/>
        <w:t>ков привели его в наручниках к капитану. За несколько дней</w:t>
        <w:br/>
        <w:t>ареста с него сошли былой глянец, вес и уверенность, отли-</w:t>
        <w:br/>
        <w:t>чающие «придурка» от работяги. Он был подавлен и удру-</w:t>
        <w:br/>
        <w:t>чен и после разговора с капитаном снова возвращен за</w:t>
        <w:br/>
        <w:t>проволоку в «малую» зону. Через несколько дней в книге</w:t>
        <w:br/>
        <w:t>«Движение» я сделал запись об отправке его на пересыль-</w:t>
        <w:br/>
        <w:t>ный пункт.</w:t>
      </w:r>
    </w:p>
    <w:p>
      <w:pPr>
        <w:pStyle w:val="Style15"/>
        <w:pBdr>
          <w:bottom w:val="single" w:sz="6" w:space="1" w:color="000000"/>
        </w:pBd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Место Фомина продолжало оставаться вакантны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lang w:val="en-US"/>
        </w:rPr>
        <w:t>[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en-US"/>
        </w:rPr>
        <w:t>]</w:t>
      </w:r>
      <w:r>
        <w:rPr>
          <w:rFonts w:cs="Arial" w:ascii="Arial" w:hAnsi="Arial"/>
          <w:b/>
        </w:rPr>
        <w:t xml:space="preserve">  -  Барак усиленного режим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05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 xml:space="preserve">Капитан перебирал кандидатуры. Однажды </w:t>
      </w:r>
      <w:r>
        <w:rPr>
          <w:rFonts w:cs="Arial" w:ascii="Arial" w:hAnsi="Arial"/>
          <w:b/>
          <w:bCs/>
        </w:rPr>
        <w:t>он вызвал</w:t>
        <w:br/>
      </w:r>
      <w:r>
        <w:rPr>
          <w:rFonts w:cs="Arial" w:ascii="Arial" w:hAnsi="Arial"/>
          <w:b/>
        </w:rPr>
        <w:t>меня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кажи, ты не работал счетоводом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т, гражданин капитан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cs="Arial" w:ascii="Arial" w:hAnsi="Arial"/>
          <w:b/>
        </w:rPr>
        <w:t>Я хочу направить тебя в вещстол. Справишься? Поду-</w:t>
        <w:br/>
        <w:t>май и помни об ответственности, я не люблю хапуг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смотрел на меня, пытаясь разгадать мои мысли и от-</w:t>
        <w:br/>
        <w:t>ношение к этом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о действительно было заманчивым, так как прибли-</w:t>
        <w:br/>
        <w:t>жало к лагерной элите, к наиболее перспективным воз-</w:t>
        <w:br/>
        <w:t>можностям жизни. Я должен был двумя руками хватать эту</w:t>
        <w:br/>
        <w:t>синюю птицу удачи и благодарить за «оказанное доверие»,</w:t>
        <w:br/>
        <w:t>но вместо этого я нерешительно ответил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 знаю, гражданин капитан, справлюсь ли...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cs="Arial" w:ascii="Arial" w:hAnsi="Arial"/>
          <w:b/>
        </w:rPr>
        <w:t>С завтрашнего дня принимай дела и начинай ревизию</w:t>
        <w:br/>
        <w:t>каптерки, — решительно сказал Дубовой, переходя уже на</w:t>
        <w:br/>
        <w:t>приказной тон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к состоялось мое новое назначение, которое позво-</w:t>
        <w:br/>
        <w:t>лило оставить общий барак и перейти в отдельную кабин-</w:t>
        <w:br/>
        <w:t>ку вещкаптерки. Из простого зэка я стал счетоводом вещ-</w:t>
        <w:br/>
        <w:t>стола!!!, человеком хорошо известным всему ОЛПу: не</w:t>
        <w:br/>
        <w:t>было заключенных, которые не получали бы из каптерки</w:t>
        <w:br/>
        <w:t>вещевого довольствия. Несмотря на то, что в ту пору мне</w:t>
        <w:br/>
        <w:t>было всего лишь двадцать три года, со мной почтительно</w:t>
        <w:br/>
        <w:t>здоровались, оказывая внимание и уважение как «важ-</w:t>
        <w:br/>
        <w:t>ной» персон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сбросил рваную телогрейку и гимнастерку, достав-</w:t>
        <w:br/>
        <w:t>шиеся от нормировщика, получил со склада новые ватные</w:t>
        <w:br/>
        <w:t>брюки и валенки и совершенно изменился внешне. Похо-</w:t>
        <w:br/>
        <w:t>же, что жизнь в уже который раз предлагала мне Веру и</w:t>
        <w:br/>
        <w:t>Надежду вместо отчаянь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 этому времени в зоне уже построили барак под</w:t>
        <w:br/>
        <w:t>баню. В первые месяцы заключенные с ОЛПа цементно-</w:t>
        <w:br/>
        <w:t>го завода пользовались баней известкового. Вся проце-</w:t>
        <w:br/>
        <w:t>дура санобработки проходила в крохотном холодном ба-</w:t>
        <w:br/>
        <w:t>раке. Прожарочный котел, раздевалка и мойка находи-</w:t>
        <w:br/>
        <w:t>лись в одном тесном закутке, больше походившем на</w:t>
        <w:br/>
        <w:t>рассадник вшей, чем на баню. В деревянную кадку нали-</w:t>
        <w:br/>
        <w:t>вали литровую кружку горячей воды и столько же холод-</w:t>
        <w:br/>
        <w:t>ной. Воды хватало только на тело, мыть голову при всем</w:t>
        <w:br/>
        <w:t>желании не удавалось. Зуд от насекомых, как будто, ос-</w:t>
      </w:r>
    </w:p>
    <w:p>
      <w:pPr>
        <w:pStyle w:val="Style15"/>
        <w:rPr>
          <w:b/>
          <w:b/>
        </w:rPr>
      </w:pPr>
      <w:r>
        <w:rPr>
          <w:b/>
        </w:rPr>
        <w:t>306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абевал, но потом возобновлялся с новой силой, особен-</w:t>
        <w:br/>
        <w:t>но, в отросшей щетине и волосах. Вытащенная из про-</w:t>
        <w:br/>
        <w:t>жарки «роба» от температуры и накопившейся грязи ста-</w:t>
        <w:br/>
        <w:t>новилась «коловой» со специфическим запахом прожа-</w:t>
        <w:br/>
        <w:t>ренного тряпья и грязного тела. Через десять дней по-</w:t>
        <w:br/>
        <w:t>добная процедура повторялась. Можно было предста-</w:t>
        <w:br/>
        <w:t>вить радость, с какой зэки встретили открытие своей соб-</w:t>
        <w:br/>
        <w:t>ственной олповской бани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воя баня — великое благо в жизни людей, заброшен-</w:t>
        <w:br/>
        <w:t>ных в суровые края Крайнего Севера! Жить действительно</w:t>
        <w:br/>
        <w:t>стало легч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арак, где я жил и в котором размещались две каптер-</w:t>
        <w:br/>
        <w:t>ки — вещевая и продовольственная, разделяла стенка. Оба</w:t>
        <w:br/>
        <w:t>каптера, люди средних лет, степенного поведения и образа</w:t>
        <w:br/>
        <w:t>мышления, поддерживали добрососедские отноше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работал с добродушным бородачем-украинцем Евге-</w:t>
        <w:br/>
        <w:t>нием Ивановичем Ковтуном. До ареста на «гражданке» он</w:t>
        <w:br/>
        <w:t>работал в пригородном селе агрономом-зоотехником.</w:t>
        <w:br/>
        <w:t>При крупном росте и телосложении разговаривал вполго-</w:t>
        <w:br/>
        <w:t>лоса, мягко, улыбчиво. Каптером его назначил капитан Ду-</w:t>
        <w:br/>
        <w:t>бов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сейчас, думая об этом, я как-то по-другому оценил</w:t>
        <w:br/>
        <w:t>взбалмошного и непредсказуемого начальника. Ни Ковтун,</w:t>
        <w:br/>
        <w:t>ни я не принадлежали к уголовникам, но выбор его поче-</w:t>
        <w:br/>
        <w:t>му-то выпал на 58-ю, политическую. Почему именно я со</w:t>
        <w:br/>
        <w:t>своей непрактичностью и неприспособленностью или Ков-</w:t>
        <w:br/>
        <w:t>тун с мягким и тихим нравом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ля Дубового мы, как и все лагерники цементного,</w:t>
        <w:br/>
        <w:t>были преступниками, отщепенцами и изменниками Роди-</w:t>
        <w:br/>
        <w:t>ны. Но почему на место каптера, вместо проворовавшего-</w:t>
        <w:br/>
        <w:t>ся Фомина, он назначил человека другого склада и отноше-</w:t>
        <w:br/>
        <w:t>ния к работе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 этом я помнил, что, как правило, при подборе на</w:t>
        <w:br/>
        <w:t>материально-ответственные должности советские руково-</w:t>
        <w:br/>
        <w:t>дители подбирали людей «тертых», «умеющих жить», спо-</w:t>
        <w:br/>
        <w:t>собных извлекать наибольшую выгоду из «доходного» мес-</w:t>
        <w:br/>
        <w:t>та, чтобы кормить руководство и не забывать себя. Похоже,</w:t>
        <w:br/>
        <w:t xml:space="preserve"> что у Дубового на этот счет были другие соображения</w:t>
        <w:br/>
        <w:t>принципы — вот теперь и судите этого злодея!</w:t>
      </w:r>
    </w:p>
    <w:p>
      <w:pPr>
        <w:pStyle w:val="Style15"/>
        <w:rPr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 этой связи опять не могу не вспомнить Солженицына.</w:t>
      </w:r>
    </w:p>
    <w:p>
      <w:pPr>
        <w:pStyle w:val="Style15"/>
        <w:rPr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н говорит, что гулаговская ВОХРа и командный сос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в — сплошь оборотни («Архипелаг ГУЛАГ», глава</w:t>
        <w:br/>
        <w:t>«Псовая служба»). Да, большинство этой категории; но</w:t>
        <w:br/>
        <w:t>были и такие, кто понимал режим по-своему. При суще-</w:t>
        <w:br/>
        <w:t>ствующей системе невозможно было оставаться вне его</w:t>
        <w:br/>
        <w:t>влияния. Если бы не каждодневная политобработка соз-</w:t>
        <w:br/>
        <w:t>нания ВОХРы и охраны, зэки 58-й не были бы такими от-</w:t>
        <w:br/>
        <w:t>верженным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оработал я на этом месте около полугода. Пришел в</w:t>
        <w:br/>
        <w:t>себя. Приобрел белье и чистую лагерную «робу», мог без</w:t>
        <w:br/>
        <w:t>графика сходить в баню. Евгений Иванович готовил из кру-</w:t>
        <w:br/>
        <w:t>пы кашу, оладьи — в знак доброго расположения продукты</w:t>
        <w:br/>
        <w:t>для этого приносил каптер, живущий за стеной. Это счита-</w:t>
        <w:br/>
        <w:t>лось обычным явлением, поскольку и Ковтун мог заменить</w:t>
        <w:br/>
        <w:t>старое вещдовольствие — валенки, обувку, постельное бе-</w:t>
        <w:br/>
        <w:t>лье или одеяла — на свежее, понове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к было заведено кем-то давным-давно, и менять этот</w:t>
        <w:br/>
        <w:t>«порядок» не приходило в голову. Ловкачи, «умеющие</w:t>
        <w:br/>
        <w:t>жить», извлекали из служебного положения материальную</w:t>
        <w:br/>
        <w:t>выгоду и за счет разных махинаций добивались значитель-</w:t>
        <w:br/>
        <w:t>ного благополучия — так подсказывал им опыт, получен-</w:t>
        <w:br/>
        <w:t>ный на «гражданке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не как-то не приходили такие мысли. Для этого рядом</w:t>
        <w:br/>
        <w:t>должен был работать «опытный» человек, знакомый с по-</w:t>
        <w:br/>
        <w:t>добными «операциями», но такого не было, а собственные</w:t>
        <w:br/>
        <w:t>мозги работали без «выдумки», и все операции по приему</w:t>
        <w:br/>
        <w:t>от зэков старого и выдаче нового вещдовольствия проводи-</w:t>
        <w:br/>
        <w:t>лись без обмана. Благодаря этому, в эти полгода, не случи-</w:t>
        <w:br/>
        <w:t>лось на нашем участке никаких компрометирующих</w:t>
        <w:br/>
        <w:t>происшестви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1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днажды мне пришлось исполнять не совсем обычные</w:t>
        <w:br/>
        <w:t>обязанности. Я расскажу об этом, поскольку ситуация</w:t>
        <w:br/>
        <w:t>была неординарн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1947 году на территории ОЛПа была огорожена колю-</w:t>
        <w:br/>
        <w:t>чей проволокой «малая» зона, где должны были постро-</w:t>
        <w:br/>
        <w:t>ить БУР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тдаленность Воркуты от густонаселенных районов</w:t>
        <w:br/>
        <w:t>Союза, отсутствие постоянной и надежной связи (од-</w:t>
        <w:br/>
        <w:t>на-единственная железнодорожная колея) были использо-</w:t>
        <w:br/>
        <w:t>ваны руководством ГУЛАГа для сосредоточения в этих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естах наименее поддающихся перевоспитанию рециди-</w:t>
        <w:br/>
        <w:t>вистов. Но самые опытные и изворотливые из них еще на</w:t>
        <w:br/>
        <w:t>этапах пытались всеми правдами-неправдами «тормоз-</w:t>
        <w:br/>
        <w:t>нуться» на пересылках, чтобы избежать суровых условий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полярь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обрали сюда весь «цвет». Воркутинские уголовни-</w:t>
        <w:br/>
        <w:t>ки-старожилы, оказавшиеся там в годы освоения, не</w:t>
        <w:br/>
        <w:t>могли смириться с тяжелыми условиями и, поправ зако-</w:t>
        <w:br/>
        <w:t>ны «честных» воров, стали работать в лагерях нарядчи-</w:t>
        <w:br/>
        <w:t>ками, комендантами, бригадирами, на таких местах, где</w:t>
        <w:br/>
        <w:t>можно было «кантоваться» и получать повышенные</w:t>
        <w:br/>
        <w:t>«пайку» и «котел». И несмотря на то, что они по-преж-</w:t>
        <w:br/>
        <w:t>нему придерживались воровских законов, вроде: «мы</w:t>
        <w:br/>
        <w:t>работы не боимся, на работу — хрен пойдем!», — при-</w:t>
        <w:br/>
        <w:t>бывающие с вопи «честные» воры считали их отступни-</w:t>
        <w:br/>
        <w:t>ками («суками»)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годы моего пребывания в Воркуте антагонизм между</w:t>
        <w:br/>
        <w:t>этими непримиримыми сторонами достиг апогея. Каждый</w:t>
        <w:br/>
        <w:t>день в разных концах Воркутлага случалась резня. В итоге</w:t>
        <w:br/>
        <w:t>и с той, и с другой стороны были потери. Верх одержива-</w:t>
        <w:br/>
        <w:t>ли те, кто был сильнее на данный момент. Неумолимый</w:t>
        <w:br/>
        <w:t>закон воров требовал обязательного исполнения смертно-</w:t>
        <w:br/>
        <w:t>го приговор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 примеру, «известковый штрафняк» считался вотчиной</w:t>
        <w:br/>
        <w:t>«сук», и «честные» воры, случайно попавшие туда, не захо-</w:t>
        <w:br/>
        <w:t>дя в жилую зону, просили начальника отправить их в БУР.</w:t>
        <w:br/>
        <w:t>Если же кто-то из них оказывался в общей жилой зоне, там</w:t>
        <w:br/>
        <w:t>их ожидала «сучья разборка». Суть ее сводилась к тому,</w:t>
        <w:br/>
        <w:t>что «честный» вор, прежде чем стать «сукой» должен был</w:t>
        <w:br/>
        <w:t>зарезать кого-то из своих урок. Только после этого он смо-</w:t>
        <w:br/>
        <w:t>жет стать равным среди них и исповедывать в дальнейшем</w:t>
        <w:br/>
        <w:t>«сучью веру». В лагерях же, где верх одерживали блат-</w:t>
        <w:br/>
        <w:t>ные, ненавистную «сучью породу» приговаривали к единст-</w:t>
        <w:br/>
        <w:t>венной мере наказания — смер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том 1947 году в громадном каменном БУРе лагпункта</w:t>
        <w:br/>
        <w:t>Цементного, своеобразной лагерной тюрьме в «малой»</w:t>
        <w:br/>
        <w:t>зоне, с решетками, тяжелыми дверями с засовами и парашей</w:t>
        <w:br/>
        <w:t xml:space="preserve"> в камере, решением каких-то начальников были соб-</w:t>
        <w:br/>
        <w:t>раны в одно общее помещение человек сорок из этих двух</w:t>
        <w:br/>
        <w:t>примиримых группировок. Начальство решило силой</w:t>
        <w:br/>
        <w:t>оружия заставить и блатных, и «сук» работать на строи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ельстве дороги в Халмеръю. Контингент, отобранный в</w:t>
        <w:br/>
        <w:t>БУР, был настолько непредсказуем в своих действиях, что</w:t>
        <w:br/>
        <w:t>общие лагерные условия для этой категории зэков должны</w:t>
        <w:br/>
        <w:t>были быть ужесточены особым режимом, как в жилой</w:t>
        <w:br/>
        <w:t>зоне, так и на работе. На руки и ноги им одевали кандалы, а</w:t>
        <w:br/>
        <w:t>на работу и обратно в зону их сопровождал специальный</w:t>
        <w:br/>
        <w:t>конвой автоматчик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не пришлось выписывать вещдовольствие этим мон-</w:t>
        <w:br/>
        <w:t>стра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бстановка в камере была такова, что каждую минуту</w:t>
        <w:br/>
        <w:t>могло свершиться преступление, и поэтому обе стороны</w:t>
        <w:br/>
        <w:t>дежурили денно и нощно, не смыкая глаз, чтобы предупре-</w:t>
        <w:br/>
        <w:t>дить нападение. У них не было никаких предметов для свер-</w:t>
        <w:br/>
        <w:t>шения насилия, но меры безопасности и предостережения</w:t>
        <w:br/>
        <w:t>были совсем не лишними, так как звериный инстинкт мог</w:t>
        <w:br/>
        <w:t>лишить жизни любого из них — они могли загрызть, заду-</w:t>
        <w:br/>
        <w:t>шить, задавить руками, зубами, масс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приносил с собой нужные для оформления докумен-</w:t>
        <w:br/>
        <w:t>ты, а Ковтун вещдовольствие. Надзиратели подводили в</w:t>
        <w:br/>
        <w:t>одиночку заключенных. Сверяли имеющееся наличие с лич-</w:t>
        <w:br/>
        <w:t>ной карточкой, списывая то, что подлежит актировке, выда-</w:t>
        <w:br/>
        <w:t>вали ново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не хорошо запомнились эти «звери», потерявшие все</w:t>
        <w:br/>
        <w:t>человеческое, их бригады, навсегда оставившие в тундре</w:t>
        <w:br/>
        <w:t>большую часть своих сторонников-единоверцев. Каждый</w:t>
        <w:br/>
        <w:t>вечер приходили в зону известия об убийствах на трассе.</w:t>
        <w:br/>
        <w:t>Там совершать акты возмездия было проще, чем в БУРе,</w:t>
        <w:br/>
        <w:t>так как уходя на работу в кандалах, они получали опасный,</w:t>
        <w:br/>
        <w:t>тяжелый инструмент — ломы, кирки, лопат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нца истории бригад я не застал. По наряду Воркутла-</w:t>
        <w:br/>
        <w:t>га я был переведен на ОЛП строительства кирпичного за-</w:t>
        <w:br/>
        <w:t>вода №2. Наступающий 1948 год я впервые встречал в ла-</w:t>
        <w:br/>
        <w:t>гере, в условиях, доступных не каждому зэк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ковтуновской кабинке нас было четверо. На столе,</w:t>
        <w:br/>
        <w:t>кроме каши, хлеба и оладьев, была большая банка кито-</w:t>
        <w:br/>
        <w:t>вых консервов. Когда я впервые увидел и попробовал это</w:t>
        <w:br/>
        <w:t>мясо, мне показалось, что меня разыгрывают и выдают</w:t>
        <w:br/>
        <w:t>говядину за кита. Однако этикетка на банке рассеяла со-</w:t>
        <w:br/>
        <w:t>мнения, к тому же волокнистое китовое мясо с темно-ко-</w:t>
        <w:br/>
        <w:t>ричнево-красным цветом действительно отличалось от</w:t>
        <w:br/>
        <w:t>говяжьег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нсервы принес каптер, он же прихватил напарника, и</w:t>
        <w:br/>
        <w:t>наша компания отметила приход Нового года, пожелав до-</w:t>
        <w:br/>
        <w:t>жить каждому до лучших времен. Невольно в голову лезли</w:t>
        <w:br/>
        <w:t>бодрые мысли. Мне повезло на цементном. Я миновал</w:t>
        <w:br/>
        <w:t>«общие», работаю на вещевом складе, получил массу при-</w:t>
        <w:br/>
        <w:t>вилегий. Об этом можно лишь мечтать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2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жизнь в лагере переменчива. Если получившие</w:t>
        <w:br/>
        <w:t>«блатную работенку» рассчитывали прожить в таких усло-</w:t>
        <w:br/>
        <w:t>виях весь срок, — они глубоко заблуждались. Истина эта</w:t>
        <w:br/>
        <w:t>приходит не сразу, приходит она благодаря взлетам и паде-</w:t>
        <w:br/>
        <w:t>ниям прожитых лет, и выдержать это способен человек фи-</w:t>
        <w:br/>
        <w:t>зически крепкий, не сломленный духом. Поддержка родст-</w:t>
        <w:br/>
        <w:t>венников играет немалую роль в процессе борьбы за вы-</w:t>
        <w:br/>
        <w:t>живание. Если ее нет, «работяга» обязательно опустится на</w:t>
        <w:br/>
        <w:t>«дно», и дальнейшая дорога в лагере будет постоянно пе-</w:t>
        <w:br/>
        <w:t>ресекаться стационаром и ОП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ного переживаний доставляют этапы и новые лагеря,</w:t>
        <w:br/>
        <w:t>они таят в себе неизвестность, обрыв корней и уже нала-</w:t>
        <w:br/>
        <w:t>женных связей — все надо начинать сначала, так как и на</w:t>
        <w:br/>
        <w:t>новом месте «общие» работы неизбежн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ишь этап по персональному наряду вселяет надежду</w:t>
        <w:br/>
        <w:t>на лучшее. Но такой «чести» удостаивались только редкие</w:t>
        <w:br/>
        <w:t>счастливцы. Кстати, и на меня пришел один раз персональ-</w:t>
        <w:br/>
        <w:t>ный наряд, и это выглядело обнадеживающ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уже слышу вопрос читателя: «А отчего вдруг такой</w:t>
        <w:br/>
        <w:t>позитив в моих отношениях с лагерной администрацией? Уж</w:t>
        <w:br/>
        <w:t>как-то ладно все складывалось у меня в Воркуте?!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твечаю на это без обиняк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удьба, признаюсь, была благосклонна ко мне и в пле-</w:t>
        <w:br/>
        <w:t>ну в Германии, и в период заключения в Советском Сою-</w:t>
        <w:br/>
        <w:t>зе: она не оставила мне глубоких отметин и неизлечимых</w:t>
        <w:br/>
        <w:t>заболеваний. Я считаю себя «родившемся под счастливой</w:t>
        <w:br/>
        <w:t>звездой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там, и здесь я столкнулся с системой государственного</w:t>
        <w:br/>
        <w:t>насилия, где власти пользовались одинаковыми средствами</w:t>
        <w:br/>
        <w:t>дознания и слежки, когда этого требовали обстоятельства.</w:t>
        <w:br/>
        <w:t>Мое относительное благополучие, мое везение, моя</w:t>
        <w:br/>
        <w:t>удача к этим средствам не имели никакого отношения. Стукачом</w:t>
        <w:br/>
        <w:t>я не бы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11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 в Германии использовались информаторы-осведо-</w:t>
        <w:br/>
        <w:t>мители, так и советская система так же широко использо-</w:t>
        <w:br/>
        <w:t>вала их услуги. За услуги нужно было платить, и поэтому</w:t>
        <w:br/>
        <w:t>сексоты, стукачи и наседки получали различные тюрем-</w:t>
        <w:br/>
        <w:t>ные и лагерные подачки, позволявшие сохранить здоровье</w:t>
        <w:br/>
        <w:t>и жизн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ледователи склоняют к сотрудничеству людей колеб-</w:t>
        <w:br/>
        <w:t>лющихся и много говорящих о несправедливостях закона и</w:t>
        <w:br/>
        <w:t>властей к ним, играя на их верноподданнических чувствах:</w:t>
        <w:br/>
        <w:t>«Вы говорите, что Вы советский человек и сидите зря, ни за</w:t>
        <w:br/>
        <w:t>что, так докажите свою лояльность!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оворю об этом не понаслышке, а из собственного опы-</w:t>
        <w:br/>
        <w:t>та. В 1953 году в Красноярске в следственном управлении</w:t>
        <w:br/>
        <w:t>госбезопасности края мне предложили «тридцать серебря-</w:t>
        <w:br/>
        <w:t>ников», желая знать подробности моих камерных разгово-</w:t>
        <w:br/>
        <w:t>ров с соседом. Отказ от сотрудничества мог иметь нега-</w:t>
        <w:br/>
        <w:t>тивные последствия, однако нравственная ответственность</w:t>
        <w:br/>
        <w:t>оказалась для меня сильне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задал следователю вопрос: «Ведь Вы называете шкур-</w:t>
        <w:br/>
        <w:t>никами и предателями тех, кто тайно служил немцам, а</w:t>
        <w:br/>
        <w:t>сами толкаете своих граждан на такой же шаг?!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не стал отвечать на это и сказал: «Считайте, что раз-</w:t>
        <w:br/>
        <w:t>говора между нами не было...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ще одно предложение было сделано мне в Баку, в</w:t>
        <w:br/>
        <w:t>1957 году, вскоре после приезда из заключения и ссылки.</w:t>
        <w:br/>
        <w:t>Тогда я ответил: «Я слишком много претерпел от госбезо-</w:t>
        <w:br/>
        <w:t>пасности, чтобы теперь с ней сотрудничать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3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Шел тысяча девятьсот сорок восьмой год. Листки кален-</w:t>
        <w:br/>
        <w:t>даря с каждым днем все дальше отделяли страну от войны,</w:t>
        <w:br/>
        <w:t>унесшей миллионы ее граждан, от страданий, лишений,</w:t>
        <w:br/>
        <w:t>разрухи и голода. Люди жили надеждами на то, что насту-</w:t>
        <w:br/>
        <w:t>пят другие времена и они заслуженно обретут лучшую</w:t>
        <w:br/>
        <w:t>жизнь — ведь выиграна такая война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ля тех, кто в эти годы оказался под сапогом режима,</w:t>
        <w:br/>
        <w:t>надежд этих не существовало, они на долгие годы лиши-</w:t>
        <w:br/>
        <w:t>лись семьи, человеческих условий. Огромная страна тре-</w:t>
        <w:br/>
        <w:t>бовала людских ресурсов. Однако необжитые районы</w:t>
        <w:br/>
        <w:t>Крайнего Севера, Урала, Сибири, Дальнего Востока, Мага-</w:t>
        <w:br/>
        <w:t>дана, Чукотки, Средней Азии не вызывали у вольнонаем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12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ых энтузиазма к их освоению. Всевозможные «почины» и</w:t>
        <w:br/>
        <w:t>«обращения» к населению не могли восполнить всех по-</w:t>
        <w:br/>
        <w:t>требностей государства. Нужны были руки, много рук.</w:t>
        <w:br/>
        <w:t>Наиболее подходящий людской резерв для этого — заклю-</w:t>
        <w:br/>
        <w:t>ченны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есправную эту массу можно было загнать в какой</w:t>
        <w:br/>
        <w:t>угодно «угол» и под угрозой уничтожения заставить там</w:t>
        <w:br/>
        <w:t>работать, требуя покорности и послушания. Люди эти до</w:t>
        <w:br/>
        <w:t>конца дней своих были обречены жить «за чертой оседло-</w:t>
        <w:br/>
        <w:t>сти», тянуть срок за сроком и только, может статься, на</w:t>
        <w:br/>
        <w:t>склоне лет сменить лагерь на поселе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пять приходят в голову широко распропагандирован-</w:t>
        <w:br/>
        <w:t>ные в нашем обществе «бесправие» и «произвол» при ца-</w:t>
        <w:br/>
        <w:t>ризме, когда политическим узникам, даже совершившим</w:t>
        <w:br/>
        <w:t>тягчайшие государственные преступления (вплоть до поку-</w:t>
        <w:br/>
        <w:t>шения на царя!) оставляли право на неприкосновенность</w:t>
        <w:br/>
        <w:t>личности. По своему усмотрению выбирали они себе ме-</w:t>
        <w:br/>
        <w:t>сто поселения и род занятий в ссылке. Сбежать оттуда не</w:t>
        <w:br/>
        <w:t>представляло трудности, что революционеры-профессио-</w:t>
        <w:br/>
        <w:t>налы неоднократно и проделывал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читаешь Герцена, страницы о ссылке в Пермь и</w:t>
        <w:br/>
        <w:t>Вятку вызывают недоумение: «неужели такое было воз-</w:t>
        <w:br/>
        <w:t>можно?!» Какая там патриархальность отношений между</w:t>
        <w:br/>
        <w:t>ссыльными и местным начальством! Для тех, кто прошел</w:t>
        <w:br/>
        <w:t>через ГУЛАГ, все это может показаться вымысл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т, все учла советская система, создавая свой режим.</w:t>
        <w:br/>
        <w:t>В царской России он был слишком мягок и либерален. ЧК и</w:t>
        <w:br/>
        <w:t>ее приемники ничего не забыли, ничего не упустили, созда-</w:t>
        <w:br/>
        <w:t>вая новый аппарат насилия, система заработала четко, без</w:t>
        <w:br/>
        <w:t>сбое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4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январе я отметил годовщину своего пребывания в ла-</w:t>
        <w:br/>
        <w:t>гер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был я сюда из тюрьмы, где ощущался острый голод</w:t>
        <w:br/>
        <w:t>по ежедневной газетной информации и передачам радио.</w:t>
        <w:br/>
        <w:t>Что знали заключенные о событиях в мире и в собственной</w:t>
        <w:br/>
        <w:t xml:space="preserve"> стране? Были ли в лагерях источники информации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едь средства информации — это мощное объединяю-</w:t>
        <w:br/>
        <w:t>щее начало. Оно служит для выражения общественного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нения, регулирования сознанием людей. Советская систе-</w:t>
      </w:r>
    </w:p>
    <w:p>
      <w:pPr>
        <w:pStyle w:val="Style15"/>
        <w:rPr>
          <w:b/>
          <w:b/>
        </w:rPr>
      </w:pPr>
      <w:r>
        <w:rPr>
          <w:b/>
        </w:rPr>
        <w:t>313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а сосредоточила эти средства в своих руках и, используя</w:t>
        <w:br/>
        <w:t>монопольное право, проводила в обществе монопольную</w:t>
        <w:br/>
        <w:t>политик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юдей, изолированных от общества, отсидевших свои</w:t>
        <w:br/>
        <w:t>сроки и «исправившихся» в трудовых лагерях, система ни за</w:t>
        <w:br/>
        <w:t>что не желала возвращать в общество незапятнанных граж-</w:t>
        <w:br/>
        <w:t>дан. Такой политики придерживались во всех следственных</w:t>
        <w:br/>
        <w:t>и судебных инстанциях. Поэтому и содержать преступное</w:t>
        <w:br/>
        <w:t>«отребье» и «отщепенцев» нужно было в полном неведе-</w:t>
        <w:br/>
        <w:t>нии от мировых и внутренних событий. Не нужны им в лаге-</w:t>
        <w:br/>
        <w:t>рях ни газеты, ни журналы, ни радио — есть книги и пусть</w:t>
        <w:br/>
        <w:t>скажут за это спасибо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к и жили мы, обделенные системой люди, не зная</w:t>
        <w:br/>
        <w:t>того, что многие государства мира в этот период требова-</w:t>
        <w:br/>
        <w:t>ли от Советского Союза освобождения узников совести,</w:t>
        <w:br/>
        <w:t>улучшения их жизни и соблюдения прав человека в местах</w:t>
        <w:br/>
        <w:t>заключения. Государство не желало реагировать на требо-</w:t>
        <w:br/>
        <w:t>вания мировой общественности. Оно только крепче закру-</w:t>
        <w:br/>
        <w:t>чивало гайки, ужесточая режи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1948 году началась новая компания по выявлению ук-</w:t>
        <w:br/>
        <w:t>рывавшихся после войны «недобитков». И не только их.</w:t>
        <w:br/>
        <w:t>Волна эта докатилась и до тех, кто уже отбывал сроки нака-</w:t>
        <w:br/>
        <w:t>зания в лагерях. Летом 1948 года пришел наряд и на меня, я</w:t>
        <w:br/>
        <w:t>должен был выехать за пределы Воркутлаг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 эти полтора года, что я прожил в лагере, в жизни</w:t>
        <w:br/>
        <w:t>страны не произошло особых перемен. А вот в моей же</w:t>
        <w:br/>
        <w:t>жизни они были значительные. Один выезд из Воркуты чего</w:t>
        <w:br/>
        <w:t>стоил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роме этого, произошло очень серьезное событие —</w:t>
        <w:br/>
        <w:t>перерождение собственного сознания. Я подошел к важно-</w:t>
        <w:br/>
        <w:t>му рубежу прожитой жизни, о чем хочу рассказать особо.</w:t>
      </w:r>
    </w:p>
    <w:p>
      <w:pPr>
        <w:pStyle w:val="Style15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ереследствие в Кирове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й отъезд совпал с ранней воркутинской весной, зая-</w:t>
        <w:br/>
        <w:t>вившей о себе в конце июня. Таял снег, оголяя серо-бурые</w:t>
        <w:br/>
        <w:t>лысины вечной мерзлоты и тундры. Днем приятно грело</w:t>
        <w:br/>
        <w:t>солнце, и тепло вызывало радостные ощущения пробуж-</w:t>
        <w:br/>
        <w:t>дающейся природ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14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 двояким чувством беспокойства и радости воспринял я</w:t>
        <w:br/>
        <w:t>известие о выезд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снова «Столыпин», арестантское купе с решетками, и</w:t>
        <w:br/>
        <w:t>паек на дорогу — соленая мойва, кирпич хлеба, вода, при-</w:t>
        <w:br/>
        <w:t>ступы жажды, надежды на лучшее будущее, и сомнения —</w:t>
        <w:br/>
        <w:t>что-то ждет впереди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ыло бы гораздо спокойнее ожидать конца этапа, если</w:t>
        <w:br/>
        <w:t>бы знать «куда», но об этом узнаешь только тогда, когда</w:t>
        <w:br/>
        <w:t>привезут на место. Спрашивать у конвоя бессмысленно —</w:t>
        <w:br/>
        <w:t>никто ничего не скажет. И одолевают в пути одни и те же</w:t>
        <w:br/>
        <w:t>вопросы: «куда»? «зачем»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ездка выдалась недолгой. Вероятно, наш пассажир-</w:t>
        <w:br/>
        <w:t>ский поезд редко останавливался и, чем дальше уходил от</w:t>
        <w:br/>
        <w:t>воркутинских широт, тем теплее становилось в вагоне.</w:t>
        <w:br/>
        <w:t>Сквозь решетку пытался прочитать название станций. Это</w:t>
        <w:br/>
        <w:t>была Республика Коми. А вот и Котлас. Отсюда дорога</w:t>
        <w:br/>
        <w:t>свернула на Кир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Киров мы приехали днем. Было сухо и жарко. На путях</w:t>
        <w:br/>
        <w:t>за вокзалом ожидал воронок. Я подумал, что это, вероят-</w:t>
        <w:br/>
        <w:t>но, и есть конечная остановка, а вскоре стало понятно,</w:t>
        <w:br/>
        <w:t>куда меня привезли — меня доставили в Кировское област-</w:t>
        <w:br/>
        <w:t>ное Управление Государственной безопасности, во внут-</w:t>
        <w:br/>
        <w:t>реннюю тюрьм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се тюрьмы схожи по своей гостиничной планировке —</w:t>
        <w:br/>
        <w:t>во всех коридорная система для надзора и камеры для за-</w:t>
        <w:br/>
        <w:t>ключенных. За год пребывания во внутренней тюрьме Ки-</w:t>
        <w:br/>
        <w:t>рова я сменил не одну камеру. Сидел и один, и вдвоем,</w:t>
        <w:br/>
        <w:t>максимально используя тишину и одиночеств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окуренные за многие годы службы камеры выкраше-</w:t>
        <w:br/>
        <w:t>ны в темно-зеленый цвет специально, для того чтобы не вы-</w:t>
        <w:br/>
        <w:t>зывать у заключенных положительных эмоций. В неболь-</w:t>
        <w:br/>
        <w:t>шое окно с форточкой вставлена массивная решетка и на-</w:t>
        <w:br/>
        <w:t>мордник. В мрачной камере стол, металлическая с по-</w:t>
        <w:br/>
        <w:t>стельной принадлежностью кровать, тумбочка, у двери</w:t>
        <w:br/>
        <w:t>оцинкованная параш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 поселении в тюрьму никаких разговоров с начальством,</w:t>
        <w:br/>
        <w:t>никаких объяснений о причинах переезда из лагеря —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лная изоляция. Ответить на вопрос «зачем я прибы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юда» я так и не смог, нужно было дождаться утра в надежде</w:t>
        <w:br/>
        <w:t>встретиться с новым заступающим на смену корпусным</w:t>
        <w:br/>
        <w:t xml:space="preserve"> офицером.</w:t>
      </w:r>
    </w:p>
    <w:p>
      <w:pPr>
        <w:pStyle w:val="Style15"/>
        <w:rPr>
          <w:b/>
          <w:b/>
        </w:rPr>
      </w:pPr>
      <w:r>
        <w:rPr>
          <w:b/>
        </w:rPr>
        <w:t>315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ля уголовников тюрьма — дом родной. Чувствуют они</w:t>
        <w:br/>
        <w:t>себя здесь вольготно, по-домашнему. Для нашего брата</w:t>
        <w:br/>
        <w:t>«58-й» тюрьма — это тяжелейшее испытание в психологи-</w:t>
        <w:br/>
        <w:t>ческом и моральном план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я остался один, а до утра было еще далеко,</w:t>
        <w:br/>
        <w:t>навязчивая мысль — «зачем?» — заработала с новой</w:t>
        <w:br/>
        <w:t>сил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«Я осужден, я отправлен в лагерь. Пробыл там полтора</w:t>
        <w:br/>
        <w:t>года и вдруг, ни с того ни с сего, приходит наряд, и конвой</w:t>
        <w:br/>
        <w:t>везет меня в Киров, не объясняя причин. Должны же быть</w:t>
        <w:br/>
        <w:t>на это основания! И в тюрьме, без объявления новых санк-</w:t>
        <w:br/>
        <w:t>ций, заключают в одиночку, не объясняя «зачем», и счита-</w:t>
        <w:br/>
        <w:t>ют, что все это не противоречит закону. Разве это не нару-</w:t>
        <w:br/>
        <w:t>шение? Когда меня арестовывала контрразведка, следова-</w:t>
        <w:br/>
        <w:t>тель предъявил ордер на арест... Тогда было предъявлено</w:t>
        <w:br/>
        <w:t>обвинение, а теперь — ни того, ни другого. Это ли не</w:t>
        <w:br/>
        <w:t>произвол?!..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ждое преступление должно быть наказуемо; а если</w:t>
        <w:br/>
        <w:t>оно не совершено, содержать человека в тюрьме преступ-</w:t>
        <w:br/>
        <w:t>но... Постой, а если всплыло что-то новое в законченном и</w:t>
        <w:br/>
        <w:t>отложенном в архив деле? Что если это переследствие? —</w:t>
        <w:br/>
        <w:t>мелькнула недобрая мысль. Хотя и этот шаг должен быть</w:t>
        <w:br/>
        <w:t>оговорен и узаконен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был один со своими вопросами. Обратиться к ко-</w:t>
        <w:br/>
        <w:t>му-то и попытаться вдвоем разобраться в ситуации не по-</w:t>
        <w:br/>
        <w:t>зволяла одиночка. Нужно ждать до утра. Ох, если бы не</w:t>
        <w:br/>
        <w:t>глазок! — я бы постарался уснуть, отключиться, а утром</w:t>
        <w:br/>
        <w:t>разрешил бы свои тревоги. Но система придумала круг-</w:t>
        <w:br/>
        <w:t>лосуточное дежурство и запрет на естественные жела-</w:t>
        <w:br/>
        <w:t>ния зэков — спать можно лишь в определенно отведен-</w:t>
        <w:br/>
        <w:t>ные часы ночи. Ну, а если в эти часы тебя вызовут на до-</w:t>
        <w:br/>
        <w:t>прос, значит, тебе или не повезло, или это умышленная</w:t>
        <w:br/>
        <w:t>акция следовател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тром в шесть открылась «кормушка» и надзиратель</w:t>
        <w:br/>
        <w:t>объявил подъем. Я подошел к двери и постуча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его тебе? — спросил вертухай, открыв кормушк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зовите корпусног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 стучи напрасно, смена будет после девя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захлопнул кормушку и пошел дальше. В тишине ко-</w:t>
        <w:br/>
        <w:t>ридора слышалось хлопанье соседних, в которых он объяв-</w:t>
        <w:br/>
        <w:t>лял побудк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16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ремя в тюрьме идет медленно, и связано это с ожида-</w:t>
        <w:br/>
        <w:t>нием: получить утром пайку, а в обед и ужин — черпак ба-</w:t>
        <w:br/>
        <w:t>ланды. После подъема несколько часов ожидаешь пайку и</w:t>
        <w:br/>
        <w:t>кипяток. Утолив голод, забываешь о времени. Но в середи-</w:t>
        <w:br/>
        <w:t>не дня, ближе к обеду, опять наступают минуты ожидания.</w:t>
        <w:br/>
        <w:t>То же происходит и вечером. И только после этого часы</w:t>
        <w:br/>
        <w:t>начинают чуть поторапливаться, так как все уже съедено и</w:t>
        <w:br/>
        <w:t>остается дожидаться отбоя. Подследственные, правда, и в</w:t>
        <w:br/>
        <w:t>эти минуты тоже ждут. Но ждут они вызова к следователю</w:t>
        <w:br/>
        <w:t>на допрос, который может состояться и сразу после отбоя,</w:t>
        <w:br/>
        <w:t>и в середине ноч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зники чувствуют время очень остро. Я, например, час-</w:t>
        <w:br/>
        <w:t>то проверял себя. В некоторых тюрьмах часы находятся на</w:t>
        <w:br/>
        <w:t>видных местах так, чтобы их видели заключенные, выходя-</w:t>
        <w:br/>
        <w:t>щие на прогулку. Она длится двадцать минут, и благодаря</w:t>
        <w:br/>
        <w:t>часам вертухай не решается сократить время прогулки. Ко-</w:t>
        <w:br/>
        <w:t>гда камера предупреждена о прогулке и собирается к вы-</w:t>
        <w:br/>
        <w:t>ходу, загадываешь: который теперь час? Ошибки бывают в</w:t>
        <w:br/>
        <w:t>пределах плюс-минус пять мину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сле смены дежурных, которую зэки угадывают с</w:t>
        <w:br/>
        <w:t>большой точностью, я попросил вызвать корпусного. Он</w:t>
        <w:br/>
        <w:t>пришел довольно быстр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зывали? Что нужно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отел выяснить причину вызова. Я осужден Особым</w:t>
        <w:br/>
        <w:t>совещанием в 1946 году к пяти годам ИТЛ. Находился в ла-</w:t>
        <w:br/>
        <w:t>герях в Воркуте. Вчера привезли сюда. Я не знаю, по како-</w:t>
        <w:br/>
        <w:t>му поводу, и хочу это узна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 доложу начальнику следственного отдела. Вас вы-</w:t>
        <w:br/>
        <w:t>зовут. Еще вопросы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рмушка закрылась, и снова оборвалась связь с ми-</w:t>
        <w:br/>
        <w:t>ром, вновь наступили часы одиночества и ожидания. Нача-</w:t>
        <w:br/>
        <w:t>лись расчеты, как скоро все это разрешится. Они были не</w:t>
        <w:br/>
        <w:t>утешительны — нужно ждать и долго ждать. Из этой мы-</w:t>
        <w:br/>
        <w:t>шеловки никак не выбраться, а связь с начальством УМГБ</w:t>
        <w:br/>
        <w:t>возможна лишь через тюремных посредник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и «расчет» оправдался — ни в этот день, ни на сле-</w:t>
        <w:br/>
        <w:t>дующий я не дождался вызова в следственный отдел, не по-</w:t>
        <w:br/>
        <w:t>лучил объяснений по поводу переезда в Киров. Это угнета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еня, давило безысходность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17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четвертый день я стал добиваться исполнения своих</w:t>
        <w:br/>
        <w:t>требований. Объявил голодовку — утром при раздаче я от-</w:t>
        <w:br/>
        <w:t>казался от хлеба. Пришел корпусной, стал уговаривать. Я</w:t>
        <w:br/>
        <w:t>не изменил решения. Лишь на пятый день после приезда за</w:t>
        <w:br/>
        <w:t>мной пришел дежурный. Он сопроводил меня к начальнику</w:t>
        <w:br/>
        <w:t>следственного отдела. Я долгое время помнил его фами-</w:t>
        <w:br/>
        <w:t>лию, но все попытки вспомнить ее теперь не дали никакого</w:t>
        <w:br/>
        <w:t>результат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чальнику следственного отдела, майору по званию,</w:t>
        <w:br/>
        <w:t>было далеко за сорок. Казалось, что в эту минуту, он был в</w:t>
        <w:br/>
        <w:t>добром расположении духа и, ответив на мое приветствие,</w:t>
        <w:br/>
        <w:t>предложил сесть. За год пребывания в Кировской тюрьме я</w:t>
        <w:br/>
        <w:t>видел его еще несколько раз и всякий раз обращал внима-</w:t>
        <w:br/>
        <w:t>ние на его невозмутимость и хладнокров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скажите, что случилось. Почему Вы объявили го-</w:t>
        <w:br/>
        <w:t>лодовку? Мне сказали, что хотите знать причину вызова</w:t>
        <w:br/>
        <w:t>сюда. Так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а, гражданин майор. Я действительно хочу знать,</w:t>
        <w:br/>
        <w:t>почему меня привезли сюда, когда я давно осужден и уже</w:t>
        <w:br/>
        <w:t>полтора года, как в Воркут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айор спокойно продолжал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cs="Arial" w:ascii="Arial" w:hAnsi="Arial"/>
          <w:b/>
        </w:rPr>
        <w:t>Когда Вы были в Подольске, не вся Ваша группа была</w:t>
        <w:br/>
        <w:t>в сборе. Теперь нас интересуют некоторые новые подроб-</w:t>
        <w:br/>
        <w:t>ности, и мы решили собрать всех для проведения дополни-</w:t>
        <w:br/>
        <w:t>тельного следствия в Кирове (на что, по всей вероятности,</w:t>
        <w:br/>
        <w:t>было получено официальное разрешение прокуратуры).</w:t>
        <w:br/>
        <w:t>Не скрою, вся группа уже здесь. Вас удовлетворяет мой</w:t>
        <w:br/>
        <w:t>ответ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cs="Arial" w:ascii="Arial" w:hAnsi="Arial"/>
          <w:b/>
        </w:rPr>
        <w:t>Да, конечно. Я хотел бы знать еще, как долго буду в</w:t>
        <w:br/>
        <w:t>тюрьм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того я Вам сказать не могу, все будет зависеть от</w:t>
        <w:br/>
        <w:t>Ваших показаний на следствии. Держать Вас без необходи-</w:t>
        <w:br/>
        <w:t>мости мы не собираем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юрьма и знакомство со следственным аппаратом от-</w:t>
        <w:br/>
        <w:t>крыли мне глаза на существовавшее положение. Я по-</w:t>
        <w:br/>
        <w:t>нял, что человек, оказавшийся в тюрьме, терял при аре-</w:t>
        <w:br/>
        <w:t>сте все права, с ним могли поступать так, как того тре-</w:t>
        <w:br/>
        <w:t>бовало следствие. А всякие там кодексы, юридические</w:t>
        <w:br/>
        <w:t>нормы и правовые акты, если и существовали в каких-ли-</w:t>
        <w:br/>
        <w:t>бо документах и книгах, то только для формальных ссы-</w:t>
        <w:br/>
        <w:t>лок на них, и ничего не сулили обвиняемым. А его ответ,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18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олько что высказанный, подтвердил мои соображе-</w:t>
        <w:br/>
        <w:t>ния, — «сидеть буду столько, сколько понадобится при</w:t>
        <w:br/>
        <w:t>повторном расследовании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этом закончился наш разговор. Я возвратился в ка-</w:t>
        <w:br/>
        <w:t>меру и прекратил голодовк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.</w:t>
        <w:br/>
        <w:t>Майор ответил на мой вопрос, но тут же задал несколь-</w:t>
        <w:br/>
        <w:t>ко своих, озадачивших меня: «Полностью ли я высказался</w:t>
        <w:br/>
        <w:t>на первом следствии в контрразведке и, если нет, то что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ще осталось?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подумал, что, вероятно, скоро нужно ожидать вызова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 следовател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омительно идет тюремное время с его однообразным</w:t>
        <w:br/>
        <w:t>распорядком и ограниченными возможностями занять себя</w:t>
        <w:br/>
        <w:t>делом. Особенно трудно в первые дни, когда связи с жиз-</w:t>
        <w:br/>
        <w:t>нью на воле еще свежи. Со временем они слабеют, боль</w:t>
        <w:br/>
        <w:t>утрат стихает, и пребывание в одиночке становится более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ерпимы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сли бы не книги, свыкнуться было бы труднее. Книги</w:t>
        <w:br/>
        <w:t>дают пищу для размышлений, отвлекают от мрачных мыс-</w:t>
        <w:br/>
        <w:t>лей, от одиночества. Звери в клетках чем-то схожи с за-</w:t>
        <w:br/>
        <w:t>ключенными в камерах. Режим оставил без запрета лишь</w:t>
        <w:br/>
        <w:t>возможность сидеть, двигаться и думать. Эти хождения</w:t>
        <w:br/>
        <w:t>приучают человека размышлять и укорачивают тюремные</w:t>
        <w:br/>
        <w:t>будни — так происходит адаптац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авно наступила ночь, время близилось к отбою. Обыч-</w:t>
        <w:br/>
        <w:t>но все уже бывает готово к этой минуте, чтобы не терять</w:t>
        <w:br/>
        <w:t>времени, отведенного на сон. В этот вечер я быстро приго-</w:t>
        <w:br/>
        <w:t>товил постель, и как только была подана команда, тут же</w:t>
        <w:br/>
        <w:t>юркнул под одеяло и быстро засну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колько минут прошло после этого, не знаю, но про-</w:t>
        <w:br/>
        <w:t>снулся я от неприятного лязга замка. Несмотря на время,</w:t>
        <w:br/>
        <w:t>прошедшее с тех пор, звук этот до сих пор вызывает чувст-</w:t>
        <w:br/>
        <w:t>во непредсказуемого страха. Вертухай, приоткрыв дверь,</w:t>
        <w:br/>
        <w:t>спросил фамилию, имя, потом предупредил, чтобы одел-</w:t>
        <w:br/>
        <w:t>ся- «Значит — допрос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ы прошли по коридору, соединявшему тюрьму с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правлением. Был я здесь потом еще, но темнота в кори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х не позволила рассмотреть и запомнить детали. Потом</w:t>
      </w:r>
    </w:p>
    <w:p>
      <w:pPr>
        <w:pStyle w:val="Style15"/>
        <w:rPr>
          <w:b/>
          <w:b/>
        </w:rPr>
      </w:pPr>
      <w:r>
        <w:rPr>
          <w:rFonts w:eastAsia="Arial"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/>
        </w:rPr>
        <w:t>я понял, что привели меня к начальнику Управления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19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осбезопасности Кировской области полковнику Коршуно-</w:t>
        <w:br/>
        <w:t>ву. Двойная дверь его кабинета устроена так, что в ней</w:t>
        <w:br/>
        <w:t>можно спрятать, при необходимости, арестованного и из-</w:t>
        <w:br/>
        <w:t>бежать встречи с его подельник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ежурный оставил меня в дверях, постучал в полуот-</w:t>
        <w:br/>
        <w:t>крытую половину и, получив «добро», открыл дверь поши-</w:t>
        <w:br/>
        <w:t>ре. Я переступил порог громадного кабинет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первую минуту трудно было сообразить, где я. В по-</w:t>
        <w:br/>
        <w:t>мещении отсутствовал верхний свет. Полумрак дезориен-</w:t>
        <w:br/>
        <w:t>тировал. Недалеко от стены, слева, внушительных разме-</w:t>
        <w:br/>
        <w:t>ров письменный стол под зеленым сукном. В наших госуч-</w:t>
        <w:br/>
        <w:t>реждениях начальники, занимающие руководящие кресла,</w:t>
        <w:br/>
        <w:t>добавляют к письменному столу еще один, они вместе об-</w:t>
        <w:br/>
        <w:t>разуют букву «Т». За ним, во время заседаний сидят со-</w:t>
        <w:br/>
        <w:t>трудники, приглашенные. По размерам «Т» обычно и судят</w:t>
        <w:br/>
        <w:t>о служебном положении и ранге начальни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этом кабинете все отвечало высоким масштабам. По</w:t>
        <w:br/>
        <w:t>обе стороны длинного стола — ряды добротных стульев.</w:t>
        <w:br/>
        <w:t>Такие же стулья у окон. Все это я увидел позже, когда</w:t>
        <w:br/>
        <w:t>глаза привыкли к полумраку и могли разбирать подробно-</w:t>
        <w:br/>
        <w:t>сти. Настольная лампа ярко освещала зеленую поверх-</w:t>
        <w:br/>
        <w:t>ность, отдавая часть света ближней стене и окружающим</w:t>
        <w:br/>
        <w:t>предмета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 столом в кресле — человек с газетой. Лица его не</w:t>
        <w:br/>
        <w:t>было видно — оно находилось в тени, свет падал на газету.</w:t>
        <w:br/>
        <w:t>За его спиной в раме под стеклом — известный портрет</w:t>
        <w:br/>
        <w:t>руководителя ведомства. И хотя в кабинете царил полу-</w:t>
        <w:br/>
        <w:t>мрак, казалось, будто глаза в пенсне внимательно наблю-</w:t>
        <w:br/>
        <w:t>дают за всем происходящи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Хозяин предложил сесть, а сам, уткнувшись в газету,</w:t>
        <w:br/>
        <w:t>невозмутимо продолжал читать. Я сидел на краешке стула</w:t>
        <w:br/>
        <w:t>у окна и всматривался в плохо освещенную комнату, ожи-</w:t>
        <w:br/>
        <w:t>дая начала разговора. Томительно шли минуты. Такой при-</w:t>
        <w:br/>
        <w:t>ем рассчитан на моральное и физическое воздействие.</w:t>
        <w:br/>
        <w:t>Уходили часы ночи — время сна и отдыха, — а завтра все</w:t>
        <w:br/>
        <w:t>повторится снова. Заснуть же после ночных допросов не</w:t>
        <w:br/>
        <w:t>позволит тюремный режи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вот он отложил в сторону газету. Быть может, те-</w:t>
        <w:br/>
        <w:t>перь начнется допрос? Я слежу за его действиями и, уви-</w:t>
        <w:br/>
        <w:t>дев, наконец, лицо, думаю про себя: «...выглядит интелли-</w:t>
        <w:br/>
        <w:t>гентно, — в очках, хорошее лицо. Правда, это лишь одна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20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торона человека, — хотелось бы узнать, как он ведет</w:t>
        <w:br/>
        <w:t>себя на допросе, ведь это главное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 знаю, Вы были у начальника следственного отдела,</w:t>
        <w:br/>
        <w:t>и он объяснил Вам причину вызова сюда. Я хотел напомнить</w:t>
        <w:br/>
        <w:t>Вам о бессмысленности скрывать что-либо от следствия —</w:t>
        <w:br/>
        <w:t>это не в Ваших интереса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к начался разговор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открыл ящик стола и вытащил папку с подшитыми до-</w:t>
        <w:br/>
        <w:t>кументами и, потрясая ею, сказал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м известно все о Вашей преступной деятельно-</w:t>
        <w:br/>
        <w:t>сти... А то, что Вы рассказали о себе в Подольске, вот в</w:t>
        <w:br/>
        <w:t>этом деле, — он вынул другую папку, хранившуюся в архи-</w:t>
        <w:br/>
        <w:t>ве Госбезопасности, — это не для нас, об этом Вы можете</w:t>
        <w:br/>
        <w:t>рассказывать своей бабушке... И давайте договоримся: го-</w:t>
        <w:br/>
        <w:t>ворить только правд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 Вас не понимаю, гражданин начальник. Неужели</w:t>
        <w:br/>
        <w:t>мои показания на следствии в Подольске вызывают у Вас</w:t>
        <w:br/>
        <w:t>сомнения? Я ничего не утаивал от следствия, Ваши замеча-</w:t>
        <w:br/>
        <w:t>ния мне непонятн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чальник управления отреагировал на мою фразу не</w:t>
        <w:br/>
        <w:t>совсем понятным заявлением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ы не сомневаемся в том, что в плен Вы не сдались</w:t>
        <w:br/>
        <w:t>добровольно и вопрос о предательстве в Вустрау нас тоже</w:t>
        <w:br/>
        <w:t>не интересует. Расскажите-ка лучше о том, как Вы оказа-</w:t>
        <w:br/>
        <w:t>лись в Швейцарии, с чьей помощью и какие связи у Вас</w:t>
        <w:br/>
        <w:t>были с американцами. При откровенном разговоре Вы</w:t>
        <w:br/>
        <w:t>должны будете рассказать и о задании, какое получили от</w:t>
        <w:br/>
        <w:t>них, возвращаясь в Советский Союз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кого поворота я никак не ожидал — откуда могла поя-</w:t>
        <w:br/>
        <w:t>виться эта версия, не имеющая к нам ни малейшего отно-</w:t>
        <w:br/>
        <w:t>шения. Что я мог ответить на это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понял, что дело с немцами, на которое так давили в</w:t>
        <w:br/>
        <w:t>Подольске, было дутым, зато появились совсем новые об-</w:t>
        <w:br/>
        <w:t>винения — в связях с американцами, которые были значи-</w:t>
        <w:br/>
        <w:t>тельно весомее. И чем все это закончится, трудно предпо-</w:t>
        <w:br/>
        <w:t>ложи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ходясь в полной изоляции от информационных источ-</w:t>
        <w:br/>
        <w:t>ников, заключенные ничего не знали о том, что происходи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мире, о том противостоянии с американцами, которое</w:t>
        <w:br/>
        <w:t>наметилось вскоре после окончания войны, о том, что на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ался новый раунд репрессий — по второму кругу пустили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21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ех, кто уже отсидел, кто был в ссылке или на свободе и</w:t>
        <w:br/>
        <w:t>кого по всем данным нужно было снова упрятать в отда-</w:t>
        <w:br/>
        <w:t>ленные и глухие районы стран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моей памяти не было ни единого факта о каком бы</w:t>
        <w:br/>
        <w:t>то ни было личном контакте с американцами. После</w:t>
        <w:br/>
        <w:t>окончания войны они действительно появились в Швейца-</w:t>
        <w:br/>
        <w:t>рии на отдыхе и вызывали любопытство у местных: кто</w:t>
        <w:br/>
        <w:t>цветом кожи, кто бесшабашной ездой на джипах по пре-</w:t>
        <w:br/>
        <w:t>красным швейцарским дорогам, кто пристрастием к рес-</w:t>
        <w:br/>
        <w:t>торанам, спиртному и девочкам. Я в ту пору тоже носил</w:t>
        <w:br/>
        <w:t>солдатскую форму американской армии, ел американ-</w:t>
        <w:br/>
        <w:t>ские консервы и продукты, курил «Camel», но все это</w:t>
        <w:br/>
        <w:t>нельзя было назвать личным контактом и тем более свя-</w:t>
        <w:br/>
        <w:t>зью для получения задания и выполнения его в Советском</w:t>
        <w:br/>
        <w:t>Союз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ткуда потянуло этим ветром? Может быть, это контак-</w:t>
        <w:br/>
        <w:t>ты Круповича, как офицера связи при швейцарском комис-</w:t>
        <w:br/>
        <w:t>сариате интернированных и госпитализированных с офици-</w:t>
        <w:br/>
        <w:t>альными представителями различных иностранных по-</w:t>
        <w:br/>
        <w:t>сольств и ведомств каким-то краем задели меня? Из нас пя-</w:t>
        <w:br/>
        <w:t>терых, бежавших в Швейцарию, наиболее тесные и близ-</w:t>
        <w:br/>
        <w:t>кие отношения были у меня с Ивановым и Круповичем. По-</w:t>
        <w:br/>
        <w:t>этому, возможно, следствие интересовалось их связями и</w:t>
        <w:br/>
        <w:t>контактами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еребирая в памяти швейцарский период, я вспомнил</w:t>
        <w:br/>
        <w:t>кое-что еще, что знал тогда или слышал от людей, встре-</w:t>
        <w:br/>
        <w:t>чавших Круповича позднее в тюрьм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з Швейцарии Георгий Леонардович был направлен в</w:t>
        <w:br/>
        <w:t>Париж, где он принял госпиталь бывших советских военно-</w:t>
        <w:br/>
        <w:t>пленных, воевавших в годы войны в Европе. До января</w:t>
        <w:br/>
        <w:t>1946 года он жил в Париже, а затем, по указанию началь-</w:t>
        <w:br/>
        <w:t>ника миссии, сдал дела и выехал в Москву. Об этом расска-</w:t>
        <w:br/>
        <w:t>зывал человек, видевший Круповича в Тавдинских лагерях</w:t>
        <w:br/>
        <w:t>на Урале. Из его рассказа я понял, что возвращался он в</w:t>
        <w:br/>
        <w:t>Союз на собственной машине, подаренной ему американ-</w:t>
        <w:br/>
        <w:t>цами, когда он был начальником госпиталя. Может быть, в</w:t>
        <w:br/>
        <w:t>этой связи и зашел разговор о контактах с американцами?</w:t>
        <w:br/>
        <w:t>Не знаю. От заключенного из Тавды я слышал продолже-</w:t>
        <w:br/>
        <w:t>ние этой истор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рупович не доехал до Москвы, он был арестован в Пот-</w:t>
        <w:br/>
        <w:t>сдаме советской контрразведкой. Там же прошел следст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22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ие и был приговорен к высшей мере наказания. Более</w:t>
        <w:br/>
        <w:t>шестидесяти дней отсидел в камере смертников, но после</w:t>
        <w:br/>
        <w:t>написанного кем-то заявления о помиловании и конфиска-</w:t>
        <w:br/>
        <w:t>ции всех вещей, голым и босым, в зимнюю пору, был от-</w:t>
        <w:br/>
        <w:t>правлен в уральские лагеря на лесопова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 Ивановым же я до последнего дня находился в Швей-</w:t>
        <w:br/>
        <w:t>царии, но о каких-либо его контактах с американцами не</w:t>
        <w:br/>
        <w:t>имел ни малейшего представления. Так чего же хочет от</w:t>
        <w:br/>
        <w:t>меня этот начальник и что я могу ему ответить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 Вам ничего не могу сказать... поверьте мне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у, вот видите! Ответ у всех вас один — не знаю.</w:t>
        <w:br/>
        <w:t>Ничего не знаю! Может быть, к этим вопросам мы подой-</w:t>
        <w:br/>
        <w:t>дем с другой, более доступной стороны. К тому же во-</w:t>
        <w:br/>
        <w:t>просам этим было уделено мало внимания на первом</w:t>
        <w:br/>
        <w:t>следствии. Однако это важные вопросы, и если Вы ответи-</w:t>
        <w:br/>
        <w:t>те на них, Вам нужно будет ответить и на последующие, с</w:t>
        <w:br/>
        <w:t>ними связанные. Скажите, задумывались ли Вы когда-ни-</w:t>
        <w:br/>
        <w:t>будь о том, почему в лагерях Цитенгорст и Вустрау с</w:t>
        <w:br/>
        <w:t>Вами занимались русские белоэмигранты? Я подчерки-</w:t>
        <w:br/>
        <w:t>ваю — русские! Объясните это! И если Вы снова скажете</w:t>
        <w:br/>
        <w:t>«не знаю» — я не поверю. Вам выгоднее прикинуться не-</w:t>
        <w:br/>
        <w:t>знающим. Не так ли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онзительный взгляд его доставал меня на расстоянии,</w:t>
        <w:br/>
        <w:t>сковывая сознание и волю. Я пытался вникнуть в суть вопро-</w:t>
        <w:br/>
        <w:t>са, найти конец замаскированной нити, чтобы размотать</w:t>
        <w:br/>
        <w:t>клубок, но ничего не получалось. «Неужели я настолько</w:t>
        <w:br/>
        <w:t>глуп, что не могу найти эту ниточку?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то же Вы молчите? Я жду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твета не было, я чувствовал свою беспомощность. Я</w:t>
        <w:br/>
        <w:t>был подавлен и растерян: она лишала меня самооблада-</w:t>
        <w:br/>
        <w:t>ния. Позднее я понял причину этого интеллектуального</w:t>
        <w:br/>
        <w:t>кризиса. Чтобы перебороть его, нужен толчок, чрезвы-</w:t>
        <w:br/>
        <w:t>чайное усилие мысли, способные сдвинуть маховик мыш-</w:t>
        <w:br/>
        <w:t>ления с места, а затем вдохнуть в него силу и обороты.</w:t>
        <w:br/>
        <w:t>Все это было потом, а в эти минуты я чувствовал свое</w:t>
        <w:br/>
        <w:t>полное бессил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процесс интеллектуального развития идет естест-</w:t>
        <w:br/>
        <w:t>нным путем и подталкивается интересом и желаниями</w:t>
        <w:br/>
        <w:t>мого человека, результаты говорят сами за себя, и успех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23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 заставит себя ждать. Если же в развитии отсутствует</w:t>
        <w:br/>
        <w:t>личный интерес и процесс проходит без участия этих фак-</w:t>
        <w:br/>
        <w:t>торов, оно останавливается и замирает. Наше пребывание</w:t>
        <w:br/>
        <w:t>в лагерях Восточного министерства объяснялось не стрем-</w:t>
        <w:br/>
        <w:t>лениями и интересом к учебным дисциплинам, к их позна-</w:t>
        <w:br/>
        <w:t>нию, а использованием лагеря как убежища от смерти в</w:t>
        <w:br/>
        <w:t>шталаг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этому и не сработал этот процесс развития, поэтому</w:t>
        <w:br/>
        <w:t>так трудно разрешались вопросы, требующие анализа и</w:t>
        <w:br/>
        <w:t>обобщени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 не знаю ответа; я действительно не могу ответить</w:t>
        <w:br/>
        <w:t>на этот вопрос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 таком случае нам говорить не о че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взял обе папки и спрятал их в стол. Затем развернул</w:t>
        <w:br/>
        <w:t>лежащую на столе газету, устроился поудобнее в кресле и</w:t>
        <w:br/>
        <w:t>продолжил чте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остался наедине со своими мыслями и вопросами. Ка-</w:t>
        <w:br/>
        <w:t>жется, что ответ напрашивался сам соб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ниматься с нами должны были, естественно, русские,</w:t>
        <w:br/>
        <w:t>чтобы лучше понимать друг друга. А русские эмигранты</w:t>
        <w:br/>
        <w:t>там были по той причине, что Россия была их Родиной, где</w:t>
        <w:br/>
        <w:t>они потеряли все свои человеческие и гражданские ценно-</w:t>
        <w:br/>
        <w:t>сти и хотели возвратить их и обрести свое исконное граж-</w:t>
        <w:br/>
        <w:t>данств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о был простой человеческий ответ — без политиче-</w:t>
        <w:br/>
        <w:t>ских, идеологических обоснований, не раскрывающий за-</w:t>
        <w:br/>
        <w:t>мысла организаторов Восточного министерства и государ-</w:t>
        <w:br/>
        <w:t>ственной политики Германии в целом, и поэтому не удовле-</w:t>
        <w:br/>
        <w:t>творяющий моего собеседника. А другого ответа, при всех</w:t>
        <w:br/>
        <w:t>своих потугах, я отыскать не мог — мозгам нужен был тол-</w:t>
        <w:br/>
        <w:t>чок, чтобы двинуть их в нужную сторон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инуты совершали свой бег, а мы обдумывали каждый</w:t>
        <w:br/>
        <w:t>свое. Вопрос «почему» неотступно преследовал меня, од-</w:t>
        <w:br/>
        <w:t>нако все было тщетно. Я беспомощно ерзал на стуле.</w:t>
        <w:br/>
        <w:t>Иногда я переводил взгляд на человека в пенсне, и тогда</w:t>
        <w:br/>
        <w:t>мне казалось, что мрачнеет его лицо, осуждающее мое</w:t>
        <w:br/>
        <w:t>молча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ошла уже большая часть ночи. Пора было возвра-</w:t>
        <w:br/>
        <w:t>щаться в камер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чальник вызвал дежурного, я вернулся в одиночку.</w:t>
        <w:br/>
        <w:t>Сознание продолжало работать над разрешением этого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24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же вопроса. Давно прошел сон. Я понимал, что скоро</w:t>
        <w:br/>
        <w:t>«подъем» и нужно уснуть. Но я продолжал лежать с от-</w:t>
        <w:br/>
        <w:t>крытыми глазами и все думал, дума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нимание сосредотачивалось над словами «белые эмиг-</w:t>
        <w:br/>
        <w:t>ранты», я разбирал их с самых различных сторон. Они явля-</w:t>
        <w:br/>
        <w:t>лись первоосновой, с них нужно попытаться разгадать за-</w:t>
        <w:br/>
        <w:t>гадку. Но как? Я стал жонглировать словами, стараясь вник-</w:t>
        <w:br/>
        <w:t>нуть в суть произносимых поняти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лова «русский», «русское» связано с государственным</w:t>
        <w:br/>
        <w:t>«Россия». «Советский», «советское» — с Советским Сою-</w:t>
        <w:br/>
        <w:t>зом. «Немецкое» — с Германией. «Английское» — с Анг-</w:t>
        <w:br/>
        <w:t>лией. И так далее. Все эти понятия имеют единый корень и</w:t>
        <w:br/>
        <w:t>образование. Все народы имеют свои государственные</w:t>
        <w:br/>
        <w:t>структуры, свой аппарат управления, свою политическую</w:t>
        <w:br/>
        <w:t>надстройку, политику, идеологию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 примеру, у нас в Советском Союзе вся государствен-</w:t>
        <w:br/>
        <w:t>ная политика осуществляется одной единственно легальной</w:t>
        <w:br/>
        <w:t>партией коммунистов — ВКП(б). В Германии таковой была</w:t>
        <w:br/>
        <w:t>НСДАП, там у власти находились нацист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Англии несколько партий — консервативная, лейбо-</w:t>
        <w:br/>
        <w:t>ристская, либеральная, коммунистическая. В США —</w:t>
        <w:br/>
        <w:t>республиканцы, демократы, коммунисты. Каждая партия</w:t>
        <w:br/>
        <w:t>имеет свою программу, старается заполучить большин-</w:t>
        <w:br/>
        <w:t>ство за счет своих представителей в органах управления и</w:t>
        <w:br/>
        <w:t>влас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Советском Союзе коммунисты признавали и признают</w:t>
        <w:br/>
        <w:t>сегодня равенство всех наций, проводя интернациональную</w:t>
        <w:br/>
        <w:t>политик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ционал-социализм в Германии проповедовал на-</w:t>
        <w:br/>
        <w:t>цизм — превосходство арийской расы над остальными на-</w:t>
        <w:br/>
        <w:t>циям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ммунистическая партия конечной целью программы</w:t>
        <w:br/>
        <w:t>ставила построение коммунизма во всем мир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ционал-социализм стремился овладеть жизненным</w:t>
        <w:br/>
        <w:t>пространством и приоритетом в мире Великой Герман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мерика проводит свою государственную политику за</w:t>
        <w:br/>
        <w:t>сферы влияния в мире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так повсюду и везд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топ! Я, кажется, нашел конец нити. Попробую потянуть</w:t>
        <w:br/>
        <w:t xml:space="preserve"> за нее. Что, если рассмотреть Восточное министерстрство</w:t>
        <w:br/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/>
        </w:rPr>
        <w:t>Германии и лагерь Вустрау с этих же сторон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25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собый лагерь Восточного министерства в Вустрау по</w:t>
        <w:br/>
        <w:t>идее своей задумывался, как проводник нацистской идео-</w:t>
        <w:br/>
        <w:t>логии на Востоке. Поэтому по замыслу лагерь должен был</w:t>
        <w:br/>
        <w:t>осуществлять эту политику. Для этого всем, проживающим</w:t>
        <w:br/>
        <w:t>на оккупированной территории Советского Союза, необхо-</w:t>
        <w:br/>
        <w:t>димо было внушить смысл задуманного. А как практически</w:t>
        <w:br/>
        <w:t>осуществить поставленные цели? Нужно найти способных</w:t>
        <w:br/>
        <w:t>для такой работы людей, ознакомить их с основными поло-</w:t>
        <w:br/>
        <w:t>жениями переустройства жизни в оккупированных восточ-</w:t>
        <w:br/>
        <w:t>ных районах и с их помощью начать практические преобра-</w:t>
        <w:br/>
        <w:t>зования. Да, как будто этот вывод соответствует тому, что</w:t>
        <w:br/>
        <w:t>делали немцы в годы войны в Вустра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этому и организовывались лагеря по национальным</w:t>
        <w:br/>
        <w:t>признакам. Каждой нации предоставлялась возможность</w:t>
        <w:br/>
        <w:t>самостоятельно определиться с помощью своих препода-</w:t>
        <w:br/>
        <w:t>вателей-наставников, способных на своем языке разъяс-</w:t>
        <w:br/>
        <w:t>нить идеологические основы немецкой политики. И лагерь</w:t>
        <w:br/>
        <w:t>Вустрау, где сосредотачивались все освобожденные из во-</w:t>
        <w:br/>
        <w:t>еннопленных лагерей, был также организован по нацио-</w:t>
        <w:br/>
        <w:t>нальному принципу. Отдельно по блокам размещали рус-</w:t>
        <w:br/>
        <w:t>ских, украинцев, белорусов, кавказце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к же и по тем же признакам отправляли и на работу</w:t>
        <w:br/>
        <w:t>на Восто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 чтобы не произошли нежелательные перекосы раз-</w:t>
        <w:br/>
        <w:t>работанной политики, немцы осуществляли постоянное</w:t>
        <w:br/>
        <w:t>руководство и контроль за работниками Восточного мини-</w:t>
        <w:br/>
        <w:t>стерств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у, кажется, я правильно разобрался в сути политиче-</w:t>
        <w:br/>
        <w:t>ского ответа на вопрос полковника Коршунова, почему</w:t>
        <w:br/>
        <w:t>русским военнопленным были нужны русские преподава-</w:t>
        <w:br/>
        <w:t>тели? Мой анализ основывался на объективных данных, по-</w:t>
        <w:br/>
        <w:t>этому и ответ должен быть правильным. Но это был ответ</w:t>
        <w:br/>
        <w:t>лишь на первую половину вопроса. Нужно ответить и на</w:t>
        <w:br/>
        <w:t>вторую. Она касалась белой эмиграции.</w:t>
      </w:r>
    </w:p>
    <w:p>
      <w:pPr>
        <w:pStyle w:val="Style15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Я уже называл в «Записках» фамилии Редлиха, Брунста,</w:t>
        <w:br/>
        <w:t>Поремского, оказавшихся на Западе после революции</w:t>
        <w:br/>
        <w:t xml:space="preserve">1917 года в России. Об их принадлежности к НТС 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4"/>
        <w:t></w:t>
      </w:r>
      <w:r>
        <w:rPr>
          <w:rFonts w:cs="Arial" w:ascii="Arial" w:hAnsi="Arial"/>
          <w:b/>
        </w:rPr>
        <w:t>, основан-</w:t>
        <w:br/>
        <w:t>ному белой эмиграцией в Европе, я узнал позднее уже из</w:t>
        <w:br/>
        <w:t>советских источников информации.</w:t>
      </w:r>
    </w:p>
    <w:p>
      <w:pPr>
        <w:pStyle w:val="Style15"/>
        <w:rPr>
          <w:b/>
          <w:b/>
          <w:lang w:val="en-US"/>
        </w:rPr>
      </w:pPr>
      <w:r>
        <w:rPr>
          <w:rFonts w:cs="Arial" w:ascii="Arial" w:hAnsi="Arial"/>
          <w:b/>
          <w:lang w:val="en-US"/>
        </w:rPr>
        <w:t>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lang w:val="en-US"/>
        </w:rPr>
        <w:t>[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en-US"/>
        </w:rPr>
        <w:t>]</w:t>
      </w:r>
      <w:r>
        <w:rPr>
          <w:rFonts w:cs="Arial" w:ascii="Arial" w:hAnsi="Arial"/>
          <w:b/>
        </w:rPr>
        <w:t xml:space="preserve">  -  Национально-трудовой союз.</w:t>
      </w:r>
    </w:p>
    <w:p>
      <w:pPr>
        <w:pStyle w:val="Style15"/>
        <w:rPr>
          <w:b/>
          <w:b/>
        </w:rPr>
      </w:pPr>
      <w:r>
        <w:rPr>
          <w:b/>
        </w:rPr>
        <w:t>326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 существовании самого Союза я слышал в Германии,</w:t>
        <w:br/>
        <w:t>но четкого и ясного представления о нем не имел. Вроде</w:t>
        <w:br/>
        <w:t>бы, главной его задачей была борьба с коммунизмом и</w:t>
        <w:br/>
        <w:t>коммунистическим режимом Советского Союза. Это-то</w:t>
        <w:br/>
        <w:t>особенно и интересовало органы Государственной безо-</w:t>
        <w:br/>
        <w:t>пасности в Москв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ждый год Лубянка прибавляла к уже имеющимся све-</w:t>
        <w:br/>
        <w:t>дениям новые, и НТС приобретал все более четкие конту-</w:t>
        <w:br/>
        <w:t>ры в своей антисоветской направленности. Возможно, но-</w:t>
        <w:br/>
        <w:t>вый пересмотр имеет в виду нашу принадлежность к НТС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меня с НТС ничто не связывало, а о принадлежности</w:t>
        <w:br/>
        <w:t>к Союзу Иванова или Круповича я ничего не знал. Новый ви-</w:t>
        <w:br/>
        <w:t>ток следствия, поставивший своей целью связать нас с анти-</w:t>
        <w:br/>
        <w:t>советской организацией, сменил бы все характеристики</w:t>
        <w:br/>
        <w:t>первого следственного дела с одной единственной целью</w:t>
        <w:br/>
        <w:t>утяжелить вину, по-иному взглянуть на организацию побега</w:t>
        <w:br/>
        <w:t>в Швейцарию, навязать сотрудничество с американской</w:t>
        <w:br/>
        <w:t>разведкой, обвинения в шпионаже. Однако все эти новые</w:t>
        <w:br/>
        <w:t>версии я воспринимал как искусственно выдуманный бред</w:t>
        <w:br/>
        <w:t>следственного аппарата, не имеющего к нам никакого от-</w:t>
        <w:br/>
        <w:t>ношения. Абсурд какой-то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лавным достижением прошедшей ночи и многочасово-</w:t>
        <w:br/>
        <w:t>го умственного напряжения был ответ на вопрос начальни-</w:t>
        <w:br/>
        <w:t>ка управления. Меня распирала гордость за совершенное.</w:t>
        <w:br/>
        <w:t>Теперь я действительно могу ответить на много других во-</w:t>
        <w:br/>
        <w:t>просов, связанных с этой темой. Как же прав был полков-</w:t>
        <w:br/>
        <w:t>ник, когда говорил, что ответ на этот вопрос заставит отве-</w:t>
        <w:br/>
        <w:t>чать и на другие. На ум явились крылатые слова: «Да здрав-</w:t>
        <w:br/>
        <w:t>ствует разум, да скроется тьма!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только сейчас понял силу анализа и ощутил прятавший-</w:t>
        <w:br/>
        <w:t>ся доселе секрет самого процесса мышления. Теперь я</w:t>
        <w:br/>
        <w:t>твердо стал на ноги, научился размышлять и мыслить, пере-</w:t>
        <w:br/>
        <w:t>До мной открывался новый духовный мир человеческого</w:t>
        <w:br/>
        <w:t>бытия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манда «подъем» подбросила меня на ноги от восторга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т только что обретенных открытий. Я постучал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рмушку и вскоре увидел дежурного вертухая.</w:t>
      </w:r>
    </w:p>
    <w:p>
      <w:pPr>
        <w:pStyle w:val="Style15"/>
        <w:rPr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-  Передайте, пожалуйста, начальнику управления, что заключенный Астахов хочет видеть его — у меня есть пока-зания для следств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27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сле отбоя за мной пришли. И вот я снова в его каби-</w:t>
        <w:br/>
        <w:t>нете, переполненный открытиями прошедшей ночи. Я при-</w:t>
        <w:br/>
        <w:t>шел сюда, испытывая чувства победителя, и хотел, как</w:t>
        <w:br/>
        <w:t>можно скорее объявить о своем триумф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 Вас ко мне разговор? Слушаю... — доброжела-</w:t>
        <w:br/>
        <w:t>тельно спросил полковни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cs="Arial" w:ascii="Arial" w:hAnsi="Arial"/>
          <w:b/>
        </w:rPr>
        <w:t>Да, и очень важный... Вчера после разговора с Вами</w:t>
        <w:br/>
        <w:t>я не мог сомкнуть глаз, все обдумывал Ваш вопрос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лковник внимательно слушал, но по выражению лица</w:t>
        <w:br/>
        <w:t>я не мог определить, как он воспринимает сказанное — ве-</w:t>
        <w:br/>
        <w:t>рит ли? Мои слова звучали, должно быть, убедительно. В</w:t>
        <w:br/>
        <w:t>них не было фальши. Я продолжа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аш вопрос застал меня врасплох. Но сегодня я, ка-</w:t>
        <w:br/>
        <w:t>жется, знаю ответ. Белая русская эмиграция была выбрана</w:t>
        <w:br/>
        <w:t>немцами для работы с советскими военнопленными по ис-</w:t>
        <w:br/>
        <w:t>торически сложившимся причинам. Они покинули Россию</w:t>
        <w:br/>
        <w:t>из-за смены общественного строя. Они потеряли все, на-</w:t>
        <w:br/>
        <w:t>деясь, что недолго пробудут в изгнании. Но прогнозы не</w:t>
        <w:br/>
        <w:t>оправдались. Начавшаяся война подсказала руководителям</w:t>
        <w:br/>
        <w:t>Восточного министерства Германии, кого использовать для</w:t>
        <w:br/>
        <w:t>работы в России в качестве партнеров. Такой выбор уст-</w:t>
        <w:br/>
        <w:t>раивал обе стороны. Гарантом верности эмигрантов нем-</w:t>
        <w:br/>
        <w:t>цам было их долгое пребывание за границей, нежелание</w:t>
        <w:br/>
        <w:t>признавать советскую власть, преемницу России, ненависть</w:t>
        <w:br/>
        <w:t>к режиму. А предоставление возможности работать с рус-</w:t>
        <w:br/>
        <w:t>скими людьми и помогать им являлось дополнительным</w:t>
        <w:br/>
        <w:t>стимулом для согласия в сотрудничестве. Так представляю</w:t>
        <w:br/>
        <w:t>я себе этот альянс. На этом же принципе осуществлялись</w:t>
        <w:br/>
        <w:t>взаимовыгодные связи со всеми другими представителями</w:t>
        <w:br/>
        <w:t>многонационального Советского Союза. Сегодня я многое</w:t>
        <w:br/>
        <w:t>рассматриваю под таким углом зре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кажите, а как относились к предателям-эмигран-</w:t>
        <w:br/>
        <w:t>там военнопленные? Не было ли, в частности, у Вас лично</w:t>
        <w:br/>
        <w:t>скрытого отношения к ним, как к пособникам фашист-</w:t>
        <w:br/>
        <w:t>ского режима? — полковник этим вопросом хотел выяс-</w:t>
        <w:br/>
        <w:t>нить мою оценку деятельности белоэмигрантов, суть</w:t>
        <w:br/>
        <w:t>моих убеждений к врагам советской власти, к пособни-</w:t>
        <w:br/>
        <w:t>кам немца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сли бы этот вопрос задал мне капитан Устратов на пер-</w:t>
        <w:br/>
        <w:t>вом следствии в Подольске, ответ мой звучал бы однознач-</w:t>
        <w:br/>
        <w:t>но — они пособники. Теперь же я ответил на него несколь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28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 глубже и, несмотря на то, что эта сегодняшняя оценка</w:t>
        <w:br/>
        <w:t>приобщала и меня к категории эмигрантов-пособников, я</w:t>
        <w:br/>
        <w:t>ответил так, как того требовала истин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наете, мое перерождение сегодняшней ночью ме-</w:t>
        <w:br/>
        <w:t>няет оценки многим обстоятельствам прошлого. Если рас-</w:t>
        <w:br/>
        <w:t>сматривать деятельность белоэмигрантов без оптики и ви-</w:t>
        <w:br/>
        <w:t>деть только то, что лежит на поверхности — они пособни-</w:t>
        <w:br/>
        <w:t>ки. Если же заглянуть глубже и рассмотреть истинные при-</w:t>
        <w:br/>
        <w:t>чины, приведшие их к сотрудничеству, их долг по отноше-</w:t>
        <w:br/>
        <w:t>нию к русским людям в Германии и на оккупированной тер-</w:t>
        <w:br/>
        <w:t>ритории Востока, к военнопленным — оценка эта будет</w:t>
        <w:br/>
        <w:t>иной. Я допускаю, что есть факты из жизни этих людей, о</w:t>
        <w:br/>
        <w:t>которых я ничего не знаю, и тем не менее общение с ними</w:t>
        <w:br/>
        <w:t>в лагере, их поведение, разговоры не позволяют видеть в</w:t>
        <w:br/>
        <w:t>них предателей своих соотечественников или их скрытую</w:t>
        <w:br/>
        <w:t>связь с Гестап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cs="Arial" w:ascii="Arial" w:hAnsi="Arial"/>
          <w:b/>
        </w:rPr>
        <w:t>Вот в этом и заключается Ваше родство и связь с пре-</w:t>
        <w:br/>
        <w:t>дателями Родины и Советского государства! И очень пло-</w:t>
        <w:br/>
        <w:t>хо, что за все эти годы Вы не разобрались в вопросе: «кто</w:t>
        <w:br/>
        <w:t>есть кто!», — так отреагировал на мои слова руководитель</w:t>
        <w:br/>
        <w:t>ведомства Госбезопаснос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подсознательно чувствовал его несправедливость</w:t>
        <w:br/>
        <w:t>(понимая, что иной оценки я услышать не мог) к моему</w:t>
        <w:br/>
        <w:t>откровению и свою полную незащищенность — это</w:t>
        <w:br/>
        <w:t>предчувствие оправдалось тогда, когда до моего осво-</w:t>
        <w:br/>
        <w:t>бождения оставалось лишь несколько месяцев... Но это</w:t>
        <w:br/>
        <w:t>было пот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 сейчас я был доволен этим откровением и беседой с</w:t>
        <w:br/>
        <w:t>высоким начальством. Она мне напомнила диспуты щед-</w:t>
        <w:br/>
        <w:t>ринского карася, любившего заводить споры с зубастой и</w:t>
        <w:br/>
        <w:t>коварной щук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еще одна мысль не давала мне покоя. Открывшиеся</w:t>
        <w:br/>
        <w:t>на окружающий мир глаза вызвали у меня такой жгучий и</w:t>
        <w:br/>
        <w:t>неподдельный интерес к вопросам философии, экономики,</w:t>
        <w:br/>
        <w:t>истории, права, что я задумал получить разрешение на ли-</w:t>
        <w:br/>
        <w:t>тературу для удовлетворения возникшего любопытства и</w:t>
        <w:br/>
        <w:t>интереса к этим предметам. Появилось желание шире раз-</w:t>
        <w:br/>
        <w:t>двинуть горизонты непознанного мир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 тому же я почувствовал необходимость высказаться о</w:t>
        <w:br/>
        <w:t>жизни за границей не на допросе у следователя, а изложить</w:t>
      </w:r>
    </w:p>
    <w:p>
      <w:pPr>
        <w:pStyle w:val="Style15"/>
        <w:rPr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сё письменно самому, в собственноручных показа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29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иях, осмысливая не только свои поступки, но и мысли, по-</w:t>
        <w:br/>
        <w:t>буждения, планы, раскрывая тайники души. Желание испо-</w:t>
        <w:br/>
        <w:t>ведаться было продиктовано все тем же интеллектуальным</w:t>
        <w:br/>
        <w:t>пробуждением: мне казалось, что мысли мои вызовут ин-</w:t>
        <w:br/>
        <w:t>терес своим откровением и бескомпромиссностью и ста-</w:t>
        <w:br/>
        <w:t>нут тем материалом, без которого многие вопросы, ка-</w:t>
        <w:br/>
        <w:t>сающиеся жизни военнопленных в Германии, будут неясны.</w:t>
        <w:br/>
        <w:t>Так мне казалось, но так же в свое время размышлял и ка-</w:t>
        <w:br/>
        <w:t>рась-идеалист. Со стороны же моя исповедь была похожа</w:t>
        <w:br/>
        <w:t>на покаяние уцелевшего ягненка перед вволю гульнувшим в</w:t>
        <w:br/>
        <w:t>стаде волк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жданин полковник, разрешите обратиться с</w:t>
        <w:br/>
        <w:t>просьбой. Я хочу написать собственноручные показания —</w:t>
        <w:br/>
        <w:t>это будет более осмысленный взгляд на прошлое. Мне по-</w:t>
        <w:br/>
        <w:t>требуются бумага и чернила. В камере есть необходимые</w:t>
        <w:br/>
        <w:t>условия, чтобы все обдумать. Пользуясь моментом, хочу</w:t>
        <w:br/>
        <w:t>еще попросить разрешения на книги политэкономического</w:t>
        <w:br/>
        <w:t>содержания. Будучи в школе, я читал краткий курс истории</w:t>
        <w:br/>
        <w:t>ВКП(б). Четвертая глава показалась мне тогда сложной и</w:t>
        <w:br/>
        <w:t>неинтересной — вероятно, я был еще не готов к осмысле-</w:t>
        <w:br/>
        <w:t>нию этого материала. Теперь я хотел просить у Вас разре-</w:t>
        <w:br/>
        <w:t>шения получить эту книгу в камеру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кая просьба в эту минуту была продиктована моим со-</w:t>
        <w:br/>
        <w:t>стоянием, я почувствовал в себе эту потребность и возгор-</w:t>
        <w:br/>
        <w:t>дился тем, что у меня, человека обыкновенного, ничем не</w:t>
        <w:br/>
        <w:t>выделяющегося от общей серой массы, вдруг появился ин-</w:t>
        <w:br/>
        <w:t>терес к сфере высшей человеческой деятельнос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не показалось, что полковник с пониманием воспри-</w:t>
        <w:br/>
        <w:t>нял мои слова и пообещал выполнить просьбу. После этого</w:t>
        <w:br/>
        <w:t>я написал заявление о допуске к тюремной библиотеке, на-</w:t>
        <w:br/>
        <w:t>ходившейся в ведении начальника тюрьмы. Там можно</w:t>
        <w:br/>
        <w:t>было получить полное собрание сочинений Ленина, Стали-</w:t>
        <w:br/>
        <w:t>на, труды Маркса и Энгельса, Большую и Малую совет-</w:t>
        <w:br/>
        <w:t>скую энциклопедию, Историю СССР и Краткий курс исто-</w:t>
        <w:br/>
        <w:t>рии ВКП(б), различные брошюры и периодические партий-</w:t>
        <w:br/>
        <w:t>ные документы о прошлых съездах и другие издания, какие</w:t>
        <w:br/>
        <w:t>обычно централизованно поступали из библиотечных кол-</w:t>
        <w:br/>
        <w:t>лекторов в тысячи городских и сельских библиотек прямого</w:t>
        <w:br/>
        <w:t>и ведомственного подчине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30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едал этим книжным хозяйством начальник внутренней</w:t>
        <w:br/>
        <w:t>тюрьмы. Это был небольшого роста полковник, своим рас-</w:t>
        <w:br/>
        <w:t>полневшим видом напоминавший бочонок, со сверкающей</w:t>
        <w:br/>
        <w:t>бритой головой, заплывшими глазками и небольшими чап-</w:t>
        <w:br/>
        <w:t>линскими усами. Заключенные видели его каждую неделю</w:t>
        <w:br/>
        <w:t>по пятницам при всех полковничьих регалиях, в начищенных</w:t>
        <w:br/>
        <w:t>по блеска сапогах и ладно сидящем кителе, плотно обле-</w:t>
        <w:br/>
        <w:t>гавшем его мощное туловище. В сопровождении корпус-</w:t>
        <w:br/>
        <w:t>ного офицера и дежурного вертухая он с чувством досто-</w:t>
        <w:br/>
        <w:t>инства совершал важную государственную работу — об-</w:t>
        <w:br/>
        <w:t>ход тюремных камер, где задавал один и тот же вопрос:</w:t>
        <w:br/>
        <w:t>«Клопы, вши есть?» — и, получив удовлетворяющее «нет»,</w:t>
        <w:br/>
        <w:t>поворачивался и уходил, чтобы вновь появиться через неде-</w:t>
        <w:br/>
        <w:t>лю. За одиннадцать месяцев, прошедших в Кировской внут-</w:t>
        <w:br/>
        <w:t>ренней тюрьме, я видел его многократно, получил его раз-</w:t>
        <w:br/>
        <w:t>решение пользоваться библиотекой, но так и не узнал фа-</w:t>
        <w:br/>
        <w:t>мил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чень скоро я получил бумагу и чернила — предстоя-</w:t>
        <w:br/>
        <w:t>ла большая работа, требующая памяти, переосмысления</w:t>
        <w:br/>
        <w:t>пережитых фактов, оценки их в теперешнем моем пони-</w:t>
        <w:br/>
        <w:t>ман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зложение материала должно было быть абсолютно</w:t>
        <w:br/>
        <w:t>правдивым и честным, чтобы не исказить суть прошлых со-</w:t>
        <w:br/>
        <w:t>бытий, не сбиться с истины, дать им правильное толкова-</w:t>
        <w:br/>
        <w:t>ние. В каком бы свете ни выглядели моя личная жизнь, мои</w:t>
        <w:br/>
        <w:t>побуждения, мысли и поступки, они должны быть описаны</w:t>
        <w:br/>
        <w:t>без каких-либо компромиссов. Только, объективность,</w:t>
        <w:br/>
        <w:t>только правда! Это первая в моей жизни исповедь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кую задачу поставил я перед собой и, вспоминая те-</w:t>
        <w:br/>
        <w:t>перь содержание написанной в Кирове рукописи, считаю,</w:t>
        <w:br/>
        <w:t>что я не отошел от задуманного. Я каялся, как Великий</w:t>
        <w:br/>
        <w:t>Грешник, совершив малодушный поступок на фронте, а по-</w:t>
        <w:br/>
        <w:t>том в Германии — и в том, и в другом случае я сохранял</w:t>
        <w:br/>
        <w:t>собственную жизнь. Покаяние это не выглядело низкопо-</w:t>
        <w:br/>
        <w:t>клонством, прошением о снисхождении для отпущения</w:t>
        <w:br/>
        <w:t>грехов — это было осмысленное самоосуждение за сла-</w:t>
        <w:br/>
        <w:t>бость духа в экстремальных условиях. Я не считал свой по-</w:t>
        <w:br/>
        <w:t>ступок предательством, я просто не мог наложить на себя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уки - стать самоубийцей было выше моих сил.</w:t>
        <w:br/>
        <w:t>Я хорошо запомнил очень важную деталь в рукописи —</w:t>
        <w:br/>
        <w:t>мое признание права государства на привлечение меня к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31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головной ответственности. Этот вполне искренний вывод</w:t>
        <w:br/>
        <w:t>исходил из неопровержимого, как мне казалось, посыла:</w:t>
        <w:br/>
        <w:t>«малодушие военнослужащих — благоприятная предпо-</w:t>
        <w:br/>
        <w:t>сылка для многих преступлений, потому его нужно пресе-</w:t>
        <w:br/>
        <w:t>кать в зародыше». Я убеждал себя в том, что, наказывая</w:t>
        <w:br/>
        <w:t>своих солдат, государство хотело предотвратить нежела-</w:t>
        <w:br/>
        <w:t>тельные явления, укрепить моральный дух и боевые качест-</w:t>
        <w:br/>
        <w:t>ва людей на фронт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овольно подробно я остановился на анализе ситуации,</w:t>
        <w:br/>
        <w:t>предшествующей собеседованию с преподавателями. И в</w:t>
        <w:br/>
        <w:t>этом признании я каялся за малодушие, обвиняя себя в са-</w:t>
        <w:br/>
        <w:t>мосохранении и прагматичном подходе к занятиям в Цитен-</w:t>
        <w:br/>
        <w:t>горсте. Я не допускал существования другой оценки своих</w:t>
        <w:br/>
        <w:t>действий, отбрасывая при этом как малоубедительный, че-</w:t>
        <w:br/>
        <w:t>ловеческий фактор, дающий право на жизн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дводя черту под написанным, я не сказал главного,</w:t>
        <w:br/>
        <w:t>что в моем положении постарался бы высказаться любой</w:t>
        <w:br/>
        <w:t>человек, защищающий право на свободу и жизнь. Призна-</w:t>
        <w:br/>
        <w:t>вая обвинения первого следствия, я должен был обратить</w:t>
        <w:br/>
        <w:t>внимание на объективные факты передвижения в плену,</w:t>
        <w:br/>
        <w:t>прежде чем я попал в лагеря Цитенгорст и Вустрау. По</w:t>
        <w:br/>
        <w:t>воле случая или судьбы, а не по собственной инициативе и</w:t>
        <w:br/>
        <w:t>выбору я добрался до этих мест; не по убеждению согла-</w:t>
        <w:br/>
        <w:t>сился ознакомиться с программой этого специального за-</w:t>
        <w:br/>
        <w:t>ведения, а по сложившимся обстоятельствам. Однако по</w:t>
        <w:br/>
        <w:t>личной инициативе я присовокупил к малозначащим (как</w:t>
        <w:br/>
        <w:t>оказалось уже потом в период следствия) фактам массо-</w:t>
        <w:br/>
        <w:t>вого окружения и плена, а также пребывания в особом ла-</w:t>
        <w:br/>
        <w:t>гере Восточного министерства самообвинение в тяжести</w:t>
        <w:br/>
        <w:t>сделанных шаг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собственными руками накидывал на свою шею новую</w:t>
        <w:br/>
        <w:t>удавку. Да к тому же и Время ставило теперь на повестку</w:t>
        <w:br/>
        <w:t>дня необходимость новых репрессий для ранее осужден-</w:t>
        <w:br/>
        <w:t>ных — мои душевные излияния в собственноручных показа-</w:t>
        <w:br/>
        <w:t>ниях наверняка поспособствовали новому витку «правосу-</w:t>
        <w:br/>
        <w:t>дия» в отношении меня.</w:t>
      </w:r>
    </w:p>
    <w:p>
      <w:pPr>
        <w:pStyle w:val="Style15"/>
        <w:rPr>
          <w:b/>
          <w:b/>
        </w:rPr>
      </w:pPr>
      <w:r>
        <w:rPr>
          <w:b/>
          <w:bCs/>
        </w:rPr>
        <w:t>6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писанные тогда показания стали для меня своеобраз-</w:t>
        <w:br/>
        <w:t>ной «пробой пера». Я обдумывал пережитое и, облекая</w:t>
        <w:br/>
        <w:t>содержание в литературную форму, записывал на бумаг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32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очитывал, вдумывался в смысл, в звучание и, если нахо-</w:t>
        <w:br/>
        <w:t>дил какие-то погрешности и недостатки, переделыва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участвовал в творческом процессе и получал от него</w:t>
        <w:br/>
        <w:t>удовольствие. Беспристрастное копание в своем прошлом,</w:t>
        <w:br/>
        <w:t>объективная оценка поступкам придавали написанному</w:t>
        <w:br/>
        <w:t>особую значимость и вес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рудился я, не замечая времени. Каждый день к стопке</w:t>
        <w:br/>
        <w:t>написанного прибавлялись новые листы. Не помню, сколько</w:t>
        <w:br/>
        <w:t>времени я потратил на всю работу, но листов было написа-</w:t>
        <w:br/>
        <w:t>но много. Про себя я думал: «Вот теперь я тоже научился</w:t>
        <w:br/>
        <w:t>писать; никогда не поверил бы, что смогу так легко и быст-</w:t>
        <w:br/>
        <w:t>ро найти эту литературную тропинку и так глубоко проник-</w:t>
        <w:br/>
        <w:t>нуть в прошлое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ходится только сожалеть, что сегодня я не распола-</w:t>
        <w:br/>
        <w:t>гаю возможностью заглянуть в то архивное дело, в кото-</w:t>
        <w:br/>
        <w:t>ром хранилась рукопись, чтобы наиболее важные страни-</w:t>
        <w:br/>
        <w:t>цы были прочитаны людьми. Годы унесли сиюминутную</w:t>
        <w:br/>
        <w:t>причастность к событиям прошлого, а жаль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конченная работа вдохновила меня. Сентиментальная</w:t>
        <w:br/>
        <w:t>и романтическая натура, увлекшись исследованием про-</w:t>
        <w:br/>
        <w:t>шлого, уделила немало внимания и писательскому процес-</w:t>
        <w:br/>
        <w:t>су. Чем больше исписывал я листов, тем настойчивее убеж-</w:t>
        <w:br/>
        <w:t>дался в том, что после окончания срока смогу серьезно за-</w:t>
        <w:br/>
        <w:t>няться литературой, для чего нужно будет сменить строи-</w:t>
        <w:br/>
        <w:t>тельный факультет, куда я поступил в 41-м году, на журна-</w:t>
        <w:br/>
        <w:t>листский. А теперь, пока я здесь, никто не помешает мне</w:t>
        <w:br/>
        <w:t>заняться и самообразованием, я буду учить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алекий от реальных условий жизни общества, не заду-</w:t>
        <w:br/>
        <w:t>мываясь о «компрометирующих» фактах в своей биогра-</w:t>
        <w:br/>
        <w:t>фии, я «витал в облаках» и видел себя в недалеком буду-</w:t>
        <w:br/>
        <w:t>щем преуспевающим студентом литературного вуз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ействительность обманула мои ожида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ступило, наконец, время, когда я открыл четвертую</w:t>
        <w:br/>
        <w:t>главу краткого курса истории ВКП(б) и, разбирая каждое</w:t>
        <w:br/>
        <w:t>предложение, уяснил для себя суть. После осмысления</w:t>
        <w:br/>
        <w:t>этих основополагающих страниц, написанных, как свиде-</w:t>
        <w:br/>
        <w:t>тельствует историография, Сталиным в 1938 году, я по-</w:t>
        <w:br/>
        <w:t>чувствовал, как пелена, скрывавшая от меня законы развития</w:t>
      </w:r>
    </w:p>
    <w:p>
      <w:pPr>
        <w:pStyle w:val="Style15"/>
        <w:rPr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зни и общества, приоткрыла завесу, и в просветленных</w:t>
      </w:r>
    </w:p>
    <w:p>
      <w:pPr>
        <w:pStyle w:val="Style15"/>
        <w:rPr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лазах возникли новые контуры всего происходящег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33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етыре основных положения анализа марксистско-диа-</w:t>
        <w:br/>
        <w:t>лектического метода я перепроверял в уме на различных</w:t>
        <w:br/>
        <w:t>примерах и явлениях и убеждался в том, что положения эти</w:t>
        <w:br/>
        <w:t>теперь уже не подлежат сомнению — они незыблем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заимосвязь, постоянство движения, переход количест-</w:t>
        <w:br/>
        <w:t>венных изменений в качественные, борьба противополож-</w:t>
        <w:br/>
        <w:t>ностей присутствуют при исследовании любых процессов,</w:t>
        <w:br/>
        <w:t>происходящих в жизни. Прибавив к этому еще и основные</w:t>
        <w:br/>
        <w:t>черты философского учения о материальности мира, о</w:t>
        <w:br/>
        <w:t>первичности материи по отношению к сознанию, о законо-</w:t>
        <w:br/>
        <w:t>мерности познания во Времени, я посчитал, что теперь я</w:t>
        <w:br/>
        <w:t>достиг таких высот, какие доступны лишь немноги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не задумывался, что борьба противоположностей</w:t>
        <w:br/>
        <w:t>диалектического метода должна, сама по себе, обуславли-</w:t>
        <w:br/>
        <w:t>вать наличие других философских течений. Приняв за осно-</w:t>
        <w:br/>
        <w:t>ву материалистическое понимание мира, я произвольно от-</w:t>
        <w:br/>
        <w:t>межевывался от всех других толкований, считающих мир</w:t>
        <w:br/>
        <w:t>непознаваемым. Так мог рассуждать лишь дилетант, толь-</w:t>
        <w:br/>
        <w:t>ко-только прикоснувшийся к истокам знани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 разве я был или мог быть иным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иалектический материализм, открывшийся мне в сво-</w:t>
        <w:br/>
        <w:t>ем величии и незыблемости, как бы вдохнул новый приток</w:t>
        <w:br/>
        <w:t>сил, я почувствовал вдруг крылья и безграничное простран-</w:t>
        <w:br/>
        <w:t>ство для полета и, казалось, что мысль моя свободна те-</w:t>
        <w:br/>
        <w:t>перь настолько, что ее не удержат ни тюремные замки, ни</w:t>
        <w:br/>
        <w:t>вертухаи, ни охрана. Обретя невиданную силу мировоз-</w:t>
        <w:br/>
        <w:t>зрения, она способна проникнуть куда угодно, я и в тюрь-</w:t>
        <w:br/>
        <w:t>ме теперь был свободным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0 сентября 1948 года, о котором я вспомнил по случаю</w:t>
        <w:br/>
        <w:t>дня рождения, было знаменательно не только как юбилей-</w:t>
        <w:br/>
        <w:t>ная дата, а как веха жизненного пути, с которой начинался</w:t>
        <w:br/>
        <w:t>новый отсчет интеллектуального рождения. Мне исполни-</w:t>
        <w:br/>
        <w:t>лось 25 лет. Я стал учиться, много читать, много думать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нечно, не все прочитанное я понимал. Я без труда</w:t>
        <w:br/>
        <w:t>прочел одно из ранних произведений Ленина — «Развитие</w:t>
        <w:br/>
        <w:t>капитализма в России», вспомнив, как, разбирая причины</w:t>
        <w:br/>
        <w:t>разорения мелких крестьянских хозяйств и процветания</w:t>
        <w:br/>
        <w:t>крупных, я невольно стал сравнивать рентабельность тех</w:t>
        <w:br/>
        <w:t>крупных хозяйств с рентабельностью советских колхозов.</w:t>
        <w:br/>
        <w:t>Когда же возникал вопрос о моем отношении к коллектив-</w:t>
        <w:br/>
        <w:t>ному труду, я высказывался за нег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34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егко справившись с экономическим произведением, я</w:t>
        <w:br/>
        <w:t>решил после этого почитать философское того же авто-</w:t>
        <w:br/>
        <w:t>ра — «Материализм и эмпириокритицизм». Читал долго и</w:t>
        <w:br/>
        <w:t>внимательно. Часто останавливался и «пережевывал» про-</w:t>
        <w:br/>
        <w:t>читанное. Но эффект был противоположен умственным за-</w:t>
        <w:br/>
        <w:t>тратам. Я настойчиво прочитывал страницу за страницей,</w:t>
        <w:br/>
        <w:t>желая добраться до «понятного» текста, но его так и не</w:t>
        <w:br/>
        <w:t>оказалось в книге. Только тогда я понял, что этот «орех» не</w:t>
        <w:br/>
        <w:t>по моим зубам — мне не хватало знаний по многим отрас-</w:t>
        <w:br/>
        <w:t>лям науки, общего уровня развит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вухмесячное чтение философского труда о диалекти-</w:t>
        <w:br/>
        <w:t>ческом и историческом материализме, в котором Ленин</w:t>
        <w:br/>
        <w:t>собрал все новейшие доказательства и научные обобще-</w:t>
        <w:br/>
        <w:t>ния, направив их против ревизионистов и критиков, пошло у</w:t>
        <w:br/>
        <w:t>меня, что называется, «кошке под хвост». Но если кто-то</w:t>
        <w:br/>
        <w:t>подумает, что чтение вообще не принесло пользы в моем</w:t>
        <w:br/>
        <w:t>образовании и развитии, тот ошибет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бстрактные, еще недавно, понятия о государстве,</w:t>
        <w:br/>
        <w:t>общественном строе, классах, идеологии, демократиче-</w:t>
        <w:br/>
        <w:t>ском централизме, диктатуре пролетариата обретали</w:t>
        <w:br/>
        <w:t>полноту содержания — я стал задумываться над тем, как</w:t>
        <w:br/>
        <w:t>советское общество пользуется этими атрибутами вла-</w:t>
        <w:br/>
        <w:t>сти, насколько справедливо они применяются в реальных</w:t>
        <w:br/>
        <w:t>условия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е положение человека, прошедшего тюрьму, ла-</w:t>
        <w:br/>
        <w:t>герь, неприятное знакомство с аппаратом государственной</w:t>
        <w:br/>
        <w:t>безопасности сосредотачивало внимание на его деятельно-</w:t>
        <w:br/>
        <w:t>сти. Многоголовое чудовище, именуемое «чрезвычайкой»</w:t>
        <w:br/>
        <w:t>или «ЧК», наводило страх не только на граждан СССР, но и</w:t>
        <w:br/>
        <w:t>на людей во многих других государствах. «ЧК» беспощад-</w:t>
        <w:br/>
        <w:t>но подавляло любые проявления действий против молодого</w:t>
        <w:br/>
        <w:t>государства. Страну объял террор невиданных размеров.</w:t>
        <w:br/>
        <w:t>Мне хотелось объективнее понять правомочность нового</w:t>
        <w:br/>
        <w:t>режима в осуществлении жестоких мер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олетарская диктатура руководствовалась антигу-</w:t>
        <w:br/>
        <w:t>манными лозунгами: «если враг не сдается — его унич-</w:t>
        <w:br/>
        <w:t>тожают», «кто не с нами — тот наш враг» или «револю-</w:t>
        <w:br/>
        <w:t>ция только тогда что-либо стоит, когда она умеет защи-</w:t>
        <w:br/>
        <w:t>щаться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 личном примере я хотел во всем разобраться и</w:t>
        <w:br/>
        <w:t>убедить себя в том, что чрезвычайщина эта необходима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35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ди безопасности и сохранения новой власти. Такие до-</w:t>
        <w:br/>
        <w:t>воды обезоруживали меня, не хватало аргументов, что-</w:t>
        <w:br/>
        <w:t>бы возразить. Что касается ссылок на права человека, я</w:t>
        <w:br/>
        <w:t>что-то не помню, чтобы в те годы они выдвигались и дей-</w:t>
        <w:br/>
        <w:t>ствовали. Инакомыслящие правозащитники появились</w:t>
        <w:br/>
        <w:t>позднее, а в сороковые-пятидесятые государство верши-</w:t>
        <w:br/>
        <w:t>ло суд над людьми, руководствуясь своим абсолютным</w:t>
        <w:br/>
        <w:t>прав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нятия «свобода», «право» идеологи Советов объясня-</w:t>
        <w:br/>
        <w:t>ли как осознанную необходимость. С этой же «колоколь-</w:t>
        <w:br/>
        <w:t>ни» и я оценивал свой приговор и пришел к выводу, что на-</w:t>
        <w:br/>
        <w:t>казан был справедливо, на основании закона, и нет веских</w:t>
        <w:br/>
        <w:t>причин для предъявления претензий государств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спомнил в связи с этим Солженицын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«Архипелаге ГУЛАГ» есть отдельная глава — «Благо-</w:t>
        <w:br/>
        <w:t>намеренные», образно рассказавшая об особой категории</w:t>
        <w:br/>
        <w:t>заключенных, партийных и беспартийных в прошлом, кото-</w:t>
        <w:br/>
        <w:t>рые, оказавшись за проволокой, продолжали оставаться</w:t>
        <w:br/>
        <w:t>ортодоксами. Не теряя надежды на скорый возврат в об-</w:t>
        <w:br/>
        <w:t>щество и прекращение ошибок и недоразумений, привед-</w:t>
        <w:br/>
        <w:t>ших к аресту и изоляции, они верили в систему, в ее соци-</w:t>
        <w:br/>
        <w:t>альную справедливость. Солженицын возмущается этим,</w:t>
        <w:br/>
        <w:t>считая, что «там» они должны были разобраться в преступ-</w:t>
        <w:br/>
        <w:t>лениях системы и назвать все происходящее своим</w:t>
        <w:br/>
        <w:t>имене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надлежал ли я к этой категории? Очень похоже было</w:t>
        <w:br/>
        <w:t>мое раскаяние на поведение «бывших». Судите сами, вот</w:t>
        <w:br/>
        <w:t>ход моих рассуждени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осударственные законы издаются для граждан и все</w:t>
        <w:br/>
        <w:t>без исключения должны следовать их требованиям. Я нару-</w:t>
        <w:br/>
        <w:t>шил закон и поэтому должен был понести наказание. Прав-</w:t>
        <w:br/>
        <w:t>да, я рассчитывал на его снисхождение и милость, посколь-</w:t>
        <w:br/>
        <w:t>ку действия мои не были умышленны. Но этого не про-</w:t>
        <w:br/>
        <w:t>изошло, я не был оправдан, хотя служители Фемиды выне-</w:t>
        <w:br/>
        <w:t>сли мне более мягкий приговор. В те годы никто не пытался</w:t>
        <w:br/>
        <w:t>оценивать действия закона с позиции прав человека — то-</w:t>
        <w:br/>
        <w:t>гда это было просто бессмысленно. Мир заговорил о них</w:t>
        <w:br/>
        <w:t>позже, когда в ГУЛАГе уже томились миллионы. И хотя</w:t>
        <w:br/>
        <w:t>58-я статья квалифицировалась как политическая, я себя по-</w:t>
        <w:br/>
        <w:t>литзаключенным не считал, так как никогда не боролся с</w:t>
        <w:br/>
        <w:t>Советской властью, не участвовал в запрещенных полити-</w:t>
      </w:r>
    </w:p>
    <w:p>
      <w:pPr>
        <w:pStyle w:val="Style15"/>
        <w:rPr>
          <w:b/>
          <w:b/>
        </w:rPr>
      </w:pPr>
      <w:r>
        <w:rPr>
          <w:b/>
        </w:rPr>
        <w:t>336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еских организациях, как и в пропагандных выступлениях</w:t>
        <w:br/>
        <w:t>против существующего стро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был благонамеренным по натуре, со дня рождения, и</w:t>
        <w:br/>
        <w:t>только ветер войны, забросив в необычные условия, сотво-</w:t>
        <w:br/>
        <w:t>рил со мной «злую шутку» — из человека заурядного, с</w:t>
        <w:br/>
        <w:t>обывательской психологией и поступками, превратил в</w:t>
        <w:br/>
        <w:t>отступника-ренегат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складывающейся обстановке второго следствия я</w:t>
        <w:br/>
        <w:t>должен был сознательно определить свое место в жиз-</w:t>
        <w:br/>
        <w:t>ни. Мировоззрение должно было подсказать, на чьей</w:t>
        <w:br/>
        <w:t>стороне Правда, чьи позиции справедливее, кому отдать</w:t>
        <w:br/>
        <w:t>предпочтение. Я решил, что социальный порядок в Со-</w:t>
        <w:br/>
        <w:t>ветском Союзе наиболее прогрессивен, и чаша весов по-</w:t>
        <w:br/>
        <w:t>этому склонилась в пользу коммунистических принципов</w:t>
        <w:br/>
        <w:t>и идеал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лавный абсурд заключался в том, что наказание я полу-</w:t>
        <w:br/>
        <w:t>чил за измену Родине, за контрреволюционное преступле-</w:t>
        <w:br/>
        <w:t>ние, а по своим взглядам и убеждениям принадлежал к</w:t>
        <w:br/>
        <w:t>коммунистам. Эта принадлежность пришла ко мне без тех</w:t>
        <w:br/>
        <w:t>официальных процедур, которые требовались каждому</w:t>
        <w:br/>
        <w:t>члену партии, ведь я не был связан ни дисциплиной, ни обя-</w:t>
        <w:br/>
        <w:t>зательствами, ни партийными взносами. Гордое чувство не-</w:t>
        <w:br/>
        <w:t>зависимости руководило мною, тогда я находился под впе-</w:t>
        <w:br/>
        <w:t>чатлением бессмертных строк</w:t>
      </w:r>
    </w:p>
    <w:p>
      <w:pPr>
        <w:pStyle w:val="Style15"/>
        <w:rPr>
          <w:b/>
          <w:b/>
          <w:i/>
          <w:i/>
        </w:rPr>
      </w:pPr>
      <w:r>
        <w:rPr>
          <w:rFonts w:cs="Arial" w:ascii="Arial" w:hAnsi="Arial"/>
          <w:b/>
          <w:i/>
        </w:rPr>
        <w:t>«...Никому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i/>
        </w:rPr>
        <w:t>отчета н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  <w:iCs/>
        </w:rPr>
        <w:t>давать, себе лишь самому</w:t>
        <w:br/>
        <w:t>Служить и угождать. Для власти, для ливреи</w:t>
        <w:br/>
        <w:t>Не гнуть ни совести, ни помыслов, ни шеи.</w:t>
        <w:br/>
        <w:t>По прихоти своей скитаться тут и там,</w:t>
        <w:br/>
        <w:t>Дивясь божественным природы красотам.</w:t>
        <w:br/>
      </w:r>
      <w:r>
        <w:rPr>
          <w:rFonts w:cs="Arial" w:ascii="Arial" w:hAnsi="Arial"/>
          <w:b/>
        </w:rPr>
        <w:t xml:space="preserve">И </w:t>
      </w:r>
      <w:r>
        <w:rPr>
          <w:rFonts w:cs="Arial" w:ascii="Arial" w:hAnsi="Arial"/>
          <w:b/>
          <w:i/>
          <w:iCs/>
        </w:rPr>
        <w:t>пред созданьями искусств и вдохновенья,</w:t>
        <w:br/>
        <w:t>Трепеща радостно в восторгах упоенья.</w:t>
        <w:br/>
      </w:r>
      <w:r>
        <w:rPr>
          <w:rFonts w:cs="Arial" w:ascii="Arial" w:hAnsi="Arial"/>
          <w:b/>
        </w:rPr>
        <w:t xml:space="preserve">— </w:t>
      </w:r>
      <w:r>
        <w:rPr>
          <w:rFonts w:cs="Arial" w:ascii="Arial" w:hAnsi="Arial"/>
          <w:b/>
          <w:i/>
        </w:rPr>
        <w:t xml:space="preserve">Вот </w:t>
      </w:r>
      <w:r>
        <w:rPr>
          <w:rFonts w:cs="Arial" w:ascii="Arial" w:hAnsi="Arial"/>
          <w:b/>
          <w:i/>
          <w:iCs/>
        </w:rPr>
        <w:t>счастье, вот права!»</w:t>
      </w:r>
    </w:p>
    <w:p>
      <w:pPr>
        <w:pStyle w:val="Style15"/>
        <w:rPr>
          <w:b/>
          <w:b/>
        </w:rPr>
      </w:pPr>
      <w:r>
        <w:rPr>
          <w:b/>
          <w:bCs/>
          <w:i/>
          <w:iCs/>
        </w:rPr>
        <w:t>7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всему начатому приходит конец. Подошли к окончанию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и рукописные показания, я с гордостью передал их в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ледственный отдел и стал ожидать решения. Ждать при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шлось долго, и это удивляло. Почему с таким равнодушием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 xml:space="preserve">отнеслись </w:t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/>
        </w:rPr>
        <w:t>к  моим показаниям? Позже я все же понял,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37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то рукописью заинтересовались — она была прочитана и</w:t>
        <w:br/>
        <w:t>по решению следственного аппарата УКГБ Кировской об-</w:t>
        <w:br/>
        <w:t>ласти отправлена в Москву в центральное следственное</w:t>
        <w:br/>
        <w:t>управление КГБ СССР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истема насилия руководствовалась правилом: за</w:t>
        <w:br/>
        <w:t>беззаконные действия свои не нести ответственности, не</w:t>
        <w:br/>
        <w:t>считая нужным приносить извинения пострадавшим. Ко-</w:t>
        <w:br/>
        <w:t>гда заключенный находится под следственным прессом,</w:t>
        <w:br/>
        <w:t>многого не знает, он больше теряется и легко попадает в</w:t>
        <w:br/>
        <w:t>следственные силки, лишается уверенности в своей пра-</w:t>
        <w:br/>
        <w:t>воте. Находясь в Бутырской тюрьме, после подписания</w:t>
        <w:br/>
        <w:t>206 статьи, в ожидании суда военного трибунала, я около</w:t>
        <w:br/>
        <w:t>года не знал, где блуждает мое следственное дело, пи-</w:t>
        <w:br/>
        <w:t>сал заявления, требовал соблюдения закона и справедли-</w:t>
        <w:br/>
        <w:t>вости и об окончании расследования, и о результате уз-</w:t>
        <w:br/>
        <w:t>нал лишь после объявления постановления Особого сове-</w:t>
        <w:br/>
        <w:t>щания, куда обычно направляют сомнительные следст-</w:t>
        <w:br/>
        <w:t>венные дела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кой же процедуре подвергли меня в Кировской внут-</w:t>
        <w:br/>
        <w:t>ренней тюрьме. Одиннадцать месяцев прошло в ожидании</w:t>
        <w:br/>
        <w:t>решения, прежде чем меня направили в Москву. И за все</w:t>
        <w:br/>
        <w:t>это время я лишь пять раз был на допросах. Я называл это</w:t>
        <w:br/>
        <w:t>беззаконием, глумлением всесильного аппарата над сла-</w:t>
        <w:br/>
        <w:t>бостью человека. Каждый день встречал я с надеждой по-</w:t>
        <w:br/>
        <w:t>кинуть тюремную камеру, а следователи принимали все за</w:t>
        <w:br/>
        <w:t>должное, зная о поддержке ведомства, и мало задумыва-</w:t>
        <w:br/>
        <w:t>лись о человеческом праве подследственных, о процессу-</w:t>
        <w:br/>
        <w:t>альных нормах Кодекса. Но как только срок разрешенного</w:t>
        <w:br/>
        <w:t>содержания в тюрьме подходил к концу, его автоматиче-</w:t>
        <w:br/>
        <w:t>ски продлевали новым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убянка и Лефортово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Москве рукопись прочитали и решили познакомиться с</w:t>
        <w:br/>
        <w:t>«автором». В начале лета 1949 года из Кирова меня отпра-</w:t>
        <w:br/>
        <w:t>вили в Москву, во внутреннюю тюрьму на Лубянк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роткое знакомство с Лубянкой не дало возможности</w:t>
        <w:br/>
        <w:t>подробнее узнать это «заведение», представить его как</w:t>
        <w:br/>
        <w:t>единое целое. Поместили меня в общую камеру (на Лу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38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янке были когда-то номера гостиницы), где уже было пя-</w:t>
        <w:br/>
        <w:t>теро заключенных. Четверо отбывали свои сроки в разных</w:t>
        <w:br/>
        <w:t>лагерях ГУЛАГа и прибыли сюда по спецнаряду. Пятый ока-</w:t>
        <w:br/>
        <w:t>зался старожилом Лубянки — пошел восьмой год его пре-</w:t>
        <w:br/>
        <w:t>бывания в тюрьме. Сидел вначале в одиночке и сравнитель-</w:t>
        <w:br/>
        <w:t>но недавно был переведен в общую, под условием не от-</w:t>
        <w:br/>
        <w:t>крывать своей фамилии. Ему присвоен тюремный номер и</w:t>
        <w:br/>
        <w:t>отзывался он на него, когда вызывали в следственное</w:t>
        <w:br/>
        <w:t>управле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ичность эта была наиболее загадочна — «Мистер «X» с</w:t>
        <w:br/>
        <w:t>Лубянки». Кровать его находилась в дальнем углу от входа.</w:t>
        <w:br/>
        <w:t>Там, в изголовье, стоял громадный вещевой мешок, под</w:t>
        <w:br/>
        <w:t>самую горловину набитый вещами. Хромовые сапоги его</w:t>
        <w:br/>
        <w:t>несколько потеряли былой вид и лоск. Одежда выдавала в</w:t>
        <w:br/>
        <w:t>нем человека военного, и хотя на ней ничего не осталось от</w:t>
        <w:br/>
        <w:t>знаков прошлого величия — он выглядел человеком высо-</w:t>
        <w:br/>
        <w:t>кого положе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ыл он немногословен и остался для меня загадкой, ин-</w:t>
        <w:br/>
        <w:t>когнито — у него не было ни имени, ни отчества. Только</w:t>
        <w:br/>
        <w:t>одна незначительная деталь осталась от его откровения.</w:t>
        <w:br/>
        <w:t>Однажды он рассказал, как многолетнее пребывание в</w:t>
        <w:br/>
        <w:t>одиночке было нарушено появлением неизвестно откуда</w:t>
        <w:br/>
        <w:t>взявшейся мыши. Боясь испугать это живое существо, он</w:t>
        <w:br/>
        <w:t>попытался как-то приручить ее, скрасить свое одиночество.</w:t>
        <w:br/>
        <w:t>Ему это удалось, и мышь разделила утомительные часы</w:t>
        <w:br/>
        <w:t>его затворничества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ерез несколько дней после приезда за мной пришли и</w:t>
        <w:br/>
        <w:t>предложили собраться на допрос. Сначала мы оказались на</w:t>
        <w:br/>
        <w:t>первом этаже просторного вестибюля, прошли мимо часо-</w:t>
        <w:br/>
        <w:t>вых у входа в главный корпус, потом стали подниматься</w:t>
        <w:br/>
        <w:t>вверх по широкой лестнице главного зда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ерез несколько минут я вошел в довольно просторный</w:t>
        <w:br/>
        <w:t>кабинет. Начиналось лето, и громадное с двумя створками</w:t>
        <w:br/>
        <w:t>окно было открыто во внутренний двор. Напротив много-</w:t>
        <w:br/>
        <w:t>численные окна, где раскрытые настежь, а где полностью</w:t>
        <w:br/>
        <w:t>закрыты — это кабинеты высокого начальства могущест-</w:t>
        <w:br/>
        <w:t>енного ведомства. Об этом мне дали понять с первых ми-</w:t>
        <w:br/>
        <w:t>нут пребывания в кабинете. Хозяин был в штатском платье.</w:t>
        <w:br/>
        <w:t>Новый, с «иголочки», светло-серый костюм облегал плот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39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ую, приземистую, чуть располневшую фигуру. На вид</w:t>
        <w:br/>
        <w:t>ему было лет 46-47, и по виду чувствовалось, что он не</w:t>
        <w:br/>
        <w:t>был обделен благами жизни. Он старался шагать вровень</w:t>
        <w:br/>
        <w:t>со временем, не отстать от «капризов» моды, свою цену и</w:t>
        <w:br/>
        <w:t>преимущество попытался продемонстрировать сразу же</w:t>
        <w:br/>
        <w:t>после знакомств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 знаю, кого ожидал увидеть на допросе этот высоко-</w:t>
        <w:br/>
        <w:t>поставленный чиновник, но внешность моя — лагерная</w:t>
        <w:br/>
        <w:t>роба из черного х/б, стриженая голова и наивное выраже-</w:t>
        <w:br/>
        <w:t>ние лица — явно не понравилис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светлой, зеркально отполированной поверхности</w:t>
        <w:br/>
        <w:t>письменного стола, кроме массивного прибора с ручка-</w:t>
        <w:br/>
        <w:t>ми и такого же с мраморной крышкой пресс-папье лежа-</w:t>
        <w:br/>
        <w:t>ли стопки бумаги — это была моя рукопись и следствен-</w:t>
        <w:br/>
        <w:t>ное дел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дитесь... — предложил следователь.</w:t>
        <w:br/>
        <w:t>Нужно было начинать разговор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 осуждены Особым совещанием и отбывали срок</w:t>
        <w:br/>
        <w:t>в Воркуте? Большая часть срока уже позади? Вас вызвали</w:t>
        <w:br/>
        <w:t>в Киров на доследование, так как не все из сказанного на</w:t>
        <w:br/>
        <w:t>первом следствии объясняло Ваши дальнейшие поступки и</w:t>
        <w:br/>
        <w:t>планы... Объясните, пожалуйста, каким образом Ваша</w:t>
        <w:br/>
        <w:t>группа смогла так легко и просто переехать из Вустрау на</w:t>
        <w:br/>
        <w:t>границу с Швейцарией и осуществить побег? Ведь Вы же</w:t>
        <w:br/>
        <w:t>собирались ехать на Восток, на оккупированную террито-</w:t>
        <w:br/>
        <w:t>рию, чтобы добраться к своим и вдруг оказались в Швей-</w:t>
        <w:br/>
        <w:t>царии... Нелогично. Может быть, Вы объясните истинные</w:t>
        <w:br/>
        <w:t>причины?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«Да сколько же можно об одном и том же??! И в По-</w:t>
        <w:br/>
        <w:t>дольске, и в Кирове, теперь, вот опять, здесь — этот во-</w:t>
        <w:br/>
        <w:t>прос уже набил оскомину. Неужели подробные ответы на</w:t>
        <w:br/>
        <w:t>прошлых допросах прошли мимо? Да и в рукописи я уделил</w:t>
        <w:br/>
        <w:t>им много внимания». Я возмущался и не мог смириться с</w:t>
        <w:br/>
        <w:t>фактом «переливания из пустого в порожнее». И отвечая</w:t>
        <w:br/>
        <w:t>на его вопрос, я сказал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сли Вы внимательно прочли рукопись, вопрос отпа-</w:t>
        <w:br/>
        <w:t>дает сам по себе, там все честно изложено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ужно было видеть, что произошло после этих слов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й визави вскочил, как ужаленный, и мне показалось,</w:t>
        <w:br/>
        <w:t>что рука его потянулась за тяжелым прессом, мраморная</w:t>
        <w:br/>
        <w:t>крышка которого могла свободно «прибить» на мест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40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__Мальчишка! Наглец! Откуда такая самоуверенность и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от апломб! Здесь не Воркута! Это Комитет государствен-</w:t>
        <w:br/>
        <w:t>ной безопасности Союза ССР!!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задыхался от пароксизма и готов был стереть меня в</w:t>
        <w:br/>
        <w:t>порошо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этом наш первый разговор был закончен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смиренно наблюдал, как на бланке рождался доку-</w:t>
        <w:br/>
        <w:t>мент допроса. Это была всего лишь страничка. Из нее ста-</w:t>
        <w:br/>
        <w:t>ло известно, что со мною разговаривал какой-то большой</w:t>
        <w:br/>
        <w:t>начальник. Теперь я просто не хочу ошибаться, запомнил</w:t>
        <w:br/>
        <w:t>лишь звание — это был полковник — фамилию его унесло</w:t>
        <w:br/>
        <w:t>Врем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коло двух месяцев длилось мое пребывание на тю-</w:t>
        <w:br/>
        <w:t>ремных харчах Лубянки. Ожидал новых встреч и допросов,</w:t>
        <w:br/>
        <w:t>но никто более не интересовался мною и написанным. Я пи-</w:t>
        <w:br/>
        <w:t>сал жалобы о нарушениях законности в прокуратуру по</w:t>
        <w:br/>
        <w:t>надзору, называл Госбезопасность инквизицией XX столе-</w:t>
        <w:br/>
        <w:t>тия и добился того, что в один из дней меня перевели в</w:t>
        <w:br/>
        <w:t>тюрьму усиленного режима в Лефортов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о был акт возмездия за строптивос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я осведомленность о творящемся произволе в «не-</w:t>
        <w:br/>
        <w:t>драх» Госбезопасности была очень ограничена. Она исхо-</w:t>
        <w:br/>
        <w:t>дила из личного опыта. Начался он со времени знакомства с</w:t>
        <w:br/>
        <w:t>работниками репатриационной миссии, где под формой</w:t>
        <w:br/>
        <w:t>общевойсковых офицеров «трудились» работники аппара-</w:t>
        <w:br/>
        <w:t>та Госбезопасности. Затем знакомство с лагерным уполно-</w:t>
        <w:br/>
        <w:t>моченным ПФЛ СМЕРШа, следователями контрразведки,</w:t>
        <w:br/>
        <w:t>начальством в Воркуте и в Кировском УКГБ и, наконец,</w:t>
        <w:br/>
        <w:t>полковником с Лубян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 наказанию я относился без особо острых проявле-</w:t>
        <w:br/>
        <w:t>нии — я не мог опровергать факт нарушения закона и со-</w:t>
        <w:br/>
        <w:t>глашался с неотвратимостью расплаты за эт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граниченность кругозора лишала возможности анали-</w:t>
        <w:br/>
        <w:t>зировать происходящее. Вокруг были люди, сами перенес-</w:t>
        <w:br/>
        <w:t>шие произвол и знавшие таких же «бедолаг». Но все это не</w:t>
        <w:br/>
        <w:t>учило, чтобы почувствовать боль, нужно было самому</w:t>
        <w:br/>
        <w:t>«обжечься». Первые такие «ожоги» я почувствовал в УКГБ</w:t>
        <w:br/>
        <w:t>нова, затем на Лубянке, а потом они посыпались один за</w:t>
        <w:br/>
        <w:t>други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41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и тогда я не задавался вопросом: «откуда исходят</w:t>
        <w:br/>
        <w:t>причины этого безумия и животной ненависти?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продолжал возмущаться, не понимая того, что аппа-</w:t>
        <w:br/>
        <w:t>рат и социалистическое государство — одно единое целое,</w:t>
        <w:br/>
        <w:t>а узаконенная демократическая «вольность» писать и жа-</w:t>
        <w:br/>
        <w:t>ловаться в любые государственные учреждения всего лишь</w:t>
        <w:br/>
        <w:t>ширма, за которой спрятаны равнодушие исполнителей, их</w:t>
        <w:br/>
        <w:t>слепая вера в справедливость и необходимость наказания и</w:t>
        <w:br/>
        <w:t>дальнейшая изоляция врагов Советской влас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чему в этих ведомствах сложилась такая обстановка?</w:t>
        <w:br/>
        <w:t>Что породило их человеконенавистническое отношение к</w:t>
        <w:br/>
        <w:t>репрессированным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твечая, я понимал, что положение это связано с обра-</w:t>
        <w:br/>
        <w:t>зованием нового государства, в котором власть бывшей</w:t>
        <w:br/>
        <w:t>империи оказалась в руках новых хозяев. Класс эксплуата-</w:t>
        <w:br/>
        <w:t>торов объявили злейшим врагом общества — его нужно</w:t>
        <w:br/>
        <w:t>было изолировать и уничтожить. Страной стали управлять</w:t>
        <w:br/>
        <w:t>малограмотные, не знающие механизма государственного</w:t>
        <w:br/>
        <w:t>управления люди. Граждан разделили на «плохих» и «хоро-</w:t>
        <w:br/>
        <w:t>ших» по социальному происхождению. С этого началось, а</w:t>
        <w:br/>
        <w:t>затем положение усугубилось, согласно известному: «чем</w:t>
        <w:br/>
        <w:t>дальше в лес, тем больше дров». Политика классового ан-</w:t>
        <w:br/>
        <w:t>тагонизма продолжалась не год и не два. Жернова жесто-</w:t>
        <w:br/>
        <w:t>кого террора перемалывали социально-враждебных граж-</w:t>
        <w:br/>
        <w:t>дан, интеллигенцию. Власть создала новые формы учетных</w:t>
        <w:br/>
        <w:t>документов, чтобы не допустить «чуждых» в государствен-</w:t>
        <w:br/>
        <w:t>ный аппарат, на командные рол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потом в руки попадали биографии видных госу-</w:t>
        <w:br/>
        <w:t>дарственных деятелей, партийных работников, высших во-</w:t>
        <w:br/>
        <w:t>енных чинов, советской элиты, невольно бросалось в глаза</w:t>
        <w:br/>
        <w:t>их социальное происхождение. Этот классовый подход</w:t>
        <w:br/>
        <w:t>проник во все клетки нового общественного организма.</w:t>
        <w:br/>
        <w:t>Родился особый, «советский» человек, который по своим</w:t>
        <w:br/>
        <w:t>характеристикам намного превосходил других граждан</w:t>
        <w:br/>
        <w:t>мира. Часто можно было слышать это определение, как</w:t>
        <w:br/>
        <w:t>аргумент особой гражданской доблести. Если же ты при-</w:t>
        <w:br/>
        <w:t>надлежал к иным социальным группам или же (что еще</w:t>
        <w:br/>
        <w:t>хуже) подвергался репрессиям и изоляции, место твое в</w:t>
        <w:br/>
        <w:t>этом обществе становилось абсолютно бесперспективным.</w:t>
        <w:br/>
        <w:t>Нужно было ловчить, приспосабливаться или скрывать свое</w:t>
        <w:br/>
        <w:t>происхожде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42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лассовая принадлежность и борьба определяли безу-</w:t>
        <w:br/>
        <w:t>мие и произвол аппарат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 я, по наивности, молодости, простоте душевной про-</w:t>
        <w:br/>
        <w:t>должал надеяться, что придет другое время, когда приори-</w:t>
        <w:br/>
        <w:t>тет человеческих ценностей возьмет верх, восторжеству-</w:t>
        <w:br/>
        <w:t>ют права человека, личности, воцарится справедливый</w:t>
        <w:br/>
        <w:t>порядо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ого хотели я и мне подобные. Что же касается работ-</w:t>
        <w:br/>
        <w:t>ников аппарата, то у них было иное мнение. Они должны</w:t>
        <w:br/>
        <w:t>были доказывать и утверждать свою принадлежность к вы-</w:t>
        <w:br/>
        <w:t>сокой миссии. Власть развращала временщиков и они, что-</w:t>
        <w:br/>
        <w:t>бы сохранить привилегии, старались вовс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 классовая борьба не только не утихала, она, по опре-</w:t>
        <w:br/>
        <w:t>делению Иосифа Виссарионовича, все более ужесточа-</w:t>
        <w:br/>
        <w:t>лась. Поэтому значение аппарата приобретало все боль-</w:t>
        <w:br/>
        <w:t>шую роль в государстве, а положение «врагов» — более</w:t>
        <w:br/>
        <w:t>усугублялос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«...Мальчишка!... Здесь не Воркута!... Это Комитет</w:t>
        <w:br/>
        <w:t>государственной безопасности Союза ССР!!!...», — про-</w:t>
        <w:br/>
        <w:t>должали звенеть в ушах слова оскорбленного сановника,</w:t>
        <w:br/>
        <w:t>но я никак не мог смириться с «тяжестью» нанесенного</w:t>
        <w:br/>
        <w:t>оскорбления. Во мне уже начинали пробуждаться ростки</w:t>
        <w:br/>
        <w:t>человеческого самолюбия и гордости, и никакие высокие</w:t>
        <w:br/>
        <w:t>авторитеты не могли остановить начавшийся процесс:</w:t>
        <w:br/>
        <w:t>проснувшееся самосознание не хотело уже мириться с</w:t>
        <w:br/>
        <w:t>фактами беззакония и оскорблений. Работники ведомст-</w:t>
        <w:br/>
        <w:t>ва своими действиями сами раскрывали глаза обвиняе-</w:t>
        <w:br/>
        <w:t>мым и тем самым помогали увидеть то, что не поддава-</w:t>
        <w:br/>
        <w:t>лось определению при первом знакомстве. По этим же</w:t>
        <w:br/>
        <w:t>Действиям угадывалось и формировалось представление</w:t>
        <w:br/>
        <w:t>о всей системе насилия, а также о сути политики высших</w:t>
        <w:br/>
        <w:t>эшелонов государственной власти, хотя старая гвардия</w:t>
        <w:br/>
        <w:t>большевиков-революционеров, занимающая самые вы-</w:t>
        <w:br/>
        <w:t>сокие кресла партийного и государственного аппарата,</w:t>
        <w:br/>
        <w:t>все еще находилась вне подозрения и пользовалась дове-</w:t>
        <w:br/>
        <w:t>рием изгое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олько десятки лет спустя, опубликование секретных</w:t>
        <w:br/>
        <w:t>документов, позволяло разглядеть истинные лица этих</w:t>
        <w:br/>
        <w:t>пресмыкающих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«Соратники по оружию» дожили до такого «единодушия»,</w:t>
        <w:br/>
        <w:t xml:space="preserve"> что поддерживали все желания и прихоти «мудро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43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о вождя», а особо близкие — Молотов и Калинин — по-</w:t>
        <w:br/>
        <w:t>корно позволили разорить семейные гнезда и отправить</w:t>
        <w:br/>
        <w:t>в «места отдаленные» собственных жен. А разве лучше</w:t>
        <w:br/>
        <w:t>были Клим, Лазарь, Лаврентий, Анастас?! Недаром муд-</w:t>
        <w:br/>
        <w:t>рость народная выражалась словами: «каков поп — тако-</w:t>
        <w:br/>
        <w:t>вы и прихожане». Можно и дальше продолжить начатый</w:t>
        <w:br/>
        <w:t>список... Время их расставило по местам, которые они</w:t>
        <w:br/>
        <w:t>заслужили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й благородный порыв исповедаться, чтобы окон-</w:t>
        <w:br/>
        <w:t>чательно обрести точку опоры и внутреннее равнове-</w:t>
        <w:br/>
        <w:t>сие, обернулся совершенно иными последствиями.</w:t>
        <w:br/>
        <w:t>Вместо объективной оценки всех фактов жизни в плену</w:t>
        <w:br/>
        <w:t>КГБ, следуя сложившейся практике, выбрал из рукописи</w:t>
        <w:br/>
        <w:t>факт согласия заниматься в лагере Восточного мини-</w:t>
        <w:br/>
        <w:t>стерства, факт, осужденный мною самим, и притянул</w:t>
        <w:br/>
        <w:t>его к новой вине, назвав ее «контрреволюционной дея-</w:t>
        <w:br/>
        <w:t>тельностью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 мои заявления и жалобы отчаяния с обличительными</w:t>
        <w:br/>
        <w:t>фактами нарушения законности и прав человека застави-</w:t>
        <w:br/>
        <w:t>ли следственный аппарат принять меры воздействия к</w:t>
        <w:br/>
        <w:t>«распоясавшемуся строптивцу», чтобы привести его к</w:t>
        <w:br/>
        <w:t>порядк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 этого начался новый этап тюремного заключения в</w:t>
        <w:br/>
        <w:t>условиях строгого режима — Лефортово. Но и здесь</w:t>
        <w:br/>
        <w:t>был сохранен прежний сценарий: меня не вызывали в</w:t>
        <w:br/>
        <w:t>следственный отдел, а подвергали репрессивному воз-</w:t>
        <w:br/>
        <w:t>действию строгих порядков. Мне казалось, что о моем</w:t>
        <w:br/>
        <w:t>существовании вообще забыли, а ведь до конца срока</w:t>
        <w:br/>
        <w:t>оставалось уж совсем немного, и я представлял, как все</w:t>
        <w:br/>
        <w:t>это будет выглядеть в декабре, здесь в Москве, где мне,</w:t>
        <w:br/>
        <w:t>вероятно, придется досиживать последние месяцы до ос-</w:t>
        <w:br/>
        <w:t>вобожде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ремя, проведенное в Лефортово, предоставило воз-</w:t>
        <w:br/>
        <w:t>можность познакомиться с необыкновенной судьбой сока-</w:t>
        <w:br/>
        <w:t>мерника, о которой он рассказал по собственной воле.</w:t>
        <w:br/>
        <w:t>Меня она удивила, я запомнил многое, упустив возможно,</w:t>
        <w:br/>
        <w:t>за давностью лет какие-нибудь подробнос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44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остановился перед открывшейся дверью и почувство-</w:t>
        <w:br/>
        <w:t>вал, как испуганно заколотилось сердц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еред глазами предстала мрачная камера, выкрашен-</w:t>
        <w:br/>
        <w:t>ная почти до самого потолка в черно-зеленый цвет, с обыч-</w:t>
        <w:br/>
        <w:t>ным тюремным «реквизитом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верь захлопнулась. Я все еще стоял у входа, приходя в</w:t>
        <w:br/>
        <w:t>себя. Наконец, поздоровался и сделал несколько шагов к</w:t>
        <w:br/>
        <w:t>сидящим. Две койки были заняты, третья пустовал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то-то предложил свободную, со свернутой на ней по-</w:t>
        <w:br/>
        <w:t>стелью (это лишало заключенных возможности ложиться</w:t>
        <w:br/>
        <w:t>на постель днем до объявленного часа)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сутствующие без особого интереса отнеслись к</w:t>
        <w:br/>
        <w:t>моему приходу. Помню, что в общих камерах Бутыр-</w:t>
        <w:br/>
        <w:t>ской новичков встречали с большим интересом, задавая</w:t>
        <w:br/>
        <w:t>массу вопросов, чтобы выяснить, как живут на воле, в</w:t>
        <w:br/>
        <w:t>лагеря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идимо, моим новым знакомым было не до меня. Оба</w:t>
        <w:br/>
        <w:t>занимались чтением. Трудно представить тюрьму без книг,</w:t>
        <w:br/>
        <w:t>они не только укорачивают часы тюремного безделья,</w:t>
        <w:br/>
        <w:t>мрачных дум и плохого настроения, но и дают людям ду-</w:t>
        <w:br/>
        <w:t>ховные ценности, приобщая к размышлениям, познанию</w:t>
        <w:br/>
        <w:t>человеческой мудрос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присел на свободную койку и стал осматривать новую</w:t>
        <w:br/>
        <w:t>обитель. Внимание привлекли торчащий из стены водопро-</w:t>
        <w:br/>
        <w:t>водный кран и старая эмалированная раковина, а чуть даль-</w:t>
        <w:br/>
        <w:t>ше к двери, в углу, унитаз вместо параши. От него исходил</w:t>
        <w:br/>
        <w:t>неприятный запах карбол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«Глазок» временами «помаргивал» — это вертухайское</w:t>
        <w:br/>
        <w:t>око осуществляло надзор за действиями зэков и обстанов-</w:t>
        <w:br/>
        <w:t>кой в камер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против двери, под потолком, полуоткрыта небольших</w:t>
        <w:br/>
        <w:t>размеров фрамужка. Однако дневного света от нее явно</w:t>
        <w:br/>
        <w:t>не хватало, его гасили мрачные стены и темный цвет ас-</w:t>
        <w:br/>
        <w:t>фальта, покрывавшего по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мерная обстановка вызывала чувства подавленности и</w:t>
        <w:br/>
        <w:t>обреченности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еловек, сидевший напротив, оторвался от книги, по-</w:t>
        <w:br/>
        <w:t>смотрел на меня, прикидывая «происходящее» и, увидев на</w:t>
        <w:br/>
        <w:t xml:space="preserve"> мне лагерную «робу», спросил:</w:t>
        <w:br/>
        <w:t xml:space="preserve"> -  Давно из лагеря?</w:t>
        <w:br/>
        <w:t>-   Уже год, как уехал из Воркуты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45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звали на переследование или по другой причине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cs="Arial" w:ascii="Arial" w:hAnsi="Arial"/>
          <w:b/>
        </w:rPr>
        <w:t>Не знаю сам для чего. Понадобилось что-то для ново-</w:t>
        <w:br/>
        <w:t>го следствия. Был вначале в Кирове, потом привезли на Лу-</w:t>
        <w:br/>
        <w:t>бянку, теперь вот сюд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 большой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а нет, — по этой статье детский — всего лишь</w:t>
        <w:br/>
        <w:t>пять лет, а ведь 58-я, с пунктом «16», страшная ста-</w:t>
        <w:br/>
        <w:t>тья... Так решило Особое совещание — трибунал отка-</w:t>
        <w:br/>
        <w:t>зался от разбирательства... До конца срока еще чуть</w:t>
        <w:br/>
        <w:t>более год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о был обычный диалог незнакомых людей, столкнув-</w:t>
        <w:br/>
        <w:t>шихся на тюремном перекрестке чьей-то неведомой</w:t>
        <w:br/>
        <w:t>вол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нешность собеседника, выражение лица говорили о</w:t>
        <w:br/>
        <w:t>его безразличии к окружающем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не стал поддерживать беседу, памятуя тюремное пра-</w:t>
        <w:br/>
        <w:t>вило — не проявлять излишнего любопытства, которое мо-</w:t>
        <w:br/>
        <w:t>жет быть по разному истолковано: в этих заведениях есть</w:t>
        <w:br/>
        <w:t>«стукачи», «сексоты» — пособники следователей — для</w:t>
        <w:br/>
        <w:t>сбора «нужных» сведени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идящий под фрамужкой второй человек не принимал</w:t>
        <w:br/>
        <w:t>участия в разговоре, он только слушал. Кстати, я даже не</w:t>
        <w:br/>
        <w:t>успел узнать, кто он таков, мы расстались в первую же</w:t>
        <w:br/>
        <w:t>ночь. Тюремные пути неисповедимы, его забрали с веща-</w:t>
        <w:br/>
        <w:t>ми глубокой ночь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утро в камере нас осталось дво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тро обычно начинается с хлопанья «кормушек» — де-</w:t>
        <w:br/>
        <w:t>журные по корпусам вертухаи объявляют подъем. Удиви-</w:t>
        <w:br/>
        <w:t>тельный слух заключенных улавливает каждое движение в</w:t>
        <w:br/>
        <w:t>коридоре, шаги проходящих мимо на допрос или прогулку,</w:t>
        <w:br/>
        <w:t>раздачу пищи, книг и прочег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ервое лефортовское утро началось с необычного</w:t>
        <w:br/>
        <w:t>«представления». Мой визави свернул постель, отодвинул</w:t>
        <w:br/>
        <w:t>в изголовье и, не обращая на меня внимания, стал снимать</w:t>
        <w:br/>
        <w:t>с себя нижнее белье. Оставшись нагим, он прихватил с</w:t>
        <w:br/>
        <w:t>кровати пожелтевшее от долгого употребления полотенце</w:t>
        <w:br/>
        <w:t>и подошел к крану. Обильно смочил, отжал и стал обти-</w:t>
        <w:br/>
        <w:t>рать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это дежурный «вертухай» не отреагировал — воз-</w:t>
        <w:br/>
        <w:t>можно, такая процедура уже практиковалась давно, и к</w:t>
        <w:br/>
        <w:t>ней привыкли. Но однажды я стал свидетелем, как настой-</w:t>
      </w:r>
    </w:p>
    <w:p>
      <w:pPr>
        <w:pStyle w:val="Style15"/>
        <w:rPr>
          <w:b/>
          <w:b/>
        </w:rPr>
      </w:pPr>
      <w:r>
        <w:rPr>
          <w:b/>
        </w:rPr>
        <w:t>346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иво требовала одеться и «привести себя в порядок» дежу-</w:t>
        <w:br/>
        <w:t>рившая в коридоре женщина. Однако никакие уговоры и</w:t>
        <w:br/>
        <w:t>угрозы не действовали на нег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одевался только после окончания процедуры и с не-</w:t>
        <w:br/>
        <w:t>возмутимым спокойствием присаживался к столу дочиты-</w:t>
        <w:br/>
        <w:t>вать оставленную там с вечера книг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нем была серая спецовка, похожая на вещдовольст-</w:t>
        <w:br/>
        <w:t>вие заключенных. На ногах довольно поношенные армей-</w:t>
        <w:br/>
        <w:t>ские сапоги с очень короткими и широкими холявами, по-</w:t>
        <w:br/>
        <w:t>зволяющими одевать их без каких-либо усилий. А на крова-</w:t>
        <w:br/>
        <w:t>ти, в ногах, старая солдатская шинель без хлястика. На ней</w:t>
        <w:br/>
        <w:t>четко написанные белой краской буквы «SU». Назначение</w:t>
        <w:br/>
        <w:t>их трудно было понять, так как этими буквами клеймили в</w:t>
        <w:br/>
        <w:t>плену обмундирование советских солда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прохладные дни, выходя на прогулку, он одевал ши-</w:t>
        <w:br/>
        <w:t>нель и шапку и походил тогда на уродливый манекен, на но-</w:t>
        <w:br/>
        <w:t>гах которого «ходуном» ходили стоптанные, не по размеру</w:t>
        <w:br/>
        <w:t>сапоги, а на плечах расклешенная, как накидка, шинель,</w:t>
        <w:br/>
        <w:t>давно потерявшая свой вид и форм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вадцать минут, отведенных на ежедневную прогулку в</w:t>
        <w:br/>
        <w:t>небольших, специально обустроенных двориках-ящиках, я</w:t>
        <w:br/>
        <w:t>обычно наблюдал за ним, стараясь понять его состояние.</w:t>
        <w:br/>
        <w:t>Мысль его работала постоянно — это было написано на</w:t>
        <w:br/>
        <w:t>лице, во взгляде, устремленном в «никуда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«Кто он такой, что волнует его, за что сидит этот стран-</w:t>
        <w:br/>
        <w:t>ный человек, для которого нет общепринятых прави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ведения?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десь, в Лефортовской, он в любой момент мог быть</w:t>
        <w:br/>
        <w:t>посажен в карцер за свои «художества». Странности эти</w:t>
        <w:br/>
        <w:t>привлекали внимание. Мне казалось, что рано или поздно</w:t>
        <w:br/>
        <w:t>наступит минута, когда ему самому захочется рассказать о</w:t>
        <w:br/>
        <w:t>себ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жедневное общение раз за разом приоткрывало заве-</w:t>
        <w:br/>
        <w:t>су его жизни. Я узнал имя, фамилию и место рождения</w:t>
        <w:br/>
        <w:t>его. Родился он на Харьковщине, в бедной крестьянской</w:t>
        <w:br/>
        <w:t>семье. Звали Юрой, а двойная фамилия Геращенко-Шмидт</w:t>
        <w:br/>
        <w:t>вызывала естественное недоуме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 существующему в тюрьме порядку, заключенные,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меющие две или несколько фамилий, должны во время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ызовов на допрос называть все. У Юры оказалась не про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то двойная, а совершенно чужая от его украинского про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47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схождения. Скорее всего, с этим была связана тайна его</w:t>
        <w:br/>
        <w:t>замкнутости и отчужденнос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зже я узнал его возраст — ему был 31 год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хорошо учился и после окончания сельской школы</w:t>
        <w:br/>
        <w:t>уехал в Харьков, чтобы поступить в Государственный уни-</w:t>
        <w:br/>
        <w:t>верситет изучать химию. Закончил это заведение с отличи-</w:t>
        <w:br/>
        <w:t>ем, с правом преподавать химию в школе. Случилось это</w:t>
        <w:br/>
        <w:t>в 1940 году, когда до начала войны оставалось несколько</w:t>
        <w:br/>
        <w:t>месяце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ремя продолжающегося общения постепенно снимало</w:t>
        <w:br/>
        <w:t>напряженность отчуждения — он становился более разго-</w:t>
        <w:br/>
        <w:t>ворчивы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ближающаяся осень укорачивала день. Тепло и</w:t>
        <w:br/>
        <w:t>солнце реже посещали камеру, отчего краски ее приобре-</w:t>
        <w:br/>
        <w:t>тали все более мрачный оттено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этот вечер ужин раздали раньше обычного. Не знаю,</w:t>
        <w:br/>
        <w:t>можно ли было так назвать две ложки крупяной каши на</w:t>
        <w:br/>
        <w:t>воде, после которой трудно сообразить, ел ты или нет.</w:t>
        <w:br/>
        <w:t>Праздником для заключенных были дни, когда остатки</w:t>
        <w:br/>
        <w:t>пищи по тем или иным причинам не розданные зэкам в</w:t>
        <w:br/>
        <w:t>обед или ужин, привозили потом для раздачи. Это случа-</w:t>
        <w:br/>
        <w:t>лось редко и в поздний час ночи, перед отбоем. Внима-</w:t>
        <w:br/>
        <w:t>тельно прислушиваясь к знакомому звуку приближающей-</w:t>
        <w:br/>
        <w:t>ся тележки, на которой развозят кастрюли с «баландой»,</w:t>
        <w:br/>
        <w:t>заключенные безошибочно определяли, что раздают «до-</w:t>
        <w:br/>
        <w:t>бавку». Срочно нужно было приготовить миску или коте-</w:t>
        <w:br/>
        <w:t>лок и ждать пока откроется «кормушка», чтобы не мешкая</w:t>
        <w:br/>
        <w:t>вручить посудину раздатчице и получить обратно наполнен-</w:t>
        <w:br/>
        <w:t>ную верх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всегда удивлялся, куда мог поместиться в человеке</w:t>
        <w:br/>
        <w:t>целый котелок тюремной бурды?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был закончен ужин, а вымытая посуда заняла</w:t>
        <w:br/>
        <w:t>свое место в тумбочке, Юра мечтательно вспомнил про</w:t>
        <w:br/>
        <w:t>«добавку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 ведь давно уже нас не «баловали». Я что-то не</w:t>
        <w:br/>
        <w:t>могу сообразить сейчас, был ли сегодня ужин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кажи, какое сегодня число? Кажется 27 сентября.</w:t>
        <w:br/>
        <w:t>Меня привезли в Лефортово в марте этого года. Значит,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шел уже седьмой месяц, как я под следствием, а 206</w:t>
        <w:br/>
        <w:t>пока и не пахнет. Не могу понять, что еще нужно, чтобы</w:t>
        <w:br/>
        <w:t>подвести итог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48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ы были с ним в одинаковом положении — ни его, ни</w:t>
        <w:br/>
        <w:t>меня не вызывали в следственный корпус, но я был уже</w:t>
        <w:br/>
        <w:t>осужден, а он только ожидал приговор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cs="Arial" w:ascii="Arial" w:hAnsi="Arial"/>
          <w:b/>
        </w:rPr>
        <w:t>Ты знаешь, я все думал — рассказывать тебе о своем</w:t>
        <w:br/>
        <w:t>прошлом или нет? Твою историю я знаю, а меня ты ни о чем</w:t>
        <w:br/>
        <w:t>не спрашивал... У меня не совсем простая судьба, такое</w:t>
        <w:br/>
        <w:t>выпадает не каждому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гда началась война, меня мобилизовали в первые</w:t>
        <w:br/>
        <w:t>же дни. Все делалось по законам военного времени... Еще</w:t>
        <w:br/>
        <w:t>в университете я получил звание лейтенанта. Теперь мне</w:t>
        <w:br/>
        <w:t>выдали форму с «кубарями», личное оружие, деньги и от-</w:t>
        <w:br/>
        <w:t>правили на формирование. Война полыхала на громадной</w:t>
        <w:br/>
        <w:t>территории, не хотелось верить сводкам с фронта... Для</w:t>
        <w:br/>
        <w:t>всех это было самое трудное время — время НАЧАЛА... В</w:t>
        <w:br/>
        <w:t>этой общей неразберихе человек должен был принимать</w:t>
        <w:br/>
        <w:t>самые ответственные решения, чтобы не оказаться на обо-</w:t>
        <w:br/>
        <w:t>чине. Но кто мог знать их? Ведь у Войны свои законы и пре-</w:t>
        <w:br/>
        <w:t>дугадать все невозможно. Шансов было больше у тех, кто</w:t>
        <w:br/>
        <w:t>успел отслужить в кадровой и усвоить армейские азы...</w:t>
        <w:br/>
        <w:t>Мне дали взвод, доверили людей — я понимал свою ответ-</w:t>
        <w:br/>
        <w:t>ственность. Я родился на селе — это давало больше пре-</w:t>
        <w:br/>
        <w:t>имуществ для преодоления трудностей войны, но я не ус-</w:t>
        <w:br/>
        <w:t>пел этого почувствовать, воспользоваться этим. У меня</w:t>
        <w:br/>
        <w:t>было личное оружие, но и оно не сработало в трудную ми-</w:t>
        <w:br/>
        <w:t>нуту, чтобы свести счеты с жизнью. Все это минусы, мои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омахи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умолк, а мысли продолжали работать «про себя»,</w:t>
        <w:br/>
        <w:t>чтобы высказать наиболее важное. Я не перебива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ы ведь знаешь плен не по рассказам. Тебе в ка-</w:t>
        <w:br/>
        <w:t>кой-то мере повезло... То был уже сорок второй. Поэтому</w:t>
        <w:br/>
        <w:t>ты выжил и вернулся. Судьба пощадила тебя, но безжало-</w:t>
        <w:br/>
        <w:t>стно обошлась с теми, кто оказался в плену в первые меся-</w:t>
        <w:br/>
        <w:t>цы войны — это время «косило» пленных больше, чем пули</w:t>
        <w:br/>
        <w:t>и снаряды на фронте... Когда рядом ежедневно умирают</w:t>
        <w:br/>
        <w:t>люди и ты знаешь, что завтра на их месте будешь ты сам,</w:t>
        <w:br/>
        <w:t>возникают мысли, как избежать этого. Варианты с побегом</w:t>
        <w:br/>
        <w:t>я серьезно не воспринимал; не раз видел, как они заканчи-</w:t>
        <w:br/>
        <w:t>вались, чаще всего беглецы попадали под автоматные оче-</w:t>
        <w:br/>
        <w:t>очереди или же становились добычей разъяренных псов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 вот посетила меня мысль, за которую я ухватился,</w:t>
        <w:br/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 как утопающи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49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наешь, что это была за мысль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 решил заработать право на жизнь знанием немец-</w:t>
        <w:br/>
        <w:t>кого. В университете, как и в школе, я продолжал изучать</w:t>
        <w:br/>
        <w:t>язык — в те годы он был более престижным. Я преуспевал</w:t>
        <w:br/>
        <w:t>в подготовке и после окончания университета мог читать и</w:t>
        <w:br/>
        <w:t>переводить книжные тексты, газетный материал... Но я не</w:t>
        <w:br/>
        <w:t>знал, как практически сделать эт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 задумал попасть к коменданту лагеря — от его</w:t>
        <w:br/>
        <w:t>решения будет зависеть моя жизнь... Мне нужно было</w:t>
        <w:br/>
        <w:t>выбраться из общей массы и попасть на работу, где зна-</w:t>
        <w:br/>
        <w:t>ние языка могло принести какие-то преимущества. Сде-</w:t>
        <w:br/>
        <w:t>ланный шаг помог избежать участи многих пленных: я вы-</w:t>
        <w:br/>
        <w:t>жил, но последующее отрезало все пути и надежды на</w:t>
        <w:br/>
        <w:t>возвраще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начит, ты попал, куда стремился? А потом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ой расчет выжить оказался правильным — немцы</w:t>
        <w:br/>
        <w:t>взяли меня уборщиком в казарму. Теперь я уже не был го-</w:t>
        <w:br/>
        <w:t>лодным и верил, что доживу до лучших времен... Но случи-</w:t>
        <w:br/>
        <w:t>лось непредвиденно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 лагерь приехала группа офицеров Вермахта до-</w:t>
        <w:br/>
        <w:t>просить нескольких военнопленных. Какие у них были раз-</w:t>
        <w:br/>
        <w:t>говоры с комендантом, не знаю. Меня вызвали к нему,</w:t>
        <w:br/>
        <w:t>чтобы выяснить возможность моей пригодности к опера-</w:t>
        <w:br/>
        <w:t>тивной работе с русскими военнопленными. Мое образо-</w:t>
        <w:br/>
        <w:t>вание, знание языка, хороший отзыв о работе предопре-</w:t>
        <w:br/>
        <w:t>делили выбор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умолк, перебирая, видимо, в памяти последующие</w:t>
        <w:br/>
        <w:t>шаг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з всего услышанного я не мог представить лишь разго-</w:t>
        <w:br/>
        <w:t>вор с комендантом. О чем они могли договариваться? Мо-</w:t>
        <w:br/>
        <w:t>жет быть, то были обоюдные авансы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ничего не сказал по этому поводу, вспомнив библей-</w:t>
        <w:br/>
        <w:t>ское: «не судите, да не судимы будете». Но вслух сказал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то и был тот крючок, на который ты попал по доб-</w:t>
        <w:br/>
        <w:t>рой воле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а... с этого все началос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стал сотрудником фронтовой разведки, осуществ-</w:t>
        <w:br/>
        <w:t>лявшей допросы военнопленных в зоне военных действий и</w:t>
        <w:br/>
        <w:t>в прифронтовой полос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 характере работы он предпочел не рассказывать. Я</w:t>
        <w:br/>
        <w:t>понял, что ему приходилось допрашивать бойцов и коман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50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иров Красной армии и оформлять необходимые докумен-</w:t>
        <w:br/>
        <w:t>ты. Работа продолжалась более двух ле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 сведениям наших служб, она требовала разных под-</w:t>
        <w:br/>
        <w:t>ходов. Органы дознания могли применять любые средства</w:t>
        <w:br/>
        <w:t>для получения нужных сведений. Как ее осуществлял обер-</w:t>
        <w:br/>
        <w:t>лейтенант Шмидт, осталось на его совести. Служил он Ве-</w:t>
        <w:br/>
        <w:t>рой и Правдой своим «покровителям» до самых последних</w:t>
        <w:br/>
        <w:t>дней войны, когда войска двух Украинских фронтов завер-</w:t>
        <w:br/>
        <w:t>шали освобождение восставших пражан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еращенко-Шмидт уходил на Запад с отступающими</w:t>
        <w:br/>
        <w:t>частями, рассчитывая на скорую встречу с англо-американ-</w:t>
        <w:br/>
        <w:t>цами, чтобы сдаться в плен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операция по освобождению Праги была настолько</w:t>
        <w:br/>
        <w:t>стремительной и скоротечной, что отступающие части не</w:t>
        <w:br/>
        <w:t>успели осуществить прорыв, были разгромлены и тысячи</w:t>
        <w:br/>
        <w:t>солдат и офицеров попали в плен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бер-лейтенант решил затеряться среди уходящих на</w:t>
        <w:br/>
        <w:t>Запад беженцев. Свой офицерский мундир сменил на гра-</w:t>
        <w:br/>
        <w:t>жданское платье, используя при движении в зону союзни-</w:t>
        <w:br/>
        <w:t>ков безлюдные проселочные дорог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днажды ночью его задержала советская контрразвед-</w:t>
        <w:br/>
        <w:t>ка. Потребовали документы — их не оказалось. Геращенко</w:t>
        <w:br/>
        <w:t>назвал первую попавшуюся фамилию. Так он оказался в ла-</w:t>
        <w:br/>
        <w:t>гере перемещенных лиц и оттуда надеялся попасть в Гер-</w:t>
        <w:br/>
        <w:t>манию, сообщив администрации вымышленный адрес. Од-</w:t>
        <w:br/>
        <w:t>нако по неизвестным причинам, его перевели из граждан-</w:t>
        <w:br/>
        <w:t>ского лагеря в лагерь военнопленны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 каждым днем заветная цель выбраться из лагерной</w:t>
        <w:br/>
        <w:t>зоны становилась все более проблематичной. И наступил</w:t>
        <w:br/>
        <w:t>день, когда вместо желанной Германии, он оказался на</w:t>
        <w:br/>
        <w:t>Урале в одном из военнопленных лагерей Тавдинского ле-</w:t>
        <w:br/>
        <w:t>соповал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краинец Геращенко становится немецким военноплен-</w:t>
        <w:br/>
        <w:t>ным в Советском Союзе с вымышленной немецкой фами-</w:t>
        <w:br/>
        <w:t>лией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ступает, в который уже раз, новый виток конспира-</w:t>
        <w:br/>
        <w:t>тивной игры, в надежде не промахнуться в последний раз и</w:t>
        <w:br/>
        <w:t>обрести, наконец, свободу и независимость после ужасной</w:t>
        <w:br/>
        <w:t>войн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Хорошо усвоив психологию людей, пройдя через</w:t>
        <w:br/>
        <w:t>ложные сплетения человеческих отношений, он вновь об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51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щается к известным  испытанным методам. Он усвоил</w:t>
        <w:br/>
        <w:t>житейскую истину: «если хочешь добиться успеха — вы-</w:t>
        <w:br/>
        <w:t>бирайся из общего котла». Когда ты в общей массе, тебя</w:t>
        <w:br/>
        <w:t>трудно заметить, и участь твоя незавидна. Когда ты на го-</w:t>
        <w:br/>
        <w:t>лову выше остальных и тебя заметили, ты на коне, и</w:t>
        <w:br/>
        <w:t>жизнь уже будет зависеть от твоих способностей, от уме-</w:t>
        <w:br/>
        <w:t>ния использовать и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решил выделиться среди «собратьев»-военноплен-</w:t>
        <w:br/>
        <w:t>ных способностью говорить по-русс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ужно было не только заговорить, но и обратить на</w:t>
        <w:br/>
        <w:t>себя внимание. Это должно стать темой обсуждения у</w:t>
        <w:br/>
        <w:t xml:space="preserve">пленных немцев и русского лагерного начальства. 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Феномен Геращенко снова возымел завидный эф-</w:t>
        <w:br/>
        <w:t>фект — «разбитной» фриц стал предметом разговоров. А</w:t>
        <w:br/>
        <w:t>начальник лагеря, капитан или майор по званию, проникнув</w:t>
        <w:br/>
        <w:t>к нему особым чувством симпатии, решил доверить легкие</w:t>
        <w:br/>
        <w:t>санки и горячего скакун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на этот раз расчет его сработал верно. Он получил не</w:t>
        <w:br/>
        <w:t>только привилегированную, по общим меркам, работу, но</w:t>
        <w:br/>
        <w:t>и сытую, вольготную жизнь расконвоированног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се ему давалось легко и не было для него путей труд-</w:t>
        <w:br/>
        <w:t>ных и невыполнимых. Имея право выхода за зону, он полу-</w:t>
        <w:br/>
        <w:t>чил однажды поручение начальника лагеря привезти про-</w:t>
        <w:br/>
        <w:t>дукты из Свердловска. Поручение было исполнено так без-</w:t>
        <w:br/>
        <w:t>укоризненно, что в следующие разы другой кандидатуры</w:t>
        <w:br/>
        <w:t>уже не было. Так из ездового начальника лагеря, он стал</w:t>
        <w:br/>
        <w:t>порученцем отдела лагерного снабже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т я и подошел к концу невыдуманной истории.</w:t>
        <w:br/>
        <w:t>Но прежде чем ставить точку, хочу для ясности доба-</w:t>
        <w:br/>
        <w:t>вить несколько слов и объяснить причины, приведшие его в</w:t>
        <w:br/>
        <w:t>Лефортов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Свердловске у него появился новый круг знакомых,</w:t>
        <w:br/>
        <w:t>нужные связи, он приобщился к «деловым» людям, кото-</w:t>
        <w:br/>
        <w:t>рые знали толк в в жизни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теряв контроль и трезвый ум, он выдал тайну жен-</w:t>
        <w:br/>
        <w:t>щине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перь ты знаешь все. У меня к тебе лишь один во-</w:t>
        <w:br/>
        <w:t>прос, на который я уже ответил. Хотелось бы услышать</w:t>
        <w:br/>
        <w:t>тв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то ждет меня?</w:t>
        <w:br/>
        <w:t>Немного помолчав, добавил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52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-  Я уже знаю приговор. Я готов к нему...</w:t>
        <w:br/>
        <w:t>Мое молчание было красноречивее слов.</w:t>
      </w:r>
    </w:p>
    <w:p>
      <w:pPr>
        <w:pStyle w:val="Style15"/>
        <w:rPr>
          <w:b/>
          <w:b/>
        </w:rPr>
      </w:pPr>
      <w:r>
        <w:rPr>
          <w:b/>
          <w:bCs/>
        </w:rPr>
        <w:t>6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ефортовская тюрьма отвечала строгим требовани-</w:t>
        <w:br/>
        <w:t>ям режима и, вероятно, многие, кто побывал там, на-</w:t>
        <w:br/>
        <w:t>долго запомнили свое гнетущее состояние. Она давила</w:t>
        <w:br/>
        <w:t>безысходностью; а моей спасительной «соломинкой» в</w:t>
        <w:br/>
        <w:t>ту пору был небольшой срок, остававшийся до освобо-</w:t>
        <w:br/>
        <w:t>жде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сьмимесячное пребывание в ее стенах, кроме всех</w:t>
        <w:br/>
        <w:t>«достопримечательностей», предоставило еще одну воз-</w:t>
        <w:br/>
        <w:t>можность — узнать тюрьму в тюрьм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как-то вспомнил карцер в Бутырке — он не оставил у</w:t>
        <w:br/>
        <w:t>меня неприятных ассоциаций о днях наказания, ибо</w:t>
        <w:br/>
        <w:t>двух-трехдневное пребывание на 200-граммовой пайке</w:t>
        <w:br/>
        <w:t>хлеба, но в карцере с обычной температурой, прошло без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яжелых последстви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рцер же Лефортова оказался неприятным исключе-</w:t>
        <w:br/>
        <w:t>ние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едшествовала же знакомству с ним попытка испро-</w:t>
        <w:br/>
        <w:t>бовать свою способность в написании стихов. Не раз прихо-</w:t>
        <w:br/>
        <w:t>дилось слышать фразу: «не Боги горшки обжигают». В</w:t>
        <w:br/>
        <w:t>обычных условиях я никогда не пробовал заниматься стихо-</w:t>
        <w:br/>
        <w:t>творчеством, считая это занятие уделом избранных. А</w:t>
        <w:br/>
        <w:t>тюрьма натолкнула на эту мысль, и я решился. Сложность</w:t>
        <w:br/>
        <w:t>была связана с тем, что писать что-либо в тюрьме, кроме</w:t>
        <w:br/>
        <w:t>жалоб и заявлений, не позволено. Бумагу, чернила, ручки</w:t>
        <w:br/>
        <w:t>выдают лишь в день написания заявлений. Я же решил ис-</w:t>
        <w:br/>
        <w:t>пользовать вместо бумаги серую поверхность маленького</w:t>
        <w:br/>
        <w:t>столика, а мелом для письма стал кусочек высохшей за-</w:t>
        <w:br/>
        <w:t>мазки, которую я отковырнул от деревянного переплета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Фрамуж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с удовлетворением опробовал средство для письма</w:t>
        <w:br/>
        <w:t>и стал теперь обдумывать содержание. В голове кружи-</w:t>
        <w:br/>
        <w:t>лись близкие к тюремной обстановке мысли. Вскоре поя-</w:t>
        <w:br/>
        <w:t>вилось и первое четверостишье. И как бы коряво не вы –выглядели эти пробные строчки, мне казалось, что в них от-</w:t>
        <w:br/>
        <w:t>ражалась картинка тюремной жизни. Лиха беда нача-</w:t>
        <w:br/>
        <w:t>и оно уже было положено. В памяти я пытался от-</w:t>
        <w:br/>
        <w:t>фовать написанное. Но оставлять его на поверхности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53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тола было нельзя — за письмо это можно было угодить</w:t>
        <w:br/>
        <w:t>в карцер. Поэтому, как только сложилось первое четве-</w:t>
        <w:br/>
        <w:t>ростишье, прошедшее «обкатку» в голове и получившее</w:t>
        <w:br/>
        <w:t>приемлемую форму, «следы преступления» были унич-</w:t>
        <w:br/>
        <w:t>тожены, а в голове сохранились первые написанные мной</w:t>
        <w:br/>
        <w:t>четыре строки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i/>
          <w:iCs/>
        </w:rPr>
        <w:t>«Настала полночь, караул сменили.</w:t>
        <w:br/>
        <w:t>Ночь темная и слышен ветра шум,</w:t>
        <w:br/>
        <w:t>А в камере холодной на постелях</w:t>
        <w:br/>
        <w:t>Умолкли узники. Что ж делает их ум?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 xml:space="preserve">Следующее четверостишье вопрошало и </w:t>
      </w:r>
      <w:r>
        <w:rPr>
          <w:rFonts w:cs="Arial" w:ascii="Arial" w:hAnsi="Arial"/>
          <w:b/>
          <w:bCs/>
        </w:rPr>
        <w:t>заглядывало в</w:t>
        <w:br/>
      </w:r>
      <w:r>
        <w:rPr>
          <w:rFonts w:cs="Arial" w:ascii="Arial" w:hAnsi="Arial"/>
          <w:b/>
        </w:rPr>
        <w:t>их внутреннее состояние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i/>
          <w:iCs/>
        </w:rPr>
        <w:t>«Объял ли и его покой и сон,</w:t>
        <w:br/>
        <w:t>Иль только тело отдыхает?</w:t>
        <w:br/>
        <w:t>А мысль, попавшая в полон,</w:t>
        <w:br/>
        <w:t>Ужель и ночью отдыха не знает?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дремлющее вертухайское око, несмотря на меры</w:t>
        <w:br/>
        <w:t>предосторожности, обратило внимание на мое занятие. Он</w:t>
        <w:br/>
        <w:t>постучал ключом в дверь, предупреждая прекратить писа-</w:t>
        <w:br/>
        <w:t>нину. На дежурстве следующего дня меня снова «засту-</w:t>
        <w:br/>
        <w:t>кал» новый дежурный и тоже предупредил. Но стихов на</w:t>
        <w:br/>
        <w:t>столе не оставалось — они моментально стирались рука-</w:t>
        <w:br/>
        <w:t>вом курт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днако меня решили поймать с поличным. И однажды</w:t>
        <w:br/>
        <w:t>без всяких предупреждений была мгновенно раскрыта</w:t>
        <w:br/>
        <w:t>дверь и вбежавший вертухай схватил стол, на котором</w:t>
        <w:br/>
        <w:t>было написано четверостишье, и вынес его в коридор. Я</w:t>
        <w:br/>
        <w:t>понял, что проиграл и теперь последует наказание за нару-</w:t>
        <w:br/>
        <w:t>шение внутреннего распоряд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ретье четверостишье выражало уже крамольную</w:t>
        <w:br/>
        <w:t>мысль, связанную с допросами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i/>
          <w:iCs/>
        </w:rPr>
        <w:t xml:space="preserve">«Здесь мир иной, здесь жизнь постыла, </w:t>
      </w:r>
      <w:r>
        <w:rPr>
          <w:rFonts w:cs="Arial" w:ascii="Arial" w:hAnsi="Arial"/>
          <w:b/>
        </w:rPr>
        <w:t>—</w:t>
        <w:br/>
      </w:r>
      <w:r>
        <w:rPr>
          <w:rFonts w:cs="Arial" w:ascii="Arial" w:hAnsi="Arial"/>
          <w:b/>
          <w:i/>
          <w:iCs/>
        </w:rPr>
        <w:t xml:space="preserve">А лязг замка </w:t>
      </w:r>
      <w:r>
        <w:rPr>
          <w:rFonts w:cs="Arial" w:ascii="Arial" w:hAnsi="Arial"/>
          <w:b/>
        </w:rPr>
        <w:t xml:space="preserve">и надзирателя </w:t>
      </w:r>
      <w:r>
        <w:rPr>
          <w:rFonts w:cs="Arial" w:ascii="Arial" w:hAnsi="Arial"/>
          <w:b/>
          <w:i/>
          <w:iCs/>
        </w:rPr>
        <w:t>вопрос:</w:t>
        <w:br/>
        <w:t>«Фамилия?», потом: «Пройдите!»</w:t>
        <w:br/>
        <w:t xml:space="preserve">Равносилен аду. А имя, данное ему </w:t>
      </w:r>
      <w:r>
        <w:rPr>
          <w:rFonts w:cs="Arial" w:ascii="Arial" w:hAnsi="Arial"/>
          <w:b/>
        </w:rPr>
        <w:t>—</w:t>
        <w:br/>
      </w:r>
      <w:r>
        <w:rPr>
          <w:rFonts w:cs="Arial" w:ascii="Arial" w:hAnsi="Arial"/>
          <w:b/>
          <w:i/>
          <w:iCs/>
        </w:rPr>
        <w:t>Допрос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54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7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й прогноз оправдался на следующую ночь. Меня</w:t>
        <w:br/>
        <w:t>дернули» из камеры после двенадцати с вещами. Я был</w:t>
        <w:br/>
        <w:t>готов к этому и в сопровождении дежурного добрался до</w:t>
        <w:br/>
        <w:t>спецкорпуса, где находились карцер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узком коридоре, с правой и левой стороны ряд</w:t>
        <w:br/>
        <w:t>дверей в одиночки и медленно прохаживающийся охран-</w:t>
        <w:br/>
        <w:t>ник высокого роста и атлетического сложения. Одет</w:t>
        <w:br/>
        <w:t>по-зимнему — в ватник, шапку и валенки. Дежурить</w:t>
        <w:br/>
        <w:t>здесь, видимо, было холодно, и стражи порядка одева-</w:t>
        <w:br/>
        <w:t>лись потепле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не открыли одну из дверей. Это была небольшая ка-</w:t>
        <w:br/>
        <w:t>мера с низким потолком, размером два на два. До потол-</w:t>
        <w:br/>
        <w:t>ка можно было дотянуться рукой. С левой стороны укре-</w:t>
        <w:br/>
        <w:t>пленная на шарнирах деревянная койка, убирающаяся под</w:t>
        <w:br/>
        <w:t>ключ на день; в правом углу встроенный треугольник си-</w:t>
        <w:br/>
        <w:t>дения, настолько маленький, что присесть на него можно</w:t>
        <w:br/>
        <w:t>было только при одном условии — касаться телом одной</w:t>
        <w:br/>
        <w:t>и другой стены камеры. В углу из оцинкованной жести</w:t>
        <w:br/>
        <w:t>«параша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ежуривший охранник забрал мешок и сказал, чтобы я</w:t>
        <w:br/>
        <w:t>раздевался. Я снял спецовку, телогрейку и шапку. Остал-</w:t>
        <w:br/>
        <w:t>ся в белье и валенках — портянки вертухай приказал тоже</w:t>
        <w:br/>
        <w:t>снять. Я с удовлетворением подумал в эту минуту о нали-</w:t>
        <w:br/>
        <w:t>чии валенок. Без них я бы просто «околел». Потом открыл</w:t>
        <w:br/>
        <w:t>ключом койку, так как была ночь и я мог воспользоваться</w:t>
        <w:br/>
        <w:t>своим правом «поспать». Но как только закрылась дверь</w:t>
        <w:br/>
        <w:t>и я почувствовал себя изолированным от внешнего мира,</w:t>
        <w:br/>
        <w:t>только тогда я понял весь трагизм вынесенного мне нака-</w:t>
        <w:br/>
        <w:t>за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лабый свет лампы едва-едва освещал этот каменный</w:t>
        <w:br/>
        <w:t>мешок. На стенах его сверкали искрящиеся снежинки сне-</w:t>
        <w:br/>
        <w:t>га, отчего казалось еще холоднее. И пока во мне сохрани-</w:t>
        <w:br/>
        <w:t>сь принесенное из общей камеры тепло, я не «клацал»</w:t>
        <w:br/>
        <w:t>зубами, а мучительно погрузился в этот холодный мешок и</w:t>
        <w:br/>
        <w:t>нутром своим понимал, что тепло это улетучится че-</w:t>
        <w:br/>
        <w:t>рез несколько мину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у а дальше?... Ведь холод скует руки-ноги, с помощью</w:t>
        <w:br/>
        <w:t>можно как-то разогреть тело, и тогда сам превратишься</w:t>
        <w:br/>
        <w:t xml:space="preserve"> в сосульку... Вот уже и зубы стали отбивать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55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астую дробь. И как я не пытался ее остановить — ничего у</w:t>
        <w:br/>
        <w:t>меня не получалось. А ведь я не провел здесь и десяти ми-</w:t>
        <w:br/>
        <w:t>нут, а впереди ожидают еще трое суток. Сколько же это</w:t>
        <w:br/>
        <w:t>часов, а минут?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начал бегать на месте, но теплее от этого не станови-</w:t>
        <w:br/>
        <w:t>лось. Тогда я прибегнул к гимнастике, но и руки не приба-</w:t>
        <w:br/>
        <w:t>вили огня. Впереди остаток ночи, а разве здесь можно де-</w:t>
        <w:br/>
        <w:t>лить сутки на день и ночь? Холод сковывает сознание, и рас-</w:t>
        <w:br/>
        <w:t>судок теряет ориентиры. Нужно выжить! Выжить во что бы</w:t>
        <w:br/>
        <w:t>то ни стало! Я попробовал взобраться на раскрытую кой-</w:t>
        <w:br/>
        <w:t>ку — она была холодна, как лед и обжигала тело через тон-</w:t>
        <w:br/>
        <w:t>кую ткань нижнего белья. Решил сесть на валенок, подло-</w:t>
        <w:br/>
        <w:t>жив под себя ногу. Так было лучше — но где взять тепло?</w:t>
        <w:br/>
        <w:t>Чем согреть тело? И вдруг осенило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свернулся в комок, вытащил из рукавов рубахи руки,</w:t>
        <w:br/>
        <w:t>из горловины голову, втянул ее поближе к коленям и стал</w:t>
        <w:br/>
        <w:t>выдыхать из себя внутреннее тепло, которое в виде пара</w:t>
        <w:br/>
        <w:t>проходило в окоченевшие члены и тело. Этот единствен-</w:t>
        <w:br/>
        <w:t>ный источник, как будто, помог ощутить слабый приток</w:t>
        <w:br/>
        <w:t>теплого воздуха. Но ненадолго. Через какое-то время и</w:t>
        <w:br/>
        <w:t>он стал тоже мало ощутимым, и тогда я попытался уско-</w:t>
        <w:br/>
        <w:t>рить дыхание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оворить о сне в такую минуту бессмысленно. Меняю-</w:t>
        <w:br/>
        <w:t>щаяся дрожь — то крупная, как град, то мелкая и частая,</w:t>
        <w:br/>
        <w:t>как непрекращающийся осенний дождь, — не могла от-</w:t>
        <w:br/>
        <w:t>ключить сознание. Я чувствовал свою слабость и беспо-</w:t>
        <w:br/>
        <w:t>мощность. Неужто не выдержу и это конец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в корпусе началось движение — открывание и за-</w:t>
        <w:br/>
        <w:t>крывание дверей — я понял, что моя первая ночь уже поза-</w:t>
        <w:br/>
        <w:t>ди. Остаются еще дв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месте с утром явилась карцерная пайка хлеба и горя-</w:t>
        <w:br/>
        <w:t>чая алюминиевая кружка с кипятком, о которой можно</w:t>
        <w:br/>
        <w:t>было погреть пальцы, ладони и только потом небольшими,</w:t>
        <w:br/>
        <w:t>неторопливыми глотками пропустить через себ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йку вертухай «пристегнул» к стене, отчего «мешок»</w:t>
        <w:br/>
        <w:t>стал свободнее и можно было «размяться». Однако дви-</w:t>
        <w:br/>
        <w:t>жения не могли унять дрожь тела и зуб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 страждущему в пустыне путнику приходят видения</w:t>
        <w:br/>
        <w:t>живительного оазиса, так и в моем сознании возникали</w:t>
        <w:br/>
        <w:t>картины общей камеры, в которой не было ни заиндевев-</w:t>
        <w:br/>
        <w:t>ших стен, ни леденящего холода; была постель и трехразо-</w:t>
      </w:r>
    </w:p>
    <w:p>
      <w:pPr>
        <w:pStyle w:val="Style15"/>
        <w:rPr>
          <w:b/>
          <w:b/>
        </w:rPr>
      </w:pPr>
      <w:r>
        <w:rPr>
          <w:b/>
        </w:rPr>
        <w:t>356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зя пища; обязательная, независимая от капризов начальст-</w:t>
        <w:br/>
        <w:t>ва и погоды, прогулка. В теперешнем моем положении ос-</w:t>
        <w:br/>
        <w:t>тавленная тюремная камера казалась раем — ведь все по-</w:t>
        <w:br/>
        <w:t>знается в сравнении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ырулившим меня в те дни союзником — был возраст.</w:t>
        <w:br/>
        <w:t>Молодой организм боролся с холодом и победил, только</w:t>
        <w:br/>
        <w:t>несколько дней после этого я еще продолжал испытывать</w:t>
        <w:br/>
        <w:t>внутреннюю дрожь, но никаких пагубных для здоровья по-</w:t>
        <w:br/>
        <w:t>следствий ни тогда, ни после я не приобрел «на память» о</w:t>
        <w:br/>
        <w:t>Лефортов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вольно возникал вопрос: кто же он, невидимый Бла-</w:t>
        <w:br/>
        <w:t>годетель, протянувший руку участия, сохранившую мне</w:t>
        <w:br/>
        <w:t>жизнь?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8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Лефортово я встретил Новый, 1950-й год, год оконча-</w:t>
        <w:br/>
        <w:t>ния срока наказания. Я уже отсчитывал последние месяц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огда меня однако настораживало одно серьезное об-</w:t>
        <w:br/>
        <w:t>стоятельство — ведь я был осужден Особым совещанием!</w:t>
        <w:br/>
        <w:t>По рассказам заключенных часто слышал о неожиданных</w:t>
        <w:br/>
        <w:t>изменениях приговоров ОСО. Эти слухи воспринимались,</w:t>
        <w:br/>
        <w:t>как нечто отвлеченно-нереальное, уж больно не хочется</w:t>
        <w:br/>
        <w:t>верить в худшее, особенно тогда, когда жизненная ситуа-</w:t>
        <w:br/>
        <w:t>ция и без того сложна, а усложнять ее больше — неспра-</w:t>
        <w:br/>
        <w:t>ведливо. Так устроен челове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этому в тюрьмах и лагерях, потерявшие свободу</w:t>
        <w:br/>
        <w:t>жадно ловят каждое известие (там оно называется «па-</w:t>
        <w:br/>
        <w:t>рашей») о готовящейся амнистии, об изменениях, смяг-</w:t>
        <w:br/>
        <w:t>чающих уголовный кодекс, об указах, снижающих сроки</w:t>
        <w:br/>
        <w:t>наказания; о поселениях вместо лагерных зон, о раскон-</w:t>
        <w:br/>
        <w:t>воировании заключенных по тем или иным статьям и т.д.</w:t>
        <w:br/>
        <w:t>и т.п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это хотят верить и верят месяц за месяцем, из года в</w:t>
        <w:br/>
        <w:t>год, ожидая скорого выхода на свободу и «укорачивая» та-</w:t>
        <w:br/>
        <w:t>ким образом срок собственного приговор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этому слухи о «добавках» и «довесках» срока вос-</w:t>
        <w:br/>
        <w:t>ринимают, как нежелательные, не имеющие конкретного</w:t>
        <w:br/>
        <w:t>отношения к кому-либ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днако со мной случилась именно такая беда.</w:t>
        <w:br/>
        <w:t>В марте 1950 года, после восьмимесячного заключения в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ефортово, где меня должны были окончательно «сло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57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ать» режимными условиями, без ведения следствия и про-</w:t>
        <w:br/>
        <w:t>изводства допросов я был переведен в Бутырскую тюрьм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идимо, иссякли все прокурорские санкции на тюрем-</w:t>
        <w:br/>
        <w:t>ное содержание, и нужно было «новым» обвинительным</w:t>
        <w:br/>
        <w:t>материалом подобрать мне более суровую меру наказа-</w:t>
        <w:br/>
        <w:t>ния. Это надуманное обвинение так же, как и первое, мог-</w:t>
        <w:br/>
        <w:t>ло попасть на рассмотрение лишь в такую же инстанцию —</w:t>
        <w:br/>
        <w:t>в ОС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вот оно, это постановление Особого совещания, дати-</w:t>
        <w:br/>
        <w:t>рованное 21 апреля 1950 года. Мне его предъявили в мае</w:t>
        <w:br/>
        <w:t>для подписа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сей раз меня забрали из камеры днем. Я был достав-</w:t>
        <w:br/>
        <w:t>лен на Бутырский «вокзал». Терпеливо просидел в боксе,</w:t>
        <w:br/>
        <w:t>не зная чего ожидать, и был, наконец, приведен в ярко ос-</w:t>
        <w:br/>
        <w:t>вещенную комнату, к свету ламп которой добавился еще и</w:t>
        <w:br/>
        <w:t>свет полуденного солнца. Сквозь большое с массивной ре-</w:t>
        <w:br/>
        <w:t>шеткой окно была видна безлюдная территория «привок-</w:t>
        <w:br/>
        <w:t>зального» двор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комнате за небольшим столом, более похожим на хо-</w:t>
        <w:br/>
        <w:t>зяйственный, чем на служебный, сидел полковник пожилых</w:t>
        <w:br/>
        <w:t>лет. Перебирая лежащие перед ним документы, он сорти-</w:t>
        <w:br/>
        <w:t>ровал их по своим соображениям, одному ему известны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услышал опостылевший за эти годы вопрос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амилия, имя, отчество, год рождения...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йдя бумагу, пододвинул ее поближе к краю стола и</w:t>
        <w:br/>
        <w:t>сказал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знакомьтесь, пожалуйста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уже заканчивал срок — мне оставалось чуть более по-</w:t>
        <w:br/>
        <w:t>лугода до освобождения, и у меня уже не было той тре-</w:t>
        <w:br/>
        <w:t>вожной робости, с которой начинались первые шаги в этом</w:t>
        <w:br/>
        <w:t>мир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оды заключения добавили к моему школьному аттеста-</w:t>
        <w:br/>
        <w:t>ту зрелости еще один необычный «диплом». Правда, дисци-</w:t>
        <w:br/>
        <w:t>плины его относились больше к компетенции органов внут-</w:t>
        <w:br/>
        <w:t>ренних дел и Госбезопасности, а сам документ подразуме-</w:t>
        <w:br/>
        <w:t>вался лишь в воображении. Но именно поэтому многое те-</w:t>
        <w:br/>
        <w:t>перь воспринималось без особых треволнений и страх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смотря на готовность принять на себя еще новый удар</w:t>
        <w:br/>
        <w:t>судьбы, этот оказался настолько тяжелым, что я не выдер-</w:t>
        <w:br/>
        <w:t>жал. Я, к сожалению, не могу дословно привести текст вто-</w:t>
        <w:br/>
        <w:t>рого постановления Особого совещания, так как папка дела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58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рифом «хранить вечно», столь необходимая для этих «За-</w:t>
        <w:br/>
        <w:t>писок», и сегодня еще лежит в архиве Госбезопаснос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уть нового постановления заключалась в том, что, на-</w:t>
        <w:br/>
        <w:t>ходясь в Швейцарии, я стал сотрудничать с американской</w:t>
        <w:br/>
        <w:t>разведкой, получил задание и выехал для его реализации в</w:t>
        <w:br/>
        <w:t>Советский Союз. Принимая во внимание такого рода враж-</w:t>
        <w:br/>
        <w:t>дебную деятельность, Особое совещание решило изме-</w:t>
        <w:br/>
        <w:t>нить ранее вынесенную меру наказания на новую — 15 лет</w:t>
        <w:br/>
        <w:t>исправительно-трудовых работ с учетом уже отбытого</w:t>
        <w:br/>
        <w:t>первого сро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находился в глубоком нокауте. Чудовищное обвине-</w:t>
        <w:br/>
        <w:t>ние, ничего общего не имеющее с фактами жизни просто-</w:t>
        <w:br/>
        <w:t>го интернированного в Швейцарии, никак не вязалось с ма-</w:t>
        <w:br/>
        <w:t>териалами следствия, которому было известно все от пер-</w:t>
        <w:br/>
        <w:t>вого и до последнего дня нашего пребывания в этой стране.</w:t>
        <w:br/>
        <w:t>Об этом я рассказывал на допросах и в написанных показа-</w:t>
        <w:br/>
        <w:t>ниях, стараясь ничего не упустить, чтобы не оставить «бе-</w:t>
        <w:br/>
        <w:t>лых пятен». Однако о связях с американцами там не было</w:t>
        <w:br/>
        <w:t>сказано ни единого слов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яжесть обвинения неминуемо должна была закончить-</w:t>
        <w:br/>
        <w:t>ся суровым приговором, с обязательной изоляцией в места</w:t>
        <w:br/>
        <w:t>Крайнего Севера и особых лагер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«Люди!» — кричал во мне голос — «Это надуманное об-</w:t>
        <w:br/>
        <w:t>винение и чудовищная ложь! Более гнусного акта невозмож-</w:t>
        <w:br/>
        <w:t>но придумать! Я не виноват! Но как мне доказать свою неви-</w:t>
        <w:br/>
        <w:t>новность? Это же произвол! Поймите, постановление оконча-</w:t>
        <w:br/>
        <w:t>тельное — ни апелляции, ни пересмотру оно не подлежит!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олос усиливался, я чувствовал, как нарастает во мне</w:t>
        <w:br/>
        <w:t>волна протеста и возмущения. Впервые за все годы заклю-</w:t>
        <w:br/>
        <w:t>чения я испытал потребность сказать об этом, не думая о</w:t>
        <w:br/>
        <w:t>последствия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жданин полковник! Я ознакомился с постановле-</w:t>
        <w:br/>
        <w:t>нием, оно сфальсифицировано и не отвечает действитель-</w:t>
        <w:br/>
        <w:t>ности. Я не знаю ни американской разведки, ни тем более</w:t>
        <w:br/>
        <w:t>задания от нее. Это ложь! Поэтому подписывать постанов-</w:t>
        <w:br/>
        <w:t>ление не буду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моем положении есть лишь одно право протеста —</w:t>
        <w:br/>
        <w:t>отказаться от подписи. Только оно может стать свидетель-</w:t>
        <w:br/>
        <w:t>ством абсурдности обвине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не показалось, что полковник не ожидал такого заявления</w:t>
        <w:br/>
        <w:t xml:space="preserve"> от невзрачного человека, не внушающего к себе ма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59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о-мальского уважения — я выглядел мальчишкой. Он от-</w:t>
        <w:br/>
        <w:t>реагировал с надменным хладнокровием оперативного со-</w:t>
        <w:br/>
        <w:t>трудника, уж не раз участвовавшего в подобных акциях,</w:t>
        <w:br/>
        <w:t>смерив меня уничтожающим взгляд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cs="Arial" w:ascii="Arial" w:hAnsi="Arial"/>
          <w:b/>
        </w:rPr>
        <w:t>А знаете ли, что решение Ваше не повлияет на конеч-</w:t>
        <w:br/>
        <w:t>ный результат? Учтите это. Постановление при всех случаях</w:t>
        <w:br/>
        <w:t>останется в силе! Не валяйте дурака! Я лично не советую</w:t>
        <w:br/>
        <w:t>Вам обострять отношения — это в Ваших интересах. Скажу</w:t>
        <w:br/>
        <w:t>больше, если Вы не подпишите постановление, мы вынуж-</w:t>
        <w:br/>
        <w:t>дены будем составить акт. Он будет подшит к делу; а вся-</w:t>
        <w:br/>
        <w:t>кая бумажка такого рода — нежелательна в лагере: этот</w:t>
        <w:br/>
        <w:t>хвост станет компроматом на долгие годы. Подписывайте,</w:t>
        <w:br/>
        <w:t>не упрямьтесь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слушал его доводы, с чувством тревоги обдумывая</w:t>
        <w:br/>
        <w:t>предложение о капитуляции. И если бы угрозы могли осу-</w:t>
        <w:br/>
        <w:t>ществиться сиюминутно, с применением силы, я бы поду-</w:t>
        <w:br/>
        <w:t>мал, что делать дальше. Но в эту минуту я не увидел реаль-</w:t>
        <w:br/>
        <w:t>ной опасности, а расправа в будущем оставалась под со-</w:t>
        <w:br/>
        <w:t>мнением — она могла и не произой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 уговаривайте меня, я не изменю решения. Это</w:t>
        <w:br/>
        <w:t>произвол, и как только у меня появится возможность напи-</w:t>
        <w:br/>
        <w:t>сать куда следует, я сделаю эт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моих словах прозвучала угрожающая нотка, а кто из</w:t>
        <w:br/>
        <w:t>«смертных» мог позволить себе угрожать могущественно-</w:t>
        <w:br/>
        <w:t>му ведомству?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лковник, уловивший тон моего заявления, обнажил</w:t>
        <w:br/>
        <w:t>свой хищнический оска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 забываете главное — мы в состоянии отправить</w:t>
        <w:br/>
        <w:t>Вас в такое место, откуда не только писать не сумеете, но</w:t>
        <w:br/>
        <w:t>и думать. Это я Вам обеща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грозу он привел в исполнение.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Вторая Воркута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чти два года я не был в Воркуте. И вот, в июне</w:t>
        <w:br/>
        <w:t>1950 года я снова здесь, снова на воркутинской пересылк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ерез несколько дней меня направили для отбывания</w:t>
        <w:br/>
        <w:t>срока наказания — на шахту №8. В это время в Воркуте</w:t>
        <w:br/>
        <w:t>было создано новое Управление ГУЛАГа (для особого кон-</w:t>
      </w:r>
    </w:p>
    <w:p>
      <w:pPr>
        <w:pStyle w:val="Style15"/>
        <w:rPr>
          <w:b/>
          <w:b/>
        </w:rPr>
      </w:pPr>
      <w:r>
        <w:rPr>
          <w:b/>
        </w:rPr>
        <w:t>360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ингента заключенных) под кодовым названием «Речлаг».</w:t>
        <w:br/>
        <w:t>Заключенные подобных лагерей были обречены на долгую</w:t>
        <w:br/>
        <w:t>жизнь в условиях Заполярья, без реальных надежд на осво-</w:t>
        <w:br/>
        <w:t>бождение после окончания срока наказа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бещанные полковником места обетованные оказались</w:t>
        <w:br/>
        <w:t>ничем иным, как самыми строгорежимными лагерями для</w:t>
        <w:br/>
        <w:t>спецконтингента. Информация о мире здесь, о внутренних</w:t>
        <w:br/>
        <w:t>и внешних делах была сведена к нулю — ни радио, ни газет,</w:t>
        <w:br/>
        <w:t>ни писем. Вольнонаемные сотрудники, имеющие какое-ли-</w:t>
        <w:br/>
        <w:t>бо отношение к работе с заключенными, подвергались</w:t>
        <w:br/>
        <w:t>ежедневной обработке «спецов» из Речлага. Им старались</w:t>
        <w:br/>
        <w:t>внушить главную мысль: люди, попавшие в лагерь, — пре-</w:t>
        <w:br/>
        <w:t>ступники против человечества, отбросы общества, руки их</w:t>
        <w:br/>
        <w:t>обагрены кровью, они и после войны продолжают вершить</w:t>
        <w:br/>
        <w:t>и вынашивать свои преступные дела и планы. К счастью, со-</w:t>
        <w:br/>
        <w:t>ветское правосудие вовремя остановило их коварные на-</w:t>
        <w:br/>
        <w:t>мере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ля того чтобы характеристика эта походила на правду,</w:t>
        <w:br/>
        <w:t>требовалось новому контингенту соответствующее</w:t>
        <w:br/>
        <w:t>оформление, особый режим на зоне и в жилых бараках.</w:t>
        <w:br/>
        <w:t>Если до этого форма для всех заключенных ГУЛАГа была</w:t>
        <w:br/>
        <w:t>одна, то в особых лагерях ввели новшества, чтобы сразу</w:t>
        <w:br/>
        <w:t>отличать этих «особо опасных» преступников. На всех но-</w:t>
        <w:br/>
        <w:t>сильных вещах (кроме нательного белья) пришивался кусок</w:t>
        <w:br/>
        <w:t>белой материи с номером. Даже в бараке, на каждой кой-</w:t>
        <w:br/>
        <w:t>ке, прибивалась табличка с таким же номер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бараках, находящихся в жилой зоне (охраняемых ден-</w:t>
        <w:br/>
        <w:t>но и нощно солдатами внутренних войск), установили ре-</w:t>
        <w:br/>
        <w:t>шетки на окнах; на двери повесили замки, чтобы закрывать</w:t>
        <w:br/>
        <w:t>заключенных на ночь(!). Для «удобства», чтобы не бегали</w:t>
        <w:br/>
        <w:t>по ночам в общий сортир, отвели в бараках отхожие мес-</w:t>
        <w:br/>
        <w:t>та, установив там деревянные бочки-параш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агерные условия напоминали тюрьму — заключенные</w:t>
        <w:br/>
        <w:t>постоянно находились под бдительным наблюдением над-</w:t>
        <w:br/>
        <w:t>зора, исключающим нарушения режима. Как тут не вспом-</w:t>
        <w:br/>
        <w:t>нить предостережение полковника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торой приговор Особого совещания был воспринят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ною чрезвычайно тяжело. Казалось, я должен был быть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отовым к нем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61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тебе только двадцать два и сделаны лишь первые</w:t>
        <w:br/>
        <w:t>шаги за решеткой — пять лет гулаговского срока были не</w:t>
        <w:br/>
        <w:t>самой большой трагедией. Так, по крайней мере, казалось</w:t>
        <w:br/>
        <w:t>мне после первого решения Особого совеща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зные условия ожидали меня на этом пути, думал, что</w:t>
        <w:br/>
        <w:t>будет трудно, но все эти годы я жил надеждой на освобож-</w:t>
        <w:br/>
        <w:t>дение. Я даже строил планы на будущее, не задумываясь о</w:t>
        <w:br/>
        <w:t>возможных изменениях в сроках Особого совещания.</w:t>
        <w:br/>
        <w:t>Меня особенно обнадеживало пятилетнее наказание по</w:t>
        <w:br/>
        <w:t>тягчайшей 58-й статье. Если был вынесен такой мягкий при-</w:t>
        <w:br/>
        <w:t>говор — значит, не опасен для общества. Этот обыватель-</w:t>
        <w:br/>
        <w:t>ский взгляд говорил о легкомыслии и отсутствии трезвых</w:t>
        <w:br/>
        <w:t>оценок, опрометчивых выводов, свойственных многим не-</w:t>
        <w:br/>
        <w:t>винно пострадавши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озревать я стал лишь после второго приговора, испы-</w:t>
        <w:br/>
        <w:t>тав тяжелую боль за придуманное мне режимом новое</w:t>
        <w:br/>
        <w:t>преступление. Я испытал желание подвести пройденному</w:t>
        <w:br/>
        <w:t>итог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 прожитым двадцати двум годам после возвраще-</w:t>
        <w:br/>
        <w:t>ния из плена Особое совещание прибавило еще пять.</w:t>
        <w:br/>
        <w:t>Уходил 1950-й год. Мне было тогда двадцать семь лет.</w:t>
        <w:br/>
        <w:t>Из них четыре унесла война, пять — отмерило совет-</w:t>
        <w:br/>
        <w:t>ское правосудие за то, что выжил. Девять наиболее яр-</w:t>
        <w:br/>
        <w:t>ких и плодотворных лет в жизни человека. К ним теперь</w:t>
        <w:br/>
        <w:t>Особое совещание добавило еще десять и после этого</w:t>
        <w:br/>
        <w:t>собственная жизнь моя предстала в недвусмысленно го-</w:t>
        <w:br/>
        <w:t>ворящих цифра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евять лет, отданные Государству, показались недоста-</w:t>
        <w:br/>
        <w:t>точной компенсацией за желание выжить. Человек, про-</w:t>
        <w:br/>
        <w:t>живший моей жизнью, уже не мог принадлежать к числу</w:t>
      </w:r>
    </w:p>
    <w:p>
      <w:pPr>
        <w:pStyle w:val="Style15"/>
        <w:rPr>
          <w:b/>
          <w:b/>
        </w:rPr>
      </w:pPr>
      <w:r>
        <w:rPr>
          <w:b/>
        </w:rPr>
        <w:t>362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оветских людей, так как прикоснулся к вещам запретным,</w:t>
        <w:br/>
        <w:t>тщательно от него скрываемым. Он увидел жизнь за «зана-</w:t>
        <w:br/>
        <w:t>весом» не такой, как ее обычно представляли советские</w:t>
        <w:br/>
        <w:t>идеологи, а позднее узнал, что условия и жизнь заключен-</w:t>
        <w:br/>
        <w:t>ных в Советском Союзе совсем не похожа на те, какими</w:t>
        <w:br/>
        <w:t>они выглядели в довоенном кинофильме о строителях Бе-</w:t>
        <w:br/>
        <w:t>ломорканал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этому новое постановление стало логичной и необхо-</w:t>
        <w:br/>
        <w:t>димой мерой дальнейшей изоляции от ничего не видевших и</w:t>
        <w:br/>
        <w:t>ничего не ведавших. Так и появились эти десять лет в плюс к</w:t>
        <w:br/>
        <w:t>прожитым девяти. Общий итог теперь звучал более весо-</w:t>
        <w:br/>
        <w:t>мо и убедительно — девятнадца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теперь Особое совещание представлялось мне бо-</w:t>
        <w:br/>
        <w:t>лее реально, как инструмент в руках Государства, я понял,</w:t>
        <w:br/>
        <w:t>что после второго постановления последует третье и еще,</w:t>
        <w:br/>
        <w:t>и еще, и так до гробовой доски — ив этом уже не было</w:t>
        <w:br/>
        <w:t>сомнени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дежда покинула меня. Обратной дороги к людям</w:t>
        <w:br/>
        <w:t>не будет — для меня лишь 67-я параллель станет посто-</w:t>
        <w:br/>
        <w:t>янной границей при определении сроков и места земного</w:t>
        <w:br/>
        <w:t>быт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трясение было настолько сильным, что я надолго по-</w:t>
        <w:br/>
        <w:t>терял покой, ясность и трезвость ума, не раз просыпался в</w:t>
        <w:br/>
        <w:t>холодном поту от бессилия преодолеть порог тюрьмы, ко-</w:t>
        <w:br/>
        <w:t>гда, казалось, уже пройдено последнее препятств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сознании произошел психологический кризис, продол-</w:t>
        <w:br/>
        <w:t>жавшийся еще долго после освобождения. Все связанное с</w:t>
        <w:br/>
        <w:t>тюремным прошлым осталось давно позади, а память, со-</w:t>
        <w:br/>
        <w:t>храняя подробности, продолжала душить больное, отчаяв-</w:t>
        <w:br/>
        <w:t>шееся обрести свободу, сердц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первые после пережитой трагедии произошла и пере-</w:t>
        <w:br/>
        <w:t>оценка моего отношения к режиму. Я не раз говорил о</w:t>
        <w:br/>
        <w:t>своей лояльности к мерам безопасности государства, оп-</w:t>
        <w:br/>
        <w:t>равдывая их необходимость. Свое наказание понимал, как</w:t>
        <w:br/>
        <w:t>вынужденную меру защиты Государства от нарушителей</w:t>
        <w:br/>
        <w:t>конституционных основ и военной присяги. Угроз и спорных</w:t>
        <w:br/>
        <w:t>ситуаций во время следствия я не имел — оно закончилось в</w:t>
        <w:br/>
        <w:t>установленные сроки и вполне возможно, что пятилетнее</w:t>
        <w:br/>
        <w:t>эказание я получил за эту бесконфликтнос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то же касается обвинения в шпионаже, то оно меня так</w:t>
        <w:br/>
        <w:t>сильно встряхнуло, что я без особых усилий освободился от</w:t>
      </w:r>
    </w:p>
    <w:p>
      <w:pPr>
        <w:pStyle w:val="Style15"/>
        <w:rPr>
          <w:b/>
          <w:b/>
        </w:rPr>
      </w:pPr>
      <w:r>
        <w:rPr>
          <w:b/>
        </w:rPr>
        <w:t>363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вычных представлений и вспомнил все слышанное о</w:t>
        <w:br/>
        <w:t>произволе Госбезопаснос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еренесенная боль от инсинуаций и лжи помогла осво-</w:t>
        <w:br/>
        <w:t>бодиться от беспечного равнодушия к чужим бедам и</w:t>
        <w:br/>
        <w:t>горю — я сам оказался в числе «ни за что» пострадавших.</w:t>
        <w:br/>
        <w:t>Ранее я также беспечно воспринимал ложь и цинизм следо-</w:t>
        <w:br/>
        <w:t>вателей, исполнявших волю руководства. Но как только ис-</w:t>
        <w:br/>
        <w:t>чезла с их лиц маска, когда я ощутил их влияние на свою</w:t>
        <w:br/>
        <w:t>личную судьбу и представил дальнейшие последствия, мне</w:t>
        <w:br/>
        <w:t>стало нехорош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ступила пора прозре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сли бы советские люди жили по меркам остального</w:t>
        <w:br/>
        <w:t>мира и пользовались объективной информацией, такого</w:t>
        <w:br/>
        <w:t>положения могло и не быть. Но конституционные свободы</w:t>
        <w:br/>
        <w:t>у нас выглядели инач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лю трудящегося народа провозглашало Государство,</w:t>
        <w:br/>
        <w:t>а оно всегда руководствовалось своими собственными ин-</w:t>
        <w:br/>
        <w:t>тересами. Что касается прав граждан, то и они исходили не</w:t>
        <w:br/>
        <w:t>из их собственных интересов и требований, а из государст-</w:t>
        <w:br/>
        <w:t>венных — хитрое, казуистическое изобретение системы.</w:t>
        <w:br/>
        <w:t>Выразительницей воли народа Государство объявило дик-</w:t>
        <w:br/>
        <w:t>татуру пролетариата. Но между волей народа и правящей</w:t>
        <w:br/>
        <w:t>элитой кремлевского руководства и им подобных в респуб-</w:t>
        <w:br/>
        <w:t>ликах, краях и областях существовала громадная разница.</w:t>
        <w:br/>
        <w:t>Ни одно другое государство в мире не имело такую эли-</w:t>
        <w:br/>
        <w:t>тарную власть и такие привилегии, как наш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ир был поделен на разные половины — одна принад-</w:t>
        <w:br/>
        <w:t>лежала буржуазии с ее эксплуататорскими устремления-</w:t>
        <w:br/>
        <w:t>ми, с выгодным и угодным порядком, формально про-</w:t>
        <w:br/>
        <w:t>возглашавшим равенство граждан, демократические пра-</w:t>
        <w:br/>
        <w:t>ва и свободы, но не содержащих однако норм, гаранти-</w:t>
        <w:br/>
        <w:t>рующих осуществление этих прав трудящихся (так выгля-</w:t>
        <w:br/>
        <w:t>дит определение буржуазного мира в одной из совет-</w:t>
        <w:br/>
        <w:t>ских энциклопедий). Вторая половина — социалистиче-</w:t>
        <w:br/>
        <w:t>ская, конечно же, была «лишена» этих недостатков и га-</w:t>
        <w:br/>
        <w:t>рантировала своим гражданам обеспечение всех прав и</w:t>
        <w:br/>
        <w:t>свобод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несмотря на то, что диктатура пролетариата выра-</w:t>
        <w:br/>
        <w:t>жала волю народа и была самой справедливой властью на</w:t>
        <w:br/>
        <w:t>земле (так ее преподносили советские идеологи), она по-</w:t>
        <w:br/>
        <w:t>родила однако иную, неугодную категорию граждан, ко-</w:t>
      </w:r>
    </w:p>
    <w:p>
      <w:pPr>
        <w:pStyle w:val="Style15"/>
        <w:rPr>
          <w:b/>
          <w:b/>
        </w:rPr>
      </w:pPr>
      <w:r>
        <w:rPr>
          <w:b/>
          <w:bCs/>
        </w:rPr>
        <w:t>364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орым навесила различные ярлыки — «отщепенцы», «дис-</w:t>
        <w:br/>
        <w:t>сиденты», «инакомыслящие». В остальном мире их назы-</w:t>
        <w:br/>
        <w:t>вали поборниками и борцами за права человека в Совет-</w:t>
        <w:br/>
        <w:t>ском Союз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как не пыталось Государство скрыть существование</w:t>
        <w:br/>
        <w:t>такой категории граждан, ничего из этого не получилось.</w:t>
        <w:br/>
        <w:t>Вначале слабые и разрозненные голоса пытались заглушить</w:t>
        <w:br/>
        <w:t>в психушках и тюрьмах закрытого типа, обвинить в антиго-</w:t>
        <w:br/>
        <w:t>сударственных акциях, в злостной пропаганде и клевете, но</w:t>
        <w:br/>
        <w:t>движение тем не менее росло, пробивало дорогу, и вско-</w:t>
        <w:br/>
        <w:t>ре мировая общественность вступилась за их права, потре-</w:t>
        <w:br/>
        <w:t>бовала свободу узникам совести. Инакомыслящие получи-</w:t>
        <w:br/>
        <w:t>ли возможность легализовать свое положение или поки-</w:t>
        <w:br/>
        <w:t>нуть стран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не принадлежал ни к одной из этих категорий — люди</w:t>
        <w:br/>
        <w:t>эти появились позднее, когда я уже был на свобод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не казалось, что случившаяся беда пришла ко мне по</w:t>
        <w:br/>
        <w:t>вине органов Госбезопасности — все акции репрессий</w:t>
        <w:br/>
        <w:t>были связаны с ними, — и потребовались годы, прежде</w:t>
        <w:br/>
        <w:t>чем я раскрыл истинных виновников, происходившей в Со-</w:t>
        <w:br/>
        <w:t>ветском Союзе трагед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едставления о руководителях Советского государст-</w:t>
        <w:br/>
        <w:t>ва складывалось у меня в условиях советской действитель-</w:t>
        <w:br/>
        <w:t>ности тридцатых год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веянная немеркнущей славой фигура Ленина выгляде-</w:t>
        <w:br/>
        <w:t>ла настолько величественной и непогрешимой в своем от-</w:t>
        <w:br/>
        <w:t>ношении к людям и по своей социальной значимости, что по</w:t>
        <w:br/>
        <w:t>сути ничем не уступала божественному образу Христа.</w:t>
        <w:br/>
        <w:t>Бесчисленные памятники и фотографии, художественные</w:t>
        <w:br/>
        <w:t>полотна, литературные и музыкальные произведения, мил-</w:t>
        <w:br/>
        <w:t>лионные тиражи его собственных сочинений создали в Го-</w:t>
        <w:br/>
        <w:t>сударстве рабочих и крестьян образ вождя-идола. И десят-</w:t>
        <w:br/>
        <w:t>ки лет к величественному мраморному пантеону в глубо-</w:t>
        <w:br/>
        <w:t>ком молчании шли на поклон люди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ыло много легенд, и наиболее распространенная выра-</w:t>
        <w:br/>
        <w:t>жала чаяния простого народа, оглядывающегося на прой-</w:t>
        <w:br/>
        <w:t>денный уже со Сталиным путь: «Был бы жив Ленин — этого</w:t>
        <w:br/>
        <w:t>бы не произошло!» Оставшиеся после его смерти «продолжа -</w:t>
        <w:br/>
        <w:t>тели» свято и неуклонно поддерживали авторитет вож-</w:t>
        <w:br/>
        <w:t>дя, под эгидой которого легче было пробираться к верши-</w:t>
        <w:br/>
        <w:t>нам власти.</w:t>
      </w:r>
    </w:p>
    <w:p>
      <w:pPr>
        <w:pStyle w:val="Style15"/>
        <w:rPr>
          <w:b/>
          <w:b/>
        </w:rPr>
      </w:pPr>
      <w:r>
        <w:rPr>
          <w:b/>
        </w:rPr>
        <w:t>365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осударственные руководители придавали образу са-</w:t>
        <w:br/>
        <w:t>мые лучшие черты, оставляя в тени то, что могло повлиять</w:t>
        <w:br/>
        <w:t>на отношение народа к его памяти. Я не искал в его жизни</w:t>
        <w:br/>
        <w:t>каких-то особых примет, неблаговидных поступков — мно-</w:t>
        <w:br/>
        <w:t>гочисленные биографические материалы, с которыми</w:t>
        <w:br/>
        <w:t>должны были быть знакомы советские люди, представляли</w:t>
        <w:br/>
        <w:t>возможность знать о нем многое, чтобы убедиться в его</w:t>
        <w:br/>
        <w:t>гениальнос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когда вместо прежнего представления о непричаст-</w:t>
        <w:br/>
        <w:t>ности к расстрелу царя Николая и его семьи, появилась но-</w:t>
        <w:br/>
        <w:t>вая версия, утверждающая обратное, — образ его и вели-</w:t>
        <w:br/>
        <w:t>чие потеряли былой блеск. Я допускал расправу над монар-</w:t>
        <w:br/>
        <w:t>хом — подобные факты уже не раз предлагала мировая</w:t>
        <w:br/>
        <w:t>история. Но злодейское убийство царевича, дочерей,</w:t>
        <w:br/>
        <w:t>жены и челяди — акт беспрецедентный по своей жестоко-</w:t>
        <w:br/>
        <w:t>сти. В этой связи как-то странно прозвучало предостере-</w:t>
        <w:br/>
        <w:t>жение, напоминавшее о негативных чертах избранного ген-</w:t>
        <w:br/>
        <w:t>сека, хотя они действительно сыграли роковую роль в унич-</w:t>
        <w:br/>
        <w:t>тожении миллионов. Мне очень хотелось верить в ленин-</w:t>
        <w:br/>
        <w:t>ское милосердие, когда говорили об эсерке, стрелявшей в</w:t>
        <w:br/>
        <w:t>него. По этой версии он сохранил ей жизнь, предоставив</w:t>
        <w:br/>
        <w:t>возможность работать в библиотеке Бутырской тюрьмы.</w:t>
        <w:br/>
        <w:t>Но позже меня постигло разочарование — Каплан была</w:t>
        <w:br/>
        <w:t>расстреляна комендантом Кремля, о чем он поведал в сво-</w:t>
        <w:br/>
        <w:t>их воспоминания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то же касается Сталина, его величия и мудрости в де-</w:t>
        <w:br/>
        <w:t>лах безопасности Государства, то пришли они к нему из</w:t>
        <w:br/>
        <w:t>прошлого опыта революционера-профессионала, сумев-</w:t>
        <w:br/>
        <w:t>шего создать такой государственный аппарат, в котором</w:t>
        <w:br/>
        <w:t>любые попытки изменить существующий строй и порядок</w:t>
        <w:br/>
        <w:t>были обречены на неудачу. Личный опыт оказал ему не-</w:t>
        <w:br/>
        <w:t>оценимую услугу и незаметная в те времена фигура ген-</w:t>
        <w:br/>
        <w:t>сека превратилась в последствии в Великого диктатора,</w:t>
        <w:br/>
        <w:t>имя которого произносили одновременно с чувством глу-</w:t>
        <w:br/>
        <w:t>бокого уважения, трепетного подобострастия и животно-</w:t>
        <w:br/>
        <w:t>го страх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и ошибки и заблуждения были в том, что произвол и</w:t>
        <w:br/>
        <w:t>беззаконие в СССР я относил на счет Госбезопасности и не</w:t>
        <w:br/>
        <w:t>подозревал главных виновников, их скрывали бурные пото-</w:t>
        <w:br/>
        <w:t>ки пропаганды и политической информации, ежеминутно</w:t>
        <w:br/>
        <w:t>выплескивающиеся в сознание оболваненных граждан.</w:t>
      </w:r>
    </w:p>
    <w:p>
      <w:pPr>
        <w:pStyle w:val="Style15"/>
        <w:rPr>
          <w:b/>
          <w:b/>
        </w:rPr>
      </w:pPr>
      <w:r>
        <w:rPr>
          <w:b/>
        </w:rPr>
        <w:t>366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-то не укладывались мысли о главной ответственности</w:t>
        <w:br/>
        <w:t>за уничтожение народа на самый верхний эшелон государ-</w:t>
        <w:br/>
        <w:t>ственной власти во главе с мудрым и величайшим из вож-</w:t>
        <w:br/>
        <w:t>дей — Иосифом Виссарионовиче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.</w:t>
        <w:br/>
        <w:t>После вторичного приговора мне снова предстоял этап в</w:t>
        <w:br/>
        <w:t>лагерь. Куда теперь повезут — Бог знает — не узнаешь до</w:t>
        <w:br/>
        <w:t>тех пор, пока по дороге не увидишь названия населенных</w:t>
        <w:br/>
        <w:t>пунктов. Да и тогда можно ошибиться. Государство-то</w:t>
        <w:br/>
        <w:t>большое, и сеть железных дорог раскинулась в разные</w:t>
        <w:br/>
        <w:t>стороны на тысячи километр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январе 47-го нас везли по Ярославской ветке на Во-</w:t>
        <w:br/>
        <w:t>логду по Республике Коми. Поэтому дорога в сторону</w:t>
        <w:br/>
        <w:t>Горького меня обрадовала — как никак, перспектива сно-</w:t>
        <w:br/>
        <w:t>ва попасть в Воркуту не сулила ничего хорошего. Уж луч-</w:t>
        <w:br/>
        <w:t>ше Урал или Сибирь, чем Заполярье. Правда, гулаговские</w:t>
        <w:br/>
        <w:t>владения не ограничивались только этими местами; нас</w:t>
        <w:br/>
        <w:t>могли добросить, к примеру, до Красноярска, а затем по</w:t>
        <w:br/>
        <w:t>Енисею, на баржах, в Норильск или же на Дальний Восток</w:t>
        <w:br/>
        <w:t>с последующей переброской в пароходных трюмах до Колым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этот раз «столыпинский» загрузили в основном мест-</w:t>
        <w:br/>
        <w:t>ными, москвичами; были и транзитники, возвращающиеся</w:t>
        <w:br/>
        <w:t>после переследствия в лагерь. Преобладание заключенных</w:t>
        <w:br/>
        <w:t>с 58-й статьей оказалось положительным фактом. Блатных</w:t>
        <w:br/>
        <w:t>было немного и они, растворившись среди «фашистов», не</w:t>
        <w:br/>
        <w:t>решались «качать права» и заниматься грабеж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тром следующего дня нужно было разделить получен-</w:t>
        <w:br/>
        <w:t>ный на дорогу паек на всех заключенных. Я сидел внизу, у</w:t>
        <w:br/>
        <w:t>самой решетки и, поэтому конвоир поручил эту работу</w:t>
        <w:br/>
        <w:t>мне. Для начала предложил селедк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нец мая выдался жарким, в вагоне стояла духота. На</w:t>
        <w:br/>
        <w:t>мне была нижняя рубаха, и я закатал оба рукава по локоть,</w:t>
        <w:br/>
        <w:t>чтобы не запачкать селедкой. В соседнем купе громко та-</w:t>
        <w:br/>
        <w:t>раторили молодые голоса. Разобраться в происходящем</w:t>
        <w:br/>
        <w:t>было трудно, но по голосам и смеху, долетавшим к нам,</w:t>
        <w:br/>
        <w:t>угадывались молодые женщин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трана уже становилась на ноги после войны — на воле</w:t>
        <w:br/>
        <w:t>отменили карточки, в магазинах и на рынке можно было</w:t>
        <w:br/>
        <w:t>купить по сносным ценам хлеб, сало, колбасу...</w:t>
      </w:r>
    </w:p>
    <w:p>
      <w:pPr>
        <w:pStyle w:val="Style15"/>
        <w:rPr>
          <w:b/>
          <w:b/>
        </w:rPr>
      </w:pPr>
      <w:r>
        <w:rPr>
          <w:b/>
        </w:rPr>
        <w:t>367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здесь, в тюремном вагоне, чувствовалось это обна-</w:t>
        <w:br/>
        <w:t>деживающее дыхание выздоравливающей и крепнущей</w:t>
        <w:br/>
        <w:t>жизн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есто, где нужно было делить селедку, пришлось на-</w:t>
        <w:br/>
        <w:t>против женского купе, и я увидел десятки глаз, устремлен-</w:t>
        <w:br/>
        <w:t>ных в мою сторону. Они с интересом рассматривали меня,</w:t>
        <w:br/>
        <w:t>будто перед ними находилось диковинное чудо. Я тоже</w:t>
        <w:br/>
        <w:t>давно не видел женщин так близко и поэтому испытывал</w:t>
        <w:br/>
        <w:t>неловкость, стеснялся поднять глаза в их сторону и обозре-</w:t>
        <w:br/>
        <w:t>вать с такой же бесцеремонность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абыньки, да ведь он совсем молоденький. Посмот-</w:t>
        <w:br/>
        <w:t>рите, и глаз не поднимает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то-то из наблюдавших за мной обратил внимание на от-</w:t>
        <w:br/>
        <w:t>крытые с волосами руки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cs="Arial" w:ascii="Arial" w:hAnsi="Arial"/>
          <w:b/>
        </w:rPr>
        <w:t>На руки гляньте, на руки! Да он волосатый. Ты не те-</w:t>
        <w:br/>
        <w:t>ряйся, парень! Что глаза-то прячешь? Тебе вот селедку до-</w:t>
        <w:br/>
        <w:t>верили разделить, а ты, небось, и не знаешь еще, что это</w:t>
        <w:br/>
        <w:t>такое? Чем пахнет-то селедка, милый? Не знаешь? Ничего,</w:t>
        <w:br/>
        <w:t>это дело нажитое — узнаешь, придет время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слышал нескромные реплики женщин и не знал куда</w:t>
        <w:br/>
        <w:t>себя деть. Язык прилипал к гортани, а ответить по-мужски</w:t>
        <w:br/>
        <w:t>на двусмысленные замечания не хватало опыта или дерзо-</w:t>
        <w:br/>
        <w:t>сти. Я растерялся и спешил разделаться с селедкой, чтобы</w:t>
        <w:br/>
        <w:t>выбраться из-под «обстрела» острых языков. Цинизм мо-</w:t>
        <w:br/>
        <w:t>лодых представительниц прекрасного пола меня обеску -</w:t>
        <w:br/>
        <w:t>ражива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«Как удалось женщинам перехватить инициативу у муж-</w:t>
        <w:br/>
        <w:t>чин, забыв о женском стыде и скромности? Откуда этот ци-</w:t>
        <w:br/>
        <w:t>низм и агрессивность?» — думал 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эти вопросы я ответил позже, когда лагерные зако-</w:t>
        <w:br/>
        <w:t>ны, разделившие мужчин и женщин, получили преступную</w:t>
        <w:br/>
        <w:t>направленность, а молодые, крепкие и здоровые люди по-</w:t>
        <w:br/>
        <w:t>чувствовали естественное стремление к близости и любви,</w:t>
        <w:br/>
        <w:t>отпущенные им природ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вспомнил, как жены декабристов, приехавшие к</w:t>
        <w:br/>
        <w:t>мужьям на каторгу (свидетельства Полины Гебль — жены</w:t>
        <w:br/>
        <w:t>декабриста Анненкова), умудрялись решать подобные</w:t>
        <w:br/>
        <w:t>проблемы с помощью молодых девок, которых они пере-</w:t>
        <w:br/>
        <w:t>правляли в острог через проволоку в бочке для вод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силие над природой в советских лагерях было совер-</w:t>
        <w:br/>
        <w:t>шено росчерком пера — так в оперативном порядке систе-</w:t>
      </w:r>
    </w:p>
    <w:p>
      <w:pPr>
        <w:pStyle w:val="Style15"/>
        <w:rPr>
          <w:b/>
          <w:b/>
        </w:rPr>
      </w:pPr>
      <w:r>
        <w:rPr>
          <w:b/>
        </w:rPr>
        <w:t>368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а отреагировала на проблемы эффективного использова-</w:t>
        <w:br/>
        <w:t>ния рабочей силы — мужской и женской. Были закрыты ро-</w:t>
        <w:br/>
        <w:t>дильные отделения, беременные и женщины с детьми ли-</w:t>
        <w:br/>
        <w:t>шены льгот, отменены досрочные освобождения «мамок».</w:t>
        <w:br/>
        <w:t>Система не желала принимать во внимание человеческие</w:t>
        <w:br/>
        <w:t>права заключенных, наделенные людям со дня рождения,</w:t>
        <w:br/>
        <w:t>лишать которых не вправе ни одна влас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и одна — кроме советской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 знаю, как выглядит женщина в лагере сейчас, но в</w:t>
        <w:br/>
        <w:t>сороковые-пятидесятые в Воркуте их отличала от мужиков</w:t>
        <w:br/>
        <w:t>не внешность, а слегка огрубевший в лагере голос. Женщи-</w:t>
        <w:br/>
        <w:t>ны превращались в обычных бесполых работяг, живущих</w:t>
        <w:br/>
        <w:t>по принципу: «с волками жить, по волчьи выть», — без вся-</w:t>
        <w:br/>
        <w:t>ких привилегий для «слабого пола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большой «зоне», именуемой Советским Союзом,</w:t>
        <w:br/>
        <w:t>были разные анекдоты об удивительных способностях со-</w:t>
        <w:br/>
        <w:t>ветской женщины любить и рожать детей в условиях по-</w:t>
        <w:br/>
        <w:t>стоянного дефицита красивого белья, нарядов, модной</w:t>
        <w:br/>
        <w:t>одежды, без которых женщина теряет привлекательность</w:t>
        <w:br/>
        <w:t>и не в состоянии выполнять высокую миссию — продол-</w:t>
        <w:br/>
        <w:t>жать род человеческий. И хотя это были лишь анекдоты,</w:t>
        <w:br/>
        <w:t>нужно помнить простую истину — в каждом анекдоте</w:t>
        <w:br/>
        <w:t>есть доля правд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сли же говорить о гулаговской женщине, то условиями</w:t>
        <w:br/>
        <w:t>лагеря она превращалась в рабочее быдло, обреченное на</w:t>
        <w:br/>
        <w:t>долгую, тяжелую жизнь в упряжке без надежды на муж-</w:t>
        <w:br/>
        <w:t>скую поддержку, общение и ласк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человек, потеряв свободу, находится постоянно в</w:t>
        <w:br/>
        <w:t>голодном и полуголодном состоянии, половое влечение</w:t>
        <w:br/>
        <w:t>уходит на второй план: «не до жиру, быть бы живу». Это</w:t>
        <w:br/>
        <w:t>состояние в послевоенные годы было своеобразным баро-</w:t>
        <w:br/>
        <w:t>метром в отношениях мужчин и женщин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том жизнь стала налаживаться, и сразу этот интерес</w:t>
        <w:br/>
        <w:t>зэков возрос: ни уродливая лагерная одежда, ни отсутст-</w:t>
        <w:br/>
        <w:t>вие условий для нормального общения не могли заглушить</w:t>
        <w:br/>
        <w:t>голоса взаимного влечения. Люди приходили в себ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арьер, поставленный системой на этом пути, следует</w:t>
        <w:br/>
        <w:t>расценивать, как преступление против права человека изъя-</w:t>
        <w:br/>
        <w:t>влять свои чувства, симпатии, взаимного влечения, любви,</w:t>
        <w:br/>
        <w:t>разделение лагерей на мужские и женские зоны вызвало   новую волну нарушений лагерного режима и других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69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еступлений, за которые обе стороны несли наказание.</w:t>
        <w:br/>
        <w:t>Но это не останавливал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межсезонье, во время ремонтно-восстановительных</w:t>
        <w:br/>
        <w:t>работ жилого лагерного фонда, заключенным выпадала</w:t>
        <w:br/>
        <w:t>иногда возможность общения. Рассказывали, что в Воркуте</w:t>
        <w:br/>
        <w:t>в короткое заполярное лето некоторым «счастливчикам»</w:t>
        <w:br/>
        <w:t>удавалось попасть на работу в женскую зону и они, окры-</w:t>
        <w:br/>
        <w:t>ленные удачей, уезжали, как временно командированные,</w:t>
        <w:br/>
        <w:t>к «бабам». Однако «удача» заканчивалась постыдным бег-</w:t>
        <w:br/>
        <w:t>ством — «счастливчики» еле уносили ноги. Истосковавшие-</w:t>
        <w:br/>
        <w:t>ся по мужикам бабы пытались использовать свое право</w:t>
        <w:br/>
        <w:t>«хозяек», и, поменявшись с ними ролями, насиловали их хо-</w:t>
        <w:br/>
        <w:t>ром; давно установившееся определение лучшей половины</w:t>
        <w:br/>
        <w:t>к категории «слабого пола» никак не вязалось с лагерной</w:t>
        <w:br/>
        <w:t>действительность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золяция породила много извращений. Обе половины</w:t>
        <w:br/>
        <w:t>не уступали первенства. Условия лагеря способствовали</w:t>
        <w:br/>
        <w:t>онанизму и однополой любви в самых различных прояв-</w:t>
        <w:br/>
        <w:t>лениях. Если на воле такие люди выпадают из поля зре-</w:t>
        <w:br/>
        <w:t>ния, то лагерь из-за специфики жизни и большей нагляд-</w:t>
        <w:br/>
        <w:t>ности предоставлял возможность видеть подобные явле-</w:t>
        <w:br/>
        <w:t>ния невооруженным глазом. Причем все это принима-</w:t>
        <w:br/>
        <w:t>лось как само собой разумеющееся — виновников, по-</w:t>
        <w:br/>
        <w:t>родивших зло, не видели, не называли, считая, что роди-</w:t>
        <w:br/>
        <w:t>лось оно само по себ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еня коробило от неприятных лагерных слов «кобёл» и</w:t>
        <w:br/>
        <w:t>«ковырялка». Но они, как ни одно другое, соответствовали</w:t>
        <w:br/>
        <w:t>сексуальным женским потребностям. Первое произошло</w:t>
        <w:br/>
        <w:t>скорее всего от русского «кобель», а второе так и оста-</w:t>
        <w:br/>
        <w:t>лось без изменений. Внешне и по сути своей связь такого</w:t>
        <w:br/>
        <w:t>рода носила супружеский характер. Лагерные лесбиянки</w:t>
        <w:br/>
        <w:t>одевались соответственно избранным ролям. Активная по-</w:t>
        <w:br/>
        <w:t>ловина носила мужскую стрижку и одежду. Портные и са-</w:t>
        <w:br/>
        <w:t>пожники перешивали из лагерного обмундирования одеж-</w:t>
        <w:br/>
        <w:t>ду на гражданско-воровской манер: «прохоря» — сапоги;</w:t>
        <w:br/>
        <w:t>«бобочку» — рубаху, обязательно навыпуск; «правил-</w:t>
        <w:br/>
        <w:t>ку» — жилетку, одеваемую поверх «бобочки» и переши-</w:t>
        <w:br/>
        <w:t>тую из ватного бушлата или списанных шинелей, «москвич-</w:t>
        <w:br/>
        <w:t>ку» — по сути, гражданское полупальто. Для головы доб-</w:t>
        <w:br/>
        <w:t>ротная, украшенная мехом шапка-ушанка. Материалы для</w:t>
        <w:br/>
        <w:t>изготовления такой одежды доставали у вновь прибываю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70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их с пересыльных пунктов, кого еще не успели «раскуро-</w:t>
        <w:br/>
        <w:t>чить» дорогой ур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ругая половина одевалась в женскую одежду и тоже с</w:t>
        <w:br/>
        <w:t>претензией на лагерную моду. Спали «супруги» на одной</w:t>
        <w:br/>
        <w:t>вагонке, готовили или приносили пищу из столовой и вместе</w:t>
        <w:br/>
        <w:t>ели. Безотносительно к этой категории, совместная еда</w:t>
        <w:br/>
        <w:t>считалась особой приметой в жизни зэков — она подчерки-</w:t>
        <w:br/>
        <w:t>вала крепость дружбы и взаимопонима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не однажды представилась возможность наблюдать</w:t>
        <w:br/>
        <w:t>за такими «супругами» в Петропавловской пересыльной</w:t>
        <w:br/>
        <w:t>тюрьме. Окна ее выходили в сторону прогулочных двори-</w:t>
        <w:br/>
        <w:t>ков, хорошо видных со второго этажа. Я с любопытством</w:t>
        <w:br/>
        <w:t>рассматривал прогуливающихся и удивлялся их мужским</w:t>
        <w:br/>
        <w:t>повадкам и поведению. Пробыл я на пересылке несколько</w:t>
        <w:br/>
        <w:t>дней. Как-то, гуляя по заснеженному дворику, обратил</w:t>
        <w:br/>
        <w:t>внимание на небольшой камень у забора. В обычных</w:t>
        <w:br/>
        <w:t>тюрьмах всякие предметы на прогулках исключены, после</w:t>
        <w:br/>
        <w:t>ухода заключенных в камеру, дворики проверяются, и все</w:t>
        <w:br/>
        <w:t>подозрительное осматривается и уничтожается, чтобы ис-</w:t>
        <w:br/>
        <w:t>ключить возможность связи. Но здесь, на пересылке, та-</w:t>
        <w:br/>
        <w:t>кие строгости не соблюдались, так как контингент на пе-</w:t>
        <w:br/>
        <w:t>ресылке менялся ежедневно и контакты между подельни-</w:t>
        <w:br/>
        <w:t>ками исключалис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возникали связи иного рода — мужчины и женщины,</w:t>
        <w:br/>
        <w:t>познакомившиеся где-то случайно в тюремном коридоре</w:t>
        <w:br/>
        <w:t>или из окна камеры, ухитрялись установить зыбкий контакт,</w:t>
        <w:br/>
        <w:t>предпринимая попытки переписывать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стылая жизнь за проволокой, без радости и улыбок,</w:t>
        <w:br/>
        <w:t>вдруг озарялась солнечным светом человеческого счастья</w:t>
        <w:br/>
        <w:t>здесь рядом, на пересылке, оно согревало, вселяло наде-</w:t>
        <w:br/>
        <w:t>жду. Эфемерная мечта — соломинка, за которую хватает-</w:t>
        <w:br/>
        <w:t>ся утопающий, потерявший надежду на спасение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д камнем оказалась пачка записок, в лагере у них</w:t>
        <w:br/>
        <w:t>свое название — ксивы. Любопытство взяло верх и я подоб-</w:t>
        <w:br/>
        <w:t>рал всю пачку, чтобы в камере познакомиться с содержа-</w:t>
        <w:br/>
        <w:t>нием, хотя не имел на это права, ибо ксивы были предна-</w:t>
        <w:br/>
        <w:t>значены не мн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з всей пачки я проявил интерес лишь к одной. В ней би-</w:t>
        <w:br/>
        <w:t>лось женское чувство, принятое и разделенное другой поло</w:t>
        <w:br/>
        <w:t>виной, желание более прочного союза после освобож-</w:t>
        <w:br/>
        <w:t>ния. Я не выбросил их, а решил сохранить до лучших вре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71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ен — так, на всякий случай. Еще тогда, в пятидесятые, я</w:t>
        <w:br/>
        <w:t>вынашивал мысль о занятиях литературой. Освободившись</w:t>
        <w:br/>
        <w:t>из лагеря, я вспоминал о записках. Читал их людям, когда</w:t>
        <w:br/>
        <w:t>заходил разговор на эту тему. Для меня это была не про-</w:t>
        <w:br/>
        <w:t>стая история о случайно познакомившихся людях, а более</w:t>
        <w:br/>
        <w:t>глубокое проникновение в человеческие судьбы, исковер-</w:t>
        <w:br/>
        <w:t>канные безжалостной систем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овсем недавно, оформив пенсионные документы, я</w:t>
        <w:br/>
        <w:t>решил забрать домой из ящиков стола книги, журналы,</w:t>
        <w:br/>
        <w:t>письма и записки — прошлое, с которым мне не хотелось</w:t>
        <w:br/>
        <w:t>расставаться. Казалось, все нужное я захватил с собой, но</w:t>
        <w:br/>
        <w:t>не все оказалось дома. Ксивы из Петропавловской пере-</w:t>
        <w:br/>
        <w:t>сылки исчезли. Я очень сожалею об этом, но вспомнить</w:t>
        <w:br/>
        <w:t>полностью своеобразный текст я уже не в состоянии, да и</w:t>
        <w:br/>
        <w:t>орфография заслуживала внимания. Я воспроизвожу при-</w:t>
        <w:br/>
        <w:t>мерный вариан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i/>
          <w:iCs/>
        </w:rPr>
        <w:t>«Здравствуй дорогой Боричка! Вторую ксиву твою</w:t>
        <w:br/>
        <w:t>тоже получила. Ты спрашиваешь за что сижу. Меня про-</w:t>
        <w:br/>
        <w:t>вели по указу за хищения. Дали пять лет. Осталось чуть</w:t>
        <w:br/>
        <w:t>больше года. Это немного. Вообще-то я девка ничтяк и</w:t>
        <w:br/>
        <w:t>мордашка ничего. Но глаза мои как фары у ЗИСА. Если</w:t>
        <w:br/>
        <w:t>я не так красива то душа у меня добрая. Я тебя полюби-</w:t>
        <w:br/>
        <w:t>ла потому что мы с тобой из одной жизни. Боричка я</w:t>
        <w:br/>
        <w:t xml:space="preserve">буду любить тебя и ждать. Мы с </w:t>
      </w:r>
      <w:r>
        <w:rPr>
          <w:rFonts w:cs="Arial" w:ascii="Arial" w:hAnsi="Arial"/>
          <w:b/>
        </w:rPr>
        <w:t xml:space="preserve">тобой </w:t>
      </w:r>
      <w:r>
        <w:rPr>
          <w:rFonts w:cs="Arial" w:ascii="Arial" w:hAnsi="Arial"/>
          <w:b/>
          <w:i/>
          <w:iCs/>
        </w:rPr>
        <w:t>обязательно</w:t>
        <w:br/>
        <w:t>встретимся на свободе. Пишу тебе адрес тетки г.Джез-</w:t>
        <w:br/>
        <w:t>казган, улица Ленина, дом 18, квартира 2 Спиридонова</w:t>
        <w:br/>
        <w:t>В.И. Пиши туда она перешлет мне. Боря милый. Помни</w:t>
        <w:br/>
        <w:t>что я не такая как эти коблы. Я этим не занималась и не</w:t>
        <w:br/>
        <w:t>занимаюсь. Я ненавижу их. Боря у меня все оборвалось.</w:t>
        <w:br/>
        <w:t>Только что пришел начальник и сказал, что наша группа</w:t>
        <w:br/>
        <w:t>уходит на этап. Боричка кончаю писать знай милый что</w:t>
        <w:br/>
        <w:t>буду ждать твоих писем. Целую тебя крепко твоя Аня.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квозь незамысловатые строчки признания проступали</w:t>
        <w:br/>
        <w:t>женские слезы. Казалось счастье было совсем рядом —</w:t>
        <w:br/>
        <w:t>можно было видеть друг друга через зарешеченные окна,</w:t>
        <w:br/>
        <w:t>дышать одним воздухом, обмениваться записками, и на</w:t>
        <w:br/>
        <w:t>тебе!... Этап неумолимо разводит дороги, и никто не в си-</w:t>
        <w:br/>
        <w:t>лах предугадать, как распорядится Время судьбою этих</w:t>
        <w:br/>
        <w:t>люд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72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этих условиях человек не задумывается о последстви-</w:t>
        <w:br/>
        <w:t>ях, представляется лишь миг для объяснения и хочется ис-</w:t>
        <w:br/>
        <w:t>пользовать его. Он может оказаться единственным за дол-</w:t>
        <w:br/>
        <w:t>гие годы лагерного одиночества — проще осудить эту</w:t>
        <w:br/>
        <w:t>связь, сложнее поня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 могу не рассказать еще об одном эпизоде, случив-</w:t>
        <w:br/>
        <w:t>шемся на пересыльном пункте Новосибирска, в конце</w:t>
        <w:br/>
        <w:t>1952 год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ревенчатые дома пересылки, как мне показалось, про-</w:t>
        <w:br/>
        <w:t>служили временным пристанищем не одному поколению</w:t>
        <w:br/>
        <w:t>арестантов. В каждом таком доме размещалось человек</w:t>
        <w:br/>
        <w:t>100-150. Если же этап оказывался очень большим, то при-</w:t>
        <w:br/>
        <w:t>бывших могли разместить не только на деревянных двухъя-</w:t>
        <w:br/>
        <w:t>русных нарах, но и на мокром, никогда не высыхающем</w:t>
        <w:br/>
        <w:t>полу (так заключенные из обслуги пересылки наводили</w:t>
        <w:br/>
        <w:t>ежедневный «марафет» в камере — выливали сомнитель-</w:t>
        <w:br/>
        <w:t>ного вида воду, а затем тряпками собирали ее)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обратил внимание, что не все заключенные выходят на</w:t>
        <w:br/>
        <w:t>прогулку — были больные и желающие остаться под раз-</w:t>
        <w:br/>
        <w:t>ными предлогами. Как-то сосед по нарам, молодой, при-</w:t>
        <w:br/>
        <w:t>блатненного вида парень, спросил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очешь «сеансов» набраться? Не ходи на прогулку,</w:t>
        <w:br/>
        <w:t>не пожалеешь. Там не увидишь «дешевок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в камере осталась небольшая группа и верту-</w:t>
        <w:br/>
        <w:t>хай захлопнул дверь, молодые ребята нырнули в темно-</w:t>
        <w:br/>
        <w:t>ту нар к бревенчатым стенам, где кем-то давно, из ра-</w:t>
        <w:br/>
        <w:t>нее побывавших здесь заключенных, были высверле-</w:t>
        <w:br/>
        <w:t>ны — не знаю чем — дыры в женские прогулочные дво-</w:t>
        <w:br/>
        <w:t>рики. Через них мужики передавали просьбы к женщи-</w:t>
        <w:br/>
        <w:t>нам и те охотно выполняли и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ез всякого стеснения, отойдя подальше к забору, что-</w:t>
        <w:br/>
        <w:t>бы улучшить «смотрины» наиболее охочие до острых ощу-</w:t>
        <w:br/>
        <w:t>щений бабы задирали подол и демонстрировали свои «пре-</w:t>
        <w:br/>
        <w:t>лести» в различных позах и положения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нарах в эти минуты за «место под солнцем», шла</w:t>
        <w:br/>
        <w:t>борьба мужиков — трудно было устоять от соблазна взглянуть</w:t>
        <w:br/>
        <w:t>на живую «принадлежность» лучшей половин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а демонстрация «дешевок», как их назвал молодой</w:t>
        <w:br/>
        <w:t>парень, поразила меня своей бесстыдной откровенностью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73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цинизмом. Мне было под тридцать, но ничего подобного</w:t>
        <w:br/>
        <w:t>я до сих пор не видел, а в бесцеремонном поведении жен-</w:t>
        <w:br/>
        <w:t>щин угадывалась неудовлетворенная потребность плоти.</w:t>
        <w:br/>
        <w:t>Как ни странно, женщины в такой обстановке чувствовали</w:t>
        <w:br/>
        <w:t>себя увереннее мужчин. Но кто довел женщину до аффек-</w:t>
        <w:br/>
        <w:t>та? Почему, забыв о своей сути, она превратилась в «де-</w:t>
        <w:br/>
        <w:t>шевку»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й ответ однозначен — система и здесь не осталась в</w:t>
        <w:br/>
        <w:t>стороне, это тоже результат предпринятых ею запрета и</w:t>
        <w:br/>
        <w:t>изоляц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моем воображении возникали пушкинские образы со-</w:t>
        <w:br/>
        <w:t>временниц, которых нельзя было сравнивать и сопостав-</w:t>
        <w:br/>
        <w:t>лять с современными «героинями». Я читал и перечитывал</w:t>
        <w:br/>
        <w:t>Пушкина, благо тюрьма дарила такую возможность. Его</w:t>
        <w:br/>
        <w:t>влияние было велико — небольшая толика из прочитанного</w:t>
        <w:br/>
        <w:t>осталась в памяти, хотя и это сделать было непросто. Тю-</w:t>
        <w:br/>
        <w:t>ремная еда не способствовала этому. Отрывки из «Бахчи-</w:t>
        <w:br/>
        <w:t>сарайского фонтана», «Нулина», «Гаврилиады» я читал пе-</w:t>
        <w:br/>
        <w:t>ред заключенными в камере, получая удовольствие от кра-</w:t>
        <w:br/>
        <w:t>сот пушкинского стиха, приобщая каждый раз к желающим</w:t>
        <w:br/>
        <w:t>послушать все новых слушател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жете представить, что испытывал я, когда открыв</w:t>
        <w:br/>
        <w:t>великолепие пушкинского наследства, его незаурядное</w:t>
        <w:br/>
        <w:t>окружение, я волей системы был определен на современ-</w:t>
        <w:br/>
        <w:t>ное «дно», в условия ничего общего не имеющего с тем</w:t>
        <w:br/>
        <w:t>мир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952 год, о котором я вспоминаю попутно, был необыч-</w:t>
        <w:br/>
        <w:t>ным. Меня во второй раз отправили за пределы Воркутлага</w:t>
        <w:br/>
        <w:t>(я немного опережаю события, так как не хочу обрывать</w:t>
        <w:br/>
        <w:t>начатый разговор о жизни женщин в заключении)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долгом пути следования от Воркуты до Красноярска</w:t>
        <w:br/>
        <w:t>я жадно наблюдал и тянулся к этой лучшей половине. До-</w:t>
        <w:br/>
        <w:t>рога заняла два месяца в «Столыпине» через пересылки</w:t>
        <w:br/>
        <w:t>Урала и Сибири. На пересылках в обслуге работали моло-</w:t>
        <w:br/>
        <w:t>дые девушки с небольшим сроком. Они убирали камеры</w:t>
        <w:br/>
        <w:t>и коридоры, работали на пищеблоке, занимались разда-</w:t>
        <w:br/>
        <w:t>чей, мытьем посуды и другими хорошо знакомыми рабо-</w:t>
        <w:br/>
        <w:t>там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Женские голоса в коридоре, появление раздатчиц в</w:t>
        <w:br/>
        <w:t>обед и ужин вносили счастливое оживление в камеры. У</w:t>
        <w:br/>
        <w:t>кормушек собирались наиболее активные «страдатели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74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 женскому полу, каждый по своему выражая восторг</w:t>
        <w:br/>
        <w:t>и радость. Если вертухай в эти минуты был чем-то занят,</w:t>
        <w:br/>
        <w:t>заключенные быстро находили контакт и взаимопонима-</w:t>
        <w:br/>
        <w:t>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не тоже хотелось «испить живой водицы» — я бы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лод, и женщины были мне не безразличны. Но для это-</w:t>
        <w:br/>
        <w:t>го нужно было быть у самой кормушки, а мне всегда ме-</w:t>
        <w:br/>
        <w:t>шала врожденная стыдливость и соображения такта. По-</w:t>
        <w:br/>
        <w:t>этому я больше оставался на «задворках». Молодые и по-</w:t>
        <w:br/>
        <w:t>смелее успевали обо всем договориться, а меня все отти-</w:t>
        <w:br/>
        <w:t>рали в сторон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ечерами, после раздачи ужина, наступало время убор-</w:t>
        <w:br/>
        <w:t>ки коридоров. Девушки, зная, что их ожидают в эти минуты</w:t>
        <w:br/>
        <w:t>десятки изголодавшихся по «бабам» глаз, с удовольствием</w:t>
        <w:br/>
        <w:t>приходили мыть пол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сстегнувшись для удобства и задрав повыше юбки,</w:t>
        <w:br/>
        <w:t>чтобы выглядеть «во всей красе», они принимались за ра-</w:t>
        <w:br/>
        <w:t>боту. И пока шла уборка и мытье полов, которые так</w:t>
        <w:br/>
        <w:t>моют лишь женщины, «страдатели» у кормушки устраива-</w:t>
        <w:br/>
        <w:t>ли свалку за лучшее для обзора место, набираясь «сеан-</w:t>
        <w:br/>
        <w:t>сов». Так обе стороны, в присутствии надзирателя «лови-</w:t>
        <w:br/>
        <w:t>ли» момент подобного общения в надежде, что и завтра оно повторит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пересылке в г. Молотове (теперь ему возвратили</w:t>
        <w:br/>
        <w:t>старое название — Пермь), где нас задержали дольше по-</w:t>
        <w:br/>
        <w:t>ложенного, я дождался все же удобной минуты во время</w:t>
        <w:br/>
        <w:t>раздачи (вертухая не было рядом) и встретившись взгля-</w:t>
        <w:br/>
        <w:t>дом с милой и доброй раздатчицей, едва слышно спросил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вушка, милая, не отправишь ксиву на волю?</w:t>
        <w:br/>
        <w:t>Возможно, что вопрос озадачил ее — это могла быть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овокация и тогда прощай пересылка, но она поверила</w:t>
        <w:br/>
        <w:t>мне и улыбнувшись сказала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cs="Arial" w:ascii="Arial" w:hAnsi="Arial"/>
          <w:b/>
        </w:rPr>
        <w:t>Давай, — и протянув миску, рассчитывая уже сейчас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лучить от меня записк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 сейчас, вечером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к робко возникло это знакомство, при котором она</w:t>
        <w:br/>
        <w:t>не только согласилась выполнить рискованное поручение,</w:t>
        <w:br/>
        <w:t>но и ободряюще улыбнулась в доказательство принятого</w:t>
        <w:br/>
        <w:t>ею реше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ечером я передал записку с адресом родителей. Уже</w:t>
        <w:br/>
        <w:t>несколько лет я не имел возможности писать письма до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75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й — в особых лагерях переписка была запрещена. По-</w:t>
        <w:br/>
        <w:t>том я узнал, что раздатчица с пермской пересылки выпол-</w:t>
        <w:br/>
        <w:t>нила просьбу и родители получили мое извест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вспоминал об этом не раз — добрый порыв и женское</w:t>
        <w:br/>
        <w:t>участие в тех условиях было особенно дорого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Красноярске, в четырехэтажном здании первой тюрь-</w:t>
        <w:br/>
        <w:t>мы, куда я попал перед отправкой в лагерь, я невольно</w:t>
        <w:br/>
        <w:t>подслушал разговор заключенных из разных камер. Такая</w:t>
        <w:br/>
        <w:t>практика существовала, об этом я знал, но столкнулся я с</w:t>
        <w:br/>
        <w:t>нею впервы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кно было открыто, и до слуха доносились позывные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b/>
        </w:rPr>
        <w:t>Пять-пять! Пять-пять! — потом следовала пауза и</w:t>
        <w:br/>
        <w:t>снова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ять-пять! Пять-пять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то-то выходил на связь и просил 55-ю камер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бычно к такого рода связи прибегали уголовники. В</w:t>
        <w:br/>
        <w:t>первой тюрьме Красноярска мне неоднократно приходи-</w:t>
        <w:br/>
        <w:t>лось наблюдать, как с верхних этажей на самодельной</w:t>
        <w:br/>
        <w:t>бечевке опускали вниз в подвальные помещения, где на-</w:t>
        <w:br/>
        <w:t>ходились карцеры, хлеб, курево. Такова была реакция</w:t>
        <w:br/>
        <w:t>блатных из общих камер на призыв о поддержке — «по-</w:t>
        <w:br/>
        <w:t>догреть», как они говорили, дружков из карцера. На сей</w:t>
        <w:br/>
        <w:t>раз камеры находились на одном этаже и нужно было</w:t>
        <w:br/>
        <w:t>уметь забросить бечевку на высунутую в окно швабру.</w:t>
        <w:br/>
        <w:t>Один конец ее привязывался к решетке, а на другом на-</w:t>
        <w:br/>
        <w:t>ходился спичечный коробок. Для веса в коробок кроме</w:t>
        <w:br/>
        <w:t>записок и табака засовывали еще что-либо потяжелее</w:t>
        <w:br/>
        <w:t>(камешки, штукатурку), чтобы бечевка летела в нужном</w:t>
        <w:br/>
        <w:t>направлен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дготовив все необходимое для «почты», бечевка со-</w:t>
        <w:br/>
        <w:t>биралась в лассо и кидающий подавал сигнал в соседнюю</w:t>
        <w:br/>
        <w:t>камеру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ржи «коня»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дачно брошенный конь подбирался соседями и возвра-</w:t>
        <w:br/>
        <w:t>щался обратно, когда с ответом, когда с поручение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зговор соседей был слышен хорошо — переговари-</w:t>
        <w:br/>
        <w:t>вался мужчина с женщиной. Объяснялись по «фене», но</w:t>
        <w:br/>
        <w:t>смысл был понятен. Необычная просьба «блатаря» звучала</w:t>
        <w:br/>
        <w:t>дико и вызывающе — он объяснял своей «знакомой», кото-</w:t>
        <w:br/>
        <w:t>рую увидел однажды из окна камеры в прогулочном дво-</w:t>
        <w:br/>
        <w:t>рике, что ему без «бабы» невмогот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76</w:t>
      </w:r>
    </w:p>
    <w:p>
      <w:pPr>
        <w:pStyle w:val="Style17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йми, я дохожу. Пришли обещанное... — он назы-</w:t>
        <w:br/>
        <w:t xml:space="preserve">вал своим именем то, что обещала она, и </w:t>
      </w:r>
      <w:r>
        <w:rPr>
          <w:rFonts w:cs="Arial" w:ascii="Arial" w:hAnsi="Arial"/>
          <w:b/>
          <w:bCs/>
        </w:rPr>
        <w:t xml:space="preserve">просил «это» </w:t>
      </w:r>
      <w:r>
        <w:rPr>
          <w:rFonts w:cs="Arial" w:ascii="Arial" w:hAnsi="Arial"/>
          <w:b/>
        </w:rPr>
        <w:t>по-</w:t>
        <w:br/>
        <w:t>ложить в коробо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чего только не услышишь здесь?!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еня продолжало разбирать любопытство, я хотел до-</w:t>
        <w:br/>
        <w:t>ждаться окончания переговор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конец стороны договорились, женщина пошла выпол-</w:t>
        <w:br/>
        <w:t>нять обещанно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Горьком на «Соловьевой даче» — так окрестили ее по</w:t>
        <w:br/>
        <w:t>фамилии полковника Соловьева, начальника пересыльной</w:t>
        <w:br/>
        <w:t>тюрьмы — мы задержались и «потеряли» здесь несколько</w:t>
        <w:br/>
        <w:t>человек блатных, которые, узнав дальнейший маршрут,</w:t>
        <w:br/>
        <w:t>решили здесь «тормознуться», чтобы избежать участи ос-</w:t>
        <w:br/>
        <w:t>тальных зэков — нас везли в Воркут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дин молодой воришка прикинулся умалишенным. Его</w:t>
        <w:br/>
        <w:t>друзья тут же стали «бить тревогу» и требовать от надзора</w:t>
        <w:br/>
        <w:t>немедленно убрать его из общей камеры и перевести в</w:t>
        <w:br/>
        <w:t>одиночк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cs="Arial" w:ascii="Arial" w:hAnsi="Arial"/>
          <w:b/>
        </w:rPr>
        <w:t>Заберите его, он еще задавит кого-нибудь, — стуча-</w:t>
        <w:br/>
        <w:t>ли они в кормушку, требуя изолировать «психа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го забрали, но посадили в карцерную одиночку, на</w:t>
        <w:br/>
        <w:t>каменном полу которой была вода. «Психа это не смути-</w:t>
        <w:br/>
        <w:t>ло. Он знал, что за ним наблюдают в «глазок», и войдя в</w:t>
        <w:br/>
        <w:t>роль, стал ползать на карачках по воде. Когда вертухай</w:t>
        <w:br/>
        <w:t>передал ему утреннюю пайку хлеба, он схватил ее и на-</w:t>
        <w:br/>
        <w:t>чал растирать на мокром полу, приговаривая при этом:</w:t>
        <w:br/>
        <w:t>«Ваня, Ваня, Ваня!» Другой рукой он описывал круговые</w:t>
        <w:br/>
        <w:t>движения на голове и так же методично повторял: «Ваня,</w:t>
        <w:br/>
        <w:t>Ваня, Ваня!» От пайки ничего не осталось, она исчезла в</w:t>
        <w:br/>
        <w:t>грязной воде карцера, но комедия продолжалась. Он</w:t>
        <w:br/>
        <w:t>вывернул электролампочку, разбил ее и, когда надзира-</w:t>
        <w:br/>
        <w:t>тель открыл дверь, чтобы выяснить почему в камере</w:t>
        <w:br/>
        <w:t>темно, увидел на полу «психа», жующего осколки. По-</w:t>
        <w:br/>
        <w:t>сле этого его забрали в больничку, а что стало с ним по-</w:t>
        <w:br/>
        <w:t>том, никто не мог сказа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ругие прибегали к более известным средствам — мас-</w:t>
        <w:br/>
        <w:t>тыркам. В руку или ногу пропускали иглу с ниткой, обильно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моченную слюной. Через день-другой пораженное место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тановилось багровым и процесс заражения грозил перей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77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и в тяжелую форму. Таких «мастырщиков» обычно остав-</w:t>
        <w:br/>
        <w:t>ляли на пересылке до обретения ими состояния, позволяю-</w:t>
        <w:br/>
        <w:t>щего двигаться. Некоторые удивляли пришитыми к голому</w:t>
        <w:br/>
        <w:t>телу пуговицами, вскрытыми венами. Главная цель в таких</w:t>
        <w:br/>
        <w:t>случаях достигалась — отстранение от дальних этапов на</w:t>
        <w:br/>
        <w:t>Север, они оседали в ближних лагерях, где условия жизни</w:t>
        <w:br/>
        <w:t>были менее суровы и можно было «кантоваться» за счет</w:t>
        <w:br/>
        <w:t>други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мой вторичный приезд в Воркуту летом 1950 года про-</w:t>
        <w:br/>
        <w:t>изошло необычное событие. Уголовники центрального пе-</w:t>
        <w:br/>
        <w:t>ресыльного пункта решили «гульнуть» в женской зоне. В</w:t>
        <w:br/>
        <w:t>этот год мужские и женские зоны были разделены колю-</w:t>
        <w:br/>
        <w:t>чей проволокой, но это не смущало бандитов. Убрав внут-</w:t>
        <w:br/>
        <w:t>ренний надзор, они устроили пьяное гульбище в женских</w:t>
        <w:br/>
        <w:t>бараках. Утром, когда военизированная охрана попыталась</w:t>
        <w:br/>
        <w:t>навести порядок силой, ей этого сделать не удалось. Пья-</w:t>
        <w:br/>
        <w:t>ные, безоружные бандиты вытеснили краснопогонников за</w:t>
        <w:br/>
        <w:t>проволок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акханалия продолжалась, вызвав испуг начальства.</w:t>
        <w:br/>
        <w:t>Срочно потребовали принять решительные меры от руко-</w:t>
        <w:br/>
        <w:t>водства ВОХРы. Бандитов нужно было изолировать, хотя</w:t>
        <w:br/>
        <w:t>сделать это было непросто. К пересылке подогнали ваго-</w:t>
        <w:br/>
        <w:t>ны-краснухи с собаками и автоматчиками. Блатных с тру-</w:t>
        <w:br/>
        <w:t>дом собрали на плац и заставили раздеться донага. В таком</w:t>
        <w:br/>
        <w:t>виде, поодиночке, их сопровождали в вагоны, а затем при-</w:t>
        <w:br/>
        <w:t>носили тщательно обысканную одежду, чтобы в вагон не</w:t>
        <w:br/>
        <w:t>попало колющее, пилящее, режущее...</w:t>
      </w:r>
    </w:p>
    <w:p>
      <w:pPr>
        <w:pStyle w:val="Style15"/>
        <w:rPr>
          <w:b/>
          <w:b/>
        </w:rPr>
      </w:pPr>
      <w:r>
        <w:rPr>
          <w:b/>
          <w:bCs/>
        </w:rPr>
        <w:t>6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етом 1950 года я вернулся в Воркуту после двухлет-</w:t>
        <w:br/>
        <w:t>него содержания в тюрьмах Кирова и Москвы. С новым</w:t>
        <w:br/>
        <w:t>сроком возвратился в «родные пенаты». По дороге позна-</w:t>
        <w:br/>
        <w:t>комился с инженером из Минска — Николаем Пигулев-</w:t>
        <w:br/>
        <w:t>ским. Он тоже уже был в Воркуте и работал там несколь-</w:t>
        <w:br/>
        <w:t>ко лет в шахтном управлении как специалист горного</w:t>
        <w:br/>
        <w:t>дела. Я тогда еще не представлял себе шахтного хозяйст-</w:t>
        <w:br/>
        <w:t>ва, а квалифицированные беседы в дороге с Николаем —</w:t>
        <w:br/>
        <w:t>дипломированным горным инженером — расширили мои</w:t>
        <w:br/>
        <w:t>представления, я с интересом слушал его увлеченные рас-</w:t>
        <w:br/>
        <w:t>сказы о работе над новым горным комбайном для посад-</w:t>
        <w:br/>
        <w:t>ки выработанных лав и извлечению стоек для повторного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78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ли многократного использования при крепеже кровли. Я</w:t>
        <w:br/>
        <w:t>задавал много вопросов, и это нравилось ему — он видел</w:t>
        <w:br/>
        <w:t>во мне понимающего слушателя и охотно делился знания-</w:t>
        <w:br/>
        <w:t>ми о шахтном хозяйстве. Это общение получило дальней-</w:t>
        <w:br/>
        <w:t>шее продолжение, когда с пересыльного пункта нас на-</w:t>
        <w:br/>
        <w:t>правили на шахту №8, там работал Николай до отъезда на</w:t>
        <w:br/>
        <w:t>переследствие в Минс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Минске он пробыл месяца два. Перед этапом родст-</w:t>
        <w:br/>
        <w:t>венники принесли фанерный чемодан с теплым бельем и</w:t>
        <w:br/>
        <w:t>продуктами. Николай как-то сказал, что в чемодане не-</w:t>
        <w:br/>
        <w:t>сколько килограмм хорошо приготовленного сала, кото-</w:t>
        <w:br/>
        <w:t>рое особенно пригодится в лагере, по лагерным масшта-</w:t>
        <w:br/>
        <w:t>бам это целое состоя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дороге ничего с чемоданом не произошло, и мы</w:t>
        <w:br/>
        <w:t>благополучно добрались до воркутинской пересылки. За</w:t>
        <w:br/>
        <w:t>несколько дней до нашего приезда там произошло столк-</w:t>
        <w:br/>
        <w:t>новение между блатными и солдатами ВОХРы — в жен-</w:t>
        <w:br/>
        <w:t>ской зоне «гуляли» уголовники-воры. Отголоски этого</w:t>
        <w:br/>
        <w:t>события продолжали будоражить очевидцев зэков и</w:t>
        <w:br/>
        <w:t>вольнонаемны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с, этапников, пропустили через баню. Потом, одев-</w:t>
        <w:br/>
        <w:t>шись, мы вышли на открытую площадку, что была ря-</w:t>
        <w:br/>
        <w:t>дом. Настроение хорошее — было легко после купания.</w:t>
        <w:br/>
        <w:t>Кто-то предложил закурить. Я снял с плеча вещевой ме-</w:t>
        <w:br/>
        <w:t>шок, где было чистое белье, портянки, полотенце, куски</w:t>
        <w:br/>
        <w:t>белой бязи, которыми я пользовался вместо носовых</w:t>
        <w:br/>
        <w:t>платк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 меня к этому времени был уже опыт жизни в заклю-</w:t>
        <w:br/>
        <w:t>чении, но тем не менее я постоянно испытывал чувство ка-</w:t>
        <w:br/>
        <w:t>кой-то внутренней тревоги и неуверенности. Не показывая</w:t>
        <w:br/>
        <w:t>этого состояния, я, как человек «бывалый», с этаким показ-</w:t>
        <w:br/>
        <w:t>ным пренебрежением, бросил мешок на землю и стал сво-</w:t>
        <w:br/>
        <w:t>рачивать цигарку. Окружающая обстановка как будто не</w:t>
        <w:br/>
        <w:t>вызывала опасений. Но когда я стал прикуривать между</w:t>
        <w:br/>
        <w:t>мною и лежавшим мешком возник незнакомый человек и</w:t>
        <w:br/>
        <w:t>тоже попросил прикурить. Когда он отошел и «растворил-</w:t>
        <w:br/>
        <w:t>ся», я взглянул на место, где только что лежал мешок —</w:t>
        <w:br/>
        <w:t>его уже не было. Все это произошло в считанные мгновения· Обескураженный, я обшарил взглядом всех находящихся</w:t>
        <w:br/>
        <w:t xml:space="preserve"> на площадке, но ничего утешительного не увидел —</w:t>
        <w:br/>
        <w:t>мешок провалился сквозь земл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79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 мне подошел ничего не подозревающий Пигулев-</w:t>
        <w:br/>
        <w:t>ски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наете, у меня «увели» мешок, не могу догадаться</w:t>
        <w:br/>
        <w:t>как. Все было так здорово сделано! Будьте осторожны,</w:t>
        <w:br/>
        <w:t>здесь много любителей чужого, — и я показал глазами на</w:t>
        <w:br/>
        <w:t>чемодан, что был у него в рука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ы кому-нибудь заявил об этом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cs="Arial" w:ascii="Arial" w:hAnsi="Arial"/>
          <w:b/>
        </w:rPr>
        <w:t>Да нет. Считаю, что поздно уже, нет смысла. Найти</w:t>
        <w:br/>
        <w:t>мешок в зоне все равно, что иголку в сен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т, нет, давай сходим в комендатуру, я помогу</w:t>
        <w:br/>
        <w:t>тебе. Надо поторопиться, пойдем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не уговорил меня. В руке еще оставался недокурен-</w:t>
        <w:br/>
        <w:t>ный «бычок». С досады я выбросил его, а Николай с чемо-</w:t>
        <w:br/>
        <w:t>даном подался к рядом стоявшим знакомым. Мне было до-</w:t>
        <w:br/>
        <w:t>садно за допущенный промах и легкомыслие, лишившие</w:t>
        <w:br/>
        <w:t>меня чистого белья, которое в лагере я еще не раз мог ис-</w:t>
        <w:br/>
        <w:t>пользовать для смен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 прошло и десяти минут, как я снова увидел спешаще-</w:t>
        <w:br/>
        <w:t>го Пигулевского, в руках у него уже не было чемодана.</w:t>
        <w:br/>
        <w:t>Еще издали он кричал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 меня украли чемодан! Только что! Пойдем в ко-</w:t>
        <w:br/>
        <w:t>мендатуру. Вещи не могут пропасть, они в зоне. Идем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иколай был уверен, что найдет украденное. Мое при-</w:t>
        <w:br/>
        <w:t>сутствие оказывало лишь моральную поддержку. Я удивил-</w:t>
        <w:br/>
        <w:t>ся, что его не только выслушали, но и решили помочь в ро-</w:t>
        <w:br/>
        <w:t>зыске. Я чувствовал бесполезность этой затеи и от осмотра</w:t>
        <w:br/>
        <w:t>жилых бараков отказался, а «настырный» Коля с двумя над-</w:t>
        <w:br/>
        <w:t>зирателями пошел искать чемодан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ово же было мое удивление, когда через какое-то</w:t>
        <w:br/>
        <w:t>время я увидел возвращавшихся к вахте надзирателей и Ни-</w:t>
        <w:br/>
        <w:t>колая, в руках у него был тот самый зеленый чемодан. Про</w:t>
        <w:br/>
        <w:t>себя подумал: «Неужто нашли, а я-то не верил?!»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все-таки прав был я — да, чемодан нашли в одном из</w:t>
        <w:br/>
        <w:t>бараков, но он был пуст. Содержимое либо успели поде-</w:t>
        <w:br/>
        <w:t>лить, либо перепрятали, а компрометирующий деревянный</w:t>
        <w:br/>
        <w:t>ящик выбросили в бараке, заметая след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7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начавшаяся война, плен и годы заключения столк-</w:t>
        <w:br/>
        <w:t>нули меня с действительностью — я увидел и осознал свою</w:t>
        <w:br/>
        <w:t>неприспособленность к этим условиям. Чтобы удержаться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80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поверхности и не пойти ко дну, выстоять, продолжить</w:t>
        <w:br/>
        <w:t>борьбу за выживание, от человека требовались физиче-</w:t>
        <w:br/>
        <w:t>ская сила, выносливость, ловкость, смелость, мгновенная</w:t>
        <w:br/>
        <w:t>реакция, умственная смекалка, разумные действия. До-</w:t>
        <w:br/>
        <w:t>машние условия и родительская опека не выработали во</w:t>
        <w:br/>
        <w:t>мне этих качеств, и, оказавшись в таком жизненном водо-</w:t>
        <w:br/>
        <w:t>вороте, я понял, что справиться в одиночку мне будет не по</w:t>
        <w:br/>
        <w:t>силам. И все же я выжил и, не умея плавать, не утонул и</w:t>
        <w:br/>
        <w:t>даже оказался на противоположном берег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чему такое оказалось возможным? Кто протянул</w:t>
        <w:br/>
        <w:t>руку и оказал поддержку в последний момент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юди! Их доброта и человеческое участие помогли вы-</w:t>
        <w:br/>
        <w:t>жить и вернуться в общество. Вот эпизоды из моей жизни</w:t>
        <w:br/>
        <w:t>на шахте № 8, где я провел чуть более двух лет (с июня</w:t>
        <w:br/>
        <w:t>1950 по сентябрь 1952 г.г.) в условиях, созданных для осо-</w:t>
        <w:br/>
        <w:t>бого контингент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пятидесятые годы в лаготделениях Речпага для всех</w:t>
        <w:br/>
        <w:t>заключенных, направляемых с пересыльного пункта в шах-</w:t>
        <w:br/>
        <w:t>ты, был предусмотрен двухнедельный карантин в спецзо-</w:t>
        <w:br/>
        <w:t>не. Его старались приурочить к важному и обязательному</w:t>
        <w:br/>
        <w:t>для всех техминимуму в учкомбинате. Шахта — сложное</w:t>
        <w:br/>
        <w:t>производственное и по технической оснащенности хозяй-</w:t>
        <w:br/>
        <w:t>ство. Сотни проходчиков, горняков-добытчиков, посадчи-</w:t>
        <w:br/>
        <w:t>ков лав, транспортников, горноспасателей и других еже-</w:t>
        <w:br/>
        <w:t>дневно уходили под землю. Разобраться в этом большом</w:t>
        <w:br/>
        <w:t>хозяйстве было трудно — нужны знания. Без соответст-</w:t>
        <w:br/>
        <w:t>вующей учебной подготовки сделать это невозможно.</w:t>
        <w:br/>
        <w:t>Техминимум давал самые элементарные сведения о шахт-</w:t>
        <w:br/>
        <w:t>ных полях, о мощности угольных пластов, о подземных</w:t>
        <w:br/>
        <w:t>выработках (штреках, лавах, гезенгах, квершлагах), со-</w:t>
        <w:br/>
        <w:t>временных подземных механизмах (комбайнах, электро-</w:t>
        <w:br/>
        <w:t>возах), о шахтерской экипировке, технике безопасности и</w:t>
        <w:br/>
        <w:t>о многом друг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сле окончания учебной программы отводился специ-</w:t>
        <w:br/>
        <w:t>альный день для практического знакомства с шахтой. На</w:t>
        <w:br/>
        <w:t>этом техминимум заканчивался, и новоиспеченные «горня-</w:t>
        <w:br/>
        <w:t>ки» удостоверяли своими подписями прохождение учебной</w:t>
        <w:br/>
        <w:t>программы, после чего получали право работать в шахт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не хорошо запомнился этот день. Самое сильное впе-</w:t>
        <w:br/>
        <w:t>чатление осталось от мрака людского ходка, соединяющего</w:t>
        <w:br/>
        <w:t xml:space="preserve"> поверхность земли с главным штреком, где и собирает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81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я обычно смена. В этой подземной норе — ни справа, ни</w:t>
        <w:br/>
        <w:t>слева, ни вверху, ни внизу — нет никаких признаков света,</w:t>
        <w:br/>
        <w:t>это преисподняя. Только что покинутая земная поверхность</w:t>
        <w:br/>
        <w:t>ежесекундно стучит в сознании синью неба и светом остав-</w:t>
        <w:br/>
        <w:t>ленного наверху дн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ужто вот так, с первой и до последней минуты сме-</w:t>
        <w:br/>
        <w:t>ны, человек может мириться с вечным мраком кротовьих</w:t>
        <w:br/>
        <w:t>нор, где все вокруг напоминает о загробной жизни и о</w:t>
        <w:br/>
        <w:t>бренности нашего появления на свет? А с кровли каплет</w:t>
        <w:br/>
        <w:t>вода, и руки скользят по холодной, истекающей подземной</w:t>
        <w:br/>
        <w:t>влагой выработке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юдской ходок — запасный выход на случай аварии,</w:t>
        <w:br/>
        <w:t>подземного происшествия. В зависимости от глубины шах-</w:t>
        <w:br/>
        <w:t>ты эта наклонная выработка имеет тысячи деревянных сту-</w:t>
        <w:br/>
        <w:t>пенек, и когда ты идешь по ним первый раз в жизни, они ка-</w:t>
        <w:br/>
        <w:t>жутся просто бесконечными. Вздох облегчения вырывается</w:t>
        <w:br/>
        <w:t>из груди, когда, наконец, где-то вдали появляется что-то</w:t>
        <w:br/>
        <w:t>напоминающее проблески света — вначале едва мерцаю-</w:t>
        <w:br/>
        <w:t>щие, а затем, с каждой ступенькой, становящиеся все бли-</w:t>
        <w:br/>
        <w:t>же. Они подают надежду на выход из тесной и мрачной</w:t>
        <w:br/>
        <w:t>нор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руппа, с которой я спускался в шахту, не имела горняц-</w:t>
        <w:br/>
        <w:t>ких ламп, поэтому так сильно врезалось в память беспро-</w:t>
        <w:br/>
        <w:t>глядная тьма ходка. В освещенных штреках мрачные мысли</w:t>
        <w:br/>
        <w:t>обычно проходят. И тогда, размышляя о нелегком труде</w:t>
        <w:br/>
        <w:t>горняков, приходишь к выводу, что и здесь, под землей,</w:t>
        <w:br/>
        <w:t>человек также реагирует на опасности и неблагоприятную</w:t>
        <w:br/>
        <w:t>обстановку, как и в любых других условиях. Горняцкая лам-</w:t>
        <w:br/>
        <w:t>почка на каске — своеобразный гарант уверенности, бла-</w:t>
        <w:br/>
        <w:t>гополучия и возвращения «на гора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крые лавы и штреки для горняков — одно из неприят-</w:t>
        <w:br/>
        <w:t>ных условий работы. Никакие спецовки не могут защитить</w:t>
        <w:br/>
        <w:t>тело и одежду от воды и постоянной сырости. Отсюда рев-</w:t>
        <w:br/>
        <w:t>матизм и гнойничковые заболева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ы провели под землей несколько часов. Побывали в</w:t>
        <w:br/>
        <w:t>паве, где мощность пласта была менее метра, и в забое,</w:t>
        <w:br/>
        <w:t>где приходилось ползти на коленя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звращение на поверхность было безрадостным. Зна-</w:t>
        <w:br/>
        <w:t>комство с будущей работой не вселяло оптимизма. Устав-</w:t>
        <w:br/>
        <w:t>шие и голодные, по тому же ходку вернулись мы обратно.</w:t>
        <w:br/>
        <w:t>Завтра нас распределят по горняцким бригадам, а на сле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82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ующий день наступят беспросветные будни — тяжелый и</w:t>
        <w:br/>
        <w:t>безрадостный труд в лаве. Условия Заполярья позволяют</w:t>
        <w:br/>
        <w:t>шахтерам лишь в короткое время лета видеть дневной свет</w:t>
        <w:br/>
        <w:t>при выходе на поверхность. В остальное время года — дол-</w:t>
        <w:br/>
        <w:t>гие месяцы — его не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же утром, после проверки, нас известили о распреде-</w:t>
        <w:br/>
        <w:t>лении и объяснили, куда выходить утром на развод, в ка-</w:t>
        <w:br/>
        <w:t>кую бригаду, сообщив фамилию бригадира. Было тоскливо</w:t>
        <w:br/>
        <w:t>и тревожно на душе. Мы еще продолжали оставаться на</w:t>
        <w:br/>
        <w:t>территории учкомбината; завтра — новый распорядок дня,</w:t>
        <w:br/>
        <w:t>новый барак, новые знакомы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ысли продолжали невеселую работу — я лежал на</w:t>
        <w:br/>
        <w:t>нарах и, отключившись от окружающей обстановки, ду-</w:t>
        <w:br/>
        <w:t>мал о завтрашнем дне. Но вот где-то рядом несколько</w:t>
        <w:br/>
        <w:t>раз прозвучала моя фамилия — меня разыскивал дневаль-</w:t>
        <w:br/>
        <w:t>ный из ППЧ</w:t>
      </w:r>
      <w:r>
        <w:rPr>
          <w:rFonts w:cs="Arial" w:ascii="Arial" w:hAnsi="Arial"/>
          <w:b/>
          <w:vertAlign w:val="superscript"/>
        </w:rPr>
        <w:t>1</w:t>
      </w:r>
      <w:r>
        <w:rPr>
          <w:rFonts w:cs="Arial" w:ascii="Arial" w:hAnsi="Arial"/>
          <w:b/>
        </w:rPr>
        <w:t>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 старшему лейтенанту Лейкину, быстро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8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о было недалеко, и через несколько минут я уже во-</w:t>
        <w:br/>
        <w:t>шел в хорошо освещенное помещение служебного бара-</w:t>
        <w:br/>
        <w:t>ка. Среди нескольких заключенных я разглядел небольшо-</w:t>
        <w:br/>
        <w:t>го приземистого человека, на золотых погонах которого</w:t>
        <w:br/>
        <w:t>ясно выделялись маленькие лейтенантские звездочки. Он</w:t>
        <w:br/>
        <w:t>был гладко выбрит, холеное лицо, короткая стрижка и при-</w:t>
        <w:br/>
        <w:t>ческа с пробором, пухлые губы и щеки говорили о благо-</w:t>
        <w:br/>
        <w:t>получии. Ему было лет тридца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жданин начальник, заключенный Астахов по Ваше-</w:t>
        <w:br/>
        <w:t>му приказанию явился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стоял у закрытой двери своего кабинета и разговор</w:t>
        <w:br/>
        <w:t>начал здесь, в общей комнате, просто и без каких-либо</w:t>
        <w:br/>
        <w:t>признаков превосходства своего служебного положения и</w:t>
        <w:br/>
        <w:t>офицерских погон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я сообщал все установочные данные своего ла-</w:t>
        <w:br/>
        <w:t>герного формуляра, какие на гражданке необходимы при</w:t>
        <w:br/>
        <w:t>оформлении в отделе кадров, Лейкин спросил: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ьность у тебя есть? После школы учился?</w:t>
        <w:br/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-  Нет, гражданин начальник. Поступил в институт, но</w:t>
        <w:br/>
        <w:t>Учиться война не дал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lang w:val="en-US"/>
        </w:rPr>
        <w:t xml:space="preserve">[1]  -  </w:t>
      </w:r>
      <w:r>
        <w:rPr>
          <w:rFonts w:cs="Arial" w:ascii="Arial" w:hAnsi="Arial"/>
          <w:b/>
        </w:rPr>
        <w:t>Планово-производственная часть.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 слышал, ты умеешь рисовать, чертить, хорошо пи-</w:t>
        <w:br/>
        <w:t>шешь. Мне нужен такой человек. Я дам тебе простое зада-</w:t>
        <w:br/>
        <w:t>ние. Сделай мне график выполнения плана угледобычи на</w:t>
        <w:br/>
        <w:t>шахте №8 за один год. Я напишу цифры месячного выпол-</w:t>
        <w:br/>
        <w:t>нения плана, а ты нарисуй кривую за двенадцать месяцев.</w:t>
        <w:br/>
        <w:t>Сможешь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никогда не занимался такими графиками, но мне при-</w:t>
        <w:br/>
        <w:t>ходилось видеть что-то подобное в учебниках. Тогда я не</w:t>
        <w:br/>
        <w:t>вдавался в суть. Задание действительно было простое, но</w:t>
        <w:br/>
        <w:t>только при наличии опыта и практического навы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 наитию я нарисовал оси, отметил на них месяцы и</w:t>
        <w:br/>
        <w:t>данные добычи и соединил точки кривой. Сделал стандарт-</w:t>
        <w:br/>
        <w:t>ным шрифтом заголовок и пояснительные надпис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ейкин посмотрел график, оценивая сообразительность</w:t>
        <w:br/>
        <w:t>и графические навыки (мне показалось, что он доволен), и</w:t>
        <w:br/>
        <w:t>сказал, чтобы завтра я выходил на работу в ППЧ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жданин начальник, сегодня меня списали из уч-</w:t>
        <w:br/>
        <w:t>комбината в шахту и определили в рабочую бригаду. Зав-</w:t>
        <w:br/>
        <w:t>тра я должен быть утром на развод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cs="Arial" w:ascii="Arial" w:hAnsi="Arial"/>
          <w:b/>
        </w:rPr>
        <w:t>Запомни раз и навсегда, все передвижки в лаготделе-</w:t>
        <w:br/>
        <w:t>нии проходят только с ведома планово-производственной</w:t>
        <w:br/>
        <w:t>части. И если я тебе сказал выходить на работу сюда —</w:t>
        <w:br/>
        <w:t>значит другого решения быть не может. Понимаешь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к была поставлена точка в разговор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 меня не оставалось никаких сомнений в том, что услы-</w:t>
        <w:br/>
        <w:t>шанное Лейкиным мнение о моих способностях чертить и</w:t>
        <w:br/>
        <w:t>рисовать могло исходить только от Пигулевского, которого</w:t>
        <w:br/>
        <w:t>я потерял из виду с тех пор, как нас привезли на шахту №8,</w:t>
        <w:br/>
        <w:t>где он почувствовал себя «рыбой в воде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 познакомься я в дороге с Николаем, еще неизвест-</w:t>
        <w:br/>
        <w:t>но, чем обернулась бы для меня работа в шахте. Теперь</w:t>
        <w:br/>
        <w:t>же передо мной раскрывались иные перспективы — я</w:t>
        <w:br/>
        <w:t>смог это оценить, когда за спиной осталось два года ра-</w:t>
        <w:br/>
        <w:t>боты в ППЧ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еловек, определенный на «общие», со временем те-</w:t>
        <w:br/>
        <w:t>ряет свой облик на изнурительной и непосильной работе.</w:t>
        <w:br/>
        <w:t>Малокалорийный паек заключенных не восстанавливает</w:t>
        <w:br/>
        <w:t>силы, они уходят безвозвратно, и замученная трудом ско-</w:t>
        <w:br/>
        <w:t>тина превращается очень скоро в «доходяг», теряющих</w:t>
        <w:br/>
        <w:t>интерес к жизни. «Общие» еще в тюрьме представлялись</w:t>
        <w:br/>
        <w:t>страшным испытанием, ибо они были началом неизбежно-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о конца. В шахте, на лесоповале, в руднике, на строи-</w:t>
        <w:br/>
        <w:t>тельстве дорог, в карьерах трудно и вольнонаемным, не</w:t>
        <w:br/>
        <w:t>потерявшим гражданских прав, то насколько же тяжелее</w:t>
        <w:br/>
        <w:t>нести это бремя тем, кто их потерял. Только физически</w:t>
        <w:br/>
        <w:t>крепкие, привыкшие к тяжелой работе и получающие по-</w:t>
        <w:br/>
        <w:t>мощь из дома, да те, кто нашел кнопки от скрытых пру-</w:t>
        <w:br/>
        <w:t>жин лагерного благополучия, могли адаптироваться к та-</w:t>
        <w:br/>
        <w:t>ким условия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же попал на «блатную» работу в престижную плано-</w:t>
        <w:br/>
        <w:t>вую часть, не потратив, что называется, ни «полушки». Если</w:t>
        <w:br/>
        <w:t>в 47-м место в конторе мне досталось за счет швейцарских</w:t>
        <w:br/>
        <w:t>«шмоток», привлекших внимание заключенных цементно-</w:t>
        <w:br/>
        <w:t>го, то в 50-м, кроме лагерной робы, на мне ничего не</w:t>
        <w:br/>
        <w:t>было, а незавидный «сидорок» с лагерными тряпками «уве-</w:t>
        <w:br/>
        <w:t>ли» еще на пересылке. Нo я опять остался на «поверхно-</w:t>
        <w:br/>
        <w:t>сти», в буквальном смысле этого слова, так и не испытав</w:t>
        <w:br/>
        <w:t>соленого привкуса горняцкого хлеб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тарший лейтенант Леонид Наумович Лейкин приехал в</w:t>
        <w:br/>
        <w:t>Воркуту из Ленинграда. Как он оказался во внутренних</w:t>
        <w:br/>
        <w:t>войсках, что заставило приехать на Крайний Север, в запо-</w:t>
        <w:br/>
        <w:t>лярную «дыру» с молодой еврейкой-женой Сарой Абра-</w:t>
        <w:br/>
        <w:t>мовной и трехлетним ребенком, я сказать не могу. Я слы-</w:t>
        <w:br/>
        <w:t>шал, что он закончил исторический факультет Ленинград-</w:t>
        <w:br/>
        <w:t>ского университета, но тем не менее сменил гражданский</w:t>
        <w:br/>
        <w:t>костюм на офицерскую форму. По всему он относил</w:t>
        <w:br/>
        <w:t>себя к категории людей штатских, да и отношения на ра-</w:t>
        <w:br/>
        <w:t>боте между вольнонаемными и заключенными носили</w:t>
        <w:br/>
        <w:t>вполне цивилизованный характер. Для заключенных он</w:t>
        <w:br/>
        <w:t>был хорошим начальником, я не видел в нем вольнонаем-</w:t>
        <w:br/>
        <w:t>ного апломба, кичливости, зазнайства, повышенного тона,</w:t>
        <w:br/>
        <w:t>не слышал оскорблений. В режимном лагере для особого</w:t>
        <w:br/>
        <w:t>контингента, где каждый начальник обязан был проявить</w:t>
        <w:br/>
        <w:t>строгость и бессердечие к заключенным, этот относился</w:t>
        <w:br/>
        <w:t>иначе. Он мог «сломать себе шею» и попасть в «неми-</w:t>
        <w:br/>
        <w:t>лость» к руководству. Но он не менял лица и продолжал</w:t>
        <w:br/>
        <w:t>пользоваться прежним стилем. Заключенные отвечали на</w:t>
        <w:br/>
        <w:t>это уважение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 необходимости он мог позволить себе даже такую</w:t>
        <w:br/>
        <w:t xml:space="preserve"> вольность: для срочного оформления материала в</w:t>
        <w:br/>
        <w:t>комбинат «Воркутуголь» он мог оставить меня в своем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бинете, заперев на ключ, а сам уезжал по делам. Это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85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ыло запрещено, но он понимал, что ничего противоза-</w:t>
        <w:br/>
        <w:t>конного в его отсутствие я не совершу. Я же действи-</w:t>
        <w:br/>
        <w:t>тельно успевал выполнить работу и сдавал ее начальнику</w:t>
        <w:br/>
        <w:t>после его возвращения. Иногда я оформлял стенгазету</w:t>
        <w:br/>
        <w:t>для комбинат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до сказать, что такие «вольняшки» были большой</w:t>
        <w:br/>
        <w:t>редкостью. Что касается такого стиля работников, я их</w:t>
        <w:br/>
        <w:t>встречал скорее на свободе. Они обладали «пробивной»</w:t>
        <w:br/>
        <w:t>силой, легко разрешали служебные дела (да и личные</w:t>
        <w:br/>
        <w:t>тоже), могли подсобить ближнему, добраться до более</w:t>
        <w:br/>
        <w:t>значительных высот по общественной лестнице. Я счи-</w:t>
        <w:br/>
        <w:t>тал, что мне и работникам ППЧ повезло с начальником,</w:t>
        <w:br/>
        <w:t>при режимных строгостях это можно было назвать по-</w:t>
        <w:br/>
        <w:t>дарк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9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в 1952 году на меня прибыл персональный наряд</w:t>
        <w:br/>
        <w:t>«за пределы Воркутлага», Лейкин вызвал к себе и сказал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 тебя поступил наряд из Москвы. Я ничего не</w:t>
        <w:br/>
        <w:t>могу сделать, чтобы оставить тебя здесь. Как сложится</w:t>
        <w:br/>
        <w:t>твоя жизнь после отъезда, не знаю. Но если ты вернешь-</w:t>
        <w:br/>
        <w:t>ся назад в Воркуту, постарайся известить меня. Я заберу</w:t>
        <w:br/>
        <w:t>теб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спользоваться таким предложением Леонида Наумо-</w:t>
        <w:br/>
        <w:t>вича я не сумел — в Воркуту я больше не вернул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роме Лейкина, в ППЧ работали еще две молодень-</w:t>
        <w:br/>
        <w:t>кие женщины из вольнонаемных: Луиза Ивановна Чебы-</w:t>
        <w:br/>
        <w:t>кина, худощавая, высокая, с некрасивым и простым ли-</w:t>
        <w:br/>
        <w:t>цом девица, и Валя Прокопенко, ее сверстница, но за-</w:t>
        <w:br/>
        <w:t>мужняя. Муж ее работал старшим экономистом в плано-</w:t>
        <w:br/>
        <w:t>вом отделе шахты №8. Ростом она уступала Луизе Ива-</w:t>
        <w:br/>
        <w:t>новне да и сложена была хорошо — на это особое вни-</w:t>
        <w:br/>
        <w:t>мание обращали зэки. Милое и задорное личико ее при-</w:t>
        <w:br/>
        <w:t>ветливо светилось. Когда утром она появлялась на рабо-</w:t>
        <w:br/>
        <w:t>те и, раздевшись после мороза, начинала приводить себя</w:t>
        <w:br/>
        <w:t>в порядок, зэковские взгляды не могли скрыть вожделе-</w:t>
        <w:br/>
        <w:t>ния. Такое внимание к Вале вызывало у некрасивой Луи-</w:t>
        <w:br/>
        <w:t>зы Ивановны обиду, она переживала мужское равноду-</w:t>
        <w:br/>
        <w:t>шие к своей особ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бе женщины скорее походили на принудительное при-</w:t>
        <w:br/>
        <w:t>ложение к основному коллективу заключенных, так как</w:t>
      </w:r>
    </w:p>
    <w:p>
      <w:pPr>
        <w:pStyle w:val="Style15"/>
        <w:rPr>
          <w:b/>
          <w:b/>
        </w:rPr>
      </w:pPr>
      <w:r>
        <w:rPr>
          <w:b/>
        </w:rPr>
        <w:t>386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клад их в работу был в общем-то незначительным. А для</w:t>
        <w:br/>
        <w:t>зэков женское общество было приятным исключением,</w:t>
        <w:br/>
        <w:t>ведь зоны были уже разделены, и мужики тяжело перено-</w:t>
        <w:br/>
        <w:t>сили запрет общения. Женщины тоже чувствовали внима-</w:t>
        <w:br/>
        <w:t>ние к себе и были довольны еще и тем, что в общий семей-</w:t>
        <w:br/>
        <w:t>ный бюджет поступала и их доля — со всеми доплатами и</w:t>
        <w:br/>
        <w:t>льготами, которыми расплачивался Север с вольнонаемны-</w:t>
        <w:br/>
        <w:t>ми за их трудовое участие в таких условия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 момента образования нового управления Речлага на</w:t>
        <w:br/>
        <w:t>производственных объектах и в обслуживающих их лагот-</w:t>
        <w:br/>
        <w:t>делениях была введена система двойного учета использо-</w:t>
        <w:br/>
        <w:t>вания заключенных с различными производственными по-</w:t>
        <w:br/>
        <w:t>казателями. На шахте это были метры проходки горных</w:t>
        <w:br/>
        <w:t>выработок, тонны добытого угля, производительность</w:t>
        <w:br/>
        <w:t>труда, затраты человеко-дней, выработка на один челове-</w:t>
        <w:br/>
        <w:t>ко-день и т.п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ля проведения такого масштабного учета на местах</w:t>
        <w:br/>
        <w:t>были созданы учебные группы счетных работников по еже-</w:t>
        <w:br/>
        <w:t>дневной обработке рабочих нарядов для представления</w:t>
        <w:br/>
        <w:t>этих сведений в управление контрагентских работ. Для чего</w:t>
        <w:br/>
        <w:t>понадобилась такая двойная бухгалтерия — производствен-</w:t>
        <w:br/>
        <w:t>ная и лагерная — известно лишь руководству Воркутугля и</w:t>
        <w:br/>
        <w:t>Речлаг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еня тоже определили в учебную группу. Я закончил</w:t>
        <w:br/>
        <w:t>программу и получил свой участок работы. Были разрабо-</w:t>
        <w:br/>
        <w:t>таны отчетные формы, изготовлены журналы, и наступила</w:t>
        <w:br/>
        <w:t>пора освоения учета контрагентских работ. На первых по-</w:t>
        <w:br/>
        <w:t>рах мы трудились с утра до ночи. Потом, изучив все под-</w:t>
        <w:br/>
        <w:t>робности, стали укладываться в более сжатые сроки, пока,</w:t>
        <w:br/>
        <w:t>наконец, не научились готовить все сведения за полто-</w:t>
        <w:br/>
        <w:t>ра-два часа работ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таршим экономистом ППЧ работал человек очень не-</w:t>
        <w:br/>
        <w:t>приметный с виду, ниже среднего роста и щуплого сложе-</w:t>
        <w:br/>
        <w:t>ния, с некрасивым лицом. Вздернутый нос и массивная от-</w:t>
        <w:br/>
        <w:t>висающая губа напоминали мне еврейские лица на немец-</w:t>
        <w:br/>
        <w:t>ких листовках в годы войны, с текстом вроде: «Бей жида</w:t>
        <w:br/>
        <w:t>политрука, — морда просит кирпича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го портрет был бы неполным, если бы я забыл постоян-</w:t>
        <w:br/>
        <w:t>но висящую во рту, прокуренную «сталинскую» трубку,</w:t>
        <w:br/>
        <w:t>было и еще кое-что, что ассоциировалось с Великим кормчим :</w:t>
        <w:br/>
        <w:t>китель, а скорее френч, перешитый из лагерной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87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дежды, а на полукривых ногах — сапоги, так же переши-</w:t>
        <w:br/>
        <w:t>тые из кирзовых, армейских, но более аккуратные, похо-</w:t>
        <w:br/>
        <w:t>жие на «комсоставские». В них он заправлял с напуском</w:t>
        <w:br/>
        <w:t>брюки, как это делал Иосиф Виссарионович. Возможно,</w:t>
        <w:br/>
        <w:t>что таково было его личное желание, но внешний вид вызы-</w:t>
        <w:br/>
        <w:t>вал ассоциации со многими сталинскими фотографиями</w:t>
        <w:br/>
        <w:t>двадцатых-тридцатых год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более тесное знакомство с ним, служебные и част-</w:t>
        <w:br/>
        <w:t>ные разговоры опрокидывали первое впечатление, склады-</w:t>
        <w:br/>
        <w:t>вавшееся от внешности. Появлялось другое, более трезвое</w:t>
        <w:br/>
        <w:t>и объективное. Когда же Анатолий Маркович Гуревич — а</w:t>
        <w:br/>
        <w:t>именно так звали его — начинал объясняться с Николаем</w:t>
        <w:br/>
        <w:t>Андреевичем Ракоедом, коллегой по работе, на грасси-</w:t>
        <w:br/>
        <w:t>рующем французском — симпатии и уважение к нему ста-</w:t>
        <w:br/>
        <w:t>новились непререкаемым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 его рассказам можно было судить, что он хорошо</w:t>
        <w:br/>
        <w:t>знает Европу и прожил там не один и не два года. Но я ни</w:t>
        <w:br/>
        <w:t>разу не слышал от него подробностей о работе за грани-</w:t>
        <w:br/>
        <w:t>цей — об этом можно было только догадываться: мне все-</w:t>
        <w:br/>
        <w:t>гда казалось, что он человек «высокого полета», а непри-</w:t>
        <w:br/>
        <w:t>влекательная внешность — лишь неудачная шутка природы,</w:t>
        <w:br/>
        <w:t>за нею спрятаны ум, эрудиция, талант и прочие человече-</w:t>
        <w:br/>
        <w:t>ские достоинств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се время суток, кроме ночи, он проводил в кабинке</w:t>
        <w:br/>
        <w:t>служебного барака, где находилась плановая часть, в по-</w:t>
        <w:br/>
        <w:t>стоянном общении с людьми, приходящими к нему по раз-</w:t>
        <w:br/>
        <w:t>ным вопроса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сстался я с Гуревичем в сентябре 1952 года. Как скла-</w:t>
        <w:br/>
        <w:t>дывалась его жизнь после отъезда, не знаю. Ведь прошло</w:t>
        <w:br/>
        <w:t>после этого почти сорок ле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8 августа 1991 года в программе «Время» появилось со-</w:t>
        <w:br/>
        <w:t>общение о вручении Гуревичу Анатолию Марковичу справ-</w:t>
        <w:br/>
        <w:t>ки о реабилитации. Я и не предполагал, что это сообщение</w:t>
        <w:br/>
        <w:t>имеет какое-то отношение к Анатолию Марковичу, остав-</w:t>
        <w:br/>
        <w:t>ленному мною в Воркуте в 1952 год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на следующий день «Известия» (№188 от</w:t>
        <w:br/>
        <w:t>9.08.1991.) поместили на последней странице материалы</w:t>
        <w:br/>
        <w:t>под названием: «Реабилитирован разведчик, которого зва-</w:t>
        <w:br/>
        <w:t>ли «Кент» и две его фотографии. На верхнем снимке —</w:t>
        <w:br/>
        <w:t>располневший мужчина пожилого возраста с умными про-</w:t>
        <w:br/>
        <w:t>никновенными глазами; голова его опирается на руку, за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88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рывающую нижнюю часть лица (на нем я не остановил</w:t>
        <w:br/>
        <w:t>внимания). На другой — изъятой, видимо, из следственно-</w:t>
        <w:br/>
        <w:t>го дела — я сразу же узнал Анатолия Марковича. То были</w:t>
        <w:br/>
        <w:t>профиль и анфас с надписью: «6943, Гуревич Анатолий</w:t>
        <w:br/>
        <w:t>Маркович, 1913». Вот таким он остался в моей памяти —</w:t>
        <w:br/>
        <w:t>это было одно лиц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з статьи мне стало, наконец, известно, кому же при-</w:t>
        <w:br/>
        <w:t>надлежала эта «невзрачная внешность»: «В ряд легендар-</w:t>
        <w:br/>
        <w:t>ных советских разведчиков, таких, как Рихард Зорге, Нико-</w:t>
        <w:br/>
        <w:t>лай Кузнецов, Рудольф Абель, вернулось еще одно имя —</w:t>
        <w:br/>
        <w:t>Анатолий Маркович Гуревич, больше известный в различ-</w:t>
        <w:br/>
        <w:t>ных книгах и статьях под разведывательным псевдонимом</w:t>
        <w:br/>
        <w:t>Венсен Сьера, или «Кент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дальше сообщалось, что он был одним из руководи-</w:t>
        <w:br/>
        <w:t>телей глубоко законспирированной советской агентурной</w:t>
        <w:br/>
        <w:t>сети, действовавшей в предвоенные и военные годы на</w:t>
        <w:br/>
        <w:t>территории Западной Европы, той самой, что гитлеровцы</w:t>
        <w:br/>
        <w:t>называли «Красная капелла». Гуревич провел в застенках</w:t>
        <w:br/>
        <w:t>гестапо три года, затем десять лет в сталинско-бериев-</w:t>
        <w:br/>
        <w:t>ских лагерях и через три года после освобождения вновь</w:t>
        <w:br/>
        <w:t>заключен под стражу, но уже в хрущевское время. Более</w:t>
        <w:br/>
        <w:t>45 лет он носил несправедливое и позорное клеймо из-</w:t>
        <w:br/>
        <w:t>менника Родин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споминаю, что иногда присутствовал при его беседах с</w:t>
        <w:br/>
        <w:t>бывшим полковником внешней разведки Николаем Анд-</w:t>
        <w:br/>
        <w:t>реевичем Ракоедом, он возглавлял в ППЧ расчетную груп-</w:t>
        <w:br/>
        <w:t>пу бухгалтерии. Красивое, с тонкими чертами интеллигент-</w:t>
        <w:br/>
        <w:t>ное лицо его еще хранило печать прошлого положения, и</w:t>
        <w:br/>
        <w:t>можно было представить, как он выглядел в полковничьих</w:t>
        <w:br/>
        <w:t>погонах, которые сменил на лагерные номера государст-</w:t>
        <w:br/>
        <w:t>венного преступника, определенного в Речлаг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бъектом его служебных действий были страны Ближ-</w:t>
        <w:br/>
        <w:t>него Востока. Летом 1944 года ему следовало вернуться в</w:t>
        <w:br/>
        <w:t>Москву. Но уже в пути, после приезда в Баку, он был аре-</w:t>
        <w:br/>
        <w:t>стован. Владел французским, на котором говорил с Гуре-</w:t>
        <w:br/>
        <w:t>вичем. Работа на Востоке, по всей вероятности, требовала</w:t>
        <w:br/>
        <w:t>еще и знания арабского. Мягкий и общительный человек,</w:t>
        <w:br/>
        <w:t>интересный рассказчик и собеседник, он вызывал к себе</w:t>
        <w:br/>
        <w:t>интерес и признание. Трудно было представить, по каким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чинам такие люди могли оказаться в заключении и на</w:t>
        <w:br/>
        <w:t>равных с другими тянуть срок в лагер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89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Хочу рассказать еще об одном человеке, исполнявшем</w:t>
        <w:br/>
        <w:t>в ППЧ обязанности дневального-истопника. Темперамент-</w:t>
        <w:br/>
        <w:t>ный испанец Хоаким Убиерна оказался в Советском Союзе</w:t>
        <w:br/>
        <w:t>вместе с испанскими детьми в тридцатые годы. Я ничего не</w:t>
        <w:br/>
        <w:t>знаю о том, за что Убиерна попал в Воркуту. Работа дне-</w:t>
        <w:br/>
        <w:t>вальным была не тяжелой и давала ему кое-какие преиму-</w:t>
        <w:br/>
        <w:t>щества. Он ходил с судками Гуревича на кухню и приносил</w:t>
        <w:br/>
        <w:t>еду, которую повара готовили для избранных в лаготделе-</w:t>
        <w:br/>
        <w:t>нии и на производстве заключенных, для высокого ранга</w:t>
        <w:br/>
        <w:t>«придурков», блатных и прочих властных лагерников. (Воз-</w:t>
        <w:br/>
        <w:t>можно, Гуревич пользовался больничным питанием — его</w:t>
        <w:br/>
        <w:t>прописывали врачи тем, кто нуждался в поддержке.) Зна-</w:t>
        <w:br/>
        <w:t>комство же с кухней и поварами давало возможность и для</w:t>
        <w:br/>
        <w:t>себя получить лишний котелок супа или каш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орбоносому, шепелявившему испанцу, от природы не</w:t>
        <w:br/>
        <w:t>было дано выговаривать шипящие буквы русского алфави-</w:t>
        <w:br/>
        <w:t>та — «ж, ш, щ» — и русское «хорошо», он произносил, как</w:t>
        <w:br/>
        <w:t>испанское «карасо». Эта особенность породила анекдо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-то во время очередного вояжа на кухню за обе-</w:t>
        <w:br/>
        <w:t>дом Гуревичу, он удачно пообедал и сам и, очень доволь-</w:t>
        <w:br/>
        <w:t>ный после двух съеденных тарелок щей, в радостном воз-</w:t>
        <w:br/>
        <w:t>буждении влетел с судками в барак: «Анатолий Марко-</w:t>
        <w:br/>
        <w:t>вич! Анатолий Маркович! Я сейчас на кухне две тарелки</w:t>
        <w:br/>
        <w:t>ссей сосрал!...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ошло много лет, а каламбур так и остался в памяти.</w:t>
        <w:br/>
        <w:t>Анатолий Маркович покровительственно относился к Уби-</w:t>
        <w:br/>
        <w:t>ерне и частенько шутил по поводу двух тарелок щ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уровый воркутинский климат, длительная зима и отсут-</w:t>
        <w:br/>
        <w:t>ствие солнца резко отличались от теплого и мягкого клима-</w:t>
        <w:br/>
        <w:t>та Испании и оказали явно пагубное влияние на его незавид-</w:t>
        <w:br/>
        <w:t>ное здоровье: он все время покашливал, вызывая подозре-</w:t>
        <w:br/>
        <w:t>ния на туберкулез. Обязанности дневального сохраняли его</w:t>
        <w:br/>
        <w:t>силы, а сочувствие и поддержка людей продлевали жизнь.</w:t>
        <w:br/>
        <w:t>Жив ли он?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0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достаток производственного опыта и экономических</w:t>
        <w:br/>
        <w:t>знаний не позволяли мне судить об экономике как таковой</w:t>
        <w:br/>
        <w:t>и делать предположения о путях ее развития. Но каждый</w:t>
        <w:br/>
        <w:t>уходящий год накапливал эти знания и расширял представ-</w:t>
        <w:br/>
        <w:t>ления. Участие в работе, личные наблюдения, а также ин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90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формация о текущих переменах в экономике как бы «при-</w:t>
        <w:br/>
        <w:t xml:space="preserve">ближали» ее, делали более доступной. Наступил такой </w:t>
        <w:br/>
        <w:t>момент, когда по вопросу, а что же такое советская экономи-</w:t>
        <w:br/>
        <w:t>ка и в чем ее суть, я имел уже и собственное мне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начал понимать, что советская экономика сложилась в</w:t>
        <w:br/>
        <w:t>противовес мировой для доказательства своего несомнен-</w:t>
        <w:br/>
        <w:t>ного превосходства. В нее была заложена социальная и по-</w:t>
        <w:br/>
        <w:t>литическая основа рабоче-крестьянского строя. Ни разум,</w:t>
        <w:br/>
        <w:t>ни выгода, а, как и всюду, политика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на первых порах, после революционного подъема</w:t>
        <w:br/>
        <w:t>масс, она имела успех и желаемые результаты. Эйфория</w:t>
        <w:br/>
        <w:t>зажигательных лозунгов, призывов, починов, самоотвер-</w:t>
        <w:br/>
        <w:t>женного труда, субботников и других массовых изъявлений</w:t>
        <w:br/>
        <w:t>овладела умами простых, малограмотных людей, отклик-</w:t>
        <w:br/>
        <w:t>нувшихся на призыв политического руководства строить но-</w:t>
        <w:br/>
        <w:t>вое, светлое здание социальной справедливости — миро-</w:t>
        <w:br/>
        <w:t>вого коммунизм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литика не расходилась с делом — государство осу-</w:t>
        <w:br/>
        <w:t>ществляло возведение грандиозных строек, сумело за ко-</w:t>
        <w:br/>
        <w:t>роткий исторический срок создать свою собственную тя-</w:t>
        <w:br/>
        <w:t>желую индустрию — основу экономи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о была пора массового трудового энтузиазма, разбу-</w:t>
        <w:br/>
        <w:t>женного новой эпохой. И в то время мало кто задумывался</w:t>
        <w:br/>
        <w:t>об уровне жизни самого народа, простых граждан — все</w:t>
        <w:br/>
        <w:t>заботы были связаны с ростом и мощью государств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началось строительство нового советского Дома,</w:t>
        <w:br/>
        <w:t>понадобились средства, их не хватало, казна была пуста, и</w:t>
        <w:br/>
        <w:t>если бы средства для этого поступали бы в обычном поряд-</w:t>
        <w:br/>
        <w:t>ке, строительство могло затянуться на многие десятки, а</w:t>
        <w:br/>
        <w:t>может, и сотню-две лет. Такой подход не устраивал поли-</w:t>
        <w:br/>
        <w:t>тическое руководство — нужны были другие подходы и</w:t>
        <w:br/>
        <w:t>метод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де же найти эти средства, чтобы сократить сроки строи-</w:t>
        <w:br/>
        <w:t>тельства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жно было пойти по пути экспроприации «бывших»,</w:t>
        <w:br/>
        <w:t>что собственно и делали новые власти на первых порах. Но</w:t>
        <w:br/>
        <w:t>на этом больших дивидендов не заработаешь. Займы, на-</w:t>
        <w:br/>
        <w:t>логи, пошлины и другие статьи дохода тоже не сделают по-</w:t>
        <w:br/>
        <w:t>годы. Нужно было придумать и вовлечь в процесс выкола-</w:t>
        <w:br/>
        <w:t>ивания средств такой рычаг, который бы не оставил в сто-</w:t>
        <w:br/>
        <w:t>роне ни одногр работающего челове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91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работная плата должна была быть пересчитана свои-</w:t>
        <w:br/>
        <w:t>ми экономистами таким образом, чтобы львиная часть ее</w:t>
        <w:br/>
        <w:t>поступала бы в казну, а только малая толика в карман тех,</w:t>
        <w:br/>
        <w:t>кто ее заработа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не опираться в этом вопросе на мировой опы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огда ручеек доходов превратится в полноводную реку</w:t>
        <w:br/>
        <w:t>и позволит сократить сроки строительств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рплата оказалась основным капиталом для пустой за-</w:t>
        <w:br/>
        <w:t>дыхающейся казны. Ее и решило экспроприировать полити-</w:t>
        <w:br/>
        <w:t>ческое руководств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о мои догадки, моя точка зрения. Исходит она из</w:t>
        <w:br/>
        <w:t>логического посыла: «Построить дом, не имея средств,</w:t>
        <w:br/>
        <w:t>можно только с помощью грабежа и строжайшей эко-</w:t>
        <w:br/>
        <w:t>номии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осударство, воспользовавшись своим монопольным</w:t>
        <w:br/>
        <w:t>правом и мудрой пословицей — «с миру по нитке — голо-</w:t>
        <w:br/>
        <w:t>му штаны», — успешно превратило эту идею в жизнь. Оно</w:t>
        <w:br/>
        <w:t>получило признание в мире; с его индустриальным и воен-</w:t>
        <w:br/>
        <w:t>ным могуществом пришлось считаться, а принцип «все</w:t>
        <w:br/>
        <w:t>средства хороши для достижения цели» оправдывался ко-</w:t>
        <w:br/>
        <w:t>нечным результатом. Экономика, работавшая на этом</w:t>
        <w:br/>
        <w:t>принципе в годы войны, тоже совершила казалось бы не-</w:t>
        <w:br/>
        <w:t>возможное — героический труд людей на эвакуированных</w:t>
        <w:br/>
        <w:t>предприятиях склонил чашу весов в пользу СССР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нял и согласился ли с этой идеей народ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ерая, малограмотная масса принимала всё на Веру, не</w:t>
        <w:br/>
        <w:t>умея разобраться в хитросплетениях экономических расче-</w:t>
        <w:br/>
        <w:t>тов — верила своему родному, рабоче-крестьянскому</w:t>
        <w:br/>
        <w:t>правительству и политическому руководств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Время доказало справедливость и другого вывода</w:t>
        <w:br/>
        <w:t>в том, что подобные экономические экзерсисы имеют и</w:t>
        <w:br/>
        <w:t>отрицательные результаты. Когда грабеж становится не-</w:t>
        <w:br/>
        <w:t>выносимым, а аппетиты грабителей все больше, рабочий</w:t>
        <w:br/>
        <w:t>механизм останавливается и прекращается поступление</w:t>
        <w:br/>
        <w:t>средст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ступает в силу закон «палки о двух концах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теперь заниматься призывами, лозунгами, убежде-</w:t>
        <w:br/>
        <w:t>ниями и пропагандой бесполезно. Наладить работу старо-</w:t>
        <w:br/>
        <w:t>го, казалось, испытанного механизма не удает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йна оказалась главным катализатором пробуждаю-</w:t>
        <w:br/>
        <w:t>щегося сознания людей. Миллионы вместе с войной про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92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шли по Европе и, открыв, наконец, «занавес», увидели</w:t>
        <w:br/>
        <w:t>жизнь европейцев собственными глазами. Тогда заработа-</w:t>
        <w:br/>
        <w:t>ла Правда, и наступил момент истины. Вместе с прозрени-</w:t>
        <w:br/>
        <w:t>ем происходила ломка прежних представлений и отноше-</w:t>
        <w:br/>
        <w:t>ния к труду. В сознание попала «отрава с буржуазной на-</w:t>
        <w:br/>
        <w:t>чинкой», от которой так долго и старательно «оберегало»</w:t>
        <w:br/>
        <w:t>граждан политическое руководство. Начинались новые</w:t>
        <w:br/>
        <w:t>процессы в экономик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оциалистический принцип «от каждого по способно-</w:t>
        <w:br/>
        <w:t>стям, каждому по труду» давно изжил себя. Неумная, по</w:t>
        <w:br/>
        <w:t>сути своей, советская экономика, о которой «последний</w:t>
        <w:br/>
        <w:t>из могикан» сказал «мудрые» слова, что она «...должна</w:t>
        <w:br/>
        <w:t>быть экономной», давно исповедовала «уравниловку» —</w:t>
        <w:br/>
        <w:t>она не могла положительно влиять на производительность,</w:t>
        <w:br/>
        <w:t>а кривые «роста» изменили своим «привычкам», стали вы-</w:t>
        <w:br/>
        <w:t>зывать тревогу экономистов. Даже пресловутый вал уже</w:t>
        <w:br/>
        <w:t>не удовлетворя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упомянул слово «неумная» экономика и хочу объяс-</w:t>
        <w:br/>
        <w:t>нить это. Ее главенствующее положение было и остава-</w:t>
        <w:br/>
        <w:t>лось ясным для всех в мире. В Советском Союзе ее ре-</w:t>
        <w:br/>
        <w:t>шили переподчинить политическим функциям и амбициям.</w:t>
        <w:br/>
        <w:t>Государство рабочих и крестьян собиралось доказывать</w:t>
        <w:br/>
        <w:t>приоритет и преимущества своего строя — экономиче-</w:t>
        <w:br/>
        <w:t>ские выгоды переместились на вторые позиции. Страну</w:t>
        <w:br/>
        <w:t>охватила графикомания успехов народного хозяйства.</w:t>
        <w:br/>
        <w:t>Средства массовой информации, пропаганды и наглядной</w:t>
        <w:br/>
        <w:t>агитации вбивали в сознание граждан цифры о достижени-</w:t>
        <w:br/>
        <w:t>ях. Лозунг «Догоним — перегоним...», очень популярный</w:t>
        <w:br/>
        <w:t>в тридцатые годы, меняя иногда форму, сохранял суть,</w:t>
        <w:br/>
        <w:t>призывая к повышению производительности труда, эф-</w:t>
        <w:br/>
        <w:t>фективности производства и дальнейшему расцвету эко-</w:t>
        <w:br/>
        <w:t>номи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ривые должны были тоже отражать только подъем —</w:t>
        <w:br/>
        <w:t>социалистическое хозяйство этим и отличалось от мирово-</w:t>
        <w:br/>
        <w:t>го, что оно не было подвержено спадам и кризисам. Все</w:t>
        <w:br/>
        <w:t>рычаги находились в руках государства, оно все рассчиты-</w:t>
        <w:br/>
        <w:t>вало, все регулировало, все планировало и поэтому оши-</w:t>
        <w:br/>
        <w:t>баться не могло. Но жизнь после середины шестидесятых</w:t>
        <w:br/>
        <w:t>стала уходить в сторону от планов, и в наметившийся дефи-</w:t>
        <w:br/>
        <w:t>прибавлялись все новые названия промышленной и</w:t>
        <w:br/>
        <w:t>сельскохозяйственной продукц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93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собой гордостью нового строя было одно из главных</w:t>
        <w:br/>
        <w:t>его завоеваний — ликвидация эксплуатации человека чело-</w:t>
        <w:br/>
        <w:t>веком. Трубадуры и апологеты говорили и писали об этом</w:t>
        <w:br/>
        <w:t>взахлеб и забывали о расцветающей буйным цветом госу-</w:t>
        <w:br/>
        <w:t>дарственной эксплуатации, о рабском труде заключенных в</w:t>
        <w:br/>
        <w:t>колониях и лагеря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чинавшийся спад производства пришелся, по моим на-</w:t>
        <w:br/>
        <w:t>блюдениям, на середину шестидесятых годов. Тогда появи-</w:t>
        <w:br/>
        <w:t>лись перебои в снабжении и ассортимент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начале семидесятых только наиболее крупные города</w:t>
        <w:br/>
        <w:t>РСФСР, Украины, Белоруссии, Прибалтики обеспечивали</w:t>
        <w:br/>
        <w:t>своей продукцией собственное население и приезжих-«ко-</w:t>
        <w:br/>
        <w:t>робейников». В середине семидесятых экономика Совет-</w:t>
        <w:br/>
        <w:t>ского Союза стала испытывать уже заметные трудности, и</w:t>
        <w:br/>
        <w:t>производство всей страны работало в основном на Москв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иллионы граждан со всех концов Союза ехали за по-</w:t>
        <w:br/>
        <w:t>купками элементарных товаров в столицу, превратив ее в</w:t>
        <w:br/>
        <w:t>своеобразный центр спекулятивной торговл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сковские чины, производственные руководители,</w:t>
        <w:br/>
        <w:t>деятели разных рангов тоже «решали» экономические во-</w:t>
        <w:br/>
        <w:t>просы многочисленных ходатаев со всего Союза, и за свое</w:t>
        <w:br/>
        <w:t>участие, принимали «дары» по принципу — чем выше ранг,</w:t>
        <w:br/>
        <w:t>тем выше плата. Такое «деловое» содружество стало нор-</w:t>
        <w:br/>
        <w:t>мой в деятельности хозяйственников в те годы. В социали-</w:t>
        <w:br/>
        <w:t>стическом обществе появились свои миллионеры, вклады-</w:t>
        <w:br/>
        <w:t>вающие средства в недвижимость и производство, на счета</w:t>
        <w:br/>
        <w:t>в зарубежные банки. Заявила о себе коррумпированная</w:t>
        <w:br/>
        <w:t>власть, мафиозные структур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чувствовал приближение спада и наблюдал за опусто-</w:t>
        <w:br/>
        <w:t>шающимися полками магазинов. В середине семидесятых я</w:t>
        <w:br/>
        <w:t>назвал сроки окончательного экономического краха, по</w:t>
        <w:br/>
        <w:t>моим предположениям, он должен был произойти в сере-</w:t>
        <w:br/>
        <w:t>дине восьмидесятых. Поэтому развал не был для меня не-</w:t>
        <w:br/>
        <w:t>ожиданностью. Перестройка Горбачева была логическим</w:t>
        <w:br/>
        <w:t>началом конца всего советского «благополучия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уть позже Евтушенко написал такие строки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 xml:space="preserve">«Когда </w:t>
      </w:r>
      <w:r>
        <w:rPr>
          <w:rFonts w:cs="Arial" w:ascii="Arial" w:hAnsi="Arial"/>
          <w:b/>
          <w:i/>
          <w:iCs/>
        </w:rPr>
        <w:t>страна пошла, почти с откоса,</w:t>
        <w:br/>
        <w:t>Зубами мы вцепились ей в колеса.</w:t>
        <w:br/>
        <w:t xml:space="preserve">И поняли, ее затормозя, </w:t>
      </w:r>
      <w:r>
        <w:rPr>
          <w:rFonts w:cs="Arial" w:ascii="Arial" w:hAnsi="Arial"/>
          <w:b/>
        </w:rPr>
        <w:t>—</w:t>
        <w:br/>
      </w:r>
      <w:r>
        <w:rPr>
          <w:rFonts w:cs="Arial" w:ascii="Arial" w:hAnsi="Arial"/>
          <w:b/>
          <w:i/>
        </w:rPr>
        <w:t xml:space="preserve">Так </w:t>
      </w:r>
      <w:r>
        <w:rPr>
          <w:rFonts w:cs="Arial" w:ascii="Arial" w:hAnsi="Arial"/>
          <w:b/>
          <w:i/>
          <w:iCs/>
        </w:rPr>
        <w:t>дальше жить нельзя!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94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затормозить сползание было уже невозможно —</w:t>
        <w:br/>
        <w:t>процесс стал необратимым. Приносящий результаты тру-</w:t>
        <w:br/>
        <w:t>довой энтузиазм народа, в самом начале пути, уступил</w:t>
        <w:br/>
        <w:t>место апатии и безразличию. Наиболее трезвые политики</w:t>
        <w:br/>
        <w:t>поняли — механизм более не работает, требуется его за-</w:t>
        <w:br/>
        <w:t>мен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к виделись мне происходящие процессы «неумной»</w:t>
        <w:br/>
        <w:t>экономики, и я понимал, что только богатства страны дер-</w:t>
        <w:br/>
        <w:t>жали ее на плаву все это время. Далее продолжаться такое</w:t>
        <w:br/>
        <w:t>положение и впрямь не могл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1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бота в планово-производственной части лаготделения</w:t>
        <w:br/>
        <w:t>имела определенные преимущества. Я был зачислен в штат</w:t>
        <w:br/>
        <w:t>АТП и переведен в барак, условия которого отличались от</w:t>
        <w:br/>
        <w:t>общих рабочих помещений. Тут не было обычной скучен-</w:t>
        <w:br/>
        <w:t>ности и тесноты, грязной одежды и обуви, мокрых вале-</w:t>
        <w:br/>
        <w:t>нок, неприятного запаха ног, портянок и грязного тела, ма-</w:t>
        <w:br/>
        <w:t>хорочного дыма и непроветриваемого помеще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иболее важной особенностью барака АТП были</w:t>
        <w:br/>
        <w:t>люди. Здесь жили производственники — работники техни-</w:t>
        <w:br/>
        <w:t>ческих служб шахты, начальники проходческих и добычных</w:t>
        <w:br/>
        <w:t>участков, механики, диспетчеры, инженеры, счетные ра-</w:t>
        <w:br/>
        <w:t>ботники планово-экономического отдела и бухгалтер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роме производственников, жили тут и работники</w:t>
        <w:br/>
        <w:t>служб лаготделения — бухгалтеры, счетоводы, экономи-</w:t>
        <w:br/>
        <w:t>сты, лагерная элита КВЧ</w:t>
      </w:r>
      <w:r>
        <w:rPr>
          <w:rFonts w:cs="Arial" w:ascii="Arial" w:hAnsi="Arial"/>
          <w:b/>
          <w:vertAlign w:val="superscript"/>
        </w:rPr>
        <w:t>1</w:t>
      </w:r>
      <w:r>
        <w:rPr>
          <w:rFonts w:cs="Arial" w:ascii="Arial" w:hAnsi="Arial"/>
          <w:b/>
        </w:rPr>
        <w:t>, артисты, музыканты, художники,</w:t>
        <w:br/>
        <w:t>обслуга из пищеблока. Персонал медицинских служб (сан-</w:t>
        <w:br/>
        <w:t>часть, стационар, ОП), парикмахеры, банщики, прачки,</w:t>
        <w:br/>
        <w:t>каптеры, портные, сапожники и прочие мастеровые прово-</w:t>
        <w:br/>
        <w:t>дили время на своих рабочих местах днем и ночью. Они</w:t>
        <w:br/>
        <w:t>тоже имели определенные привилегии и преимущества</w:t>
        <w:br/>
        <w:t>«придурков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могу ошибиться в численности заключенных ОЛПа</w:t>
        <w:br/>
        <w:t>шахты №8, но при всех случаях считаю, что населения лаге-</w:t>
        <w:br/>
        <w:t>ря составляло где-то две тысячи челове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юдская молва — главный информатор в лагере. Как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дио и газеты на воле, так «параши» в зоне — источник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востей. Я уже рассказывал о своем окружении по ра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lang w:val="en-US"/>
        </w:rPr>
        <w:t xml:space="preserve">[1]  -  </w:t>
      </w:r>
      <w:r>
        <w:rPr>
          <w:rFonts w:cs="Arial" w:ascii="Arial" w:hAnsi="Arial"/>
          <w:b/>
        </w:rPr>
        <w:t>Культурно-воспитательная час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95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оте. Были у меня еще и знакомые в бараке, где ноче-</w:t>
        <w:br/>
        <w:t>вал, с кем встречался в жилой зоне. Знакомства разные,</w:t>
        <w:br/>
        <w:t>случайные, мало о чем говорящие, не оставившие в па-</w:t>
        <w:br/>
        <w:t>мяти следа. А такая встреча, например, как эта, осталась</w:t>
        <w:br/>
        <w:t>в памя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днажды в бухгалтерию к Ракоеду зашли незнакомые</w:t>
        <w:br/>
        <w:t>зэки. Мой сосед, кивнув в сторону одного из них, спросил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наешь того, в ушанке? Известный летчик — Сергей</w:t>
        <w:br/>
        <w:t>Щиров, Герой Советского Союза, — обращая мое внима-</w:t>
        <w:br/>
        <w:t>ние на последние слов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 что арестован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 обвиняли по 58-16 в измене Родине. Но суть в</w:t>
        <w:br/>
        <w:t>другом. Говорят, Берия — большой любитель красивых</w:t>
        <w:br/>
        <w:t>женщин, а если какая-то ему понравилась, обязательно</w:t>
        <w:br/>
        <w:t>станет его заложницей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зже я узнал о «деле» Щирова больше подробностей</w:t>
        <w:br/>
        <w:t>и познакомился с ним самим. Ему было около сорока. Бу-</w:t>
        <w:br/>
        <w:t>дучи крепкого сложения и здоровья, он не был до конца</w:t>
        <w:br/>
        <w:t>сломлен и в лагерных условиях. При всех своих достоинст-</w:t>
        <w:br/>
        <w:t>вах он оказался человеком скромным, общительным, бо-</w:t>
        <w:br/>
        <w:t>лее гражданским, чем военны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ка он воевал, в Москве жила его красавица-жена.</w:t>
        <w:br/>
        <w:t>Как-то в городе ее заметил полковник Саркисов с Лубян-</w:t>
        <w:br/>
        <w:t>ки, порученец Берия. Он пригласил ее в машину и привез</w:t>
        <w:br/>
        <w:t>в одно из заведений шефа. Она рассказала об этом</w:t>
        <w:br/>
        <w:t>мужу, тот разъярился и потребовал сатисфакции. Но</w:t>
        <w:br/>
        <w:t>слишком поздно понял вероломство хозяина Лубянки,</w:t>
        <w:br/>
        <w:t>для которого не существовало ни звезд Героев, ни высо-</w:t>
        <w:br/>
        <w:t>ких званий, ни заслуг перед государством, ни нравствен-</w:t>
        <w:br/>
        <w:t>ных границ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одной из наших центральных газет (где-то в восьмиде-</w:t>
        <w:br/>
        <w:t>сятые годы) мне попалась публикация на эту тему. Там при-</w:t>
        <w:br/>
        <w:t>водились подробности о сфабрикованном «деле» Щирова</w:t>
        <w:br/>
        <w:t>и указывались мотивы, которые легли в его основу. Нахо-</w:t>
        <w:br/>
        <w:t>дясь на службе в Закавказье, он якобы нарушил воздушное</w:t>
        <w:br/>
        <w:t>пространство одного южного государства, и это ему было</w:t>
        <w:br/>
        <w:t>вменено в качестве обвине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к или иначе, за измену Родине он получил максималь-</w:t>
        <w:br/>
        <w:t>ный срок (десять лет, замененные потом на двадцать пять)</w:t>
        <w:br/>
        <w:t>и особое предписание ГУЛАГовскому начальству: «исполь-</w:t>
        <w:br/>
        <w:t>зовать только на самых тяжелых работах». Расчет бы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96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ост. Довести человека до состояния крайней дистрофии,</w:t>
        <w:br/>
        <w:t>а затем списать по литеру «В», навсегда спрятав концы пре-</w:t>
        <w:br/>
        <w:t>ступле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свет не без добрых людей. Когда Щиров попал на</w:t>
        <w:br/>
        <w:t>шахту №8 и его должны были «списать» на общие рабо-</w:t>
        <w:br/>
        <w:t>ты, нашлись люди, которые помогли устроить невинно по-</w:t>
        <w:br/>
        <w:t>страдавшего человека в один из жилых бараков дневаль-</w:t>
        <w:br/>
        <w:t>ным. До последних дней моего пребывания в Воркуте он</w:t>
        <w:br/>
        <w:t>находился в 9-м лаготделении. Я видел его тогда в клуб-</w:t>
        <w:br/>
        <w:t>ном бараке во время репетиций художественной само-</w:t>
        <w:br/>
        <w:t>деятельности. Вернувшемуся в духовой оркестр музыкан-</w:t>
        <w:br/>
        <w:t>ту пришлось вспомнить молодость и свое прошлое увле-</w:t>
        <w:br/>
        <w:t>чение музык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з этой же газеты я узнал и о скорой после расстрела</w:t>
        <w:br/>
        <w:t>Берии реабилитации Щирова. Там же было сообщение о</w:t>
        <w:br/>
        <w:t>смерти — он прожил после освобождения около года. В</w:t>
        <w:br/>
        <w:t>таких случаях обычно говорят: «все хорошо, что хорошо</w:t>
        <w:br/>
        <w:t>кончается». И если бы не скоропостижная смерть его,</w:t>
        <w:br/>
        <w:t>можно было бы сказать, что зло наказано и справедли-</w:t>
        <w:br/>
        <w:t>вость восторжествовала. Однако коварный удар оказался</w:t>
        <w:br/>
        <w:t>слишком сильным — надорвавшееся сердце не выдержало</w:t>
        <w:br/>
        <w:t>испытани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бараке АТП было две половины: одна для руково-</w:t>
        <w:br/>
        <w:t>дства, вторая — для прочих. Я жил во второй. Моя вагонка</w:t>
        <w:br/>
        <w:t>находилась в середине секции. Спал наверху. Мне никогда</w:t>
        <w:br/>
        <w:t>не приходила мысль сменить верхние нары на нижние —</w:t>
        <w:br/>
        <w:t>большая часть времени проходила в конторе. Вагонки, рас-</w:t>
        <w:br/>
        <w:t>считанные на четырех, были заняты не всегда. По ночам</w:t>
        <w:br/>
        <w:t>они кое-где пустовал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до мной спал молодой еврей-западник, по фамилии</w:t>
        <w:br/>
        <w:t>Спивак. Он до ареста окончил филологический факультет</w:t>
        <w:br/>
        <w:t>Черновицкого университета. Спивак гордился достигнутым</w:t>
        <w:br/>
        <w:t>и при случае напоминал об этом соседям. Зная себе</w:t>
        <w:br/>
        <w:t>«цену», Мишка часто вступал в споры по разным вопро-</w:t>
        <w:br/>
        <w:t>сам, желая удивить оппонентов университетской образо-</w:t>
        <w:br/>
        <w:t>ванность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днажды в очередном споре он так отчаянно доказы-</w:t>
        <w:br/>
        <w:t>вал свою правоту, что спорщики решили проучить его. На</w:t>
        <w:br/>
        <w:t>листке бумаги печатными буквами написали известное чет-</w:t>
        <w:br/>
        <w:t>черостишие-эпиграмму и, пока Мишка спал, повесили ее на</w:t>
        <w:br/>
        <w:t>вагонке, рядом с табличкой «Спивак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97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 xml:space="preserve">Меткое стихотворение </w:t>
      </w:r>
      <w:r>
        <w:rPr>
          <w:rFonts w:cs="Arial" w:ascii="Arial" w:hAnsi="Arial"/>
          <w:b/>
          <w:bCs/>
        </w:rPr>
        <w:t>точно попадало в цель, этого они</w:t>
        <w:br/>
      </w:r>
      <w:r>
        <w:rPr>
          <w:rFonts w:cs="Arial" w:ascii="Arial" w:hAnsi="Arial"/>
          <w:b/>
        </w:rPr>
        <w:t>и добивались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 xml:space="preserve">«...Ослу образованье </w:t>
      </w:r>
      <w:r>
        <w:rPr>
          <w:rFonts w:cs="Arial" w:ascii="Arial" w:hAnsi="Arial"/>
          <w:b/>
          <w:i/>
          <w:iCs/>
        </w:rPr>
        <w:t>дали,</w:t>
        <w:br/>
        <w:t>А стал ли он умней? Едва ли!</w:t>
        <w:br/>
        <w:t>При каждой глупости своей,</w:t>
        <w:br/>
        <w:t>Он с важностью ученого педанта,</w:t>
        <w:br/>
        <w:t>Ссылается на Фрейда и на Канта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ошло много лет, а случай с эпиграммой остался в па-</w:t>
        <w:br/>
        <w:t>мяти. Это был наглядный пример, подтверждавший слова:</w:t>
        <w:br/>
        <w:t>«Глупость — дар Божий, но не следует им злоупотреб-</w:t>
        <w:br/>
        <w:t>лять», и далее: «Вообще природа редко одаряет людей да-</w:t>
        <w:br/>
        <w:t>ром Божим, но на этот дар она, похоже, не поскупилась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 другом соседе, Сергее Филипповском, я сохранил</w:t>
        <w:br/>
        <w:t>иные воспомина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познакомился с ним почти одновременно, и поэтому</w:t>
        <w:br/>
        <w:t>такой заметной была разница между ними. С Сережей</w:t>
        <w:br/>
        <w:t>меня связывала общность взглядов и интересов. Я был чуть</w:t>
        <w:br/>
        <w:t>старше, но практические знания и его горняцкая профес-</w:t>
        <w:br/>
        <w:t>сия, которую ему выбрала в Воркуте вузовская подготовка</w:t>
        <w:br/>
        <w:t>оставляли лидерство за ним. Меня поражали его работо-</w:t>
        <w:br/>
        <w:t>способность и целеустремленнос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родился в Москве, в интеллигентной семье. Положе-</w:t>
        <w:br/>
        <w:t>ние родителей обеспечивало ему блага, продвижение на-</w:t>
        <w:br/>
        <w:t>верх, достойное место в обществе. И родители возлагали</w:t>
        <w:br/>
        <w:t>надежды на его способности, карьеру и высокое положе-</w:t>
        <w:br/>
        <w:t>ние в будущем. Судьба однако распорядилась по-своему.</w:t>
        <w:br/>
        <w:t>Сережа выбрал свой путь — Военно-морское инженерное</w:t>
        <w:br/>
        <w:t>училище в Ленинграде. На третьем курсе был арестован,</w:t>
        <w:br/>
        <w:t>осужден и отправлен в Воркут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тец, генерал-лейтенант Филипповский, прожил не-</w:t>
        <w:br/>
        <w:t>обычную жизнь до того, как стал преподавателем Военной</w:t>
        <w:br/>
        <w:t>академии. Он закончил два высших учебных заведения —</w:t>
        <w:br/>
        <w:t>гражданское и военное. Несколько лет служил в качестве</w:t>
        <w:br/>
        <w:t>военного атташе в странах Юго-Восточной Азии. В годы на-</w:t>
        <w:br/>
        <w:t>шего знакомства (это было начало пятидесятых годов) отец</w:t>
        <w:br/>
        <w:t>все еще работал в академии, мать преподавала математи-</w:t>
        <w:br/>
        <w:t>ку в вуз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не была неизвестна причина ареста Сережи. Хотелось</w:t>
        <w:br/>
        <w:t>узнать об этом с его слов. Из коротких сведений, расска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98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нных им об училище, я понял, что ему было предъявлено</w:t>
        <w:br/>
        <w:t>обвинение в измене Родине за принадлежность к нелегаль-</w:t>
        <w:br/>
        <w:t>но существовавшей в училище организации «истинных ле-</w:t>
        <w:br/>
        <w:t>нинцев». Программа предусматривала изменение государ-</w:t>
        <w:br/>
        <w:t>ственного строя и смену политического руководства. Полу-</w:t>
        <w:br/>
        <w:t>чил он за это максимальный срок (в ту пору — 10 лет ИТЛ)</w:t>
        <w:br/>
        <w:t>в лагерях на Крайнем Север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оказался в Воркуте. Полученное инженерное обра-</w:t>
        <w:br/>
        <w:t>зование позволило работать в маркшейдерском бюро, а</w:t>
        <w:br/>
        <w:t>условия жизни в лагере — продолжить образование. Он</w:t>
        <w:br/>
        <w:t>хотел закончить программу физико-математического фа-</w:t>
        <w:br/>
        <w:t>культета. Ему помогала мать. Она посылала много специ-</w:t>
        <w:br/>
        <w:t>альной, учебной и прочей литературы. Не помню его в</w:t>
        <w:br/>
        <w:t>праздном времяпрепровожден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атериальная поддержка родителей обеспечивала дос-</w:t>
        <w:br/>
        <w:t>таток. Не испытывая нужды в хлебе насущном, он чувство-</w:t>
        <w:br/>
        <w:t>вал себя в лагере увереннее других. В посылках были</w:t>
        <w:br/>
        <w:t>вещи, продукты, учебники, книги, папиросы и табак «Золо-</w:t>
        <w:br/>
        <w:t>тое руно», «Герцеговина флор», которые и на гражданке</w:t>
        <w:br/>
        <w:t>доступны были немноги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бработанные медом табачные листья наполняли барак</w:t>
        <w:br/>
        <w:t>приторно дурманящим запахом, оставляя сладковатый</w:t>
        <w:br/>
        <w:t>привкус меда во рту. Приобщиться к обстановке его про-</w:t>
        <w:br/>
        <w:t>шлой жизни было приятно и окружающи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переписывался с матерью. Письма получал на ад-</w:t>
        <w:br/>
        <w:t>рес вольнонаемных, с которыми работал на шахте и ко-</w:t>
        <w:br/>
        <w:t>торым доверял. Он был в курсе происходящего в Моск-</w:t>
        <w:br/>
        <w:t>ве. Мне он рассказал о разногласиях с отцом. Разные</w:t>
        <w:br/>
        <w:t>подходы и оценка действительности развели их, каждый</w:t>
        <w:br/>
        <w:t>поступал, как он считал нужным. Мать так и не смогла</w:t>
        <w:br/>
        <w:t>примирить их. Когда Сережу арестовали, она просила у</w:t>
        <w:br/>
        <w:t>мужа-генерала содействия и помощи. Он добился прие-</w:t>
        <w:br/>
        <w:t>ма у наркома внутренних дел. Абакумов выслушал его,</w:t>
        <w:br/>
        <w:t>но просьбу отклонил. И еще предупредил Филипповского :</w:t>
        <w:br/>
        <w:t>более не беспокоить, так что дальнейшая судьба</w:t>
        <w:br/>
        <w:t>Сергея была решен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же по наивности думал, что высокое положение Се-</w:t>
        <w:br/>
        <w:t>режиного отца поможет ему достигнуть желаемого. В те</w:t>
        <w:br/>
        <w:t>времена на помощь не рассчитывали даже самые высоко-</w:t>
        <w:br/>
        <w:t>оставленные деятели государства. Много лет спустя мне</w:t>
        <w:br/>
        <w:t>стало известно, что, например, даже Молотов и Калинин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99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мирились с участью опальных жен своих и долгие годы</w:t>
        <w:br/>
        <w:t>ожидали милости вождя на их освобожде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сстался я с Сергеем в сентябре 1952 года (очень со-</w:t>
        <w:br/>
        <w:t>жалею, что после освобождения я не сделал попыток найти</w:t>
        <w:br/>
        <w:t>его в Москве).</w:t>
      </w:r>
    </w:p>
    <w:p>
      <w:pPr>
        <w:pStyle w:val="Style15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 вызову в Красноярской тюрьме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сентябре 1952 года по наряду Москвы меня отправили</w:t>
        <w:br/>
        <w:t>за пределы Воркутлага. Куда и зачем; в тюрьму или ла-</w:t>
        <w:br/>
        <w:t>герь; надолго ли, вернусь ли обратно; что ожидает там?</w:t>
        <w:br/>
        <w:t>Бог знает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сле второго постановления Особого совещания у</w:t>
        <w:br/>
        <w:t>меня не было больше иллюзий, и я не тешил себя надеждой</w:t>
        <w:br/>
        <w:t>на освобождение. От срока, полученного в 50-м, прошло</w:t>
        <w:br/>
        <w:t>всего два года, а оставалось еще восем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има пришла рано. Дорога к пересылке уже подмерзла</w:t>
        <w:br/>
        <w:t>и не успела принять снежный покров после недолгого лета.</w:t>
        <w:br/>
        <w:t>Снежную круговерть подхватывал ветер и уносил в серую</w:t>
        <w:br/>
        <w:t>мглу скоротечного дня. На душе тревожно и уныло. Опять</w:t>
        <w:br/>
        <w:t>этап в «Столыпине», и неприятные ассоциации, ничего доб-</w:t>
        <w:br/>
        <w:t>рого не сулящие. Предчувствия меня не обманули — доро-</w:t>
        <w:br/>
        <w:t>га после Кирова пошла в сторону от центра: нас везли на</w:t>
        <w:br/>
        <w:t>Восто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памяти остались два долгих месяца дороги и несколь-</w:t>
        <w:br/>
        <w:t>ко пересылок, где приходилось ожидать этапных «столы-</w:t>
        <w:br/>
        <w:t>пинских» вагонов. За 62 дня мы проехали одиннадцать наи-</w:t>
        <w:br/>
        <w:t>более крупных городов Коми, Урала и Сибири. В конце но-</w:t>
        <w:br/>
        <w:t>ября 1952 года я прибыл в Красноярск и был определен во</w:t>
        <w:br/>
        <w:t>внутреннюю тюрьму краевого управления КГБ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пятидесятые годы, о которых идет речь, все подобные</w:t>
        <w:br/>
        <w:t>переезды по нарядам Москвы считались обычным явлени-</w:t>
        <w:br/>
        <w:t>ем и, вероятно, ни у кого не вызывали требований соблю-</w:t>
        <w:br/>
        <w:t>дать процессуальные нормы осужденных. Дорога могла</w:t>
        <w:br/>
        <w:t>продолжаться до «бесконечности», и пребывание в тюрь-</w:t>
        <w:br/>
        <w:t>ме тоже не ограничивалось сроком, хотя разные статьи и</w:t>
        <w:br/>
        <w:t>параграфы УПК требовали этог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Красноярске стало известно, что вызов мой организо-</w:t>
        <w:br/>
        <w:t>вало следственное управление Красноярского края, чтобы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00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спользовать на суде в качестве свидетеля. Я должен был</w:t>
        <w:br/>
        <w:t>опознать военнопленного из лагеря Вустрау: скрыв свою</w:t>
        <w:br/>
        <w:t>принадлежность к особому лагерю, он избежал ареста по-</w:t>
        <w:br/>
        <w:t>сле войны и жил до сих пор на свободе. Но миссия моя ос-</w:t>
        <w:br/>
        <w:t>талась невостребованной из-за длительного переезда в</w:t>
        <w:br/>
        <w:t>Красноярс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ыжий, веснушчатый, средних лет мужчина, с легко</w:t>
        <w:br/>
        <w:t>запоминающейся фамилией Ковецкий, действительно,</w:t>
        <w:br/>
        <w:t>остался в моей памяти. Он говорил с дефектом — ше-</w:t>
        <w:br/>
        <w:t>пелявил — и всем обликом своим напоминал ярко выра-</w:t>
        <w:br/>
        <w:t>женного еврея, чудом сохранившегося в условиях не-</w:t>
        <w:br/>
        <w:t>мецкого плена. Я запомнил его по этим признакам еще</w:t>
        <w:br/>
        <w:t>в Вустрау; так что когда мне предъявили его фотогра-</w:t>
        <w:br/>
        <w:t>фию для опознания, то я сразу узнал его. Может быть,</w:t>
        <w:br/>
        <w:t>и не следовало этого делать, сославшись на память? А</w:t>
        <w:br/>
        <w:t>теперь меня решили использовать в качестве свидетеля</w:t>
        <w:br/>
        <w:t>на суде, и, возможно, мои показания имели бы для него</w:t>
        <w:br/>
        <w:t>значе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днако следствие и суд были уже закончены, Ковецкий</w:t>
        <w:br/>
        <w:t>получил срок, и его уже отправили в лагерь. Моя миссия</w:t>
        <w:br/>
        <w:t>оказалась невостребованн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и вернуть меня обратно в Воркуту было тоже не-</w:t>
        <w:br/>
        <w:t>просто — я был один, и нужно было собирать попутчи-</w:t>
        <w:br/>
        <w:t>ков. Их не было. В который уже раз я стал заложником</w:t>
        <w:br/>
        <w:t>обстоятельств. Меня поместили в одну из камер внутрен-</w:t>
        <w:br/>
        <w:t>ней тюрьмы, где я должен был ожидать оказии для воз-</w:t>
        <w:br/>
        <w:t>враще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тянулись томительные дни в Красноярской тюрьме.</w:t>
        <w:br/>
        <w:t>Меня не вызывали в следственный отдел — не было ну-</w:t>
        <w:br/>
        <w:t>жды. Чувствовал, как уходят силы. Обессиленный физи-</w:t>
        <w:br/>
        <w:t>чески и морально, я с трудом переносил тюремные тя-</w:t>
        <w:br/>
        <w:t>готы. Одолевало малокровие. Нужно было питание и пе-</w:t>
        <w:br/>
        <w:t>реливание крови. Не было ни того, ни другого. Я имел</w:t>
        <w:br/>
        <w:t>право лишь на жалобы и заявления, но от них было мало</w:t>
        <w:br/>
        <w:t>толк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днажды вызвали к следователю, который начал ин-</w:t>
        <w:br/>
        <w:t>тересоваться моим здоровьем и настроением. Странная</w:t>
        <w:br/>
        <w:t>забота! По вопросам я понял, что мои заявления и жа-</w:t>
        <w:br/>
        <w:t>лобы читают в следственном отделе — там знали, что я</w:t>
        <w:br/>
        <w:t>болен и нуждаюсь в лечении. Следователь решил ис-</w:t>
        <w:br/>
        <w:t>пользовать момент и предложил сотрудничество, рас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матривая его, как доказательство моей лояльности.</w:t>
        <w:br/>
        <w:t>Мой ответ не понравился: «Считайте, что разговора ме-</w:t>
        <w:br/>
        <w:t>жду нами не было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сле этого в Красноярске меня больше не вызывал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ибирские морозы давно заявили о приходе зимы. В ка-</w:t>
        <w:br/>
        <w:t>мерах было темно и тихо. Маленькие фрамуги плохо про-</w:t>
        <w:br/>
        <w:t>пускали дневной свет, и, казалось, день замер на сумер-</w:t>
        <w:br/>
        <w:t>ках. Отопление работало исправно, было тепло, и фрамуги</w:t>
        <w:br/>
        <w:t>часто открывал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 стенами тюрьмы шла своя жизнь, происходили со-</w:t>
        <w:br/>
        <w:t>бытия, о которых мы ничего не знали, так как были ли-</w:t>
        <w:br/>
        <w:t>шены газет и радио. За время этапа состоялся XIX съезд</w:t>
        <w:br/>
        <w:t>ВКП(б), на котором коммунистическую партию боль-</w:t>
        <w:br/>
        <w:t>шевиков переименовали в компартию Советского Сою-</w:t>
        <w:br/>
        <w:t>за и она обрела новую аббревиатуру — КПСС. Кто мог</w:t>
        <w:br/>
        <w:t>подумать, что так скоро — в марте 1953 года — про-</w:t>
        <w:br/>
        <w:t>изойдут изменения в государственном аппарате и внут-</w:t>
        <w:br/>
        <w:t>ренней политике, казавшиеся незыблемыми со дня их</w:t>
        <w:br/>
        <w:t>рождения?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 студеная зима все продолжалась. Мороз на окнах все</w:t>
        <w:br/>
        <w:t>рисовал свои замысловатые узоры. Хотя до весны остава-</w:t>
        <w:br/>
        <w:t>лось совсем немног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днажды утром наше внимание привлекла громкая</w:t>
        <w:br/>
        <w:t>симфоническая музыка, необычная для этого часа. Она</w:t>
        <w:br/>
        <w:t>звучала недалеко из мощного репродуктора, расположен-</w:t>
        <w:br/>
        <w:t>ного на улице. Порывы ветра то уносили ее, то она оказы-</w:t>
        <w:br/>
        <w:t>валась совсем ряд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то это значит? Скорбная мелодия походила на рекви-</w:t>
        <w:br/>
        <w:t>ем. Хотелось подойти к фрамуге и взобраться поближе к</w:t>
        <w:br/>
        <w:t>открытому окну. Густой снегопад спрятал под своим по-</w:t>
        <w:br/>
        <w:t>кровом все вокруг. А снег все сыпал и сыпал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эти минуты послышались требовательные окрики де-</w:t>
        <w:br/>
        <w:t>журного вертухая закрыть фрамуги. Одна за другой</w:t>
        <w:br/>
        <w:t>громко захлопали «кормушки» в камерах. Дошла оче-</w:t>
        <w:br/>
        <w:t>редь и до нас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с оставили в наглухо закрытой камере, изолировав от</w:t>
        <w:br/>
        <w:t>улицы, откуда уже не неслись звуки траурной музыки. Мы</w:t>
        <w:br/>
        <w:t>же продолжали гадать, о ком это так скорбил симфониче-</w:t>
        <w:br/>
        <w:t>ский оркестр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02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с лишили возможности узнать о важных событиях,</w:t>
        <w:br/>
        <w:t>происходивших на воле. Не положено — и все! Мало ли,</w:t>
        <w:br/>
        <w:t>как отреагирует эта сволочь на случившееся? Иди потом</w:t>
        <w:br/>
        <w:t>доказывай!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ошла неделя после случившегося. И вдруг все объяс-</w:t>
        <w:br/>
        <w:t>нилось само собой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ужин как обычно нам принесли столовую ложку пер-</w:t>
        <w:br/>
        <w:t>ловой каши. Поужинав и совершив вечерний «намаз», уб-</w:t>
        <w:br/>
        <w:t>рали посуду в тумбочку, навели «марафет» в камере и со-</w:t>
        <w:br/>
        <w:t>брались снова читать. До отбоя еще оставалось несколько час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вот щелкнул замок в двери. Это не на допрос — еще</w:t>
        <w:br/>
        <w:t>рано. Дверь распахнулась, и на пороге появился новичок. В</w:t>
        <w:br/>
        <w:t>его руках свернутая постель. Одет в простой бушлат, ва-</w:t>
        <w:br/>
        <w:t>ленки, шапку-ушанку — лагерная одежд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вошел в камеру, положил постель, снял шапку, по-</w:t>
        <w:br/>
        <w:t>здоровался. Взяли его с воли — до густой копны светлых</w:t>
        <w:br/>
        <w:t>волос еще не успела добраться машинка тюремного па-</w:t>
        <w:br/>
        <w:t>рикмахера. Он стал раздеваться и перед нами предстал</w:t>
        <w:br/>
        <w:t>очень худой человек, ниже среднего роста, в темной</w:t>
        <w:br/>
        <w:t>хлопчатобумажной робе. Он представился: Труханов Ми-</w:t>
        <w:br/>
        <w:t>хаил Васильевич. Лет ему было 35-36. Доброе лицо и</w:t>
        <w:br/>
        <w:t>большие голубые глаза смотрели открыто и приветливо.</w:t>
        <w:br/>
        <w:t>Мы приняли его как старшего, отдавая дань «преклонно-</w:t>
        <w:br/>
        <w:t>му», по сравнению с нашим, возрасту, хотя в камере</w:t>
        <w:br/>
        <w:t>были «старожилами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 терпелось узнать, кто он, откуда? Если он только с</w:t>
        <w:br/>
        <w:t>воли, то сможет рассказать о последних новостях и объяс-</w:t>
        <w:br/>
        <w:t>нит траурные мелод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 давно с воли? Что нового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рестовали только вчера. Сталин умер, слыхали?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?!?!?! Ах, вот оно что? И что же произошло экстра-</w:t>
        <w:br/>
        <w:t>ординарного? Были ли изменения в Политбюро, в прави-</w:t>
        <w:br/>
        <w:t>тельстве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нечно... Вместо Сталина секретарем избран Ма-</w:t>
        <w:br/>
        <w:t>ленков. В правительстве изменили организационную   структуру :  упразднили наркоматы, ввели Министерства.            Я думаю, что это только начало. Теперь каждый день можно</w:t>
        <w:br/>
        <w:t>ожидать перемен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 где похоронили? Как прошли похороны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 Кремлевской стены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403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оворил он естественно и просто, без позерства и</w:t>
        <w:br/>
        <w:t>пафоса, отдавая должное случившемуся событию и</w:t>
        <w:br/>
        <w:t>поведению людей. Он, видимо, привык говорить прав-</w:t>
        <w:br/>
        <w:t>диво и открыто обо всем, что видел, в чем был уве-</w:t>
        <w:br/>
        <w:t>рен или убежден. Поэтому слова его часто отдавали</w:t>
        <w:br/>
        <w:t>крамол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руханов был удивительно контактным человеком.</w:t>
        <w:br/>
        <w:t>Разносторонние познания ученого позволяли удовлетво-</w:t>
        <w:br/>
        <w:t>рять и наши дилетантские интересы. Он охотно рассказы-</w:t>
        <w:br/>
        <w:t>вал о современных проблемах физики, астрономии, кос-</w:t>
        <w:br/>
        <w:t>могонии, уже тогда занимавших сознание людей, стре-</w:t>
        <w:br/>
        <w:t>мящихся в космос. Темы истории, философии, диалекти-</w:t>
        <w:br/>
        <w:t>ческого материализма, библейского происхождения</w:t>
        <w:br/>
        <w:t>мира тоже были не чужды ему. Природная скромность</w:t>
        <w:br/>
        <w:t>не позволяла громко афишировать свои удивительные</w:t>
        <w:br/>
        <w:t>знания и, каждый раз, когда он соглашался познакомить</w:t>
        <w:br/>
        <w:t>нас с какой-либо темой, он делал оговорку: «С этим я</w:t>
        <w:br/>
        <w:t>знаком и попробую и Вас познакомить». Или: «Этот</w:t>
        <w:br/>
        <w:t>предмет знаю слабо». Однако освещение этого слабо</w:t>
        <w:br/>
        <w:t>знакомого предмета, как правило, демонстрировало об-</w:t>
        <w:br/>
        <w:t>ратное — глубину знаний. Лекции Труханова, безуслов-</w:t>
        <w:br/>
        <w:t>но, расширяли наш кругозор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т, вкратце, его биография. До срока закончил и шко-</w:t>
        <w:br/>
        <w:t>лу, и Московский университет, получил предложение ос-</w:t>
        <w:br/>
        <w:t>таться на кафедре преподавать философи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наступил 1937 год, и время подставило ему ножку.</w:t>
        <w:br/>
        <w:t>Его арестовали и в «краснухах» отправили на Дальний</w:t>
        <w:br/>
        <w:t>Восток, а оттуда пароходом в Магадан. В заключении он</w:t>
        <w:br/>
        <w:t>провел 10 лет, как говорят, «от звонка, до звонка». По</w:t>
        <w:br/>
        <w:t>приговору оставался ему еще «довесок» — пять лет</w:t>
        <w:br/>
        <w:t>ссылки и поражение в правах. Ссылку ему назначили от-</w:t>
        <w:br/>
        <w:t>бывать в Красноярском кра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десь-то и ожидало его второе испыта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Жил он один в доме без хозяев. Казалось бы, жизнь в</w:t>
        <w:br/>
        <w:t>одиночестве благоприятствовала всему, в том числе и писа-</w:t>
        <w:br/>
        <w:t>нию научного трактата о новом общественном строе, име-</w:t>
        <w:br/>
        <w:t>нуемым социализм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разве можно было такого человека оставлять без</w:t>
        <w:br/>
        <w:t>присмотра? Он попал под негласный надзор осведомите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ей, и как только они «пронюхали» о его занятиях, то сразу</w:t>
        <w:br/>
        <w:t>сообщили в комендатуру. При обыске рукопись изъяли, а</w:t>
        <w:br/>
        <w:t>автора отправили прямо к нам — в Красноярск, во внутрен-</w:t>
        <w:br/>
        <w:t>нюю тюрьм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к началась наша совместная жизнь, куда более ос-</w:t>
        <w:br/>
        <w:t>мысленная, чем прежде. Михаил Васильевич занял в ней са-</w:t>
        <w:br/>
        <w:t>мое видное место. Благодарю судьбу за встречу и обще-</w:t>
        <w:br/>
        <w:t>ние с ни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он раздевался, то по нему можно было бы</w:t>
        <w:br/>
        <w:t>изучать анатомию — трудно было поверить, что в этих</w:t>
        <w:br/>
        <w:t>живых мощах бьется сердце и теплится жизнь. Руки и</w:t>
        <w:br/>
        <w:t>ноги что плети, сама собой возникала мысль: «И в чем</w:t>
        <w:br/>
        <w:t>только душа держится?!» Зато голова, с копной светлых</w:t>
        <w:br/>
        <w:t>красивых волос, напоминала голову лягушачьего эм-</w:t>
        <w:br/>
        <w:t>бриона. И приходило невольное объяснение этому несо-</w:t>
        <w:br/>
        <w:t>ответствию. Громадная голова, набитая знаниями и не-</w:t>
        <w:br/>
        <w:t>обыкновенной памятью, вобрала в себя все жизненные</w:t>
        <w:br/>
        <w:t>соки и силы организма, не оставив остальному телу ни</w:t>
        <w:br/>
        <w:t>клеток, ни кров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дни дежурств Михаила Васильевича я пытался выра-</w:t>
        <w:br/>
        <w:t>зить свое уважение и помочь ему в уборке и обязанно-</w:t>
        <w:br/>
        <w:t>стях дневального. Но он не разрешал делать этого. Не</w:t>
        <w:br/>
        <w:t>позволял мыть полы, убирать туалет, выносить пара-</w:t>
        <w:br/>
        <w:t>шу — все делал сам. Это вызывало еще большее к</w:t>
        <w:br/>
        <w:t>нему уваже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те годы в нашем сознании еще кровоточила рана Хи-</w:t>
        <w:br/>
        <w:t>росимы. Нам хотелось более подробно узнать о сути уст-</w:t>
        <w:br/>
        <w:t>ройства нового атомно-ядерного оружия. Он удовлетво-</w:t>
        <w:br/>
        <w:t>рил наше любопытство и очень образно рассказал о смыс-</w:t>
        <w:br/>
        <w:t>ле и чудовищной силе ядра атома, освобождающейся при</w:t>
        <w:br/>
        <w:t>расщеплении.</w:t>
      </w:r>
    </w:p>
    <w:p>
      <w:pPr>
        <w:pStyle w:val="Style15"/>
        <w:rPr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дучи уже в Кировской тюрьме, я испытал в себе   совершенно новые, только-только появившиеся ростки   интереса к знаниям. Меня стали интересовать вопросы</w:t>
        <w:br/>
        <w:t>происхождения мира, человечества и общественных</w:t>
        <w:br/>
        <w:t>формаций.</w:t>
      </w:r>
    </w:p>
    <w:p>
      <w:pPr>
        <w:pStyle w:val="Style15"/>
        <w:rPr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 Михаила Васильевича я все пытался расспросить про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вую для меня, незнакомую сторону жизни людей, а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менно про религию. В период духовного пробуждения</w:t>
      </w:r>
    </w:p>
    <w:p>
      <w:pPr>
        <w:pStyle w:val="Style15"/>
        <w:rPr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не казалось, что все догадки природы может объяснить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еловеческий разум, а то, что не поддается разуму — мис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ика, чудо, — категории понятий, относящихся к религии,</w:t>
        <w:br/>
      </w:r>
      <w:r>
        <w:rPr>
          <w:rFonts w:cs="Arial" w:ascii="Arial" w:hAnsi="Arial"/>
          <w:b/>
          <w:bCs/>
        </w:rPr>
        <w:t xml:space="preserve">вере </w:t>
      </w:r>
      <w:r>
        <w:rPr>
          <w:rFonts w:cs="Arial" w:ascii="Arial" w:hAnsi="Arial"/>
          <w:b/>
        </w:rPr>
        <w:t>и Бог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днажды я спросил его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кажите, Вы ведь знакомы с Библией и библейской</w:t>
        <w:br/>
        <w:t>историей? Как Вы относитесь ко всему этому? Что для Вас</w:t>
        <w:br/>
        <w:t>вера в Бога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мне ответил так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 пришел к Библии тогда, когда нужно было окон-</w:t>
        <w:br/>
        <w:t>чательно определить свое отношение к миру. До этого</w:t>
        <w:br/>
        <w:t>я придерживался материалистических взглядов, но по-</w:t>
        <w:br/>
        <w:t>том понял и почувствовал в себе потребность и необхо-</w:t>
        <w:br/>
        <w:t>димость поближе узнать Бога. Тогда я обратился к Биб-</w:t>
        <w:br/>
        <w:t>лии, и каждый день я открывал для себя много нового.</w:t>
        <w:br/>
        <w:t>Бог для меня это абстрактное начало всех начал, непод-</w:t>
        <w:br/>
        <w:t>дающееся описанию и измерению, земным представле-</w:t>
        <w:br/>
        <w:t>ниям, по внутренним законам которого существуют</w:t>
        <w:br/>
        <w:t>Вечность, Вселенная, Мир, Земля и все вокруг. Бог —</w:t>
        <w:br/>
        <w:t>необъятное понятие, олицетворение сил природы и</w:t>
        <w:br/>
        <w:t>жизни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ля меня это признание прозвучало тем более неожи-</w:t>
        <w:br/>
        <w:t>данно, потому что исходило оно от ученого советской</w:t>
        <w:br/>
        <w:t>формации, где религии отведено место на задворках, где</w:t>
        <w:br/>
        <w:t>наука исповедовала и утверждала диалектический материа-</w:t>
        <w:br/>
        <w:t>лизм. Верующие ученые, доставшиеся советской науке,</w:t>
        <w:br/>
        <w:t>заимствовали Веру и Бога из прошлог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ихаил Васильевич рассказал нам и о Новом Завете, о</w:t>
        <w:br/>
        <w:t>рождении Иисуса Христа. Мы были удивлены тем, что</w:t>
        <w:br/>
        <w:t>евангельские тексты, до смысла которых неподготовлен-</w:t>
        <w:br/>
        <w:t>ному читателю непросто добраться самому, в изложении</w:t>
        <w:br/>
        <w:t>Михаила Васильевича обрели понятное содержание, похо-</w:t>
        <w:br/>
        <w:t>жее на сказку из далекого прошлого, с упоминанием ис-</w:t>
        <w:br/>
        <w:t>торических мест и событий. Тема оказалась столь увлека-</w:t>
        <w:br/>
        <w:t>тельной, что продолжалась около двух недель, по не-</w:t>
        <w:br/>
        <w:t>скольку часов в вечер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рассказах Труханова действующие лица из Назаре-</w:t>
        <w:br/>
        <w:t>та и Вифлеема представали как бы во плоти человече-</w:t>
        <w:br/>
        <w:t>ской, и рождение Иисуса до чрезвычайности походило</w:t>
        <w:br/>
        <w:t>на рождение земного человека. Он рассказывал обо</w:t>
        <w:br/>
        <w:t>всем, как очевидец, будто сам участвовал в этих собы-</w:t>
        <w:br/>
        <w:t>тиях. Иногда создавалось впечатление, что перед ним</w:t>
        <w:br/>
        <w:t>раскрыта книга, и он читает ее, не пропуская мелочей и</w:t>
      </w:r>
    </w:p>
    <w:p>
      <w:pPr>
        <w:pStyle w:val="Style15"/>
        <w:rPr>
          <w:b/>
          <w:b/>
        </w:rPr>
      </w:pPr>
      <w:r>
        <w:rPr>
          <w:b/>
          <w:bCs/>
        </w:rPr>
        <w:t>406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дробностей. В его лекциях упоминались все названия</w:t>
        <w:br/>
        <w:t>мест и действующих лиц, времени — нужно было иметь</w:t>
        <w:br/>
        <w:t>феноменальную память, чтобы все это передать так</w:t>
        <w:br/>
        <w:t>убедительно и захватывающе. Он рассказывал обо всем</w:t>
        <w:br/>
        <w:t>так живо, что не поверить, не запомнить было невоз-</w:t>
        <w:br/>
        <w:t>можн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т отца я ни разу ничего подобного не слышал, хотя он</w:t>
        <w:br/>
        <w:t>и был человеком просвещенным и хорошо знал библей-</w:t>
        <w:br/>
        <w:t>скую историю. Мне было стыдно, что в своем возрасте я</w:t>
        <w:br/>
        <w:t>ничего не читал и не знал о местах обетованных и о людях,</w:t>
        <w:br/>
        <w:t>упоминающихся в истории человечеств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есяца два еще продолжалось наше совместное пре-</w:t>
        <w:br/>
        <w:t>бывание в тюрьме, а затем его взяли, как обычно, ночью</w:t>
        <w:br/>
        <w:t>«с вещами». Как-то сложилась его дальнейшая жизнь?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ихаил Васильевич открыл мне библейское толкование</w:t>
        <w:br/>
        <w:t>жизни, но поколебать материалистическое понимание</w:t>
        <w:br/>
        <w:t>мира не сумел, и по существу я остался при своих прежних</w:t>
        <w:br/>
        <w:t>убеждениях. Источником жизни является земля, она же</w:t>
        <w:br/>
        <w:t>возвращает себе все отжившее. Вечный круговорот, веч-</w:t>
        <w:br/>
        <w:t>ная смена жизни и смер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то касается моих нравственных принципов, они были</w:t>
        <w:br/>
        <w:t>заимствованы у родителей и приняты доводом логики:</w:t>
        <w:br/>
        <w:t>«добро — творит добро», «зло — возвращается местью».</w:t>
        <w:br/>
        <w:t>Таков конечный результат — прожитая жизнь не раз убеж-</w:t>
        <w:br/>
        <w:t>дала меня в том ж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им бы тяжелым не было положение заключенных,</w:t>
        <w:br/>
        <w:t>но надежды на лучшее, на перемены все же поддерживали</w:t>
        <w:br/>
        <w:t>в нас дух. Да и диалектика нас учила тому же: «нет ничего</w:t>
        <w:br/>
        <w:t>вечного, постоянна только переменчивость». 1953-й год</w:t>
        <w:br/>
        <w:t>подтвердил это и вселил реальные надежды на скорую</w:t>
        <w:br/>
        <w:t>смену режим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ето 1953 года было ознаменовано массовыми органи-</w:t>
        <w:br/>
        <w:t>зованными выступлениями заключенных во всех режимных</w:t>
        <w:br/>
        <w:t>лагерях Советского Союза. Все это наводило на мысль о</w:t>
        <w:br/>
        <w:t>существовании объединенного руководства, сумевшего</w:t>
        <w:br/>
        <w:t>поднять волну восстаний в лагеря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к случилось, что Красноярская внутренняя тюрьма</w:t>
        <w:br/>
        <w:t>стала приемным пунктом для многих заключенных, участ-</w:t>
        <w:br/>
        <w:t>вовавших в волнениях лета 1953 год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07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 внутренних тюрьмах тишина — обязательное условие</w:t>
        <w:br/>
        <w:t>содержания зэков. Нарушение тишины влечет за собой на-</w:t>
        <w:br/>
        <w:t>казание. Первые полгода, проведенные мной в Краснояр-</w:t>
        <w:br/>
        <w:t>ске, прошли под знаком этих правил. И вдруг в тюремный</w:t>
        <w:br/>
        <w:t>распорядок этих правил ворвался шум толпы, хор голосов,</w:t>
        <w:br/>
        <w:t>свист, смех, истошные команды перепуганных вертухаев,</w:t>
        <w:br/>
        <w:t>на которых вошедшие в кураж зэки не обращали никакого</w:t>
        <w:br/>
        <w:t>внима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то это значит? Кого привели в тюрьму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казалось, пришел этап из Норильска. Прибывшие в</w:t>
        <w:br/>
        <w:t>тюрьму, поправ все законы, устроили настоящий по-</w:t>
        <w:br/>
        <w:t>гром, проявляя полную свободу действий и неподчине-</w:t>
        <w:br/>
        <w:t>ние надзору. Да, это были они, норильчане! Уже в пер-</w:t>
        <w:br/>
        <w:t>вый час, мы, сидевшие в тюрьме зэки, получили полную</w:t>
        <w:br/>
        <w:t>информацию о волнениях, прошедших этим летом в но-</w:t>
        <w:br/>
        <w:t>рильских лагерях. Перескажу ее со слов участников и</w:t>
        <w:br/>
        <w:t>очевидце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озданные в пятидесятые годы особые лагеря усилен-</w:t>
        <w:br/>
        <w:t>ного режима «Берлаг», «Озерлаг», «Речлаг», «Карлаг»,</w:t>
        <w:br/>
        <w:t>«Степлаг» настолько ужесточили жизнь и положение за-</w:t>
        <w:br/>
        <w:t>ключенных, что «тянуть» срок стало здесь намного труд-</w:t>
        <w:br/>
        <w:t>нее, чем в обычных лагеря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тут Норильск взорвала невероятная новость: министр</w:t>
        <w:br/>
        <w:t>внутренних дел СССР, измаравший себя кровью тысяч не-</w:t>
        <w:br/>
        <w:t>винных жертв, сам признан злейшим врагом государства и</w:t>
        <w:br/>
        <w:t>агентом мирового империализма. Он изобличен в своих</w:t>
        <w:br/>
        <w:t>преступных действиях, арестован и предстал перед судом.</w:t>
        <w:br/>
        <w:t>Вина его оказалась такой тяжелой, что решение Суда было</w:t>
        <w:br/>
        <w:t>однозначным — высшая мера наказа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 трудно представить, как восприняли это известие</w:t>
        <w:br/>
        <w:t>люди, попавшие в бериевские застенки, рабы с пожизнен-</w:t>
        <w:br/>
        <w:t>ным клеймом изменников Родины!!! Охранники и заклю-</w:t>
        <w:br/>
        <w:t>ченные как будто поменялись местами — это со слов зэ-</w:t>
        <w:br/>
        <w:t>ков, которые стали участниками этих перемен. Каким толь-</w:t>
        <w:br/>
        <w:t>ко оскорблениям не подвергали тогда бериевских опрични-</w:t>
        <w:br/>
        <w:t>ков! Все позволено, все по адресу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дзор еще не успел разобраться, какому Богу молить-</w:t>
        <w:br/>
        <w:t>ся. Правда, и заключенные не разобрались в ситуации, не</w:t>
        <w:br/>
        <w:t>поняли главного — перемены будут недолгим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лнения, начавшиеся на «Медвежке» (так назывался</w:t>
        <w:br/>
        <w:t>один из лагпунктов), были спровоцированы военизиро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08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анной охраной. Суть конфликта была в том, что вы-</w:t>
        <w:br/>
        <w:t>шедшие из жилого барака «западники» решили спеть</w:t>
        <w:br/>
        <w:t>украинскую песню. Они стояли неподалеку от зоны ог-</w:t>
        <w:br/>
        <w:t>ражде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ую песню пели «западники» и каково было со-</w:t>
        <w:br/>
        <w:t>держание, я не знаю. Но она, явно, не понравилась</w:t>
        <w:br/>
        <w:t>офицеру за зоной. Он окрикнул поющих и приказал</w:t>
        <w:br/>
        <w:t>замолчать. Его будто не слышали. Это вывело вохров-</w:t>
        <w:br/>
        <w:t>ца из равновесия. Он стал материться и угрожать ору-</w:t>
        <w:br/>
        <w:t>жие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так, песня продолжалась. Тогда он крикнул автоматчи-</w:t>
        <w:br/>
        <w:t>ков и приказал стрелять. Автоматная очередь сразила не-</w:t>
        <w:br/>
        <w:t>сколько челове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ого не ожидали... Выстрелы взбудоражили людей в</w:t>
        <w:br/>
        <w:t>зоне. Зэки стали выбегать из бараков и, увидев расстрелян-</w:t>
        <w:br/>
        <w:t>ных, стали кричать: «Бей мусоров!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ыло ли это спланированное выступление или произош-</w:t>
        <w:br/>
        <w:t>ло оно спонтанно? По логике, события были спровоцирова-</w:t>
        <w:br/>
        <w:t>ны офицером. Но все остальное совершилось в ответ на</w:t>
        <w:br/>
        <w:t>произвол и оказалось последней каплей в чаше терпения</w:t>
        <w:br/>
        <w:t>заключенны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хватив в руки, что попало, зэки бросились в малую</w:t>
        <w:br/>
        <w:t>зону, где обычно находился надзор, а также на проход-</w:t>
        <w:br/>
        <w:t>ную. Перепуганные охранники, не оказывая сопротивле-</w:t>
        <w:br/>
        <w:t>ния, бежали за зону, опасаясь расправы. Сбежала охрана и</w:t>
        <w:br/>
        <w:t>с вышек — зэки повсюду устанавливали свою власть и</w:t>
        <w:br/>
        <w:t>порядо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знак траура по погибшим в зоне появились флаги.</w:t>
        <w:br/>
        <w:t>Заключенные действовали организованно и сплоченно.</w:t>
        <w:br/>
        <w:t>Произволу и насилию режима восставшие решили проти-</w:t>
        <w:br/>
        <w:t>вопоставить организованность и порядок. Предложили</w:t>
        <w:br/>
        <w:t>изготовить рукописные листовки с изложением требова-</w:t>
        <w:br/>
        <w:t>нии к властям. С помощью высоко запущенных змеев,</w:t>
        <w:br/>
        <w:t>листовки летели в небо и далее в нужном направлении —</w:t>
        <w:br/>
        <w:t xml:space="preserve"> в город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ля разрешения конфликта стачком требовал приез-</w:t>
        <w:br/>
        <w:t>да из Москвы Генерального прокурора и представителей</w:t>
        <w:br/>
        <w:t>советского правительства. До приезда правительственной</w:t>
        <w:br/>
        <w:t>комиссии и расследования работа на всех объектах,</w:t>
        <w:br/>
        <w:t>где работали заключенные особых лагерей, была пре-</w:t>
        <w:br/>
        <w:t>кращен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09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уководство особых лагерей заняло выжидательную</w:t>
        <w:br/>
        <w:t>позицию — не хотело удовлетворять требования заклю-</w:t>
        <w:br/>
        <w:t>ченных. Да и правительство тоже не спешило в Норильск</w:t>
        <w:br/>
        <w:t>(разве можно уступать бунтовщикам, идти у них на по-</w:t>
        <w:br/>
        <w:t>воду?)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Норильск приехал заместитель Генерального проку-</w:t>
        <w:br/>
        <w:t>рора СССР. Только тогда зэки возобновили работу и ко-</w:t>
        <w:br/>
        <w:t>миссия приступила к разбору требовани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ействуя испытанными методами, она решила выявить</w:t>
        <w:br/>
        <w:t>зачинщиков. Потом их нужно было изолировать и добавить</w:t>
        <w:br/>
        <w:t>новые сроки. Что и было сделано. Зачинщиков и активно</w:t>
        <w:br/>
        <w:t>поддерживающих их выступление отправили по Енисею в</w:t>
        <w:br/>
        <w:t>Красноярск, а мелкую «рыбешку» оставили в норильских</w:t>
        <w:br/>
        <w:t>лагеря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бывшие в Красноярск зэки, с большими срока-</w:t>
        <w:br/>
        <w:t>ми, опытом лагерной жизни на Севере, были не роб-</w:t>
        <w:br/>
        <w:t>кого десятка и вели себя во внутренней тюрьме неза-</w:t>
        <w:br/>
        <w:t>висимо, без оглядки на последствия. Надзор пока не</w:t>
        <w:br/>
        <w:t>проявлял карательных мер, ожидал своего часа. Когда</w:t>
        <w:br/>
        <w:t>взбунтовавшую массу распихали по разным гулагов-</w:t>
        <w:br/>
        <w:t>ским пунктам, началась расправа с организаторами.</w:t>
        <w:br/>
        <w:t>Тогда-то ВОХРа вернула на время себе потерянные</w:t>
        <w:br/>
        <w:t>позиц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что меня особенно удивило, это то, что волне-</w:t>
        <w:br/>
        <w:t>ния лета 1953 года прошли почти одновременно во</w:t>
        <w:br/>
        <w:t>всех особых лагерях, расположенных в разных концах</w:t>
        <w:br/>
        <w:t>Союза. Зэки выступали против ужесточения режима и</w:t>
        <w:br/>
        <w:t>в Воркуте, и в Норильске, и на Колыме, и в Средней</w:t>
        <w:br/>
        <w:t>Аз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пробыл с норильчанами во внутренней тюрьме очень</w:t>
        <w:br/>
        <w:t>недолго — мои заявления в прокуратуру края, наконец,</w:t>
        <w:br/>
        <w:t>были услышан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перевели меня сначала в тюрьму № 1, а там по-</w:t>
        <w:br/>
        <w:t>ложили в больницу. От длительного недоедания у</w:t>
        <w:br/>
        <w:t>меня начался процесс авитаминоза и малокровия. Ус-</w:t>
        <w:br/>
        <w:t>ловия в больнице были получше, я получал больничное</w:t>
        <w:br/>
        <w:t>питание. После лечения снова перевели в общую ка-</w:t>
        <w:br/>
        <w:t>меру и только в середине декабря 1953 года меня от-</w:t>
        <w:br/>
        <w:t>правили на этап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10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се это время я много читал. Меня так увлекли пуш-</w:t>
        <w:br/>
        <w:t>кинские поэмы, что при всей слабости памяти я читал со-</w:t>
        <w:br/>
        <w:t>камерникам целые главы «Бахчисарайского фонтана»,</w:t>
        <w:br/>
        <w:t>«Нулина», «Цыган», другие более поздние стихи поэта,</w:t>
        <w:br/>
        <w:t>выученные наизус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удитория слушала меня охотно, что было лучшей на-</w:t>
        <w:br/>
        <w:t>градой за усердие и желание овладеть художественным</w:t>
        <w:br/>
        <w:t>чтение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-то в камере появился необыкновенно худой малень-</w:t>
        <w:br/>
        <w:t>кого роста человек лет 45, это был иностранец, француз</w:t>
        <w:br/>
        <w:t>по происхождению. Он слабо говорил по-русски, я пытался</w:t>
        <w:br/>
        <w:t>разговорить его: когда он узнал, что я говорю по-немецки,</w:t>
        <w:br/>
        <w:t>он отказался от русского, и мы стали разговаривать по-не-</w:t>
        <w:br/>
        <w:t>мец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хотел использовать это общение для занятий француз-</w:t>
        <w:br/>
        <w:t>ским языком. Еще будучи в Бутырке, я попробовал то же</w:t>
        <w:br/>
        <w:t>самое, используя «Войну и мир», где было много француз-</w:t>
        <w:br/>
        <w:t>ского текста и русского перевода. Читать правильно я не</w:t>
        <w:br/>
        <w:t>умел, так как не знал правил. По русскому переводу я на-</w:t>
        <w:br/>
        <w:t>ходил слова во французском и зрительно запоминал их.</w:t>
        <w:br/>
        <w:t>Так понемногу осваивал текст, не обращая внимания на</w:t>
        <w:br/>
        <w:t>произноше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я познакомился с французом, я решил научиться</w:t>
        <w:br/>
        <w:t>правильно писать и говорить. Француз охотно отозвался на</w:t>
        <w:br/>
        <w:t>это, и мы начали заниматься. Свой опыт в освоении немец-</w:t>
        <w:br/>
        <w:t>кого я перенес на французский. Трудности были с бумагой</w:t>
        <w:br/>
        <w:t>и карандашом. Едва выпросили из передачи оберточную</w:t>
        <w:br/>
        <w:t>бумагу, где-то нашелся и маленький (с наперсток) огрызок</w:t>
        <w:br/>
        <w:t>карандаша. Прячась за спинами зэков от вертухая, мы ста-</w:t>
        <w:br/>
        <w:t>ли занимать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ного лет спустя я с гордостью показывал пожелтев-</w:t>
        <w:br/>
        <w:t>шие листки уроков своим родственникам и друзьям, чудом</w:t>
        <w:br/>
        <w:t>уцелевшими в тех условиях непредсказуемой жизни. На ли-</w:t>
        <w:br/>
        <w:t>стках сохранились даты и номера уроков, слова с перево-</w:t>
        <w:br/>
        <w:t>дом, самая элементарная грамматика. Занятия продолжа-</w:t>
        <w:br/>
        <w:t>лись полтора-два месяца и закончились с уходом француза</w:t>
        <w:br/>
        <w:t>на этап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 сожалению, короткий срок занятий не закрепил в па-</w:t>
        <w:br/>
        <w:t>мяти приобретенные знания, и через несколько лет без</w:t>
        <w:br/>
        <w:t>практики французский был забыт, а мое желание выучить</w:t>
        <w:br/>
        <w:t>его так и осталось неудовлетворенны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11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b/>
          <w:bCs/>
        </w:rPr>
        <w:t>6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-то ночью, незадолго до наступления нового года, я</w:t>
        <w:br/>
        <w:t>был вызван из камеры «с вещами». Я провел здесь более</w:t>
        <w:br/>
        <w:t>года. И куда теперь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ап освобождал меня из тюрьмы — сработал проку-</w:t>
        <w:br/>
        <w:t>рорский вердикт, и предстоял новый прыжок в неизвест-</w:t>
        <w:br/>
        <w:t>ность. Опять тревоги о том, как сложится жизнь и не поки-</w:t>
        <w:br/>
        <w:t>нет ли надежда на адаптацию на новом месте. Все нужно</w:t>
        <w:br/>
        <w:t>начинать сначал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ыло морозно. В Красноярске давно выпал снег. Этап в</w:t>
        <w:br/>
        <w:t>такую пору явно нежелателен. Морозы в этих краях суро-</w:t>
        <w:br/>
        <w:t>вы; лагерная одежонка «аховая», добираться пешком к</w:t>
        <w:br/>
        <w:t>дальнему пункту — испытание не из приятны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асть заключенных высадили из «воронка» у знакомого,</w:t>
        <w:br/>
        <w:t>с решетками, вагона. Конвойный начальник сверил доку-</w:t>
        <w:br/>
        <w:t>менты с теми, у кого он нас принимал, и отпустил машин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юремный вагон, как правило, у паровоза. Отапливает-</w:t>
        <w:br/>
        <w:t>ся на всю железку. Когда в обычном купе едут просто пас-</w:t>
        <w:br/>
        <w:t>сажиры или командировонные, тепло в вагоне доставляет</w:t>
        <w:br/>
        <w:t>чувство комфорта, располагает ко сну или разговору. Если</w:t>
        <w:br/>
        <w:t>же в купе едут полтора-два десятка заключенных, жара и</w:t>
        <w:br/>
        <w:t>духота вызывают сильную жажду и желание раздеться до-</w:t>
        <w:br/>
        <w:t>нага. Тут уж не до комфорт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вагоне было жарко. После «воронка» стали согревать-</w:t>
        <w:br/>
        <w:t>ся ноги. Десятки глаз наблюдали за нами из-за решеток ка-</w:t>
        <w:br/>
        <w:t>мер. Хотелось скорее попасть в купе. Но они были и так</w:t>
        <w:br/>
        <w:t>переполнены. Зэкам не хотелось уступать остатки про-</w:t>
        <w:br/>
        <w:t>странства и воздуха. Нас затолкали в три камеры. Я оказал-</w:t>
        <w:br/>
        <w:t>ся в предпоследней. Рядом ехали вор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агон следовал с Урала на Восток, по дороге одних сса-</w:t>
        <w:br/>
        <w:t>живали, других принимали: можно было только изумляться</w:t>
        <w:br/>
        <w:t>тому, сколько же на пути следования было лагерей и тю-</w:t>
        <w:br/>
        <w:t>рем усиленного режима («закрытки», как их называли за-</w:t>
        <w:br/>
        <w:t>ключенные, сюда посылали за самые тяжелые преступле-</w:t>
        <w:br/>
        <w:t>ния в лагерях)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спомнил о них не случайно, в вагоне с нами ехали</w:t>
        <w:br/>
        <w:t>воры, которых и везли в «закрытку». Их обычно не меша-</w:t>
        <w:br/>
        <w:t>ли с 58-й. Подсадить вора к «мужикам» конвой мог толь-</w:t>
        <w:br/>
        <w:t>ко на свой риск, чтобы «провернуть» какое-нибудь гряз-</w:t>
        <w:br/>
        <w:t>ное «дельце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12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ры оказались за перегородкой, их разговоры нам хо-</w:t>
        <w:br/>
        <w:t>рошо были слышны. Иногда они обращались к «мужикам»</w:t>
        <w:br/>
        <w:t>и настойчиво просили «подогреть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Жара в купе усиливалась. Мучила жажда, тянуло в туа-</w:t>
        <w:br/>
        <w:t>лет. Но конвоир невозмутимо ходит по коридору и не реа-</w:t>
        <w:br/>
        <w:t>гирует на просьбы начать оправку. Но, наконец, не выдер-</w:t>
        <w:br/>
        <w:t>жал. (Откликаются обычно редко — это те, у кого не до</w:t>
        <w:br/>
        <w:t>«онца очерствела душа к арестованным.)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сле оправки солдат совершает еще шаг милосердия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леднее купе свободно. Желающие могут перей-</w:t>
        <w:br/>
        <w:t>ти туд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эки молчат. Последнее купе воровское. Об этом зна-</w:t>
        <w:br/>
        <w:t>ют все. Первый вопрос воров к соседям звучал нагло и бес-</w:t>
        <w:br/>
        <w:t>церемонно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жики, воры есть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Желающих перейти к ним не оказалос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остые смертные не спешат в их компанию. Их наглые</w:t>
        <w:br/>
        <w:t>притязания, изощренный мат и рукоприкладство, открытый</w:t>
        <w:br/>
        <w:t>грабеж на глазах вызывают растерянность людей, сталки-</w:t>
        <w:br/>
        <w:t>вающихся с ними впервы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ж лучше изнывать в переполненном купе с 58-й, чем</w:t>
        <w:br/>
        <w:t>перейти в прохладную камеру блатного окружения. Как и</w:t>
        <w:br/>
        <w:t>другие, я тоже не имел желания перебраться к ворам. Од-</w:t>
        <w:br/>
        <w:t>нако потом во мне появилась странная и необъяснимая</w:t>
        <w:br/>
        <w:t>мысль: «... а что, если?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 уркам я всегда относился неприязненно — меня от-</w:t>
        <w:br/>
        <w:t>талкивала их гнилая суть. Если же мне не удавалось избе-</w:t>
        <w:br/>
        <w:t>жать общения с ними, то наводил «тень на плетень». Я не</w:t>
        <w:br/>
        <w:t>подделывался под блатного, а, скрывая свою антипатию,</w:t>
        <w:br/>
        <w:t>старался проявить показную независимость и не походить</w:t>
        <w:br/>
        <w:t>на «фраера». На этот раз во мне сработало это авантюр-</w:t>
        <w:br/>
        <w:t>ное начало. Время, прожитое в заключении, помогло</w:t>
        <w:br/>
        <w:t>мне пойти на опасный контакт. Независимость ставила</w:t>
        <w:br/>
        <w:t>простого человека при общении с уголовниками в равное</w:t>
        <w:br/>
        <w:t>положе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cs="Arial" w:ascii="Arial" w:hAnsi="Arial"/>
          <w:b/>
        </w:rPr>
        <w:t>Начальник, переведи меня в соседнюю... — обратил-</w:t>
        <w:br/>
        <w:t>ся я к караульном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олдат удивленно посмотрел, отодвинул дверь и выпус-</w:t>
        <w:br/>
        <w:t>тил в коридор. Затем открыл соседнее купе. Я прошел в</w:t>
        <w:br/>
        <w:t>темное пространство. Внизу были пустые полки, а голова</w:t>
        <w:br/>
        <w:t>уперлась в раскрытую крышку нар второго этажа.</w:t>
      </w:r>
    </w:p>
    <w:p>
      <w:pPr>
        <w:pStyle w:val="Style15"/>
        <w:rPr>
          <w:b/>
          <w:b/>
        </w:rPr>
      </w:pPr>
      <w:r>
        <w:rPr>
          <w:b/>
          <w:bCs/>
        </w:rPr>
        <w:t>413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 xml:space="preserve">Дверь захлопнулась, и </w:t>
      </w:r>
      <w:r>
        <w:rPr>
          <w:rFonts w:cs="Arial" w:ascii="Arial" w:hAnsi="Arial"/>
          <w:b/>
          <w:bCs/>
        </w:rPr>
        <w:t>я остался внизу один.</w:t>
        <w:br/>
      </w:r>
      <w:r>
        <w:rPr>
          <w:rFonts w:cs="Arial" w:ascii="Arial" w:hAnsi="Arial"/>
          <w:b/>
        </w:rPr>
        <w:t xml:space="preserve">Кто-то стал спускаться сверху. </w:t>
      </w:r>
      <w:r>
        <w:rPr>
          <w:rFonts w:cs="Arial" w:ascii="Arial" w:hAnsi="Arial"/>
          <w:b/>
          <w:bCs/>
        </w:rPr>
        <w:t>Я увидел человека, тем-</w:t>
        <w:br/>
        <w:t xml:space="preserve">нота </w:t>
      </w:r>
      <w:r>
        <w:rPr>
          <w:rFonts w:cs="Arial" w:ascii="Arial" w:hAnsi="Arial"/>
          <w:b/>
        </w:rPr>
        <w:t>скрывала лиц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дорово, мужик, откуда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лько из Красноярс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 «тянешь» давно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ж восемь «оттянул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подумал, что большой срок охладит вора от агрессив-</w:t>
        <w:br/>
        <w:t>ных намерений. Узнав срок, он должен был определить кто</w:t>
        <w:br/>
        <w:t>я. Восемь лет в лагере, что-то значили — за эти годы мож-</w:t>
        <w:br/>
        <w:t>но было познать много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де сидел, в каких лагерях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рестовали в Москве, срок «тянул» в Воркуте. Был</w:t>
        <w:br/>
        <w:t>на цементном, известков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(Упоминание штрафных лагерей служило своеобразной</w:t>
        <w:br/>
        <w:t>«визиткой» — блатные и «суки» хорошо знали эти места;</w:t>
        <w:br/>
        <w:t>полуштрафной ОЛП цементного завода и известковый</w:t>
        <w:br/>
        <w:t>«штрафняк», он же «скала», были известны уголовникам</w:t>
        <w:br/>
        <w:t>далеко за пределами Воркуты)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севшись на корточки напротив меня, он «нащупал» гла-</w:t>
        <w:br/>
        <w:t>зами мешок и спросил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курить есть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вытащил кисет с махоркой и газету. Блатной начал</w:t>
        <w:br/>
        <w:t>сворачивать цигарку. В проеме появилась еще чья-то</w:t>
        <w:br/>
        <w:t>рука и потянулась за кисетом. Через минуту кисет вер-</w:t>
        <w:br/>
        <w:t>нулся обратно. Мы разговаривали в купе, плохо видя</w:t>
        <w:br/>
        <w:t>друг друга. Мне показалось, что кроме нас троих</w:t>
        <w:br/>
        <w:t>здесь больше никого нет. Мой визави называл воров-</w:t>
        <w:br/>
        <w:t>ские клички, интересуясь, знал ли я названных воров в</w:t>
        <w:br/>
        <w:t>Воркут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сле жаркого разгоряченного купе, здесь было легко</w:t>
        <w:br/>
        <w:t>дышать. Рядом находился туалет и тамбур — от них тянуло</w:t>
        <w:br/>
        <w:t>свежестью морозной ноч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лучив нужные обо мне сведения, мой визави понял,</w:t>
        <w:br/>
        <w:t>что взять у меня нечего, но на всякий случай спросил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Черняшки» у тебя нет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cs="Arial" w:ascii="Arial" w:hAnsi="Arial"/>
          <w:b/>
        </w:rPr>
        <w:t>Хлеба нет, а махру возьми, оставь мне на пару цига-</w:t>
        <w:br/>
        <w:t>рок. Могу оставить и пару бель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развязал тощий сидорок, вытащил лагерное белье и</w:t>
        <w:br/>
        <w:t>протянул вору. Он тут же снял верхнее и начал натягивать</w:t>
        <w:br/>
        <w:t>поверх белья мою пару.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 помню, чтобы в руках у воров я видел вещи. В во-</w:t>
        <w:br/>
        <w:t>ровской среде сидор или шмотки в руках — признак</w:t>
        <w:br/>
        <w:t>«дурного тона». Деньги, «гроши» — другое дело. При их</w:t>
        <w:br/>
        <w:t>наличии можно иметь остальное. Воры добывают жратву</w:t>
        <w:br/>
        <w:t>или шмотки, как звери добычу. Красть или забирать си-</w:t>
        <w:br/>
        <w:t>лой — таков их закон подонков. И все, что у вора есть,</w:t>
        <w:br/>
        <w:t>на не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 принята у воров и обычная благодарность — в этом</w:t>
        <w:br/>
        <w:t>тоже выражен «закон джунглей». Чтобы избежать наси-</w:t>
        <w:br/>
        <w:t>лия, я опередил его, и, хотя не получил за это благодарно-</w:t>
        <w:br/>
        <w:t>сти, но обошелся без неприятного и унизительного осмот-</w:t>
        <w:br/>
        <w:t>ра мешка и шмото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ы едем в «закрытку», это не лагерь. Там все пой-</w:t>
        <w:br/>
        <w:t>дет — отреагировал вор на мой жест «доброй» воли.</w:t>
        <w:br/>
        <w:t>Он опрокинул в свой карман содержимое кисета и поч-</w:t>
        <w:br/>
        <w:t>ти пустой передал мне, а затем взобрался на раскры-</w:t>
        <w:br/>
        <w:t>тые нар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завязал мешок, положил в угол под голову и один</w:t>
        <w:br/>
        <w:t>растянулся на лавке. Сверху доносился воровской жар-</w:t>
        <w:br/>
        <w:t>гон, скрип деревянных перегородок старого вагона и стук</w:t>
        <w:br/>
        <w:t>колес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еня свалил сон, и я не слышал, когда забрали блатны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чь прошла спокойно — пустое купе стало наградой за</w:t>
        <w:br/>
        <w:t>риск общения.</w:t>
      </w:r>
    </w:p>
    <w:p>
      <w:pPr>
        <w:pStyle w:val="Style15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зерный особлаг в Тайшете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ездка на Восток могла и затянуться — ведь я</w:t>
        <w:br/>
        <w:t>еще не знал места своего назначения. Особые лагеря</w:t>
        <w:br/>
        <w:t>в этой части Советского Союза были. Один на Колыме,</w:t>
        <w:br/>
        <w:t>это Берлаг. Другой недалеко от Красноярска, на</w:t>
        <w:br/>
        <w:t>ветке, идущей к Иркутску. Целесообразнее было на-</w:t>
        <w:br/>
        <w:t>править меня в самый ближний из особлагерей —</w:t>
        <w:br/>
        <w:t xml:space="preserve"> в Озерлаг, находившийся в Тайшете. Так оно и про-</w:t>
        <w:br/>
        <w:t>изошл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сколько сот километров, отделявших Красноярск от</w:t>
        <w:br/>
        <w:t>этого пункта, мы проехали ночью. Подробности дороги за</w:t>
        <w:br/>
        <w:t>давностью, увы, забылись, осталась лишь небольшая стан-</w:t>
        <w:br/>
        <w:t>ция, где меня высадил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15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о и был Тайшет. Небольшой населенный пункт, кото-</w:t>
        <w:br/>
        <w:t>рый лишь последние пятнадцать лет стал носить название</w:t>
        <w:br/>
        <w:t>города, после того как началось строительство Восточ-</w:t>
        <w:br/>
        <w:t>но-Сибирской дороги Тайшет—Советская Гаван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большие механические мастерские, металлургиче-</w:t>
        <w:br/>
        <w:t>ский комбинат, деревоперерабатывающие предприятия и</w:t>
        <w:br/>
        <w:t>многочисленные леспромхозы — вот и все достопримеча-</w:t>
        <w:br/>
        <w:t>тельности большого лесного поселка. Обслуживали эти хо-</w:t>
        <w:br/>
        <w:t>зяйства зэ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вое место и радовало, и огорчало меня. Лесные</w:t>
        <w:br/>
        <w:t>массивы тайги и красоты этих мест были несравнимы с</w:t>
        <w:br/>
        <w:t>голым и суровым Заполярьем, где я начинал лагерную</w:t>
        <w:br/>
        <w:t>жизнь. Но в Воркуте были промышленные предприятия,</w:t>
        <w:br/>
        <w:t>шахты, строился большой город, нужна была рабочая</w:t>
        <w:br/>
        <w:t>сила, инженерно-технические работники, аппарат служа-</w:t>
        <w:br/>
        <w:t>щих для разных хозяйств. Человек со специальностью мог</w:t>
        <w:br/>
        <w:t>найти работу по силам и способностям, если только не</w:t>
        <w:br/>
        <w:t>имел предписания в формуляре: «Использовать на общих</w:t>
        <w:br/>
        <w:t>работах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ще задолго до приезда в Тайшет в сознание глубо-</w:t>
        <w:br/>
        <w:t>ко запало слово «лесоповал», и поэтому, когда я уви-</w:t>
        <w:br/>
        <w:t>дел название станции, мне стало ясно, куда меня зане-</w:t>
        <w:br/>
        <w:t>сло и чем здесь нужно будет заниматься — рубкой</w:t>
        <w:br/>
        <w:t>леса и заготовкой древесины. Специалистов другого</w:t>
        <w:br/>
        <w:t>профиля и не требовалось. Нужно было пилить и валить</w:t>
        <w:br/>
        <w:t>деревья, обрубать сучья, готовить лес для сплава и</w:t>
        <w:br/>
        <w:t>транспортировки и, находясь целый день в снегу, не за-</w:t>
        <w:br/>
        <w:t>мерзну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понимал всю сложность своего положения. Без</w:t>
        <w:br/>
        <w:t>поддержки со стороны, на лагерных харчах да на такой</w:t>
        <w:br/>
        <w:t>работе долго не протянешь — чтобы стать нетрудоспо-</w:t>
        <w:br/>
        <w:t>собным дистрофиком мне будет достаточно двух-трех</w:t>
        <w:br/>
        <w:t>месяцев. Дистрофия не давала права бросить работу.</w:t>
        <w:br/>
        <w:t>Дистрофики выходили на работу в надежде на очеред-</w:t>
        <w:br/>
        <w:t>ную комиссовку, чтобы попасть в ОП. Если же дождать-</w:t>
        <w:br/>
        <w:t>ся комиссовки не хватало сил, оставалось только</w:t>
        <w:br/>
        <w:t>одно — членовредительство. Поступали в таких случаях</w:t>
        <w:br/>
        <w:t>кто как мог. Рубили пальцы, руки, а на взрывных рабо-</w:t>
        <w:br/>
        <w:t>тах пользовали патроны для шпуров. Изуродованные ко-</w:t>
        <w:br/>
        <w:t>нечности сохраняли людям жизнь, но с добавкой нового</w:t>
        <w:br/>
        <w:t>срока за саботаж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16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появился в Тайшете в январе 1954 года, в самое холод-</w:t>
        <w:br/>
        <w:t>ное время, когда морозы держались у отметки минус три-</w:t>
        <w:br/>
        <w:t>дцать-тридцать пять. Тайшетская пересылка не сохранилась</w:t>
        <w:br/>
        <w:t>в моей памя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сколько дней я ожидал отправки в лагерь. Я уз-</w:t>
        <w:br/>
        <w:t>нал, что на трассе много лесоповальных колонн, куда,</w:t>
        <w:br/>
        <w:t>вероятно, отправят меня. Была еще информация о ла-</w:t>
        <w:br/>
        <w:t>гере, находящемся в самом Тайшете. Этот лагерь был</w:t>
        <w:br/>
        <w:t>создан для обслуживания ЦАРМЗа' — туда посылали</w:t>
        <w:br/>
        <w:t>обычно специалистов. Зэков, не имеющих рабочих про-</w:t>
        <w:br/>
        <w:t>фессий, отправляли на трассу, в тайгу. Я понимал раз-</w:t>
        <w:br/>
        <w:t>ницу между заводом и лесоповалом — производствен-</w:t>
        <w:br/>
        <w:t>ная зона завода позволяла передвигаться по всей ее</w:t>
        <w:br/>
        <w:t>территории, давала возможность обогреться, обсу-</w:t>
        <w:br/>
        <w:t>шиться, передохнуть. Заводское тепло дарило радость</w:t>
        <w:br/>
        <w:t>и надежду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у меня не было рабочей специальности, и поэтому</w:t>
        <w:br/>
        <w:t>надежды попасть на ЦАРМЗ, в близкий и обжитый Тайшет,</w:t>
        <w:br/>
        <w:t>у меня не было. Мне «светил» только лесоповал, и я доста-</w:t>
        <w:br/>
        <w:t>точно хорошо понимал, что меня там, на лесоповале, ожи-</w:t>
        <w:br/>
        <w:t>дает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 тому же мне уже дважды фантастически везло в Вор-</w:t>
        <w:br/>
        <w:t>куте, где судьба ни разу не прокатила меня по ухабам «об-</w:t>
        <w:br/>
        <w:t>щих» работ. Фантастическое везение не может быть пер-</w:t>
        <w:br/>
        <w:t>манентным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вдруг мне объявляют: место моего следования — ав-</w:t>
        <w:br/>
        <w:t>торемонтный завод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не повезло и в третий раз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к до сих пор и не понимаю, кто и почему принял</w:t>
        <w:br/>
        <w:t>такое решение. Может быть, завод определили мне в</w:t>
        <w:br/>
        <w:t>связи с графой «специальность» в формуляре, где у</w:t>
        <w:br/>
        <w:t>меня стояла специальность «чертежник»? Ведь на ЦАРМ-</w:t>
        <w:br/>
        <w:t>Зе был и технический отдел, и в нем работали конструк-</w:t>
        <w:br/>
        <w:t>торы, чертежники, копировщики. Но это все лишь пред-</w:t>
        <w:br/>
        <w:t>положения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заводе изготавливали бензоцистерны АЦЧ-150 на</w:t>
        <w:br/>
        <w:t>базе полуторатонного грузовика Горьковского автозаво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lang w:val="en-US"/>
        </w:rPr>
        <w:t xml:space="preserve">[1]  -  </w:t>
      </w:r>
      <w:r>
        <w:rPr>
          <w:rFonts w:cs="Arial" w:ascii="Arial" w:hAnsi="Arial"/>
          <w:b/>
        </w:rPr>
        <w:t>Центральный авторемонтный механический завод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17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а. Они поступали сюда без кузовов, и здесь на шасси</w:t>
        <w:br/>
        <w:t>машин монтировались изготовленные на ЦАРМЗе цис-</w:t>
        <w:br/>
        <w:t>терны. Их защитный цвет и военпреды, их принимавшие,</w:t>
        <w:br/>
        <w:t>говорили об их назначении. Завод держал первенство во</w:t>
        <w:br/>
        <w:t>всесоюзном социалистическом соревновании предпри-</w:t>
        <w:br/>
        <w:t>ятий отрасли и ежегодно награждался Красными знаме-</w:t>
        <w:br/>
        <w:t>нами победител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вод и его цеха производили впечатление вполне со-</w:t>
        <w:br/>
        <w:t>временного предприятия. Главный механосборочный цех и</w:t>
        <w:br/>
        <w:t>двухэтажное здание заводоуправления находились в цен-</w:t>
        <w:br/>
        <w:t>тре. В механосборочном цехе размещался и технический</w:t>
        <w:br/>
        <w:t>отде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те годы на заводе работало полторы тысячи заключен-</w:t>
        <w:br/>
        <w:t>ных. Такой списочный состав на ЦАРМЗе поддерживался</w:t>
        <w:br/>
        <w:t>много лет. Вольнонаемные и руководство составляли лишь</w:t>
        <w:br/>
        <w:t>десятую часть. Остальные — зэки. Они хорошо понимали</w:t>
        <w:br/>
        <w:t>свою удачу и старались поддерживать свою марку и уро-</w:t>
        <w:br/>
        <w:t>вень производственных показателей и показателей дисцип-</w:t>
        <w:br/>
        <w:t>лины, так чтобы удержаться на заводе и не загреметь в</w:t>
        <w:br/>
        <w:t>тайгу. Руководство тоже было заинтересовано в использо-</w:t>
        <w:br/>
        <w:t>вании 58-й, так как понимало, что уголовники «сведут на</w:t>
        <w:br/>
        <w:t>нет» любые достигнутые результаты и предприятие «сядет</w:t>
        <w:br/>
        <w:t>на мель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(Так оно, кстати, и произошло. Начиная с 1955 года,</w:t>
        <w:br/>
        <w:t>с завода стали уходить много лет проработавшие кад-</w:t>
        <w:br/>
        <w:t>ры заключенных из 58-й. На их место пришли вольнона-</w:t>
        <w:br/>
        <w:t>емные из Тайшета, и обстановка менялась на глазах. В</w:t>
        <w:br/>
        <w:t>помещениях стало грязно. Выбитые стекла остудили</w:t>
        <w:br/>
        <w:t>цеха. Разбитый кафель в туалетах и умывальниках, за-</w:t>
        <w:br/>
        <w:t>соренные раковины и унитазы производили впечатление</w:t>
        <w:br/>
        <w:t>погрома)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агерь находился рядом и с пересылкой, и с заво-</w:t>
        <w:br/>
        <w:t>дом. Лагерь как лагерь. Вышки, колючка, проходная,</w:t>
        <w:br/>
        <w:t>жилые бараки, столовая, баня, управление, клуб в цен-</w:t>
        <w:br/>
        <w:t>тре и санчасть на отшибе. В пять часов утра лагерная</w:t>
        <w:br/>
        <w:t>рында поднимала зэков на работу. В бараках всю ночь</w:t>
        <w:br/>
        <w:t>горел свет. Опостылевшая команда дневального —</w:t>
        <w:br/>
        <w:t>«Подъем!» — вырывала работяг из постели. Начинался</w:t>
        <w:br/>
        <w:t>утренний туалет, поспешный завтрак в холодной и мок-</w:t>
        <w:br/>
        <w:t>рой, никогда не просыхающей столовой. В семь начи-</w:t>
        <w:br/>
        <w:t>нался развод, и рабочие бригады уходили в производст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ве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енную зону. Зимой рассвет наступал поздно — в во-</w:t>
        <w:br/>
        <w:t>семь было еще темно. Возвращались с работы тоже</w:t>
        <w:br/>
        <w:t>впотьмах. Утром развод заканчивался быстрее — он</w:t>
        <w:br/>
        <w:t>проходил без «шмона», а вечером у вахты выстраива-</w:t>
        <w:br/>
        <w:t>лась очередь на обыск, чтобы зэки не пронесли в зону</w:t>
        <w:br/>
        <w:t>что-либо запрещенно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приятные неожиданности на этом не кончились.</w:t>
        <w:br/>
        <w:t>При распределении на работу я сходу попал в техотдел.</w:t>
        <w:br/>
        <w:t>И хотя я не имел ясного представления, что буду делать,</w:t>
        <w:br/>
        <w:t>да и вся заводская обстановка была мне совсем незна-</w:t>
        <w:br/>
        <w:t>кома, — все это больше походило на сказку, на пода-</w:t>
        <w:br/>
        <w:t>рок судьб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даже и этот подарок не был последни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ехал я в лагерь больным, нужно было восстано-</w:t>
        <w:br/>
        <w:t>вить силы. Лечиться в стационаре я не хотел, мог по-</w:t>
        <w:br/>
        <w:t>терять место в техотделе. Решил обратиться в сан-</w:t>
        <w:br/>
        <w:t>час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кого же я там увидел? Главным врачом санчасти ока-</w:t>
        <w:br/>
        <w:t>зался человек, уже не раз встречавшийся в этих записках,</w:t>
        <w:br/>
        <w:t>мой кумир и подельник — Георгий Леонардович Крупович!</w:t>
        <w:br/>
        <w:t>Его арестовали в 1946 году в Потсдаме, приговорили там к</w:t>
        <w:br/>
        <w:t>высшей мере наказания, заменили ее на 10 лет ИТЛ. Так он</w:t>
        <w:br/>
        <w:t>оказался в Тайшете — живым и здоровым. Несмотря на</w:t>
        <w:br/>
        <w:t>прожитые годы, он мало изменился и сохранил моложа-</w:t>
        <w:br/>
        <w:t>вую внешнос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теперь, через восемь лет, наша с ним встреча в Сиби-</w:t>
        <w:br/>
        <w:t>ри! Встретились, как родные. Почти ежедневно я бывал у</w:t>
        <w:br/>
        <w:t>Леонардовича после работы. Условия его жизни отлича-</w:t>
        <w:br/>
        <w:t>лись от жизни рядовых зэков. Он поддерживал меня, чем</w:t>
        <w:br/>
        <w:t>только мог. Витамины, больничное питание и молодой ор-</w:t>
        <w:br/>
        <w:t>ганизм победили хворь и вернули мне здоровье. Вскоре я</w:t>
        <w:br/>
        <w:t>почувствовал былую уверенность, силы, интерес к жизни и</w:t>
        <w:br/>
        <w:t>людя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ехнический отдел — одна из важных структур заво-</w:t>
        <w:br/>
        <w:t>да. От него зависит общее состояние производства, вы-</w:t>
        <w:br/>
        <w:t>пуск продукции, качество, ритмичная работа цехов, вы-</w:t>
        <w:br/>
        <w:t>полнение плана. Главные действующие лица в отделе —</w:t>
        <w:br/>
        <w:t>технологи и конструкторы, они и мозг, и приводной ме-</w:t>
        <w:br/>
        <w:t>ханизм. Работа здесь дала мне возможность освоить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419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 xml:space="preserve">азы конструкторской работы, </w:t>
      </w:r>
      <w:r>
        <w:rPr>
          <w:rFonts w:cs="Arial" w:ascii="Arial" w:hAnsi="Arial"/>
          <w:b/>
          <w:bCs/>
        </w:rPr>
        <w:t xml:space="preserve">научиться </w:t>
      </w:r>
      <w:r>
        <w:rPr>
          <w:rFonts w:cs="Arial" w:ascii="Arial" w:hAnsi="Arial"/>
          <w:b/>
        </w:rPr>
        <w:t>разбираться в</w:t>
        <w:br/>
        <w:t xml:space="preserve">чертежном хозяйстве, стать </w:t>
      </w:r>
      <w:r>
        <w:rPr>
          <w:rFonts w:cs="Arial" w:ascii="Arial" w:hAnsi="Arial"/>
          <w:b/>
          <w:bCs/>
        </w:rPr>
        <w:t xml:space="preserve">технически </w:t>
      </w:r>
      <w:r>
        <w:rPr>
          <w:rFonts w:cs="Arial" w:ascii="Arial" w:hAnsi="Arial"/>
          <w:b/>
        </w:rPr>
        <w:t>грамотным че-</w:t>
        <w:br/>
        <w:t>ловек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 xml:space="preserve">Приобретенные здесь знания </w:t>
      </w:r>
      <w:r>
        <w:rPr>
          <w:rFonts w:cs="Arial" w:ascii="Arial" w:hAnsi="Arial"/>
          <w:b/>
          <w:bCs/>
        </w:rPr>
        <w:t xml:space="preserve">и </w:t>
      </w:r>
      <w:r>
        <w:rPr>
          <w:rFonts w:cs="Arial" w:ascii="Arial" w:hAnsi="Arial"/>
          <w:b/>
        </w:rPr>
        <w:t>опыт очень пригодились</w:t>
        <w:br/>
        <w:t>мне после освобождения. К моему незавидному званию</w:t>
        <w:br/>
        <w:t>«чертежника», в Караганде прибавилось куда более весо-</w:t>
        <w:br/>
        <w:t>мое: «техник-конструктор». В тридцать два года появилась</w:t>
        <w:br/>
        <w:t>новая специальность, которую я приобрел не в учебном за-</w:t>
        <w:br/>
        <w:t>ведении, а при исполнении самой неквалифицированной ра-</w:t>
        <w:br/>
        <w:t>боты — копировании рабочих чертеже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пирование не требует специальных знаний. Хорошие</w:t>
        <w:br/>
        <w:t>копировщики одарены художественно-графическими спо-</w:t>
        <w:br/>
        <w:t>собностями, грамотно скопированный чертеж смотрится и</w:t>
        <w:br/>
        <w:t>читается хорошо, но копировщику совсем не обязательно</w:t>
        <w:br/>
        <w:t>разбираться в конструкторских навыках и знаниях — они</w:t>
        <w:br/>
        <w:t>нужны инженеру и технику. Хороший конструктор не</w:t>
        <w:br/>
        <w:t>только творец технических идей и разработок, но еще и</w:t>
        <w:br/>
        <w:t>график, умеющий воплощать идеи в четкие и ясные чер-</w:t>
        <w:br/>
        <w:t>тежи, позволяющие рабочему без дополнительных объяс-</w:t>
        <w:br/>
        <w:t>нений разобраться в сути устройства работы нового меха-</w:t>
        <w:br/>
        <w:t>низм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нимаясь копированием, я решил внести разумное на-</w:t>
        <w:br/>
        <w:t>чало в свою работу — все непонятное выяснять у авторов</w:t>
        <w:br/>
        <w:t>чертежей. Такой подход вскорости дал желаемые резуль-</w:t>
        <w:br/>
        <w:t>таты. На ЦАРМЗе я научился работать с книгой и справоч-</w:t>
        <w:br/>
        <w:t>никами, не только копировать, но и читать и понимать чер-</w:t>
        <w:br/>
        <w:t>тежи. Теперь они всегда открывали для меня что-то новое</w:t>
        <w:br/>
        <w:t>и незнакомое. Всего через несколько месяцев, приобретя</w:t>
        <w:br/>
        <w:t>минимум знаний, нужный для общения с конструкторами</w:t>
        <w:br/>
        <w:t>и инженерами, я чувствовал себя уже более уверенно. А</w:t>
        <w:br/>
        <w:t>перед освобождением я и сам стал заниматься простей-</w:t>
        <w:br/>
        <w:t>шим конструированием, что, благодаря умению про-</w:t>
        <w:br/>
        <w:t>странственно видеть и рисовать, давалось мне сравнитель-</w:t>
        <w:br/>
        <w:t>но легк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же судьба забросила меня на Карагандинский</w:t>
        <w:br/>
        <w:t>машиностроительный завод горно-шахтного оборудова-</w:t>
        <w:br/>
        <w:t>ния, знания и навыки техотдела позволили уже через ме-</w:t>
        <w:br/>
        <w:t>сяц стать техником-конструктором в отделе главного</w:t>
        <w:br/>
        <w:t>механика. Я при этом хорошо понимал свою профес-</w:t>
        <w:br/>
        <w:t>сиональную неполноценность и необходимость дальней-</w:t>
        <w:br/>
        <w:t>шего роста. Мне нравилась конструкторская работа, но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20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я оказался перед выбором основной профессии,</w:t>
        <w:br/>
        <w:t>то предпочтение все же отдал близкому с детства рисо-</w:t>
        <w:br/>
        <w:t>ванию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еперь несколько подробнее о делах и людях техотде-</w:t>
        <w:br/>
        <w:t>ла. В большом и благоустроенном помещении работали</w:t>
        <w:br/>
        <w:t>вольнонаемные, его мы называли отделом «белых», а с</w:t>
        <w:br/>
        <w:t>противоположной стороны цеха находилось наше помеще-</w:t>
        <w:br/>
        <w:t>ние — «отдел черных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не помню точно число вольнонаемных, вероятно, че-</w:t>
        <w:br/>
        <w:t>ловек пятнадцать, а заключенных — восемь-девять чело-</w:t>
        <w:br/>
        <w:t>век. Среди моих новых знакомых оказались и старожилы</w:t>
        <w:br/>
        <w:t>«призыва» 37-го года или 40-х и «новички» из 50-х гг. С</w:t>
        <w:br/>
        <w:t>кем-то я сошелся «накоротке», а с кем-то остался на рас-</w:t>
        <w:br/>
        <w:t>стоян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чальник отдела имел отдельный кабинет — к нему</w:t>
        <w:br/>
        <w:t>мог зайти каждый, кто хотел поговорить или посовето-</w:t>
        <w:br/>
        <w:t>ваться. Строгий на вид, он с пониманием относился к за-</w:t>
        <w:br/>
        <w:t>ключенным, и на него ориентировались остальные со-</w:t>
        <w:br/>
        <w:t>трудники. К сожалению, не запомнил его имени, зато</w:t>
        <w:br/>
        <w:t>фамилия и отчество остались в памяти: фамилия — Ря-</w:t>
        <w:br/>
        <w:t>бов, отчество — Александрович. Черный костюм, кото-</w:t>
        <w:br/>
        <w:t>рый носил круглый год, превратился в униформу, но на</w:t>
        <w:br/>
        <w:t>ней отсутствовали позолота и чиновничья амбициоз-</w:t>
        <w:br/>
        <w:t>ность. Его личные качества играли не последнюю роль и</w:t>
        <w:br/>
        <w:t>в подборе сотрудников; часто приходилось слышать до-</w:t>
        <w:br/>
        <w:t>брые отзывы со стороны не только о нем, но и о «лю-</w:t>
        <w:br/>
        <w:t>дях Рябова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 Рябовым я по работе не сталкивался. Да и в сам тех-</w:t>
        <w:br/>
        <w:t>отдел «белых» заходил редко, но знаю, что «белые» нам</w:t>
        <w:br/>
        <w:t>сочувствовали. В том числе и Регина Борисовна (жена на-</w:t>
        <w:br/>
        <w:t>чальника), она всегда была с зэками ровной и доброжела-</w:t>
        <w:br/>
        <w:t>тельн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динственный заключенный, работавший в отделе «бе-</w:t>
        <w:br/>
        <w:t>лых», был Юра Бандусяк. Он ведал светокопией, оформ-</w:t>
        <w:br/>
        <w:t>лением технических документов и паспортов, переплетным</w:t>
        <w:br/>
        <w:t>делом и массой других технических работ, и все выполнял</w:t>
        <w:br/>
        <w:t>безукоризненн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Юра родился в Чехословакии, по годам — мой ровес-</w:t>
        <w:br/>
        <w:t>ник. Не знаю как до заключения, но в Тайшете он говорил</w:t>
        <w:br/>
        <w:t>по-русски, как на родном языке, с еле уловимым акцен-</w:t>
        <w:br/>
        <w:t>том. Лицо с перебитым носом, смуглый цвет кожи, боль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21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шие темные глаза придавали ему сходство с гуцулами, а</w:t>
        <w:br/>
        <w:t>южный темперамент давал о себе знать в работе — он</w:t>
        <w:br/>
        <w:t>был быстр и исполнителен. Юра прекрасно владел пере-</w:t>
        <w:br/>
        <w:t>плетным ремеслом и своим универсализмом очень нра-</w:t>
        <w:br/>
        <w:t>вился Рябов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в конце месяца на заводе, как обычно, возникала</w:t>
        <w:br/>
        <w:t>авральная обстановка и нужно было срочно готовить боль-</w:t>
        <w:br/>
        <w:t>шой объем технической документации, начальник выделял</w:t>
        <w:br/>
        <w:t>в помощь Юре еще человека. Тогда я тоже выходил в ноч-</w:t>
        <w:br/>
        <w:t>ную смену, и работали мы с ним вместе до утра. Бывало,</w:t>
        <w:br/>
        <w:t>что я выходил и один. В таких случаях я торопился поскорее</w:t>
        <w:br/>
        <w:t>закончить работу, чтобы остающиеся час-два посвятить ри-</w:t>
        <w:br/>
        <w:t>сованию. Я любил эти ночные часы, позволяющие оставать-</w:t>
        <w:br/>
        <w:t>ся в одиночеств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сле прихода на работу первым делом мы занима-</w:t>
        <w:br/>
        <w:t>лись чаепитием. И тогда наступал момент обмена ново-</w:t>
        <w:br/>
        <w:t>стями — довольно интересное занятие, особенно после</w:t>
        <w:br/>
        <w:t>того, как была разрешена переписка. Письма с разных</w:t>
        <w:br/>
        <w:t>концов света содержали скудную информацию о поло-</w:t>
        <w:br/>
        <w:t>жении дел на воле, но тем не менее давали возмож-</w:t>
        <w:br/>
        <w:t>ность судить о реальном положении в стране. На этом</w:t>
        <w:br/>
        <w:t>заканчивалась утренняя «пауза» — нужно было присту-</w:t>
        <w:br/>
        <w:t>пать к работ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льнонаемные сотрудники приходили чуть позже.</w:t>
        <w:br/>
        <w:t>Порой их задерживали на утреннем совещании или пла-</w:t>
        <w:br/>
        <w:t>нерках у директора. А иногда и на «идеологической»</w:t>
        <w:br/>
        <w:t>обработке, чтобы не забывали, где и с кем работают.</w:t>
        <w:br/>
        <w:t>Первое время она имела определенный эффект, а по-</w:t>
        <w:br/>
        <w:t>том вольнонаемные перестали верить в «наговоры» ад-</w:t>
        <w:br/>
        <w:t>министрац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отделе «черных» мне достался стол у самого вхо-</w:t>
        <w:br/>
        <w:t>да, откуда я видел всех работающих. Нa стенах боль-</w:t>
        <w:br/>
        <w:t>шой комнаты, на деревянных рогах — чертежи, рулоны</w:t>
        <w:br/>
        <w:t>ватмана, кальки. На столах доски с пантографами, де-</w:t>
        <w:br/>
        <w:t>тали от станков, машин, прессформы, прочие мелочи,</w:t>
        <w:br/>
        <w:t>отдававшие запахом масла, сварки и механической об-</w:t>
        <w:br/>
        <w:t>работ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левом углу от меня сидел восточного облика мужчина</w:t>
        <w:br/>
        <w:t>средних лет с усами. Он любезно ответил на приветствие,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22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ы познакомились. Человек этот до ареста проживал в Ма-</w:t>
        <w:br/>
        <w:t>хачкале (вроде бы, земляки, с Кавказа). Позднее узнал, что</w:t>
        <w:br/>
        <w:t>усы он стал носить после того, как было изуродовано лицо.</w:t>
        <w:br/>
        <w:t>Он потерял верхнюю челюсть и зубы, носовую перегород-</w:t>
        <w:br/>
        <w:t>ку, после чего ему понадобился своеобразный камуфляж с</w:t>
        <w:br/>
        <w:t>усам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постоянно держал сомнительной чистоты платок,</w:t>
        <w:br/>
        <w:t>вытирая им влажные усы и нос. Тяжелая травма наруши-</w:t>
        <w:br/>
        <w:t>ла речь, и говорил он с заметным дефектом. Я сохранил</w:t>
        <w:br/>
        <w:t>сделанный с натуры рисунок, когда он, подняв глаза к</w:t>
        <w:br/>
        <w:t>небу, что-то шептал про себя. Он производил странное</w:t>
        <w:br/>
        <w:t>впечатление, когда разговаривал, и чем-то напоминал</w:t>
        <w:br/>
        <w:t>воркутинского Спивака, мудрено объясняя простые во-</w:t>
        <w:br/>
        <w:t>прос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к же сложно он разрабатывал чертежи, делая</w:t>
        <w:br/>
        <w:t>множество вариантов без окончательного решения, от-</w:t>
        <w:br/>
        <w:t>чего КПД его творчества в отделе был низок, а еврей-</w:t>
        <w:br/>
        <w:t>ские способности будто бы обошли его стороной. Я за-</w:t>
        <w:br/>
        <w:t>помнил его фамилию по ассоциации — местечковое</w:t>
        <w:br/>
        <w:t>имя Ицек сочеталось с прилагательным «смелый». В</w:t>
        <w:br/>
        <w:t>итоге получилось — Смиловицкий. А имя никак не могу</w:t>
        <w:br/>
        <w:t>вспомни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ыли в отделе и москвичи. Но, судя по фамилиям, их</w:t>
        <w:br/>
        <w:t>можно было скорее принять за прибалт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енрих Антонович Вайвода жил до ареста в Москве, в</w:t>
        <w:br/>
        <w:t>переулке Грановского. Прирожденный конструктор, он, в</w:t>
        <w:br/>
        <w:t>отличие от Смиловицкого, делал все быстро и умело. Я об-</w:t>
        <w:br/>
        <w:t>ратил внимание на его большие и крепкие руки — они по-</w:t>
        <w:br/>
        <w:t>стоянно что-то вытачивали из металла. По умению обра-</w:t>
        <w:br/>
        <w:t>щаться с инструментом в нем нетрудно было угадать и</w:t>
        <w:br/>
        <w:t>мастера по обработке металл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емляка его звали по отчеству: Оттович. Он работал</w:t>
        <w:br/>
        <w:t>конструктором и технологом. Незаурядный и опытный спе-</w:t>
        <w:br/>
        <w:t>циалист был на хорошем счету у Рябов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 и Вайвода, он сидел по десятому пункту 58-й ста-</w:t>
        <w:br/>
        <w:t>тьи, но подробности о деле ни тот, ни другой не расска-</w:t>
        <w:br/>
        <w:t>зывал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 Женей Брагиным — тоже москвичом — у нас сложи-</w:t>
        <w:br/>
        <w:t>лись близкие отношения. Он был старше меня на несколько   лет нравился общительным характером, умением рабо-</w:t>
        <w:br/>
        <w:t>тать и рисова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23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ботать он научился в ФЗУ и в Бауманском . Он мог</w:t>
        <w:br/>
        <w:t>сам выполнить любую работу, любого профиля. Рабочие</w:t>
        <w:br/>
        <w:t>уважали его за хватку и универсализм, понимали, что тако-</w:t>
        <w:br/>
        <w:t>го «на мякине не проведешь», и выполняли все его слож-</w:t>
        <w:br/>
        <w:t>ные задания без «туфты» и оговоро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-то он задумал изготовить ручку-аэрограф. То была</w:t>
        <w:br/>
        <w:t>ювелирная работа, требующая мастерства. Женя выпол-</w:t>
        <w:br/>
        <w:t>нил сложное задание, и перед нами оказалась великолеп-</w:t>
        <w:br/>
        <w:t>ная ручка, которую еще следовало испытать на специаль-</w:t>
        <w:br/>
        <w:t>ном компрессор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едой как лунь старик, Этингер, был самым великовоз-</w:t>
        <w:br/>
        <w:t>растным в отделе. Он продолжал еще молодиться, пытаясь</w:t>
        <w:br/>
        <w:t>доказать свою удаль, хотя давно потерял координацию</w:t>
        <w:br/>
        <w:t>движений и ходил будто на палубе во время качки. Несмот-</w:t>
        <w:br/>
        <w:t>ря на старость и полное отсутствие навыков в работе, он</w:t>
        <w:br/>
        <w:t>калькировал чертежи: видимо, кто-то на пересылке пожа-</w:t>
        <w:br/>
        <w:t>лел его и отправил на завод, чтобы не «загнулся» в тайге на</w:t>
        <w:br/>
        <w:t>лесоповал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принадлежал к старой гвардии большевиков, про-</w:t>
        <w:br/>
        <w:t>шедших дореволюционную ссылку и сохранивших идеи</w:t>
        <w:br/>
        <w:t>прошлых лет. Он называл их и себя ортодоксам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удаковатый старик любил выдавать оптимистические</w:t>
        <w:br/>
        <w:t>прогнозы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ы еще такую жизнь построим!!! Нам позавидуют!</w:t>
        <w:br/>
        <w:t>Вспомните!.. Это будет не жизнь, а сказка... Жизнь — по-</w:t>
        <w:br/>
        <w:t>эма, — говорил Этингер, придерживая прыгающие во рту</w:t>
        <w:br/>
        <w:t>протезы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орис Акимов специализировался на изготовлении</w:t>
        <w:br/>
        <w:t>штампов и так хорошо знал свое дело, что пользовался</w:t>
        <w:br/>
        <w:t>авторитетом не только у рабочих и работников и техни-</w:t>
        <w:br/>
        <w:t>ков, но и у самого Рябова. Было ему около сорока. Ве-</w:t>
        <w:br/>
        <w:t>роятно, горбатым он был с детства, никто не знал под-</w:t>
        <w:br/>
        <w:t>робностей увечья, а сам Борис будто и не чувствовал</w:t>
        <w:br/>
        <w:t>своего горба. Физический недостаток не надломил его,</w:t>
        <w:br/>
        <w:t>а, напротив, закалил волю. Он всегда сохранял независи-</w:t>
        <w:br/>
        <w:t>мость и достоинство. Технологи приходившие в отдел</w:t>
        <w:br/>
        <w:t>«потравить» и послушать «байки», уважали его за свобо-</w:t>
        <w:br/>
        <w:t>долюбие и независимый нра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к сокращенно называлось Московское высшее техническое</w:t>
        <w:br/>
        <w:t>училище им. Н.Баумана (МВТУ)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24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ывал ежедневно у Бориса и известный на заводе</w:t>
        <w:br/>
        <w:t>«морской волк» Леха, с громкой и красивой фамили-</w:t>
        <w:br/>
        <w:t>ей — Кассандров. Мир знал он не по книгам. До аре-</w:t>
        <w:br/>
        <w:t>ста Леха работал капитаном дальнего плавания на судах</w:t>
        <w:br/>
        <w:t>Балтийского пароходства. Он и на заводе по-прежнему</w:t>
        <w:br/>
        <w:t>носил китель и морскую фуражку с крабом. Не выпус-</w:t>
        <w:br/>
        <w:t>кал изо рта старую, много повидавшую трубку. Входя с</w:t>
        <w:br/>
        <w:t>улыбкой в отдел, он приветствовал присутствующих на</w:t>
        <w:br/>
        <w:t>английском: «Hello, everybody!» Его талант руководите-</w:t>
        <w:br/>
        <w:t>ля был замечен, и Леха занял место начальника гальва-</w:t>
        <w:br/>
        <w:t>нического цеха. После освобождения, не желая испы-</w:t>
        <w:br/>
        <w:t>тывать судьбу во второй раз, он остался на заводе, за-</w:t>
        <w:br/>
        <w:t>няв должность начальника планово-производственного</w:t>
        <w:br/>
        <w:t>отдел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собое место в моей памяти принадлежит инжене-</w:t>
        <w:br/>
        <w:t>ру-механику Ивану Поликарповичу Зарайченкову. Его фо-</w:t>
        <w:br/>
        <w:t>тографию я храню, как реликвию. Необычная внешность</w:t>
        <w:br/>
        <w:t>седого бородача привлекала внимание. В свои 55-57 лет</w:t>
        <w:br/>
        <w:t>выглядел глубоким старцем. Неряшливая одежда, стоптан-</w:t>
        <w:br/>
        <w:t>ная обувь, шаркающая походка, старые разбитые очки,</w:t>
        <w:br/>
        <w:t>давно требующие замены, свидетельствовали о потере ин-</w:t>
        <w:br/>
        <w:t>тереса этого человека к жизн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рава он был ершистого и независимого, любил шут-</w:t>
        <w:br/>
        <w:t>ки-прибаутки. Понимал и не обижался, когда подшучивали</w:t>
        <w:br/>
        <w:t>над ним. Он был родом с Дона и чем-то напоминал деда</w:t>
        <w:br/>
        <w:t>Щукаря, но только более умного, умеющего и ответить, и</w:t>
        <w:br/>
        <w:t>постоять за себ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отделе частенько шутили над его фамилией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ы чего, Поликарпыч, к русским примазываешься?</w:t>
        <w:br/>
        <w:t>Нешто хохлы не такие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cs="Arial" w:ascii="Arial" w:hAnsi="Arial"/>
          <w:b/>
        </w:rPr>
        <w:t>Да, если бы! Как ни пыжусь сказать «поляница» — ни-</w:t>
        <w:br/>
        <w:t>чего не получается. А с фамилией и родился, и помру, не</w:t>
        <w:br/>
        <w:t>Дергайте за чуб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гордился своей казацкой кровью и донским происхо-</w:t>
        <w:br/>
        <w:t>ждением. В Ростове или в Новочеркасске прошла его мо-</w:t>
        <w:br/>
        <w:t>лодость. Он с гордостью говорил о своем участии в граж-</w:t>
        <w:br/>
        <w:t>данской войне и установлении большевистской власти на</w:t>
        <w:br/>
        <w:t>Дону. Тогда Поликарпович и вступил в партию, уверовав в</w:t>
        <w:br/>
        <w:t>правильность ее политики.</w:t>
      </w:r>
    </w:p>
    <w:p>
      <w:pPr>
        <w:pStyle w:val="Style15"/>
        <w:rPr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 лагере он продолжал быть убежденным коммуни-</w:t>
        <w:br/>
        <w:t>стом, считал Советскую власть справедливой и лучшей в</w:t>
      </w:r>
    </w:p>
    <w:p>
      <w:pPr>
        <w:pStyle w:val="Style15"/>
        <w:rPr>
          <w:b/>
          <w:b/>
        </w:rPr>
      </w:pPr>
      <w:r>
        <w:rPr>
          <w:b/>
        </w:rPr>
        <w:t>425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ире. Перегибы и перекосы, которые коснулись лично его,</w:t>
        <w:br/>
        <w:t>объяснял происками партийных перерожденцев, карьери-</w:t>
        <w:br/>
        <w:t>стов и двурушник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дним из таковых он считал и Сталина, и, вспоминая</w:t>
        <w:br/>
        <w:t>ленинское завещание, называл его пророческим. Со Ста-</w:t>
        <w:br/>
        <w:t>линым он связывал и те многие злоупотребления, о кото-</w:t>
        <w:br/>
        <w:t>рых конкретно мало кто знал до известного доклада Хру-</w:t>
        <w:br/>
        <w:t>щева о культе личности. О Ленине отзывался уважитель-</w:t>
        <w:br/>
        <w:t>но, называл его великим человеком, рано ушедшим из</w:t>
        <w:br/>
        <w:t>жизни. Начав переустройство старого мира, не довел до</w:t>
        <w:br/>
        <w:t>конца начатые преобразования. Как и многие советские</w:t>
        <w:br/>
        <w:t>люди, он считал, что страна была бы другой, оставайся у</w:t>
        <w:br/>
        <w:t>руля Ленин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ридцать седьмой стал роковым годом для Зарайчен-</w:t>
        <w:br/>
        <w:t>кова. Поликарпович работал в Сталинграде на трактор-</w:t>
        <w:br/>
        <w:t>ном, был членом парткома. Чистка общества как нача-</w:t>
        <w:br/>
        <w:t>лась, так и не прекращалась, на собраниях дружно клей-</w:t>
        <w:br/>
        <w:t>мили врагов народа, дружно требовали их наказания.</w:t>
        <w:br/>
        <w:t>Однажды и ему, как члену парткома, предложили высту-</w:t>
        <w:br/>
        <w:t>пить с обвинительным заявлением в адрес одного со-</w:t>
        <w:br/>
        <w:t>трудника, но Поликарпович отказался, мало того, он ска-</w:t>
        <w:br/>
        <w:t>зал в его адрес несколько добрых слов. Секретарь парт-</w:t>
        <w:br/>
        <w:t>кома этого ему не простил, и в ту же ночь за Зарайчен-</w:t>
        <w:br/>
        <w:t>ковым приехали из Управления НКВД. Ему было предъяв-</w:t>
        <w:br/>
        <w:t>лено обвинение в пособничестве врагу народа, за что он</w:t>
        <w:br/>
        <w:t>и получил свой сро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Тайшете между прочим он отметил семнадцатую го-</w:t>
        <w:br/>
        <w:t>довщину ареста. Скорее всего его осуждали дважды, так</w:t>
        <w:br/>
        <w:t>как максимальный срок в те годы исчислялся десятью года-</w:t>
        <w:br/>
        <w:t>ми. Жизнь в заключении не сломила его. Специальность ин-</w:t>
        <w:br/>
        <w:t>женера-механика сохранила жизнь, он не знал, что такое</w:t>
        <w:br/>
        <w:t>«общие работы». Общительная натура, умение говорить с</w:t>
        <w:br/>
        <w:t>людьми, шутки и анекдоты, истории из прошлого притяги-</w:t>
        <w:br/>
        <w:t>вали к нему людей, он всегда был в центре внимания любой</w:t>
        <w:br/>
        <w:t>компан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отделе он любил пошутить с Борисом Акимовым.</w:t>
        <w:br/>
        <w:t>Помню, как на полном серьезе говорил ему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 ты знаешь, Борис, в тебе есть что-то северное?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орис догадывался, что Поликарпович приготовил оче-</w:t>
        <w:br/>
        <w:t>редной подвох, и невинно спрашивал, что же именно. Тогда</w:t>
        <w:br/>
        <w:t>Поликарпович добавлял:</w:t>
      </w:r>
    </w:p>
    <w:p>
      <w:pPr>
        <w:pStyle w:val="Style15"/>
        <w:rPr>
          <w:b/>
          <w:b/>
        </w:rPr>
      </w:pPr>
      <w:r>
        <w:rPr>
          <w:b/>
        </w:rPr>
        <w:t>426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ы как хрен моржовый!</w:t>
        <w:br/>
        <w:t>Или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се люди как люди, а ты, как хрен на блюде...</w:t>
        <w:br/>
        <w:t xml:space="preserve">Лукавые глаза в эти минуты щурились, ожидая </w:t>
      </w:r>
      <w:r>
        <w:rPr>
          <w:rFonts w:cs="Arial" w:ascii="Arial" w:hAnsi="Arial"/>
          <w:b/>
          <w:bCs/>
        </w:rPr>
        <w:t>смеха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сутствующи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не запомнилась фраза из письма его по поводу выно-</w:t>
        <w:br/>
        <w:t>са тела Иосифа Виссарионовича из мавзолея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ы знаешь, «светлейшего» попросили из мавзолея и</w:t>
        <w:br/>
        <w:t>похоронили у Кремлевской стены. И зря! Я бы сжег его ос-</w:t>
        <w:br/>
        <w:t>танки, зарядил в пушку и выстрелил в ту сторону, откуда</w:t>
        <w:br/>
        <w:t>этот удав приполз... Да здравствует Никита Хрущев, ком-</w:t>
        <w:br/>
        <w:t>мунист № 1 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и отношения с Поликарповичем определились с пер-</w:t>
        <w:br/>
        <w:t>вых дней работы в техотделе. Хотя он был намного стар-</w:t>
        <w:br/>
        <w:t>ше меня, разница не мешала нашему общени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му нравились мои рисунки. Как-то он попросил нарисо-</w:t>
        <w:br/>
        <w:t>вать и его. Я с удовольствием выполнил просьбу. Все нашли</w:t>
        <w:br/>
        <w:t>рисунок удачным, и Поликарпович отправил его домой и</w:t>
        <w:br/>
        <w:t>получил затем несколько фотокопий. Одну подарил мне, и</w:t>
        <w:br/>
        <w:t>я до сих пор храню эту копию, как свидетельство наших</w:t>
        <w:br/>
        <w:t>близких отношени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днажды он появился в отделе, явно что-то решая в</w:t>
        <w:br/>
        <w:t>уме. На голове нахлобученная второпях ушанка. Одно</w:t>
        <w:br/>
        <w:t>ухо свисало вниз, другое, как заячье, поднято. Он дер-</w:t>
        <w:br/>
        <w:t>жал небольшую шестерню и внимательно проводил об-</w:t>
        <w:br/>
        <w:t>мер. Потом взял на столе бумагу и занялся расчетами.</w:t>
        <w:br/>
        <w:t>В эту минуту он никого не видел, а я со стороны наблю-</w:t>
        <w:br/>
        <w:t>дал за ним. Мне захотелось нарисовать его, и я тут же</w:t>
        <w:br/>
        <w:t>сделал удачный набросок. Я поймал его на карандаш в</w:t>
        <w:br/>
        <w:t>минуту решения возникшей задачи и все время хранил</w:t>
        <w:br/>
        <w:t>рисунок в альбоме фотографий и лишь незадолго до</w:t>
        <w:br/>
        <w:t>отъезда из Баку обнаружил пропажу, о чем искренне</w:t>
        <w:br/>
        <w:t>сожале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пятьдесят четвертом году, когда зэкам из особола-</w:t>
        <w:br/>
        <w:t>герей разрешили переписку, он стал писать в Рос-</w:t>
        <w:br/>
        <w:t>тов-на-Дону жене. У Веры Алексеевны был рак, она до-</w:t>
        <w:br/>
        <w:t>живала последние месяцы. Но она дожила до его возвра-</w:t>
        <w:br/>
        <w:t>щения и умерла вскоре после приезда. У их единствен-</w:t>
        <w:br/>
        <w:t>ной дочери было двое детей, которых она воспитывала</w:t>
        <w:br/>
        <w:t>без мужа, правда, многочисленная родня помогала ей.</w:t>
        <w:br/>
        <w:t>Некоторое время он жил у нее, пока, наконец, не полу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427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ил свою однокомнатную квартиру — и не где-нибудь на</w:t>
        <w:br/>
        <w:t>окраине, а в самом центре города, на улице Энгельса, в</w:t>
        <w:br/>
        <w:t>новом дом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довцом он ходил недолго. Его новая половина ока-</w:t>
        <w:br/>
        <w:t>залась умной и доброй женщиной. Пробудился интерес</w:t>
        <w:br/>
        <w:t>к жизни. С энтузиазмом приступил он к обустройству</w:t>
        <w:br/>
        <w:t>квартиры и... к борьбе с недостатками советской дейст-</w:t>
        <w:br/>
        <w:t>вительности. Их он видел в работе и городской админи-</w:t>
        <w:br/>
        <w:t>страции, и на транспорте, и в торговле, и в милиции.</w:t>
        <w:br/>
        <w:t>Этой борьбой с укоренившимся злом он напоминал мне</w:t>
        <w:br/>
        <w:t>Дон Кихота. Но, как и Дон Кихот, был он бессилен</w:t>
        <w:br/>
        <w:t>что-то измени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йдя, наконец, работу по душе в окружном Доме</w:t>
        <w:br/>
        <w:t>офицеров, Поликарпович стал активным членом истори-</w:t>
        <w:br/>
        <w:t>ко-революционной секции. Задумал написать книгу о Граж-</w:t>
        <w:br/>
        <w:t>данской войне и установлении Советской власти на Дону,</w:t>
        <w:br/>
        <w:t>принял участие в открытии музея революционной славы в</w:t>
        <w:br/>
        <w:t>Азове, где нашло свое место и его им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ы переписывались до самой кончины. Он любил мои</w:t>
        <w:br/>
        <w:t>письма, а я с нетерпением ждал весточек от него. Мудрые,</w:t>
        <w:br/>
        <w:t>интересные письма, щедрые на советы, которые я воспри-</w:t>
        <w:br/>
        <w:t>нимал с благодарность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-то я написал ему, что еду на поезде в Москву,</w:t>
        <w:br/>
        <w:t>и мы договорились встретиться в Ростове. То была</w:t>
        <w:br/>
        <w:t>наша первая и последняя после Тайшета встреча. Он</w:t>
        <w:br/>
        <w:t>по-прежнему чудил и внешне мало изменился после</w:t>
        <w:br/>
        <w:t>заключения. Таким он остался в моей памяти: умным,</w:t>
        <w:br/>
        <w:t>добрым, общительным, много повидавшем на веку.</w:t>
        <w:br/>
        <w:t>Его вдова умерла чуть позже и перед смертью высла-</w:t>
        <w:br/>
        <w:t>ла все фотографии, которыми мы обменивались во</w:t>
        <w:br/>
        <w:t>время перепис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уже упомянул о разрешении переписки. Расскажу и о</w:t>
        <w:br/>
        <w:t>других переменах в особых лагерях в 1954 году. Волнения,</w:t>
        <w:br/>
        <w:t>прокатившиеся в пятьдесят третьем, заставили ГУЛАГов-</w:t>
        <w:br/>
        <w:t>ское руководство пересмотреть условия режима заклю-</w:t>
        <w:br/>
        <w:t>ченных в лагерях и в системе в цел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ыразилось это не только в легализации переписки, но</w:t>
        <w:br/>
        <w:t>и в других послаблениях режима в лагерях. С окон сняли</w:t>
        <w:br/>
        <w:t>решетки и замки в бараках, ночью стало возможно выйти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28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з барака по нужде. В лагерях появилось радио, газеты,</w:t>
        <w:br/>
        <w:t>журналы, лекции и кинопередвижка, учебные классы в</w:t>
        <w:br/>
        <w:t>объеме средней школы для молодых зэков, введены за-</w:t>
        <w:br/>
        <w:t>четы и досрочное освобождение. Пора жестокой изоля-</w:t>
        <w:br/>
        <w:t>ции кончилас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зменился и экономический статус содержания за-</w:t>
        <w:br/>
        <w:t>ключенных особых лагерей. Нам открыли лицевые сче-</w:t>
        <w:br/>
        <w:t>та, куда ежемесячно переводился заработок. Со счета</w:t>
        <w:br/>
        <w:t>ежемесячно вычитали расходы на наше содержание</w:t>
        <w:br/>
        <w:t>(куда входили питание, одежда и жилье), а разница ос-</w:t>
        <w:br/>
        <w:t>тавалась на лицевом счете. С него разрешалось брать</w:t>
        <w:br/>
        <w:t>на руки определенную сумму для пользования ларьком,</w:t>
        <w:br/>
        <w:t>а также делать денежные почтовые переводы по своему</w:t>
        <w:br/>
        <w:t>усмотрени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се это были совершенно неслыханные преобразования</w:t>
        <w:br/>
        <w:t>в жизни зэков особых лагерей, имевших до этого единст-</w:t>
        <w:br/>
        <w:t>венное право — право на тяжелый труд и жизнь за колючей</w:t>
        <w:br/>
        <w:t>проволокой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валившиеся вдруг свободы требовали и пояснений. Не-</w:t>
        <w:br/>
        <w:t>ужто мы, обреченные на вечное поселение, и в самом</w:t>
        <w:br/>
        <w:t>деле получим теперь и гражданские права, и свободу посе-</w:t>
        <w:br/>
        <w:t>ления во всем своем Отечестве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явившиеся в лагерях лекторы рисовали заманчивые</w:t>
        <w:br/>
        <w:t>перспективы после освобождения. Трудно было верить во</w:t>
        <w:br/>
        <w:t>все это, но начавшийся массовый пересмотр дел подтвер-</w:t>
        <w:br/>
        <w:t>ждал смену курс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днако сомнения не оставили людей — жизнь при-</w:t>
        <w:br/>
        <w:t>учила их критически оценивать нововведения. Половинча-</w:t>
        <w:br/>
        <w:t>тые, по сути, решения не успокаивали, а настораживали.</w:t>
        <w:br/>
        <w:t>Хотелось, конечно, чтобы перемены продолжались, но</w:t>
        <w:br/>
        <w:t>почему же тогда освобождающиеся по-прежнему ухо-</w:t>
        <w:br/>
        <w:t>дили не на волю, не домой, а в ссылку или на поселе-</w:t>
        <w:br/>
        <w:t>ние? Почему так редко приходили в лагеря решения о</w:t>
        <w:br/>
        <w:t>реабилитации? Ведь основная масса уходила после сни-</w:t>
        <w:br/>
        <w:t>жения срока или по зачетам (один календарный день к</w:t>
        <w:br/>
        <w:t>трем льготным)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все же для всех категорий заключенных (и с большими</w:t>
        <w:br/>
        <w:t xml:space="preserve"> и с малыми сроками) введенные зачеты стали реальной</w:t>
        <w:br/>
        <w:t>надеждой оставить, наконец, зону — начавшееся массовое</w:t>
        <w:br/>
        <w:t>освобождение обозначило трещины в ГУЛАГовских струк-</w:t>
        <w:br/>
        <w:t>тура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29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b/>
          <w:bCs/>
        </w:rPr>
        <w:t>6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...Рядом с техотделом находился термический цех,</w:t>
        <w:br/>
        <w:t>здесь закаливался инструмент и детали, требующие осо-</w:t>
        <w:br/>
        <w:t>бой обработки. Зимой и летом раскаленная печь щедро от-</w:t>
        <w:br/>
        <w:t>давала свой жар соседям, то есть на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холода здесь грелись не только люди, но и крысы,</w:t>
        <w:br/>
        <w:t>пробирающиеся к теплу по трубам со всего сборочного.</w:t>
        <w:br/>
        <w:t>Потом, отогревшись, они перебирались в соседние по-</w:t>
        <w:br/>
        <w:t>мещения, в том числе и в наше, оно было рядом за сте-</w:t>
        <w:br/>
        <w:t>ной. Утром наше появление в цехе ожидала Жучка, ры-</w:t>
        <w:br/>
        <w:t>жая мохнатая собачонка, облюбовавшая себе место в</w:t>
        <w:br/>
        <w:t>термичке для своих щенков. Время нашего появления она</w:t>
        <w:br/>
        <w:t>знала, будто по часам, и первой вбегала в техотдел. Там</w:t>
        <w:br/>
        <w:t>ее ожидала оставленная с вечера крысоловка с убитой</w:t>
        <w:br/>
        <w:t>крысой, и она, ловко высвободив крысу зубами, бежала</w:t>
        <w:br/>
        <w:t>в термичку, чтобы отдать ее щенкам. Это повторялось</w:t>
        <w:br/>
        <w:t>ежедневно, но крыс было так много, что наши меры не</w:t>
        <w:br/>
        <w:t>помогал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рысы вызывали у меня брезгливое чувство. Я рабо-</w:t>
        <w:br/>
        <w:t>тал за простым столом, у которого не было тумб. В</w:t>
        <w:br/>
        <w:t>единственном среднем ящике хранил чертежные при-</w:t>
        <w:br/>
        <w:t>надлежности, писчую бумагу и ватман. Съестного там</w:t>
        <w:br/>
        <w:t>ничего не было. Но эти твари почему-то полюбили мой</w:t>
        <w:br/>
        <w:t>стол и по ножкам забирались в ящик, устраивали там</w:t>
        <w:br/>
        <w:t>гульбища. Каждое утро я выгребал мусор — огрызки</w:t>
        <w:br/>
        <w:t>бумаги и карандашей. Неприятный запах крысиного при-</w:t>
        <w:br/>
        <w:t>сутствия долго преследовал меня после ухода из поме-</w:t>
        <w:br/>
        <w:t>ще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ликарпович меня успокаивал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наешь, это добрый знак. Крысиное паломничест-</w:t>
        <w:br/>
        <w:t>во — это к выживанию, поверь мне. Скоро уйдешь на сво-</w:t>
        <w:br/>
        <w:t>бод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ликарпович знал историю моей жизни. Прочитав</w:t>
        <w:br/>
        <w:t>мое заявление Ворошилову, он сказал, что я обязательно</w:t>
        <w:br/>
        <w:t>уйду на свободу. И однажды меня и в самом деле вызва-</w:t>
        <w:br/>
        <w:t>ли в спецчасть, где ознакомили с реакцией Президиума</w:t>
        <w:br/>
        <w:t>Верховного Совета СССР на мое заявле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сле начавшихся перемен я надеялся на то, что меня</w:t>
        <w:br/>
        <w:t>освободят «в чистую». Мне однако лишь понизили срок —</w:t>
        <w:br/>
        <w:t>с 15 до 10 лет. Держась привычных традиций, «мудрое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30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уководство не сочло нужным меня реабилитировать —</w:t>
        <w:br/>
        <w:t>ведь я отпетый «контрик» и изменник Родины из особого</w:t>
        <w:br/>
        <w:t>контингента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к что это была лишь красивая мина и половинчатое</w:t>
        <w:br/>
        <w:t>решение: реабилитация и только она позволяла возвра-</w:t>
        <w:br/>
        <w:t>щаться домой, тогда как снижение срока предусматрива-</w:t>
        <w:br/>
        <w:t>ло ссылку или поселение. Вроде бы, и гуманный акт, но в</w:t>
        <w:br/>
        <w:t>то же время неугодных все так же держали в местах от-</w:t>
        <w:br/>
        <w:t>даленны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заканчивал большую часть срока. Учитывая введен-</w:t>
        <w:br/>
        <w:t>ные только-только зачеты (один к трем), мне оставалось</w:t>
        <w:br/>
        <w:t>совсем немного до так называемого освобождения,</w:t>
        <w:br/>
        <w:t>чтобы из малой зоны лагеря перебраться в большую</w:t>
        <w:br/>
        <w:t>зону ссыл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любом случае это было бы незаурядное событие. В</w:t>
        <w:br/>
        <w:t>отделе меня поздравляли с приближающимся окончанием</w:t>
        <w:br/>
        <w:t>срока. По моим расчетам этот день мог наступить в февра-</w:t>
        <w:br/>
        <w:t>ле-марте 1955 года. К этому времени нужно было пригото-</w:t>
        <w:br/>
        <w:t>вить гражданскую одежд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то я тебе говорил? Не забыл крысиное нашествие?</w:t>
        <w:br/>
        <w:t>Они тебя выживали отсюда, — отреагировал на новость</w:t>
        <w:br/>
        <w:t>Поликарпович, — с тебя причитает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стал готовиться на свобод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ыплата денег заключенным позволяла приобрести</w:t>
        <w:br/>
        <w:t>кое-что в ларьке. Правда, денег у меня не было. Я по-</w:t>
        <w:br/>
        <w:t>лучал в техотделе низкую оплату. В бухгалтерии все</w:t>
        <w:br/>
        <w:t>стеснялся узнать, почему мне выписывают так мало.</w:t>
        <w:br/>
        <w:t>Те, что шли на лицевой счет, я тратил на сахар, марга-</w:t>
        <w:br/>
        <w:t>рин и хлеб. Остаток переводил домой — мне хотелось</w:t>
        <w:br/>
        <w:t>выказать свое доброе отношение к своим близким, ко-</w:t>
        <w:br/>
        <w:t>торых так давно не видел и не мог помочь. В данный</w:t>
        <w:br/>
        <w:t>момент у меня не было средств на приобретение ве-</w:t>
        <w:br/>
        <w:t>щей. В письме написал родным о скором освобожде-</w:t>
        <w:br/>
        <w:t>нии, но с оговоркой, что это ссылка. Куда конкретно,</w:t>
        <w:br/>
        <w:t>не зна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атериальное положение родителей мне было извест-</w:t>
        <w:br/>
        <w:t>но, и я не мог рассчитывать на их помощь. Моих личных     вещей  в доме не осталось, единственный костюм, оставлен-</w:t>
        <w:br/>
        <w:t>ный дома в сорок втором, был продан. Денег на приобре-</w:t>
        <w:br/>
        <w:t>тение нового тоже не было. И все же я получил в лагере</w:t>
        <w:br/>
        <w:t>вещевую посылку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31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о сестра решила выслать костюм мужа. Он был ве-</w:t>
        <w:br/>
        <w:t>лик мне, но из большого я мог переделать на себя, и</w:t>
        <w:br/>
        <w:t>время, чтобы перешить его, еще оставалось. Я догово-</w:t>
        <w:br/>
        <w:t>рился в мастерской, переделать пиджак и брюки. Черный</w:t>
        <w:br/>
        <w:t>в полоску костюм стал лучшим подарком к освобожде-</w:t>
        <w:br/>
        <w:t>нию — я был в восторге. Большую сорочку я спрятал под</w:t>
        <w:br/>
        <w:t>пиджак, а туфли по размеру подошли. Вместо пальто ис-</w:t>
        <w:br/>
        <w:t>пользовал американскую куртку с капюшоном, на искус-</w:t>
        <w:br/>
        <w:t>ственном меху, которую получил от родных еще в Вор-</w:t>
        <w:br/>
        <w:t>куте в 1947 год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загорелся желанием сделать чемодан для вещей.</w:t>
        <w:br/>
        <w:t>То, что делали на заводе зэки, совсем не походило на са-</w:t>
        <w:br/>
        <w:t>модельные чемоданы из фанеры. Выглядел он вполне</w:t>
        <w:br/>
        <w:t>прилично и походил на фабричный. За этой работой быст-</w:t>
        <w:br/>
        <w:t>рее бежало время. До освобождения оставалось совсем</w:t>
        <w:br/>
        <w:t>немног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ближалось расставание и с Круповичем. Я с трево-</w:t>
        <w:br/>
        <w:t>гой наблюдал за его интересом к спиртному и не решался</w:t>
        <w:br/>
        <w:t>на открытый разговор. Видимо, что-то глубоко личное тол-</w:t>
        <w:br/>
        <w:t>кало его к рюмк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знал, что жена и дочь в блокаду оставались в Ленин-</w:t>
        <w:br/>
        <w:t>граде. Жена выжила, а дочку похоронила. Тогда ей было</w:t>
        <w:br/>
        <w:t>восемь лет, а сегодня могло бы быть шестнадцать — горь-</w:t>
        <w:br/>
        <w:t>кая и неутешная правда пролетевшего смерч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сегда подтянутый и аккуратный, в Тайшете он многое</w:t>
        <w:br/>
        <w:t>растерял, и требовались время и условия, чтобы вернуть</w:t>
        <w:br/>
        <w:t>его к прежним нормам жизн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наешь, я завтра буду оперировать. Операция без</w:t>
        <w:br/>
        <w:t>общего наркоза. Хочешь посмотреть, как удаляют аппен-</w:t>
        <w:br/>
        <w:t>дикс? Приходи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не об этом приходилось только читать. Представится</w:t>
        <w:br/>
        <w:t>ли возможность увидеть, как оперируют человека, чтобы</w:t>
        <w:br/>
        <w:t>сохранить жизнь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утро я пришел в операционное отделение раньше на-</w:t>
        <w:br/>
        <w:t>значенного сро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облачился в традиционный наряд — штаны, халат, ша-</w:t>
        <w:br/>
        <w:t>почку, прикрыл рот марлевой повязкой. Ожидание опера-</w:t>
        <w:br/>
        <w:t>ции сопровождалось стрессом, я сам почувствовал силь-</w:t>
        <w:br/>
        <w:t>ный жар и озноб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тем стали готовить к операции больного. С на-</w:t>
        <w:br/>
        <w:t>пряженным вниманием я следил за шприцем. Когда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32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линная игла пронзила тело больного, меня прошиб</w:t>
        <w:br/>
        <w:t>холодный пот. Он не проходил до конца всей процеду-</w:t>
        <w:br/>
        <w:t>ры. На месте инъекций появился крупный, толщиною в</w:t>
        <w:br/>
        <w:t>палец, рубец. Здесь и был сделан надрез. Я потом не-</w:t>
        <w:br/>
        <w:t>однократно слышал слово «кохер» и с тревогой на-</w:t>
        <w:br/>
        <w:t>блюдал за действиями хирурга. Разрез увеличивался и</w:t>
        <w:br/>
        <w:t>обрастал зажимами. Вскоре из чрева был извлечен ап-</w:t>
        <w:br/>
        <w:t>пендикс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ицо больного не выражало признаков боли, он не ви-</w:t>
        <w:br/>
        <w:t>дел, но слышал, что делал хирург — его закрывал экран. В</w:t>
        <w:br/>
        <w:t>тазу выросла горка окровавленных тампонов. Операция</w:t>
        <w:br/>
        <w:t>продолжалась около получаса, и когда я невольно заглянул</w:t>
        <w:br/>
        <w:t>в белый эмалированный таз, там, к удивлению, не оказа-</w:t>
        <w:br/>
        <w:t>лось крови. Лишь тампоны, впитавшие ее из тела больного,</w:t>
        <w:br/>
        <w:t>напоминали о происшедше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егендарные сангородки ГУЛАГа представляли хирур-</w:t>
        <w:br/>
        <w:t>гам широкое поле деятельности. Им часто приходилось</w:t>
        <w:br/>
        <w:t>оперировать не только заключенных, но и вольнонаемное</w:t>
        <w:br/>
        <w:t>начальство. В любом лагере хорошие врачи имели особые</w:t>
        <w:br/>
        <w:t>условия. Такое же положение в Тайшете было и у Крупови-</w:t>
        <w:br/>
        <w:t>ча. У него я мог утолить голод, получить табак, папиросы,</w:t>
        <w:br/>
        <w:t>спирт, лекарств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 Круповичем я простился в конце февраля 1955 года,</w:t>
        <w:br/>
        <w:t>когда уезжал из Тайшета в ссылку. Я верил, что переме-</w:t>
        <w:br/>
        <w:t>ны в государстве принесут освобождение многим, кто</w:t>
        <w:br/>
        <w:t>остается здесь. На память оставил ему несколько аква-</w:t>
        <w:br/>
        <w:t>рельных открыток и адрес родителей. Амнистия</w:t>
        <w:br/>
        <w:t>1955 года даровала свободу и ему. В начале 1956 года</w:t>
        <w:br/>
        <w:t>он возвратился в Ленинград. Я получил от него письмо и</w:t>
        <w:br/>
        <w:t>фотографию. Меня удивило место его работы. Он жил</w:t>
        <w:br/>
        <w:t>в Ленинграде, а работал в Пушкино. Писал он редко:</w:t>
        <w:br/>
        <w:t>новогодние открытки с коротким поздравительным тек-</w:t>
        <w:br/>
        <w:t>стом. Я не задавал ему лишних вопросов, понимал, что</w:t>
        <w:br/>
        <w:t>У него были причины быть немногословным. Потом и от-</w:t>
        <w:br/>
        <w:t>крыток не стало. Мои письма оставались без ответа.</w:t>
        <w:br/>
        <w:t>Куда он исчез? Он был десятого года рождения, и толь-</w:t>
        <w:br/>
        <w:t>ко чрезвычайные обстоятельства могли стать причиной</w:t>
        <w:br/>
        <w:t>смерти. Шли годы, но Крупович продолжал хранить</w:t>
        <w:br/>
        <w:t>молча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1972 году я был в Ленинграде и пытался разыскать</w:t>
        <w:br/>
        <w:t>его по адресу почтовых открыток. Без труда я нашел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33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ом на Фонтанке и квартиру на втором этаже. На звонок</w:t>
        <w:br/>
        <w:t>вышла женщина и на мой вопрос ответила: «Крупович?</w:t>
        <w:br/>
        <w:t>Георгий Леонардович? Здесь такой никогда не жил». Она</w:t>
        <w:br/>
        <w:t>демонстративно захлопнула дверь, не дав возможность</w:t>
        <w:br/>
        <w:t>хотя бы прояснить недоразумение. В Ленгорсправке я</w:t>
        <w:br/>
        <w:t>получил новый адрес. То был микрорайон Ленинграда.</w:t>
        <w:br/>
        <w:t>Внизу на листке стояла короткая приписка: «умер в</w:t>
        <w:br/>
        <w:t>1961 году». (Если верить этой информации, ему был то-</w:t>
        <w:br/>
        <w:t>гда пятьдесят один год.) Время не позволило мне про-</w:t>
        <w:br/>
        <w:t>должить розыс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кая же приписка была и на справке Иванова Павла</w:t>
        <w:br/>
        <w:t>Семеновича, 1918 года рождения. Я попытался найти</w:t>
        <w:br/>
        <w:t>его по адресу, чтобы убедиться в его смерти, но и</w:t>
        <w:br/>
        <w:t>здесь меня ожидало разочарование. По всем данным,</w:t>
        <w:br/>
        <w:t>это был «Федот, но не тот» — в Ленинграде несколько</w:t>
        <w:br/>
        <w:t>сот тысяч Ивановых. Не имея более обнадеживающих</w:t>
        <w:br/>
        <w:t>сведений, я отставил и его розыск. Так оборвался поиск</w:t>
        <w:br/>
        <w:t>людей, которые в трудные минуты жизни заменили мне</w:t>
        <w:br/>
        <w:t>близки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...За день до отъезда из Тайшета я простился с заводча-</w:t>
        <w:br/>
        <w:t>нами. Мне было нелегко расставаться с техотделом. За это</w:t>
        <w:br/>
        <w:t>время я лучше узнал людей, привык к ним. В такой день</w:t>
        <w:br/>
        <w:t>мне хотелось показаться на заводе не в лагерной робе. Пе-</w:t>
        <w:br/>
        <w:t>решитый к освобождению костюм изменил мою внеш-</w:t>
        <w:br/>
        <w:t>ность. Я сразу же почувствовал это, когда зашел в техот-</w:t>
        <w:br/>
        <w:t>дел простить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ступил час прощания. Я испытывал радость и грусть</w:t>
        <w:br/>
        <w:t>от того, что закончил срок и ухожу на свободу. Здесь ос-</w:t>
        <w:br/>
        <w:t>таются мои товарищи, они рады моему освобождению,</w:t>
        <w:br/>
        <w:t>они желают мне благополучия на новом месте. Очень</w:t>
        <w:br/>
        <w:t>много добрых слов. Я благодарю всех, отвечаю на руко-</w:t>
        <w:br/>
        <w:t>пожатия людей, ставших мне близкими. Слезы застилают</w:t>
        <w:br/>
        <w:t>глаза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пасибо друзья, спасибо за все!</w:t>
        <w:br/>
        <w:t>Я покидаю отдел и слышу вдогонку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но пиши! Будем ждать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ощай, Тайшет — последняя цитадель диктатуры осо-</w:t>
        <w:br/>
        <w:t>бого режима, насил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ощай, ЦАРМЗ — цитадель доброжелательных лю-</w:t>
        <w:br/>
        <w:t>дей, научивших меня работать, верить в добро и справед-</w:t>
        <w:br/>
        <w:t>ливос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34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На спецпоселении в Караганде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начале марта 1955 года небольшая группа заключен-</w:t>
        <w:br/>
        <w:t>ных из Тайшета прибыла в Караганду — место своего по-</w:t>
        <w:br/>
        <w:t>стоянного поселе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сю дорогу от Тайшета до Караганды группу сопро-</w:t>
        <w:br/>
        <w:t>вождал конвой внутренних войск. На месте нас приняла</w:t>
        <w:br/>
        <w:t>местная комендатура. Проволоку тайшетского лагеря</w:t>
        <w:br/>
        <w:t>здесь сменила городская черта, покинуть которую</w:t>
        <w:br/>
        <w:t>ссыльные не имели права без разрешения коменданта.</w:t>
        <w:br/>
        <w:t>Раз в месяц нужно было приходить в комендатуру для</w:t>
        <w:br/>
        <w:t>отмет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 я воспринял новый статус ссыльного? После дли-</w:t>
        <w:br/>
        <w:t>тельного пребывания в изоляции жизнь в городских усло-</w:t>
        <w:br/>
        <w:t>виях областного центра снова показалась мне подарком</w:t>
        <w:br/>
        <w:t>судьб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о был новый социалистический город огромного</w:t>
        <w:br/>
        <w:t>угольного бассейна на северо-востоке Казахстана, которо-</w:t>
        <w:br/>
        <w:t>му Советское государство уделяло в те годы много внима-</w:t>
        <w:br/>
        <w:t>ния. На базе угольных шахт создавались и другие отрасли</w:t>
        <w:br/>
        <w:t>промышленности — энергетика и металлургия. Город рос и</w:t>
        <w:br/>
        <w:t>хорошел, получая обеспечение по высшей категории. И,</w:t>
        <w:br/>
        <w:t>хотя права ссыльных были ограничены чертой города, сама</w:t>
        <w:br/>
        <w:t>жизнь карагандинцев, их льготы котировались тогда очень</w:t>
        <w:br/>
        <w:t>высок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чебные и научно-исследовательские учреждения</w:t>
        <w:br/>
        <w:t>привлекали сюда интеллигенцию, а промышленность —</w:t>
        <w:br/>
        <w:t>технические и научные кадры. Работали кинотеатры, был</w:t>
        <w:br/>
        <w:t>построен современный Дворец культуры горняков —</w:t>
        <w:br/>
        <w:t>сюда приезжали артисты из театров Советского Союза</w:t>
        <w:br/>
        <w:t>и Казахстана. Наш приезд совпал с патриотическим по-</w:t>
        <w:br/>
        <w:t>чином освоения целинных и залежных земель в Казах-</w:t>
        <w:br/>
        <w:t>стане. Со всех концов Советского Союза сюда ехали</w:t>
        <w:br/>
        <w:t>«целинники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селение в республике было многоликое и разноязыч-</w:t>
        <w:br/>
        <w:t>ное. Четверть века сюда насильно отправляли зэков и адми-</w:t>
        <w:br/>
        <w:t>нистративно-высланных, то есть тех, кто по разным причи-</w:t>
        <w:br/>
        <w:t>нам не устраивал власть на местах своего коренного про-</w:t>
        <w:br/>
        <w:t>живания, а теперь к ним прибавились еще и мы, отбывшие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35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вои сроки заключенные. Для развития области, освоения</w:t>
        <w:br/>
        <w:t>промышленных объектов требовались рабочие руки. Ста-</w:t>
        <w:br/>
        <w:t>рые методы пополнения трудового фонда были осуждены</w:t>
        <w:br/>
        <w:t>и отменены, так что резервом должны были стать теперь</w:t>
        <w:br/>
        <w:t>те, кто освобождался из лагерей Крайнего Севера, Казах-</w:t>
        <w:br/>
        <w:t>стана, Сибир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ложение с кадрами в Караганде было таким напря-</w:t>
        <w:br/>
        <w:t>женным, что каждое увольнение рабочего или служаще-</w:t>
        <w:br/>
        <w:t>го с правом выезда за пределы республики санкциониро-</w:t>
        <w:br/>
        <w:t>вал прокурор. Возможность покинуть Казахстан имели</w:t>
        <w:br/>
        <w:t>только те, кто получал досрочное освобождение, реаби-</w:t>
        <w:br/>
        <w:t>литацию или снятие ссылки по суд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десь я впервые получил трудовую книжк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не уже было 32 года, но я все еще не имел опреде-</w:t>
        <w:br/>
        <w:t>ленной специальности. Кадровичка завода горно-шахтного</w:t>
        <w:br/>
        <w:t>оборудования, куда нас направили для оформления на</w:t>
        <w:br/>
        <w:t>работу, записала с моих слов: «профессия — чертеж-</w:t>
        <w:br/>
        <w:t>ник». А трудовую деятельность я начал в 14 лет и за про-</w:t>
        <w:br/>
        <w:t>шедшие годы работал копировщиком, чертежником, ста-</w:t>
        <w:br/>
        <w:t>тистиком, счетоводом, бухгалтером-расчетчиком, техни-</w:t>
        <w:br/>
        <w:t>ком-конструктором, строителем, художником, перево-</w:t>
        <w:br/>
        <w:t>дчиком... И поскольку все эти работы я исполнял в за-</w:t>
        <w:br/>
        <w:t>ключении, я не мог назвать себя специалистом ни в одной</w:t>
        <w:br/>
        <w:t>из них кроме двух первых, с которых начинал свою тру-</w:t>
        <w:br/>
        <w:t>довую жизн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селок завода горно-шахтного оборудования, куда</w:t>
        <w:br/>
        <w:t>нас определили, находился рядом с заводом. В новых до-</w:t>
        <w:br/>
        <w:t>мах жилье получали семейные работники завода. В центре</w:t>
        <w:br/>
        <w:t>поселка — двухэтажное здание общежития для холостя-</w:t>
        <w:br/>
        <w:t>ков, небольшая столовая, почт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ри общежитии — клуб с большим зрительным залом,</w:t>
        <w:br/>
        <w:t>проекторной и сцено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десь проходили торжественные вечера, спектакли,</w:t>
        <w:br/>
        <w:t>киносеансы. В выходные дни молодежь устраивала тан-</w:t>
        <w:br/>
        <w:t>цы. Иногда в клубе останавливались «целинники». Не все-</w:t>
        <w:br/>
        <w:t>гда это общение заканчивалось миром — бывали случаи</w:t>
        <w:br/>
        <w:t>поножовщины и драк. Клуб посещали и жившие поблизо-</w:t>
        <w:br/>
        <w:t>сти чеченцы. Они жили тут еще с войны, приспособились</w:t>
        <w:br/>
        <w:t>к местным условиям, чувствовали себя здесь хозяевами и</w:t>
        <w:br/>
        <w:t>грабили жителей, поздно возвращавшихся из города в</w:t>
        <w:br/>
        <w:t>поселок.</w:t>
      </w:r>
    </w:p>
    <w:p>
      <w:pPr>
        <w:pStyle w:val="Style15"/>
        <w:rPr>
          <w:b/>
          <w:b/>
        </w:rPr>
      </w:pPr>
      <w:r>
        <w:rPr>
          <w:b/>
        </w:rPr>
        <w:t>436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ам поселок находился между городом и строящим-</w:t>
        <w:br/>
        <w:t>ся заводом ГШО</w:t>
      </w:r>
      <w:r>
        <w:rPr>
          <w:rFonts w:cs="Arial" w:ascii="Arial" w:hAnsi="Arial"/>
          <w:b/>
          <w:vertAlign w:val="superscript"/>
        </w:rPr>
        <w:t>1</w:t>
      </w:r>
      <w:r>
        <w:rPr>
          <w:rFonts w:cs="Arial" w:ascii="Arial" w:hAnsi="Arial"/>
          <w:b/>
        </w:rPr>
        <w:t>. Рядом с поселковой территорией же-</w:t>
        <w:br/>
        <w:t>лезная дорога, по которой в Караганду шли грузы и пас-</w:t>
        <w:br/>
        <w:t>сажирские поезда. Они останавливались у недостроен-</w:t>
        <w:br/>
        <w:t>ной станции — со временем она должна была стать</w:t>
        <w:br/>
        <w:t>главным приемным пунктом и отстоем поездов. От</w:t>
        <w:br/>
        <w:t>станции в сторону города — асфальтированное шоссе,</w:t>
        <w:br/>
        <w:t>оно заканчивалось у въезда в город, рядом с Дворцом</w:t>
        <w:br/>
        <w:t>культуры горняков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лагоустроенное общежитие стояло в самом центре,</w:t>
        <w:br/>
        <w:t>фасад и главный выход обращены в сторону железной до-</w:t>
        <w:br/>
        <w:t>роги и виднеющихся заводских корпусов. Дорога на завод</w:t>
        <w:br/>
        <w:t>проходила через железнодорожную насыпь и голую со-</w:t>
        <w:br/>
        <w:t>лончаковую степь, пустынную и особенно неприятную в</w:t>
        <w:br/>
        <w:t>ночное время, когда заводчане после смены возвращались</w:t>
        <w:br/>
        <w:t>в поселок. Одиночек грабил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общежитии меня определили в одну комнату с Ко-</w:t>
        <w:br/>
        <w:t>лей Попковым, знакомым еще по Тайшету. Скромный и</w:t>
        <w:br/>
        <w:t>уравновешенный человек, был для меня лучшим напарни-</w:t>
        <w:br/>
        <w:t>ком. Оказался он в Сибири после окончания войны, а до</w:t>
        <w:br/>
        <w:t>этого всю сознательную жизнь прожил в Харбине. Кста-</w:t>
        <w:br/>
        <w:t>ти, в сибирских лагерях было много русских эмигрантов</w:t>
        <w:br/>
        <w:t>из Маньчжурии. Долгая жизнь на чужбине оставила на</w:t>
        <w:br/>
        <w:t>них отпечаток ущербности: попав в Россию, они и здесь,</w:t>
        <w:br/>
        <w:t>в лагерях, чувствовали свою неполноценность и обделен-</w:t>
        <w:br/>
        <w:t>ность в права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Жили мы с Колей дружно, ходили в компанию молодых</w:t>
        <w:br/>
        <w:t>людей из общежития, у которых проводили вместе празд-</w:t>
        <w:br/>
        <w:t>ники и свободное время. Он привез из Тайшета чудом со-</w:t>
        <w:br/>
        <w:t>хранившийся баян и аккомпанировал поющим. У меня со-</w:t>
        <w:br/>
        <w:t>хранился карандашный набросок, сделанный с Коли, играю-</w:t>
        <w:br/>
        <w:t>щего на баян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ботали мы в разных цехах завода. Он, как и в Тайше-</w:t>
        <w:br/>
        <w:t>те, пошел в паросиловое хозяйство сантехником; меня оп-</w:t>
        <w:br/>
        <w:t>ределили чертежником в Отдел главного механика, но уже</w:t>
        <w:br/>
        <w:t>на следующий месяц перевели на должность техника-кон-</w:t>
        <w:br/>
        <w:t>структора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Я никак не мог согласиться с теми обязанностями, ко-</w:t>
        <w:br/>
        <w:t>торые исполнял в Отделе главного механика. Строитель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lang w:val="en-US"/>
        </w:rPr>
        <w:t xml:space="preserve">[1]  -  </w:t>
      </w:r>
      <w:r>
        <w:rPr>
          <w:rFonts w:cs="Arial" w:ascii="Arial" w:hAnsi="Arial"/>
          <w:b/>
        </w:rPr>
        <w:t>Горно-шахтного оборудовани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37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ство завода планировалось в три очереди. В 1955 году</w:t>
        <w:br/>
        <w:t>была закончена первая и начаты две другие. В течение дня</w:t>
        <w:br/>
        <w:t>я должен был обойти много объектов, узнать и записать</w:t>
        <w:br/>
        <w:t>что нужно на ближайшие дни; следил за поступлением</w:t>
        <w:br/>
        <w:t>оборудования, материалов. Работа была больше схожа с</w:t>
        <w:br/>
        <w:t>работой экспедитора и не отвечала представлениям, кото-</w:t>
        <w:br/>
        <w:t>рые сложились в техотделе ЦАРМЗа. Должен заметить,</w:t>
        <w:br/>
        <w:t>что опыт, приобретенный в Тайшете, крайне пригодился в</w:t>
        <w:br/>
        <w:t>Караганд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По тем временам я получал очень небольшую зарпла-</w:t>
        <w:br/>
        <w:t>ту. Ее хватало едва-едва. Питаться приходилось утром и</w:t>
        <w:br/>
        <w:t>вечером в поселковой столовой; в обеденный перерыв —</w:t>
        <w:br/>
        <w:t>ходили в заводскую. Удобная столовая, с довольно раз-</w:t>
        <w:br/>
        <w:t>нообразным набором готовых обедов, привлекала не</w:t>
        <w:br/>
        <w:t>только холостяков, но и семейных, которые брали обеды</w:t>
        <w:br/>
        <w:t>на д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У столовой собирались постоянные посетители из цехов</w:t>
        <w:br/>
        <w:t>и заводоуправления. За короткий срок ежедневного обще-</w:t>
        <w:br/>
        <w:t>ния я узнал тут многи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В общежитии жили не только ссыльные, но и те, кто</w:t>
        <w:br/>
        <w:t>учился в Алма-Ате или Караганде и попал на завод по рас-</w:t>
        <w:br/>
        <w:t>пределени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2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На втором этаже общежития жили так же знако-</w:t>
        <w:br/>
        <w:t>мые по Тайшету поляки Роман и Павел и латыши Йонас</w:t>
        <w:br/>
        <w:t>и Пранас. Рома и Паша освободились по зачетам, не</w:t>
        <w:br/>
        <w:t>досидев до «звонка» полгода. За их плечами осталось</w:t>
        <w:br/>
        <w:t>девять лет заключения и более тридцати прожитой</w:t>
        <w:br/>
        <w:t>жизн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Латыш Йонас был старше поляков на 10-15 лет. Ка-</w:t>
        <w:br/>
        <w:t>зался человеком малообщительным, неразговорчивым.</w:t>
        <w:br/>
        <w:t>Крупные черты, мясистый нос и подбородок, большие</w:t>
        <w:br/>
        <w:t>уши придавали лицу сходство с неандертальцем. Пше-</w:t>
        <w:br/>
        <w:t>ничный же цвет волос и голубые глаза несколько смяг-</w:t>
        <w:br/>
        <w:t>чали ег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Меня поражали его руки. В каждой ладони могли уто-</w:t>
        <w:br/>
        <w:t>нуть две мои. Налитые свинцом кулаки, покрытые мозоля-</w:t>
        <w:br/>
        <w:t>ми ладони, напоминали скорее лапы сильного зверя, спо-</w:t>
        <w:br/>
        <w:t>собного ударом сбить с ног. Когда говорили о его силе, он</w:t>
        <w:br/>
        <w:t>делал вид, что не слыши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438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се они, и Коля в том числе, работали в котельной. Ино-</w:t>
        <w:br/>
        <w:t>гда Паша и Рома заходили поболтать или сыграть в шахма-</w:t>
        <w:br/>
        <w:t>ты, а латыши оставались дома. Йонас жил тихо и скром-</w:t>
        <w:br/>
        <w:t>но — знал работу и общежитие, и мало кто мог предполо-</w:t>
        <w:br/>
        <w:t>жить, на что способен этот спокойный человек в сложной</w:t>
        <w:br/>
        <w:t>обстановк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днажды в поселке случилось происшествие, о кото-</w:t>
        <w:br/>
        <w:t>ром долго говорили, пересказывая подробнос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ыла душная августовская ночь, чувствовалось прибли-</w:t>
        <w:br/>
        <w:t>жение грозы. Тучи заволокли небо, и возвращающиеся по-</w:t>
        <w:br/>
        <w:t>сле смены рабочие ориентировались лишь на огни поселка,</w:t>
        <w:br/>
        <w:t>вокруг — кромешная мгл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Йонас проверил давление в котлах, сложил инструмент</w:t>
        <w:br/>
        <w:t>и, сдав смену, стал собираться. Его остановил знакомый из</w:t>
        <w:br/>
        <w:t>цеха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ручи, Йонас! Дай пару муфт и переходник.</w:t>
        <w:br/>
        <w:t>Йонасу не хотелось возвращаться на работу, но отка-</w:t>
        <w:br/>
        <w:t>зать товарищу не мог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опаздывал,- и когда проходил через проходную, там</w:t>
        <w:br/>
        <w:t>уже никого не было, возвращаться в поселок нужно было</w:t>
        <w:br/>
        <w:t>одном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прошел мимо темных окон заводской столовой, до-</w:t>
        <w:br/>
        <w:t>шел до конца забора и свернул на пустырь к поселковой</w:t>
        <w:br/>
        <w:t>дороге. Темнота поглотила заводские огни. Впереди свети-</w:t>
        <w:br/>
        <w:t>лись лишь редкие окна уснувшего посел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гда стал подходить к путям, услышал женский крик:</w:t>
        <w:br/>
        <w:t>«Помогите!» — и поспешил навстречу. В темноте было</w:t>
        <w:br/>
        <w:t>трудно понять, что случилось. Когда он оказался рядом,</w:t>
        <w:br/>
        <w:t>увидел, что женщина с трудом отбивается от насильника.</w:t>
        <w:br/>
        <w:t>Йонас ударил его и свалил с ног. Не ожидавший удара</w:t>
        <w:br/>
        <w:t>бандит поднялся с земли, выхватил нож и тут же получил</w:t>
        <w:br/>
        <w:t>второй удар. Падая, он выронил нож. Йонас придавил его</w:t>
        <w:br/>
        <w:t>крепкими ручищами и поднял с земли. Такой оборот сбил</w:t>
        <w:br/>
        <w:t>спесь с насильника и вместо сопротивления он выдавил из</w:t>
        <w:br/>
        <w:t>себя угрозу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у, хорошо, падла! Ты еще вспомнишь меня! — Но</w:t>
        <w:br/>
      </w:r>
      <w:r>
        <w:rPr>
          <w:rFonts w:cs="Arial" w:ascii="Arial" w:hAnsi="Arial"/>
          <w:b/>
          <w:lang w:val="en-US"/>
        </w:rPr>
        <w:t>h</w:t>
      </w:r>
      <w:r>
        <w:rPr>
          <w:rFonts w:cs="Arial" w:ascii="Arial" w:hAnsi="Arial"/>
          <w:b/>
        </w:rPr>
        <w:t>уки кочегара так сильно придавили его, что сопротивлять-</w:t>
        <w:br/>
        <w:t>ся в это мгновение было бесполезно.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девайся, сволочь! — приказал Йонас.</w:t>
        <w:br/>
        <w:t>Молодой грабитель не мог поверить, что это относится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 нему, оказался в замешательстве и тут же получил силь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39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ый удар в живот. Он сорвал с него рубаху и ухватил за</w:t>
        <w:br/>
        <w:t>штан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нимай все, подонок! Будешь помнить меня! — и</w:t>
        <w:br/>
        <w:t>когда он сбросил одежду, Йонас с презреньем выру-</w:t>
        <w:br/>
        <w:t>гал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 теперь иди, гуляй!.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Женщина была свидетельницей происходящего наказа-</w:t>
        <w:br/>
        <w:t>ния и того, как униженный и оскорбленный грабитель исчез</w:t>
        <w:br/>
        <w:t>во мгле. Вместе они добрались до посел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утро к общежитию пришла группа чеченцев. Они</w:t>
        <w:br/>
        <w:t>громко разговаривали, и пытались увидеть, где тут живет</w:t>
        <w:br/>
        <w:t>такой большой мужик. Они искали рыжего кочегара, о не-</w:t>
        <w:br/>
        <w:t>слыханной дерзости которого рассказал их земляк. Он</w:t>
        <w:br/>
        <w:t>правильно определил место проживания человека, кото-</w:t>
        <w:br/>
        <w:t>рый раздел его на дорог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х было человек шесть. Они поднялись по лестнице в</w:t>
        <w:br/>
        <w:t>коридор, где жили сантехники. Без стука, не соблюдая при-</w:t>
        <w:br/>
        <w:t>личия, распахнули дверь. В комнате за столом сидели чет-</w:t>
        <w:br/>
        <w:t>веро хозяев, они завтракали — один из них был тот самый</w:t>
        <w:br/>
        <w:t>рыжий кочегар, которого искал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тарший чеченец оценил обстановку — их было боль-</w:t>
        <w:br/>
        <w:t>ше; они пришли с целью наказать наглого обидчика, ини-</w:t>
        <w:br/>
        <w:t>циатива в данный момент принадлежала им, нужно было</w:t>
        <w:br/>
        <w:t>действова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вытащил из-под рубахи нож, похожий на кинжал, и</w:t>
        <w:br/>
        <w:t>очень ловко вонзил его в деревянную лавку, что стояла у</w:t>
        <w:br/>
        <w:t>стола. Хотел с первой минуты подавить волю хозяев, а если</w:t>
        <w:br/>
        <w:t>кто-то осмелится оказать сопротивление, то не церемо-</w:t>
        <w:br/>
        <w:t>ниться и зарезат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Йонас поднялся, протянул руку к матрацу своей крова-</w:t>
        <w:br/>
        <w:t>ти, приподнял его и вытащил длинную, в палец толщиной,</w:t>
        <w:br/>
        <w:t>пику из арматурного железа и также ловко вонзил ее в</w:t>
        <w:br/>
        <w:t>по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спокойно смотрел на непрошеного гостя и всем сво-</w:t>
        <w:br/>
        <w:t>им видом выражал намерение достойно ответить на наглое</w:t>
        <w:br/>
        <w:t>вторжение незнакомцев в до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ы пришел говорить или права качать? Кто позволил</w:t>
        <w:br/>
        <w:t>тебе заходить в чужой дом без стука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еченец явно не ожидал такого поворота и в замеша-</w:t>
        <w:br/>
        <w:t>тельстве обдумывал, что ответить. Поведение латыша ох-</w:t>
        <w:br/>
        <w:t>лаждало пы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40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чера ты оскорбил горца. Ты не только ударил,</w:t>
        <w:br/>
        <w:t>ты раздел его, кто тебе разрешил? Я пришел наказать</w:t>
        <w:br/>
        <w:t>тебя за дерзость. Чеченцы не прощают такого. Но</w:t>
        <w:br/>
        <w:t xml:space="preserve"> я не ожидал увидеть такого смелого человека, как</w:t>
        <w:br/>
        <w:t>ты. Ты принял мой вызов и хочешь ответить за свой</w:t>
        <w:br/>
        <w:t>поступо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 хочу спросить, — ответил Йонас, — а как по-</w:t>
        <w:br/>
        <w:t>ступил бы ты, окажись на моем месте? Что значит для</w:t>
        <w:br/>
        <w:t>тебя женщина? Если в тебе течет кровь горца, сумел</w:t>
        <w:br/>
        <w:t>бы ты остаться в стороне, видя, как обижают твою</w:t>
        <w:br/>
        <w:t>мать, жену или сестру? Отвечай, только честно. Мы</w:t>
        <w:br/>
        <w:t>мужчины и можем решить этот спор по-мужски — я</w:t>
        <w:br/>
        <w:t>принимаю твой вызов, только не вижу нужды драться</w:t>
        <w:br/>
        <w:t>по такому повод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еченцы, как правило, не прощают обид, и Йонас</w:t>
        <w:br/>
        <w:t>должен был быть наказан. И если бы на месте Йонаса</w:t>
        <w:br/>
        <w:t>оказался русский иноверец, участь его была бы предре-</w:t>
        <w:br/>
        <w:t>шена. Но перед ними оказался латыш, представитель</w:t>
        <w:br/>
        <w:t>другого угнетенного народа из Прибалтики. Это меняло</w:t>
        <w:br/>
        <w:t>ситуаци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лова Йонаса возымели действие. В них были мудрость</w:t>
        <w:br/>
        <w:t>и разум. Чеченец, выслушав их, не стал продолжать разго-</w:t>
        <w:br/>
        <w:t>вор. Он протянул руку и сказал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авай мириться. Меня зовут Ибрагим. Я вижу,</w:t>
        <w:br/>
        <w:t>ты хороший и справедливый человек, теперь ты мой</w:t>
        <w:br/>
        <w:t>куна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тем он обратился к молодому чеченцу и что-то ска-</w:t>
        <w:br/>
        <w:t>зал ему. Парень на время исчез, а через некоторое время</w:t>
        <w:br/>
        <w:t>появился с бутылками в рука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или по очереди — не хватило на всех посуды. Расходи-</w:t>
        <w:br/>
        <w:t>лись по-доброму, как близкие, давно знавшие друг друга</w:t>
        <w:br/>
        <w:t>люди. Инцидент с чеченцами закончился отрадным фак-</w:t>
        <w:br/>
        <w:t>том — на дороге, где часто грабили поселковых жителей,</w:t>
        <w:br/>
        <w:t>такие случаи прекратилис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е положение ссыльного вселяло надежду поехать в</w:t>
        <w:br/>
        <w:t>Баку. Пошел четырнадцатый год, как я не видел родных. Я</w:t>
        <w:br/>
        <w:t>решил навести об этом справки в комендатуре. Ничего оп-</w:t>
        <w:br/>
        <w:t>ределенного мне не пообещали, но предложили написать</w:t>
        <w:br/>
        <w:t>заявле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41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объяснил причину своего желания выехать в Баку</w:t>
        <w:br/>
        <w:t>и принес заявление коменданту. Все складывалось</w:t>
        <w:br/>
        <w:t>пока хорошо. За ответом сказали прийти через неде-</w:t>
        <w:br/>
        <w:t>лю. Эту неделю прожил, как на иголках: «дадут — не</w:t>
        <w:br/>
        <w:t>дадут»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назначенный день я пришел в комендатуру. Ждал сво-</w:t>
        <w:br/>
        <w:t>ей очереди. Посетителей было много, а я все продолжал</w:t>
        <w:br/>
        <w:t>теряться в догадках. Наконец подошла моя очередь, я пе-</w:t>
        <w:br/>
        <w:t>реступил порог кабинета начальник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 пришел по поводу своего заявления. Мне сказа-</w:t>
        <w:br/>
        <w:t>ли прийти через неделю. Сегодня срок. Я хотел съез-</w:t>
        <w:br/>
        <w:t>дить в Баку к родителям, которых не видел очень дав-</w:t>
        <w:br/>
        <w:t>но. Фамилия моя Астахов. Петр Петрович; работаю на</w:t>
        <w:br/>
        <w:t>заводе горно-шахтного оборудования, проживаю в по-</w:t>
        <w:br/>
        <w:t>селке ГШ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cs="Arial" w:ascii="Arial" w:hAnsi="Arial"/>
          <w:b/>
        </w:rPr>
        <w:t>Да, я помню ваше заявление, молодой человек. Могу</w:t>
        <w:br/>
        <w:t>вас обрадовать. В областном управлении внутренних дел</w:t>
        <w:br/>
        <w:t>нам сообщили, что по поводу вашего пребывания в Кара-</w:t>
        <w:br/>
        <w:t>ганде уже вынесено решение о предоставлении вам права</w:t>
        <w:br/>
        <w:t>на переезд в Баку, на постоянное жительство. Вы больше</w:t>
        <w:br/>
        <w:t>не ссыльный, а свободный гражданин и можете хоть сего-</w:t>
        <w:br/>
        <w:t>дня выехать из Караганды. У нас заготовлена справка, по</w:t>
        <w:br/>
        <w:t>которой вы получите в милиции паспорт на постоянное про-</w:t>
        <w:br/>
        <w:t>живание в Баку. Могу поздравить вас и пожелать счастли-</w:t>
        <w:br/>
        <w:t>вого пути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просто не верил тому, что слышал, смысл слов комен-</w:t>
        <w:br/>
        <w:t>данта казался не просто неожиданным, он казался неверо-</w:t>
        <w:br/>
        <w:t>ятны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 достал папку с документами и, порывшись в ней, вы-</w:t>
        <w:br/>
        <w:t>тащил мою справку. Я не могу точно воспроизвести ее со-</w:t>
        <w:br/>
        <w:t>держание, но смысл заключался в том, что по решению</w:t>
        <w:br/>
        <w:t>прокуратуры войск Советской армии мне предоставлялось</w:t>
        <w:br/>
        <w:t>право переезда из мест поселения на постоянное житель-</w:t>
        <w:br/>
        <w:t>ство в г. Бак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справке не было сказано ни единого слова о реабили-</w:t>
        <w:br/>
        <w:t>тации. И этот факт меня насторожил, так как моя прописка</w:t>
        <w:br/>
        <w:t>в Баку еще не означала полного восстановления граждан-</w:t>
        <w:br/>
        <w:t>ских прав. Там не было слов: «реабилитировать из-за от-</w:t>
        <w:br/>
        <w:t>сутствия состава преступления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мущенный содержанием справки, я спросил комен-</w:t>
        <w:br/>
        <w:t>данта: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42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ня удивляет здесь одно — отсутствие правовых</w:t>
        <w:br/>
        <w:t>норм, поэтому я не совсем уверен в том, что меня пропи-</w:t>
        <w:br/>
        <w:t>шут в Баку, ведь это режимный город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ожете не сомневаться, в Баку Вы вспомните мои</w:t>
        <w:br/>
        <w:t>слов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 если я с вашей справкой заеду в Москву в МВД,</w:t>
        <w:br/>
        <w:t>чтобы на месте уточнить возможности в бакинской пропис-</w:t>
        <w:br/>
        <w:t>ке? — спросил 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то ваше личное дело. Поступайте, как хотит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захватил нежданно свалившуюся справку и поспе-</w:t>
        <w:br/>
        <w:t>шил в поселок поделиться с друзьями радостным из-</w:t>
        <w:br/>
        <w:t>вестием.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Эпилог</w:t>
        <w:br/>
      </w:r>
    </w:p>
    <w:p>
      <w:pPr>
        <w:pStyle w:val="Style15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ДОРОГА ДОМОЙ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За несколько месяцев до случившегося я, будто</w:t>
        <w:br/>
        <w:t>предчувствуя скорый отъезд, решил устроиться на</w:t>
        <w:br/>
        <w:t>работу в поселковый кинотеатр «Родина» оформ-</w:t>
        <w:br/>
        <w:t>лять рекламные щиты. Работа не требовала много</w:t>
        <w:br/>
        <w:t>времени — фильмы менялись всего два раза в неде-</w:t>
        <w:br/>
        <w:t>лю, и я без особых усилий успевал выполнять задания адми-</w:t>
        <w:br/>
        <w:t>нистрации. Плата за работу была небольшая, но за эти ме-</w:t>
        <w:br/>
        <w:t>сяцы я собрал сумму, позволившую мне купить билет и вы-</w:t>
        <w:br/>
        <w:t>ехать в Бак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амым ярким впечатлением в этот период было зна-</w:t>
        <w:br/>
        <w:t>комство с Наташей Ващенко. Я не хочу останавливаться</w:t>
        <w:br/>
        <w:t>на этом подробно. Моя экзальтированная натура не</w:t>
        <w:br/>
        <w:t>смогла разобраться в едва наметившихся отношениях, на</w:t>
        <w:br/>
        <w:t>которые я возлагал надежды, и они рухнули, не успев ок-</w:t>
        <w:br/>
        <w:t>репнуть. Мне выпало трудное испытание, и я едва ли</w:t>
        <w:br/>
        <w:t>справился с ни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ступило время подготовки к отъезду. Это был не</w:t>
        <w:br/>
        <w:t>ближний конец. Я хотел побывать в Москве, в Министерст-</w:t>
        <w:br/>
        <w:t>ве внутренних дел, и уточнить возможность получения по-</w:t>
        <w:br/>
        <w:t>стоянной прописки в Баку, а из Москвы уже ехать домой,</w:t>
        <w:br/>
        <w:t>чтобы успеть к ноябрьским праздника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зможности передвигаться по стране самостоятельно,</w:t>
        <w:br/>
        <w:t>без конвоя, у меня не было, начиная с ноября 1945 года.</w:t>
        <w:br/>
        <w:t>Десять лет — большой отрезок жизни, и теперь я будто за-</w:t>
        <w:br/>
        <w:t>ново учился ходить. Мой скудный кошелек позволял при-</w:t>
        <w:br/>
        <w:t>везти близким праздничные подарки, так что я рассчитывал</w:t>
        <w:br/>
        <w:t>еще и походить по магазинам. Но прежде мне нужно было</w:t>
        <w:br/>
        <w:t>найти крышу. Я хорошо помнил центр Москвы, Замоскво-</w:t>
        <w:br/>
        <w:t>речье, Таганку. В этих местах я был последний раз в</w:t>
        <w:br/>
        <w:t>1939 году. Пролетело 16 лет. Из всех знакомых мест я те-</w:t>
        <w:br/>
        <w:t>перь рассчитывал лишь на Таганку. Здесь проживали близ-</w:t>
        <w:br/>
        <w:t>кие друзья Людмилы Семеновны Матвеевой, моей тетуш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44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и-коммунистки, которая отказалась принять свою сестру</w:t>
        <w:br/>
        <w:t>за то, что ее сын в Бутырской тюрьм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помнил улицу и номер дома Орловых — Ульяновская,</w:t>
        <w:br/>
        <w:t>19. Приехав ночью на Казанский вокзал, пешком добрался</w:t>
        <w:br/>
        <w:t>до Таганской и разыскал на Ульяновской Орловых. Муся и</w:t>
        <w:br/>
        <w:t>Анна Андреевна встретили меня по-родственному;</w:t>
        <w:br/>
        <w:t>по-прежнему, как и в детстве, они звали меня «Петуш-</w:t>
        <w:br/>
        <w:t>ком». Они знали о моем разрыве с Люсей и решили ис-</w:t>
        <w:br/>
        <w:t>пользовать мой приезд для примирения. Мне они ничего не</w:t>
        <w:br/>
        <w:t>сказали. В один из дней в квартиру Орловых пришла тетя</w:t>
        <w:br/>
        <w:t>Люся. Она просила прощения. Я не держал зла за про-</w:t>
        <w:br/>
        <w:t>шлое — мы помирилис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ыл я на Кузнецком мосту, в приемной МВД. Прочитав</w:t>
        <w:br/>
        <w:t>мою справку, секретарь подтвердил слова коменданта о</w:t>
        <w:br/>
        <w:t>прописке в Баку, но ни слова не сказал о реабилитации.</w:t>
        <w:br/>
        <w:t>Было ясно только одно — судимость снята, и это позволяло</w:t>
        <w:br/>
        <w:t>получить чистый паспорт и постоянную прописку. Многие</w:t>
        <w:br/>
        <w:t>обстоятельства оставались по-прежнему в туман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отправил телеграмму о выезде, как просили родите-</w:t>
        <w:br/>
        <w:t>ли. Не мог только предположить, что встречать будут так</w:t>
        <w:br/>
        <w:t>помпезно. Первым встретил меня Александр Акимович,</w:t>
        <w:br/>
        <w:t>брат отца, который жил и работал на рыбных промыслах</w:t>
        <w:br/>
        <w:t>Худат — базе на границе с Дагестаном. Узнав о моем</w:t>
        <w:br/>
        <w:t>приезде, дядя Шура заранее приехал на станцию Худат и</w:t>
        <w:br/>
        <w:t>ждал прихода поезда. Я увидел его из тамбура, когда по-</w:t>
        <w:br/>
        <w:t>езд подходил к платформе. Мы не виделись с 1941 года.</w:t>
        <w:br/>
        <w:t>Дядя был арестован перед началом войны за анекдот и по</w:t>
        <w:br/>
        <w:t>статье 58-10 (антисоветская агитация) получил свои 5 лет</w:t>
        <w:br/>
        <w:t>ИТЛ, которые провел на Урале. Десятиминутная стоянка</w:t>
        <w:br/>
        <w:t>пролетела как одно мгновение. До Баку оставалось со-</w:t>
        <w:br/>
        <w:t>всем ничего, я помнил все оставшиеся остановки, и чем</w:t>
        <w:br/>
        <w:t>ближе подходил поезд к конечной, тем сильнее билось</w:t>
        <w:br/>
        <w:t>сердце. Промелькнула Насосная. Вдали показались дымя-</w:t>
        <w:br/>
        <w:t>щие трубы Сумгаита, а вот и ворота Баку — узловая стан-</w:t>
        <w:br/>
        <w:t>ция Баладжар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езд медленно подходил к высокой платформе. На</w:t>
        <w:br/>
        <w:t>перроне много людей и обычная толчея. Яркое солнце</w:t>
        <w:br/>
        <w:t>еще высоко, здесь по-южному тепло. Несколько чело-</w:t>
        <w:br/>
        <w:t>век спешат к вагону и заглядывают в окна, кого-то</w:t>
        <w:br/>
        <w:t>ищут. Останавливаются у моего и, увидев меня, кричат:</w:t>
        <w:br/>
        <w:t>«Сюда, сюда — он здесь!» Только теперь понимаю, что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45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щут-то меня. Ба! Да это Гриша, муж сестры! И дети,</w:t>
        <w:br/>
        <w:t>которых я не знаю. Они все тут вместе. Радостные, сча-</w:t>
        <w:br/>
        <w:t>стливые лиц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Гриша спешит ко мне в вагон. Он забирает мои вещи и</w:t>
        <w:br/>
        <w:t>спешит к выходу. Выходим на перрон, и я попадаю в объя-</w:t>
        <w:br/>
        <w:t>тья ребят. Все они родились в мое отсутствие. Это Жора и</w:t>
        <w:br/>
        <w:t>Лара — погодки, оба рожденные в 1942 году. Жора —</w:t>
        <w:br/>
        <w:t>племянник, сын Юли и Гриши, Лара — младшая сестра.</w:t>
        <w:br/>
        <w:t>Племянник старше тетки на несколько месяцев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адостные и возбужденные спешим покинуть платфор-</w:t>
        <w:br/>
        <w:t>му. Здесь неподалеку от станции ожидают нас отец и «По-</w:t>
        <w:br/>
        <w:t>беда», на которой все приехали в Баладжары, чтобы встре-</w:t>
        <w:br/>
        <w:t>тить мен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дравствуй, папа! Наконец-то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ы молча стоим в объятьях, переживая счастливые ми-</w:t>
        <w:br/>
        <w:t>нуты встречи. Отец снимает очки, вытирает мокрые от</w:t>
        <w:br/>
        <w:t>слез стекла. Как он постарел! Я в эти годы много думал о</w:t>
        <w:br/>
        <w:t>нем, и мне все казалось, что он так и не доживет до свида-</w:t>
        <w:br/>
        <w:t>ния. Не опоздать бы! Хотя в этом году ему исполнилось</w:t>
        <w:br/>
        <w:t>только 58. Смотрю и не верю, что это он, бывший спорт-</w:t>
        <w:br/>
        <w:t>смен и одаренный от природы человек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ы не спешим, — говорит Гриша. — Время у нас</w:t>
        <w:br/>
        <w:t>есть, ты давно не был в Баку, давай проедем по городу. Не</w:t>
        <w:br/>
        <w:t>возражаешь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Я всегда испытывал трепетное чувство, когда после не-</w:t>
        <w:br/>
        <w:t>долгого отсутствия возвращался в свой город. Красота</w:t>
        <w:br/>
        <w:t>улиц, скверов, бульвара, новых домов и архитектурных па-</w:t>
        <w:br/>
        <w:t>мятников прошлого вызывали у меня чувство восхищения.</w:t>
        <w:br/>
        <w:t>Особенно красив центр Баку. И вот, спустя столько лет, я</w:t>
        <w:br/>
        <w:t>могу снова посмотреть на свой город! Я был в восторге от</w:t>
        <w:br/>
        <w:t>увиденного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ы жили рядом с центром, но в верхней, нагорной час-</w:t>
        <w:br/>
        <w:t>ти города. Она подлежала существенной реконструкции</w:t>
        <w:br/>
        <w:t>из-за устаревшей планировки жилья, узких и кривых улиц.</w:t>
        <w:br/>
        <w:t>Очередь до Первомайской улицы еще не дошла, и все</w:t>
        <w:br/>
        <w:t>здесь пока оставалось без перемен. Узкие улочки и тро-</w:t>
        <w:br/>
        <w:t>туары стесняли движение машин, мешали они ходить и</w:t>
        <w:br/>
        <w:t>пешехода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вот мы у родного дома, на Первомайской, 60, откуда</w:t>
        <w:br/>
        <w:t>в феврале 1942 года я уходил на фронт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дравствуй, родной дом! Здесь все как и было!</w:t>
      </w:r>
    </w:p>
    <w:p>
      <w:pPr>
        <w:pStyle w:val="Style15"/>
        <w:rPr>
          <w:b/>
          <w:b/>
        </w:rPr>
      </w:pPr>
      <w:r>
        <w:rPr>
          <w:b/>
          <w:bCs/>
        </w:rPr>
        <w:t>446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бветшавшие от времени трехстворчатые ворота, уз-</w:t>
        <w:br/>
        <w:t>кий, с невысоким потолком проход во двор-колодец с му-</w:t>
        <w:br/>
        <w:t>сорными ящиками, пропахшими хлорной известью и кар-</w:t>
        <w:br/>
        <w:t>болкой. И в конце двора маленькая галерейка, пристроен-</w:t>
        <w:br/>
        <w:t>ная к бывшему каретнику. Стучу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ожно, хозяева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сколько человек в спешке открывают дверь. И я</w:t>
        <w:br/>
        <w:t>вновь попадаю в объятья. В ярко освещенной комнате, у</w:t>
        <w:br/>
        <w:t>накрытого стола, стоит моя мама, в строгом черном пла-</w:t>
        <w:br/>
        <w:t>тье и белом передник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на смотрит на меня, и я вижу, как по лицу ее текут</w:t>
        <w:br/>
        <w:t>слезы. Как долго она ждала этой встречи! Сколько раз она</w:t>
        <w:br/>
        <w:t>просила Бога сохранить мне жизнь! Сколько свечей остави-</w:t>
        <w:br/>
        <w:t>ла в Храмах во здравие мое! К кому только не обраща-</w:t>
        <w:br/>
        <w:t>лась, чтобы в трудные минуты жизни облегчить мне испы-</w:t>
        <w:br/>
        <w:t>тания! Сколько надежд и обманутых разочарований! Про</w:t>
        <w:br/>
        <w:t>это знают она одна да Бог, которого она просила дать ей</w:t>
        <w:br/>
        <w:t>силы, терпенье, надежды и вер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И сегодня этот день наступил. Она дождалась чуда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годы и ожидания не прошли просто так. Ей всего 52,</w:t>
        <w:br/>
        <w:t>но в волосах седина и на лице морщины — следы, остав-</w:t>
        <w:br/>
        <w:t>шиеся от этого времен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—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дравствуй, мама, я возвратился!■·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к, 4 ноября 1955 года в этой необычной истории про-</w:t>
        <w:br/>
        <w:t>павшего и возвратившегося всем смертям назло сына была</w:t>
        <w:br/>
        <w:t>поставлена точка.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Послесловие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АСТАХОВ ПРОТИВ АСТАХОВА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ЗАПИСКИ ИСКРЕННЕГО ЧЕЛОВЕКА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етр Петрович Астахов родился в 1923 г. — поко-</w:t>
        <w:br/>
        <w:t>ление, в 41-м году аккурат заканчивавшее шко-</w:t>
        <w:br/>
        <w:t>лу. Родился он в иранском городе Энзели (Пехлеви), где его дед, его отец и дядя еще с дореволюционных времен     работали на рыбных промыслах. В 1932 г. сыновья переселились в Баку, и детство Петра Петровича прошло в этом пестром и шумном многонациональном городе. «Интернационализм» торжествовал и в арестных списках 37-го года: из ближайших соседей Астаховых забирали аварца Османова, латыша Грюна и азербайджанца Меликова. Думаю, что натерпелся страху и отец автора — потенциальный «пер-</w:t>
        <w:br/>
        <w:t>сидский шпион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Уже одно то, что Астахов родился за границей, дела-</w:t>
        <w:br/>
        <w:t>ло его подозрительным от рождения и на всю оставшую-</w:t>
        <w:br/>
        <w:t>ся жизнь, но жизнь текущая добавила к этому фону но-</w:t>
        <w:br/>
        <w:t>вых красок. Даже в армию его так долго — до февраля</w:t>
        <w:br/>
        <w:t>1942 г. — не призывали, и, как он сам полагает, именно</w:t>
        <w:br/>
        <w:t>поэтому. В армии, уже в Гудермесе, его неприятно по-</w:t>
        <w:br/>
        <w:t>разила «халтурность» боевой подготовки резервистов.</w:t>
        <w:br/>
        <w:t>Она свелась к тому, что перед отправкой на фронт, их</w:t>
        <w:br/>
        <w:t>сводили в баню и выдали «медальоны смерти». Астахова</w:t>
        <w:br/>
        <w:t>и других бакинцев-резервистов влили в 42-й стрелковый</w:t>
        <w:br/>
        <w:t>полк 13-й гвардейской дивизии, в минометный батальон.</w:t>
        <w:br/>
        <w:t>Там, в украинском селе Старый Салтов, выпало Астахову</w:t>
        <w:br/>
        <w:t>пережить страшное зрелище — расстрел перед строем</w:t>
        <w:br/>
        <w:t xml:space="preserve">молоденького красноармейца-самострельщика: </w:t>
      </w:r>
      <w:r>
        <w:rPr>
          <w:rFonts w:cs="Arial" w:ascii="Arial" w:hAnsi="Arial"/>
          <w:b/>
          <w:i/>
          <w:iCs/>
        </w:rPr>
        <w:t>«Свои</w:t>
        <w:br/>
        <w:t xml:space="preserve">убивали своего. Убивали молодого </w:t>
      </w:r>
      <w:r>
        <w:rPr>
          <w:rFonts w:cs="Arial" w:ascii="Arial" w:hAnsi="Arial"/>
          <w:b/>
        </w:rPr>
        <w:t xml:space="preserve">— </w:t>
      </w:r>
      <w:r>
        <w:rPr>
          <w:rFonts w:cs="Arial" w:ascii="Arial" w:hAnsi="Arial"/>
          <w:b/>
          <w:i/>
          <w:iCs/>
        </w:rPr>
        <w:t>перед такими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48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 xml:space="preserve">же, </w:t>
      </w:r>
      <w:r>
        <w:rPr>
          <w:rFonts w:cs="Arial" w:ascii="Arial" w:hAnsi="Arial"/>
          <w:b/>
          <w:i/>
          <w:iCs/>
        </w:rPr>
        <w:t xml:space="preserve">как он, в назидание им, живым». </w:t>
      </w:r>
      <w:r>
        <w:rPr>
          <w:rFonts w:cs="Arial" w:ascii="Arial" w:hAnsi="Arial"/>
          <w:b/>
        </w:rPr>
        <w:t>Зрелище это по-</w:t>
        <w:br/>
        <w:t>разило впечатлительного солдата в самое сердце. Оно</w:t>
        <w:br/>
        <w:t>заставило его задуматься над природой смерти и над</w:t>
        <w:br/>
        <w:t>природой того государства и той атмосферы страха, в</w:t>
        <w:br/>
        <w:t xml:space="preserve">которых он жил: </w:t>
      </w:r>
      <w:r>
        <w:rPr>
          <w:rFonts w:cs="Arial" w:ascii="Arial" w:hAnsi="Arial"/>
          <w:b/>
          <w:i/>
          <w:iCs/>
        </w:rPr>
        <w:t>«Я сам не могу забыть холодка стра-</w:t>
        <w:br/>
        <w:t>ха, забирающегося внутрь, когда вдруг оказывался у</w:t>
        <w:br/>
        <w:t>здания ГПУ в своем городе. Зная, что под зданием на-</w:t>
        <w:br/>
        <w:t>ходятся подвалы с арестованными, я невольно перехо-</w:t>
        <w:br/>
        <w:t>дил на другую сторону. Я даже ловил себя на мысли о</w:t>
        <w:br/>
        <w:t>том, что это чувство давило на меня при встрече с ра-</w:t>
        <w:br/>
        <w:t xml:space="preserve">ботниками этих ведомств </w:t>
      </w:r>
      <w:r>
        <w:rPr>
          <w:rFonts w:cs="Arial" w:ascii="Arial" w:hAnsi="Arial"/>
          <w:b/>
        </w:rPr>
        <w:t xml:space="preserve">— </w:t>
      </w:r>
      <w:r>
        <w:rPr>
          <w:rFonts w:cs="Arial" w:ascii="Arial" w:hAnsi="Arial"/>
          <w:b/>
          <w:i/>
          <w:iCs/>
        </w:rPr>
        <w:t>так действовала их форма</w:t>
        <w:br/>
        <w:t>и цвет петлиц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го часть в окружение, а он в плен попал очень ско-</w:t>
        <w:br/>
        <w:t>ро — уже в мае 1942 г., под Харьковом. Его первой пе-</w:t>
        <w:br/>
        <w:t>ресылкой стала тюрьма в Харькове, а первым немецким</w:t>
        <w:br/>
        <w:t>лагерем — дулаг в Первомайске на Буге. Там его,</w:t>
        <w:br/>
        <w:t>по-видимому, впервые допрашивали, заполняли карточ-</w:t>
        <w:br/>
        <w:t>ку. Там же он пережил шок от расстрела немцами ев-</w:t>
        <w:br/>
        <w:t>реев и комиссаров и от предшествовавших расстрелу</w:t>
        <w:br/>
        <w:t>издевательств над ним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Первомайске Астахов записался в некие «специали-</w:t>
        <w:br/>
        <w:t>сты». Сам он по наивности полагал, что вербуют в про-</w:t>
        <w:br/>
        <w:t>мышленность на окулированной территории, откуда легко</w:t>
        <w:br/>
        <w:t>будет убежать к своим, но попал он не на восток, а на за-</w:t>
        <w:br/>
        <w:t>пад — в лагеря Восточного министерства Германии Цитен-</w:t>
        <w:br/>
        <w:t>горст и Вустрау — те самые, пребывание в которых ему</w:t>
        <w:br/>
        <w:t>«зачлось» при репатриации и фильтрац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начале декабря 1944 г. он и четверо других товарищей</w:t>
        <w:br/>
        <w:t>по Вустрау командируются в Рейхенау, что на Боденском</w:t>
        <w:br/>
        <w:t>озере на юге Германии, неподалеку от швейцарской грани-</w:t>
        <w:br/>
        <w:t>цы. Отсюда — 17 февраля 1945 г. — побег в Швейцарию и</w:t>
        <w:br/>
        <w:t>интернирование в этой стране. После завершения войны —</w:t>
        <w:br/>
        <w:t>работа переводчиком в советской репатриационной мис-</w:t>
        <w:br/>
        <w:t>сии в Швейцарии и Лихтенштейн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ноябре 1945 г. он репатриировался и сам, а в де-</w:t>
        <w:br/>
        <w:t>кабре 1945 — арестован и примерно через год, после</w:t>
        <w:br/>
        <w:t>прохождении фильтрации, осужден по статье 58.16 к</w:t>
        <w:br/>
        <w:t>5 годам ИТЛ, а потом, в 1948 г., еще раз — к 15 годам.</w:t>
        <w:br/>
        <w:t>В феврале 1955 г., после смерти Сталина и уменьшения</w:t>
        <w:br/>
        <w:t>срока он был досрочно освобожден со спецпоселения,</w:t>
        <w:br/>
        <w:t>вернулся в Баку, а после перестройки вынужден был пе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49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ебраться в центральную Россию — в Переславль-За-</w:t>
        <w:br/>
        <w:t>лесски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огласитесь, что довольно необычная, прямо-таки уни-</w:t>
        <w:br/>
        <w:t>кальная траектория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споминания Петра Астахова представляют двоякую</w:t>
        <w:br/>
        <w:t>ценность. Прежде всего — это кладезь уникальных фак-</w:t>
        <w:br/>
        <w:t>тографических сведений, что бесценно для историков</w:t>
        <w:br/>
        <w:t>как военного плана и коллаборационизма, так и для ис-</w:t>
        <w:br/>
        <w:t>ториков советских репрессий. Кроме того, они выводят</w:t>
        <w:br/>
        <w:t>нас на ряд более общих вопросов философско-мораль-</w:t>
        <w:br/>
        <w:t>ного план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то же время они и сами, — для того чтобы быть точно</w:t>
        <w:br/>
        <w:t>и адекватно воспринятыми, — нередко нуждаются в осно-</w:t>
        <w:br/>
        <w:t>вательном комментар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зять, например, центральный для всего повествования</w:t>
        <w:br/>
        <w:t>эпизод — пребывание в Вустрау. Астахов описывает даже</w:t>
        <w:br/>
        <w:t>волейбольные баталии в этом лагере, но ни разу толком не</w:t>
        <w:br/>
        <w:t>объясняет, что за организация, собственно говоря, базиро-</w:t>
        <w:br/>
        <w:t>валась в Вустра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сполним этот пробел. В Вустрау базировались так на-</w:t>
        <w:br/>
        <w:t>зываемые «Курсы подготовки административного персона-</w:t>
        <w:br/>
        <w:t>ла для оккупированных территорий», созданные в 1941 г.</w:t>
        <w:br/>
        <w:t>изначально по инициативе Министерства пропаганды (ми-</w:t>
        <w:br/>
        <w:t>нистр Геббельс), но с образованием в декабре 1941 г. Ми-</w:t>
        <w:br/>
        <w:t>нистерства по делам восточных земель (министр Розен-</w:t>
        <w:br/>
        <w:t>берг) переданные в его ведени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епосредственными инициаторами, с немецкой сто-</w:t>
        <w:br/>
        <w:t>роны, и ответственными за курсы являлись Кнюпфер,</w:t>
        <w:br/>
        <w:t>Лейбрандт и Паллон — сподвижники А.Розенберга, ко-</w:t>
        <w:br/>
        <w:t>мендантом был другой сотрудник того же министерст-</w:t>
        <w:br/>
        <w:t>ва — Френцель. Среди преподавателей большинство со-</w:t>
        <w:br/>
        <w:t>ставляли представители русской белой эмиграции, в ча-</w:t>
        <w:br/>
        <w:t>стности, Д.Брунст, Ю.Трегубов, Р.Редлих, В.Поремский</w:t>
        <w:br/>
        <w:t>и др., служившие в Министерстве по делам восточных</w:t>
        <w:br/>
        <w:t>земель. Курсы выявляли и готовили из числа советских</w:t>
        <w:br/>
        <w:t>военнопленных тех, кому можно было доверить серьез-</w:t>
        <w:br/>
        <w:t>ные поручения на оккупированных территориях, при</w:t>
        <w:br/>
        <w:t>этом явное предпочтение при наборе отдавалось фолькс-</w:t>
        <w:br/>
        <w:t>дойч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50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тборочная комиссия Курсов выезжала в дулаги и</w:t>
        <w:br/>
        <w:t>шталаги на оккупированной территории, возглавлял ее ба-</w:t>
        <w:br/>
        <w:t>рон Дельвиг, а с лета 1942 года — Брунст. Добровольцы</w:t>
        <w:br/>
        <w:t>из числа военнопленных оценивались по шестибалльной</w:t>
        <w:br/>
        <w:t>системе: люди с интеллектуальным уровнем ниже 3-х и</w:t>
        <w:br/>
        <w:t>выше 4-х отсеивались: первые как недостаточно разви-</w:t>
        <w:br/>
        <w:t>тые, ни на что не годные, а вторые — как слишком ум-</w:t>
        <w:br/>
        <w:t>ные и хитрые, способные на роль двойного агента. Про-</w:t>
        <w:br/>
        <w:t>веряли и на склонность к выпивке: приглашали на ужин и</w:t>
        <w:br/>
        <w:t>старались так напоить человека, чтобы у него развязался</w:t>
        <w:br/>
        <w:t>язык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тобранные комиссией кандидаты переводились из</w:t>
        <w:br/>
        <w:t>лагерей в распоряжение Министерства и направлялись в</w:t>
        <w:br/>
        <w:t>«подготовительные» лагеря, один из которых находился</w:t>
        <w:br/>
        <w:t>здесь же, в Вустрау, а другой — в расположенном по-</w:t>
        <w:br/>
        <w:t>близости местечке Цитенгорст (Астахов, кстати, уточня-</w:t>
        <w:br/>
        <w:t>ет их специализацию: в Цитенгорсте сосредотачивались</w:t>
        <w:br/>
        <w:t>русские, а в Вустрау— украинцы и все остальные). Кан-</w:t>
        <w:br/>
        <w:t>дидаты в этих лагерях получали штатскую одежду и</w:t>
        <w:br/>
        <w:t>жили относительно вольно: они могли свободно ездить в</w:t>
        <w:br/>
        <w:t>Берлин, ходить в православные церкви и рестораны и во-</w:t>
        <w:br/>
        <w:t>обще почувствовать себя полноправными жителями бу-</w:t>
        <w:br/>
        <w:t>дущего послевоенного пространства, будущей новой Ев-</w:t>
        <w:br/>
        <w:t>ропы, руководимой из Берлина Адольфом Гитлером.</w:t>
        <w:br/>
        <w:t>Вместе с тем их могли и направить на сельскохозяйст-</w:t>
        <w:br/>
        <w:t>венные работы, что позволяло им дополнительно под-</w:t>
        <w:br/>
        <w:t>кормить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ервый набор в Цитенгорст состоялся в самом начале</w:t>
        <w:br/>
        <w:t>1942 г. Он распределялся на три потока: первый, самый</w:t>
        <w:br/>
        <w:t>малочисленный, поток состоял из людей одаренных, с</w:t>
        <w:br/>
        <w:t>высшим образованием и способных руководить (среди</w:t>
        <w:br/>
        <w:t>них, в частности, были генерал Трухин, Зайцев, Флегонов,</w:t>
        <w:br/>
        <w:t>Штифанов и др.). Занятия с этой группой проводил непо-</w:t>
        <w:br/>
        <w:t>средственно Брунст. Второй поток (около 30-40 чело-</w:t>
        <w:br/>
        <w:t>век) — это, в основном, молодежь со средним образова-</w:t>
        <w:br/>
        <w:t>нием и с еще не сформировавшимся мировоззрением</w:t>
        <w:br/>
        <w:t>(руководил ими Р.Н.Редлих). Обучение велось без офици-</w:t>
        <w:br/>
        <w:t>альной программы, в том числе без официальной програм-</w:t>
        <w:br/>
        <w:t>мы читал свои лекции по русской государственности и</w:t>
        <w:br/>
        <w:t>И.Ильин. Третий поток (около 80 человек, руководил ими</w:t>
        <w:br/>
        <w:t>Трегубов) состоял из людей с минимальным образовани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51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м и в целом не слишком перспективных для дальнейшей</w:t>
        <w:br/>
        <w:t>активной антикоммунистической деятельности. Обучение</w:t>
        <w:br/>
        <w:t>сводилось к беседам на общие темы, в том числе по ис-</w:t>
        <w:br/>
        <w:t>тории Германии, и объяснениями того, сколь и чем так хо-</w:t>
        <w:br/>
        <w:t>рош национал-социализм. Очевидно, что в аналогичный</w:t>
        <w:br/>
        <w:t>поток со временем попал и П.Астахов. Возможно, его</w:t>
        <w:br/>
        <w:t>влили и в тот самый первый набор, находившийся в Цитен-</w:t>
        <w:br/>
        <w:t>горсте примерно до августа 1942 г., после чего все рус-</w:t>
        <w:br/>
        <w:t>ские были переведены в Вустрау'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местимость лагеря в Вустрау составляла около</w:t>
        <w:br/>
        <w:t>1000 чел. Немецким начальником лагеря являлся Кнюпфер,</w:t>
        <w:br/>
        <w:t>из эстонских немцев. Обитатели лагеря делились строго</w:t>
        <w:br/>
        <w:t>по национальностям (так, обучался здесь и Муса Джа-</w:t>
        <w:br/>
        <w:t>лиль). Украинская секция насчитывала около 200 чел., кав-</w:t>
        <w:br/>
        <w:t>казская — 300—400 чел., а русская — не более 150 чел.</w:t>
        <w:br/>
        <w:t>(ее руководителями были В.Поремский и Ф.И.Трухин). Рус-</w:t>
        <w:br/>
        <w:t>ские ведали лагерной библиотекой (заведующий — проф.</w:t>
        <w:br/>
        <w:t>Минаев) и медицинским обслуживанием, украинцы — ох-</w:t>
        <w:br/>
        <w:t>раной и дисциплиной, а кавказцы — кухней. Здесь же</w:t>
        <w:br/>
        <w:t>впоследствии издавались и национальные газеты: так,</w:t>
        <w:br/>
        <w:t>А.Авторханов издавал мусульманскую газету «Газзават»,</w:t>
        <w:br/>
        <w:t>под девизом: «Аллах над нами, а Гитлер с нами». Кроме</w:t>
        <w:br/>
        <w:t>теоретических занятий, для курсантов организовывались</w:t>
        <w:br/>
        <w:t>экскурсии с целью ознакомления слушателей с практиче-</w:t>
        <w:br/>
        <w:t>ской жизнью в Германи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сле трех- или двухмесячного курса обучения неко-</w:t>
        <w:br/>
        <w:t>торые слушатели направлялись для работы на оккупиро-</w:t>
        <w:br/>
        <w:t>ванных территориях. В частности, многие выпускники</w:t>
        <w:br/>
        <w:t>русской секции переводились в распоряжение немецкой</w:t>
        <w:br/>
        <w:t>гражданской администрации в Смоленске и Смоленской</w:t>
        <w:br/>
        <w:t>област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ак отборочный лагерь, Вустрау перестал существовать</w:t>
        <w:br/>
        <w:t>примерно в конце 1944 г. Однако еще с 1943 г. он стал од-</w:t>
        <w:br/>
        <w:t>новременно и сборным лагерем для интеллигенции, при-</w:t>
        <w:br/>
        <w:t>бывшей с оккупированных территори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конце 1944 г. в Цитенгорсте была размещена подготови-</w:t>
        <w:br/>
        <w:t>тельная офицерская школа РОА. В марте 1943 г. около 10 слуша-</w:t>
        <w:br/>
        <w:t>телей лагеря Вустрау во главе с генералом Трухиным были переведены преподавателями на курсы пропагандистов РОА, организованные в Даблендорфе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52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аким образом, курсы-лагеря в Вустрау и Цитенгор-</w:t>
        <w:br/>
        <w:t>сте в глазах советских проверяющих органов смотре-</w:t>
        <w:br/>
        <w:t>лись (и являлись!) не просто подозрительными, а опре-</w:t>
        <w:br/>
        <w:t>деленно враждебными и опасными учреждениями, лю-</w:t>
        <w:br/>
        <w:t>бая причастность к которым не вызывала у смершевцев</w:t>
        <w:br/>
        <w:t>ни малейшего желания погладить по головке. Утвер-</w:t>
        <w:br/>
        <w:t>ждения же Астахова о том, что он, будучи в Перво-</w:t>
        <w:br/>
        <w:t>майске и далее, вплоть до Цитенгорста, не отдавал</w:t>
        <w:br/>
        <w:t>себе отчета в том, каких именно специалистов тут вер-</w:t>
        <w:br/>
        <w:t>буют и для чего, могли вызвать у них только профес-</w:t>
        <w:br/>
        <w:t>сиональную ухмылку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ем не менее Астахов прослушал и закончил курсы,</w:t>
        <w:br/>
        <w:t>принял участие в экскурсии по Германии, был выведен</w:t>
        <w:br/>
        <w:t>из состояния плена и даже получил паспорт апатрида, с</w:t>
        <w:br/>
        <w:t>которым мог свободно передвигаться по Германии. Ко-</w:t>
        <w:br/>
        <w:t>гда он работал на немецком предприятии, то по тому</w:t>
        <w:br/>
        <w:t>же регламенту, что и сами немцы, а не по тому бесче-</w:t>
        <w:br/>
        <w:t>ловечному, по которому горбатились в рейхе остарбай-</w:t>
        <w:br/>
        <w:t>теры. В любой момент его могли отправить в Россию, и</w:t>
        <w:br/>
        <w:t>он как миленький поехал бы, а в том, что этого не про-</w:t>
        <w:br/>
        <w:t>изошло, нет ни малейшей его заслуги. И если уж он</w:t>
        <w:br/>
        <w:t>именно к отправке в Россию и стремился — чтобы</w:t>
        <w:br/>
        <w:t>сдаться своим, то зачем было делать такой крюк и на</w:t>
        <w:br/>
        <w:t>корню исключать такую возможность побегом через</w:t>
        <w:br/>
        <w:t>Боденское озеро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емуарист отдает себе ясный отчет в объективной шат-</w:t>
        <w:br/>
        <w:t>кости такой позиции: это, думается, и явилось главной при-</w:t>
        <w:br/>
        <w:t>чиной того, что очень скоро Астахов не просто смирился с</w:t>
        <w:br/>
        <w:t>вынесенным ему в 1946 году приговором, но и нашел его</w:t>
        <w:br/>
        <w:t>справедливым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огромная его заслуга — его, если хотите, под-</w:t>
        <w:br/>
        <w:t>виг — честный и совестливый показ перипетий этой</w:t>
        <w:br/>
        <w:t>внутренней борьбы. Тот судебный процесс, на отсут-</w:t>
        <w:br/>
        <w:t>ствие которого он не раз по ходу сидения в подоль-</w:t>
        <w:br/>
        <w:t>ском СМЕРШе пенял, на самом-то деле состоялся —</w:t>
        <w:br/>
        <w:t>но внутри него самого, в его душе. Процесс «Астахов</w:t>
        <w:br/>
        <w:t>против Астахова». И Астахов-коллаборант вчистую</w:t>
        <w:br/>
        <w:t>проиграл этот процесс; оба его главных аргумента —</w:t>
        <w:br/>
        <w:t>и наивное незнание того, куда и зачем его вербуют, и</w:t>
        <w:br/>
        <w:t>несовершение впрямую ничего враждебного или даже</w:t>
        <w:br/>
        <w:t>предосудительного против советской власти — оказа-</w:t>
      </w:r>
    </w:p>
    <w:p>
      <w:pPr>
        <w:pStyle w:val="Style15"/>
        <w:rPr>
          <w:b/>
          <w:b/>
        </w:rPr>
      </w:pPr>
      <w:r>
        <w:rPr>
          <w:b/>
        </w:rPr>
        <w:t>453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ись в процессе «состязания сторон» неубедительны-</w:t>
        <w:br/>
        <w:t>ми и не перевешивающими аргументов «противной»</w:t>
        <w:br/>
        <w:t>сторон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ругой частью воспоминаний, на которой хочется</w:t>
        <w:br/>
        <w:t>отдельно остановиться, является участие Петра Петро-</w:t>
        <w:br/>
        <w:t>вича Астахова и его друзей в репатриационной деятель-</w:t>
        <w:br/>
        <w:t>ности в Швейцарии и Лихтенштейне. Эта проблема уже</w:t>
        <w:br/>
        <w:t>описывалась в литературе</w:t>
      </w:r>
      <w:r>
        <w:rPr>
          <w:rFonts w:cs="Arial" w:ascii="Arial" w:hAnsi="Arial"/>
          <w:b/>
          <w:vertAlign w:val="superscript"/>
        </w:rPr>
        <w:t>1</w:t>
      </w:r>
      <w:r>
        <w:rPr>
          <w:rFonts w:cs="Arial" w:ascii="Arial" w:hAnsi="Arial"/>
          <w:b/>
        </w:rPr>
        <w:t>, но сведения, сообщаемые</w:t>
        <w:br/>
        <w:t>П.Астаховым, проливают на нее совершенно новый и</w:t>
        <w:br/>
        <w:t>интересный свет и толкают на дальнейшие исследова-</w:t>
        <w:br/>
        <w:t>ния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жде всего это касается начала процесса репат-</w:t>
        <w:br/>
        <w:t>риации из Швейцарии. В военные годы сюда, как на</w:t>
        <w:br/>
        <w:t>спасительный остров, устремились десятки и сотни ты-</w:t>
        <w:br/>
        <w:t>сяч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ищущих убежища, в том числе беглых военноплен-</w:t>
        <w:br/>
        <w:t>ных — англичан, югославов, итальянцев, поляков, рус-</w:t>
        <w:br/>
        <w:t>ских. До июля 1942 г. советским гражданам, бежав-</w:t>
        <w:br/>
        <w:t>шим в Швейцарию, убежище не предоставлялось, а са-</w:t>
        <w:br/>
        <w:t>мих их скорее всего возвращали в страну, с чьей тер-</w:t>
        <w:br/>
        <w:t>ритории они бежали. Позднее практика несколько из-</w:t>
        <w:br/>
        <w:t>менилась: во всяком случае в октябре 1943 г. в Швей-</w:t>
        <w:br/>
        <w:t>царии было 184, а в октябре 1944 г. — 820 советских</w:t>
        <w:br/>
        <w:t>интернированных (их подавляющее большинство репат-</w:t>
        <w:br/>
        <w:t>риировалось в начале 1945 г. через французскую гра-</w:t>
        <w:br/>
        <w:t>ницу). Из этих данных, сообщенных мне профессором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[1]  -  См.: Драгунов Г.П. Советские военнопленные, интернированные в Швейцарии // Вопросы истории. 1995. № 2. С.123-132; Полян П. Жертвы двух диктатур. Жизнь, труд, унижение и смерть советских военнопленных и остарбайтеров на чужбине и на родине. М., 2002. С. 492-496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[2]  -  По швейцарским данным — около 270 тыс. чел., из них около 10 тыс. — советские военнопленные. Однако сообразуясь со своими интересами и возможностями, Швейцария принимала далеко не всех и далеко не всегда (Россия — Швейцария. Russie —Suisse. Russland — Schweiz. 1813-1955: Документы и материалы.</w:t>
        <w:br/>
        <w:t>M., 1995. С. 398). Впрочем, не следует забывать и того обстоя-</w:t>
        <w:br/>
        <w:t>тельства, что, начиная с ноября 1942 года, Швейцария была полностью опоясана границами стран оси или подконтрольных им территорий.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.Хубером из Женевы, было неясно, кто именно осу-</w:t>
        <w:br/>
        <w:t>ществлял эту репатриацию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они находят косвенное подтверждение в воспо-</w:t>
        <w:br/>
        <w:t>минаниях П.П.Астахова, фактически утверждающего,</w:t>
        <w:br/>
        <w:t>что репатриация советских граждан из Швейцарии была</w:t>
        <w:br/>
        <w:t>инициирована Г.Л.Круповичем и санкционирована швей-</w:t>
        <w:br/>
        <w:t>царским Комиссариатом по делам интернированных в</w:t>
        <w:br/>
        <w:t>Берне и советским послом в Париже Богомоловым (с</w:t>
        <w:br/>
        <w:t>1918 г. СССР и Швейцария не имели дипломатических</w:t>
        <w:br/>
        <w:t>отношений)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 концу войны число иностранцев-беженцев из Гер-</w:t>
        <w:br/>
        <w:t>мании резко возросло. В двух десятках швейцарских</w:t>
        <w:br/>
        <w:t>лагерей для интернированных накопилось не менее</w:t>
        <w:br/>
        <w:t>53 тыс. чел., в том числе около 10,6 тыс. советских</w:t>
        <w:br/>
        <w:t>граждан</w:t>
      </w:r>
      <w:r>
        <w:rPr>
          <w:rFonts w:cs="Arial" w:ascii="Arial" w:hAnsi="Arial"/>
          <w:b/>
          <w:vertAlign w:val="superscript"/>
        </w:rPr>
        <w:t>1</w:t>
      </w:r>
      <w:r>
        <w:rPr>
          <w:rFonts w:cs="Arial" w:ascii="Arial" w:hAnsi="Arial"/>
          <w:b/>
        </w:rPr>
        <w:t>. Крупович, привлекший к своим усилиям и</w:t>
        <w:br/>
        <w:t>П.Иванова, начал объезжать лагеря для интернирован-</w:t>
        <w:br/>
        <w:t>ных: эту деятельность можно датировать, самое ран-</w:t>
        <w:br/>
        <w:t>нее, апрелем 1945 г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o до конца июля у Круповича все равно не было</w:t>
        <w:br/>
        <w:t>«конкуренции». Лишь 27 июля 1945 г. в Берн приехала</w:t>
        <w:br/>
        <w:t>советская репатриационная миссия в составе гене-</w:t>
        <w:br/>
        <w:t>рал-майора А.И.Вихорева, полковника Новикова, полков-</w:t>
        <w:br/>
        <w:t>ника Ловчева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и майора Федорова, разместившаяся, по</w:t>
        <w:br/>
        <w:t>сообщению П.Астахова, в новой части города, в здании</w:t>
        <w:br/>
        <w:t>гимназии, где для ее нужд были освобождены несколько</w:t>
        <w:br/>
        <w:t>классов. Здание находилось под круглосуточной охраной</w:t>
        <w:br/>
        <w:t>швейцарских солдат, вход в миссию посторонним был</w:t>
        <w:br/>
        <w:t>воспрещен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юда-то устроил Крупович и самого Астахова — пе-</w:t>
        <w:br/>
        <w:t>реводчиком. В качестве начальника штаба миссии и ли-</w:t>
        <w:br/>
        <w:t>ца, к которому Астахов обратился с чистосердечным</w:t>
        <w:br/>
        <w:t>признанием о своем пребывании в Вустрау, он называ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[1]  -  Первые официальные упоминания об интернированных советских военнопленных относятся к сентябрю 1942, а неофициальные — к сентябрю 1941 г. См.: Драгунов Г.П. Советские военнопленные, интернированные в Швейцарии // Вопросы истории.</w:t>
        <w:br/>
        <w:t>1995. №2. С. 125-127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 другим сведениям — Лучшее (Россия — Швейцария.</w:t>
        <w:br/>
        <w:t>Russie — Suisse. Russland — Schweiz. 1813-1955: Документы и материалы. M., 1995. С. 396).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ет полковника Алмазова, а в качестве представителей</w:t>
        <w:br/>
        <w:t>миссии в Лихтенштейне, с которыми ему пришлось</w:t>
        <w:br/>
        <w:t>позднее работать около трех месяцев, — полковника</w:t>
        <w:br/>
        <w:t>Владимира Ивановича Хоминского и майора Смиренина</w:t>
        <w:br/>
        <w:t>(по-видимому, именно их лица запечатлел фотограф на</w:t>
        <w:br/>
        <w:t>снимках из Лихтенштейнского княжеского архива в Ва-</w:t>
        <w:br/>
        <w:t>дуце). Помнит он и шофера миссии Франца Бюлера, и</w:t>
        <w:br/>
        <w:t>переводчика с княжеской стороны Эдуарда Александ-</w:t>
        <w:br/>
        <w:t>ровича Фальц-Фейн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онтингент, с которым работали Хоминский и Сми-</w:t>
        <w:br/>
        <w:t>рении, это колонна Первой русской национальной ар-</w:t>
        <w:br/>
        <w:t>мии под командованием генерал-майора вермахта Ар-</w:t>
        <w:br/>
        <w:t xml:space="preserve">тура Хольмстона </w:t>
      </w:r>
      <w:r>
        <w:rPr>
          <w:rStyle w:val="FootnoteCharacters"/>
          <w:rStyle w:val="FootnoteAnchor"/>
          <w:rFonts w:cs="Arial" w:ascii="Arial" w:hAnsi="Arial"/>
          <w:b/>
          <w:lang w:val="en-US"/>
        </w:rPr>
        <w:footnoteReference w:id="5"/>
      </w:r>
      <w:r>
        <w:rPr>
          <w:rFonts w:cs="Arial" w:ascii="Arial" w:hAnsi="Arial"/>
          <w:b/>
        </w:rPr>
        <w:t>. 494 человека пересекли 2 мая 1945 г.</w:t>
        <w:br/>
        <w:t>границу, сдались в плен и попросили убежища. По их</w:t>
      </w:r>
    </w:p>
    <w:p>
      <w:pPr>
        <w:pStyle w:val="Style15"/>
        <w:rPr>
          <w:b/>
          <w:b/>
        </w:rPr>
      </w:pPr>
      <w:r>
        <w:rPr>
          <w:b/>
        </w:rPr>
        <w:t>456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 xml:space="preserve">душу и прибыла </w:t>
      </w:r>
      <w:r>
        <w:rPr>
          <w:rFonts w:cs="Arial" w:ascii="Arial" w:hAnsi="Arial"/>
          <w:b/>
          <w:bCs/>
        </w:rPr>
        <w:t xml:space="preserve">16 </w:t>
      </w:r>
      <w:r>
        <w:rPr>
          <w:rFonts w:cs="Arial" w:ascii="Arial" w:hAnsi="Arial"/>
          <w:b/>
        </w:rPr>
        <w:t xml:space="preserve">августа </w:t>
      </w:r>
      <w:r>
        <w:rPr>
          <w:rFonts w:cs="Arial" w:ascii="Arial" w:hAnsi="Arial"/>
          <w:b/>
          <w:bCs/>
        </w:rPr>
        <w:t xml:space="preserve">1945 </w:t>
      </w:r>
      <w:r>
        <w:rPr>
          <w:rFonts w:cs="Arial" w:ascii="Arial" w:hAnsi="Arial"/>
          <w:b/>
        </w:rPr>
        <w:t xml:space="preserve">г. из </w:t>
      </w:r>
      <w:r>
        <w:rPr>
          <w:rFonts w:cs="Arial" w:ascii="Arial" w:hAnsi="Arial"/>
          <w:b/>
          <w:bCs/>
        </w:rPr>
        <w:t>Берна в Вадуц</w:t>
        <w:br/>
      </w:r>
      <w:r>
        <w:rPr>
          <w:rFonts w:cs="Arial" w:ascii="Arial" w:hAnsi="Arial"/>
          <w:b/>
        </w:rPr>
        <w:t>советская репатриационная миссия. Ей удалось добить-</w:t>
        <w:br/>
        <w:t>ся от 104 чел. согласия вернуться в СССР/ [1]  На не под-</w:t>
        <w:br/>
        <w:t>давшихся на уговоры комиссии никакого дальнейшего</w:t>
        <w:br/>
        <w:t>давления, в сущности, не оказывалось (в том числе и</w:t>
        <w:br/>
        <w:t>осенью, когда советские офицеры по репатриации на-</w:t>
        <w:br/>
        <w:t>стаивали на их принудительной репатриации), но вот</w:t>
        <w:br/>
        <w:t>само число оставшихся — все же существенно ниже,</w:t>
        <w:br/>
        <w:t>чем об этом было принято думать и писать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: всего</w:t>
        <w:br/>
        <w:t>134 человека, включая 20 женщин (трое за время ин-</w:t>
        <w:br/>
        <w:t>тернирования умерли). Оставшиеся же действительно</w:t>
        <w:br/>
        <w:t xml:space="preserve">попали под сильную защиту. </w:t>
      </w:r>
      <w:r>
        <w:rPr>
          <w:rFonts w:cs="Arial" w:ascii="Arial" w:hAnsi="Arial"/>
          <w:b/>
          <w:i/>
          <w:iCs/>
        </w:rPr>
        <w:t xml:space="preserve">«Таким образом, </w:t>
      </w:r>
      <w:r>
        <w:rPr>
          <w:rFonts w:cs="Arial" w:ascii="Arial" w:hAnsi="Arial"/>
          <w:b/>
        </w:rPr>
        <w:t>— под-</w:t>
        <w:br/>
        <w:t xml:space="preserve">черкивает Н.Толстой, — </w:t>
      </w:r>
      <w:r>
        <w:rPr>
          <w:rFonts w:cs="Arial" w:ascii="Arial" w:hAnsi="Arial"/>
          <w:b/>
          <w:i/>
          <w:iCs/>
        </w:rPr>
        <w:t>крошечный Лихтенштейн,</w:t>
        <w:br/>
        <w:t>где не было армии и полиция составляла 11 чело-</w:t>
        <w:br/>
        <w:t>век, сделал то, на что не решались другие европей-</w:t>
        <w:br/>
        <w:t>ские страны»3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обенно примечательно описание встречи обоих</w:t>
        <w:br/>
        <w:t>советских офицеров с представителями интернирован-</w:t>
        <w:br/>
        <w:t>ных смысловцев. Первыми записались на репатриацию</w:t>
        <w:br/>
        <w:t>некто Анкудинов и Кушнарев (с ними же Астахов уле-</w:t>
        <w:br/>
        <w:t>тал в ноябре 1945 г. из Цюриха в Москву). Согласно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</w:t>
      </w:r>
    </w:p>
    <w:p>
      <w:pPr>
        <w:pStyle w:val="Style15"/>
        <w:rPr>
          <w:b/>
          <w:b/>
          <w:lang w:val="en-US"/>
        </w:rPr>
      </w:pPr>
      <w:r>
        <w:rPr>
          <w:rFonts w:cs="Arial" w:ascii="Arial" w:hAnsi="Arial"/>
          <w:b/>
        </w:rPr>
        <w:t xml:space="preserve">[1]  -  В сохранившемся дневнике офицера Георгия Томина эти репатрианты образно названы </w:t>
      </w:r>
      <w:r>
        <w:rPr>
          <w:rFonts w:cs="Arial" w:ascii="Arial" w:hAnsi="Arial"/>
          <w:b/>
          <w:i/>
          <w:iCs/>
        </w:rPr>
        <w:t xml:space="preserve">«добровольцами смерти» </w:t>
      </w:r>
      <w:r>
        <w:rPr>
          <w:rFonts w:cs="Arial" w:ascii="Arial" w:hAnsi="Arial"/>
          <w:b/>
        </w:rPr>
        <w:t xml:space="preserve">(Geiger Р., Schlapp M. Russen in Lichtenstein. </w:t>
      </w:r>
      <w:r>
        <w:rPr>
          <w:rFonts w:cs="Arial" w:ascii="Arial" w:hAnsi="Arial"/>
          <w:b/>
          <w:lang w:val="en-US"/>
        </w:rPr>
        <w:t>Flucht und Internierung der Wehrmacht-Armee Holmstons 1945-1948. Vaduz: Schalun Verlag / Zürich: Chronos Verlag, 1996. S. 345-346.).</w:t>
      </w:r>
    </w:p>
    <w:p>
      <w:pPr>
        <w:pStyle w:val="Style15"/>
        <w:rPr>
          <w:b/>
          <w:b/>
          <w:lang w:val="en-US"/>
        </w:rPr>
      </w:pPr>
      <w:r>
        <w:rPr>
          <w:rFonts w:cs="Arial" w:ascii="Arial" w:hAnsi="Arial"/>
          <w:b/>
        </w:rPr>
        <w:t xml:space="preserve">[2]  -  См. исследования лихтенштейнских историков: </w:t>
      </w:r>
      <w:r>
        <w:rPr>
          <w:rFonts w:cs="Arial" w:ascii="Arial" w:hAnsi="Arial"/>
          <w:b/>
          <w:lang w:val="en-US"/>
        </w:rPr>
        <w:t>Vogelsang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H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lang w:val="en-US"/>
        </w:rPr>
        <w:t>von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lang w:val="en-US"/>
        </w:rPr>
        <w:t xml:space="preserve">Nach Lichtenstein — in die Freiheit. Der abenteuerliche Weg der «1. Russischen Nationalarmee der Deutschen Wehrmacht» ins Asyl im Fbrstentum Lichtenstein. 1980, 64 S.; Vogelsang H. von. Kriegsende — im Liechtenstein. Das Schicksal der Ersten Russischen Nationalarmee der Deutschen Wehrmacht / Herderbbcherei. Bd.1193. Freiburg, 1985, 126 s.; GRimm </w:t>
      </w:r>
      <w:r>
        <w:rPr>
          <w:rFonts w:cs="Arial" w:ascii="Arial" w:hAnsi="Arial"/>
          <w:b/>
        </w:rPr>
        <w:t>С</w:t>
      </w:r>
      <w:r>
        <w:rPr>
          <w:rFonts w:cs="Arial" w:ascii="Arial" w:hAnsi="Arial"/>
          <w:b/>
          <w:lang w:val="en-US"/>
        </w:rPr>
        <w:t xml:space="preserve"> Internierte Russen in Liechtenstein // Jahrbuch des Historisches Vereins fc&gt;r das Fbrstentum Liechtenstein. Band 71. Vaduz. S. 41-100; Geiger P., Schlapp M.</w:t>
        <w:br/>
        <w:t>Russen in Lichtenstein. Flucht und Internierung der Wehrmacht-Armee Holmstons 1945-1948. Vaduz: Schalun Verlag / Zürich: Chronos Verlag, 1996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[3]   -  Толстой H. Жертвы Ялты / Пер. с англ. Е.С.Гессен // Иссле-</w:t>
        <w:br/>
        <w:t>дования новейшей русской истории. Париж: YMCA-Press, 1988.</w:t>
        <w:br/>
        <w:t>т.- 7. С. 437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457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Астахову, после того собрания на отъезд записалось</w:t>
        <w:br/>
        <w:t>167 чел., по другим источникам — 104. Другой не</w:t>
        <w:br/>
        <w:t>менее интересный эпизод — откровения и угрозы</w:t>
        <w:br/>
        <w:t>пьяного подполковника собственноручно расстрелять</w:t>
        <w:br/>
        <w:t>всех предателей, — угрозы, оставленные трезвым</w:t>
        <w:br/>
        <w:t>Астаховым в том смысле без последствий, что от</w:t>
        <w:br/>
        <w:t>своего намерения репатриироваться в СССР он не от-</w:t>
        <w:br/>
        <w:t>казался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се это предстоит уточнять исследователям и архивис-</w:t>
        <w:br/>
        <w:t>там. И уж коль скоро все это предстоит уточнять, то не</w:t>
        <w:br/>
        <w:t>худо бы разобраться и в вопросе, мучавшем самого Аста-</w:t>
        <w:br/>
        <w:t>хова на протяжении всех этих лет: кем же в действительно-</w:t>
        <w:br/>
        <w:t>сти были Георгий Крупович и Павел Иванов? Не советскими</w:t>
        <w:br/>
        <w:t>ли разведчиками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о всяком случае их явно неблагополучная, фильт-</w:t>
        <w:br/>
        <w:t>рационная судьба никак не противоречит этой догадке:</w:t>
        <w:br/>
        <w:t>вспомним Анатолия Марковича Гуревича, героя-раз-</w:t>
        <w:br/>
        <w:t>ведчика из «Красной капеллы» и старшего эконо-</w:t>
        <w:br/>
        <w:t>миста планово-производственной части воркутинского</w:t>
        <w:br/>
        <w:t>Речлага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 десятилетии, проведенном Петром Петровичем на</w:t>
        <w:br/>
        <w:t>различных островах ГУЛАГа, мы не будем долго распро-</w:t>
        <w:br/>
        <w:t>страняться. В конце концов, это совершенно другая тема.</w:t>
        <w:br/>
        <w:t>Но и тут записки П.П.Астахова не затеряются в общем по-</w:t>
        <w:br/>
        <w:t>токе. Они привносят много нового и интересного, как в</w:t>
        <w:br/>
        <w:t>области фактографии (быт лагерной элиты, быт особых</w:t>
        <w:br/>
        <w:t>лагерей), так и в плане обобщающих жизненный опыт раз-</w:t>
        <w:br/>
        <w:t>мышлений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етр Петрович Астахов как зэк выдержал множество</w:t>
        <w:br/>
        <w:t>испытаний. И самое главное — он выжил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при этом просматривается определенная стратегия и</w:t>
        <w:br/>
        <w:t>тактика этого выживания, и она во многом соединяет ГУ-</w:t>
        <w:br/>
        <w:t>ЛАГовскую фазу его судьбы с фазами военного плена и</w:t>
        <w:br/>
        <w:t>коллаборационизма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росается в глаза, что где бы Астахов ни оказывал-</w:t>
        <w:br/>
        <w:t>ся, в любой самой трудной ситуации, относительно</w:t>
        <w:br/>
        <w:t>скоро он выкарабкивается из нее и оказывается в</w:t>
        <w:br/>
        <w:t>сравнительно благополучном положении. Может ли</w:t>
        <w:br/>
        <w:t>это быть удивительным везением и многократной слу-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58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чайностью, как он утверждает? Пусть даже и в сочета-</w:t>
        <w:br/>
        <w:t>нии с личной добросовестностью на любых вверенных</w:t>
        <w:br/>
        <w:t>ему участках?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умается, что этого все же недостаточно. За всем</w:t>
        <w:br/>
        <w:t>этим стоит, как представляется, некое интуитивное,</w:t>
        <w:br/>
        <w:t>даже подсознательное следование инстинкту выживания.</w:t>
        <w:br/>
        <w:t>Если присмотреться к тому, как получал он свои жизне-</w:t>
        <w:br/>
        <w:t>сберегающие позиции, то всякий раз наталкиваешься на</w:t>
        <w:br/>
        <w:t>поступки, провоцирующие такого рода «везение». Ему</w:t>
        <w:br/>
        <w:t>не жалко было ни целую ночь шить в Воркуте рукавицы</w:t>
        <w:br/>
        <w:t>(в надежде, что его оставят на портновской должности),</w:t>
        <w:br/>
        <w:t>ни инвестировать свой сидор с хорошими американски-</w:t>
        <w:br/>
        <w:t>ми вещами в получение должности нормировщика. Уме-</w:t>
        <w:br/>
        <w:t>ние рисовать и чертить — две палочки-выручалочки Ас-</w:t>
        <w:br/>
        <w:t>тахова. И то, что в его учетных карточках значилось, что</w:t>
        <w:br/>
        <w:t>он чертежник, тоже было откровенным сигналом, посы-</w:t>
        <w:br/>
        <w:t>лаемым им кадровикам и прочим читателям карточек. И</w:t>
        <w:br/>
        <w:t>это срабатывало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обавим сюда ясную голову, превосходную обучае-</w:t>
        <w:br/>
        <w:t>мость на ходу и щепотку авантюризма: однажды он был</w:t>
        <w:br/>
        <w:t>даже готов попробовать в себя в роли иллюстратора «Рог-</w:t>
        <w:br/>
        <w:t>неды», но вовремя отказался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ажнейшим фактором такого поведения было, ко-</w:t>
        <w:br/>
        <w:t>нечно же, ясное и трезвое понимание альтернатив и их,</w:t>
        <w:br/>
        <w:t>если угодно, самоубийственности. Альтернативы же у</w:t>
        <w:br/>
        <w:t>Астахова были неважные: у сытого коллаборациониз-</w:t>
        <w:br/>
        <w:t>ма — голодный шталаг, у теплых помещений норми-</w:t>
        <w:br/>
        <w:t>ровщика, учетчика, каптера или чертежника — холод-</w:t>
        <w:br/>
        <w:t>ная шахта или лесоповал. Ни того, ни другого, ни</w:t>
        <w:br/>
        <w:t>третьего слабый астаховский организм не выдержал</w:t>
        <w:br/>
        <w:t>бы, почему эти альтернативы и были им, организмом,</w:t>
        <w:br/>
        <w:t>отвергнуты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сущности, поступками Астахова движет экзистен-</w:t>
        <w:br/>
        <w:t>циальный императив: «Жить, жить и еще раз жить!» На-</w:t>
        <w:br/>
        <w:t>стоящего выбора у него как бы и не было: не пойдешь</w:t>
        <w:br/>
        <w:t>против присяги — умрешь, не отдашь сидор — ум-</w:t>
        <w:br/>
        <w:t xml:space="preserve">решь. </w:t>
      </w:r>
      <w:r>
        <w:rPr>
          <w:rFonts w:cs="Arial" w:ascii="Arial" w:hAnsi="Arial"/>
          <w:b/>
          <w:i/>
          <w:iCs/>
        </w:rPr>
        <w:t xml:space="preserve">«Цитенгорст и Вустрау, </w:t>
      </w:r>
      <w:r>
        <w:rPr>
          <w:rFonts w:cs="Arial" w:ascii="Arial" w:hAnsi="Arial"/>
          <w:b/>
        </w:rPr>
        <w:t>— пишет Астахов —</w:t>
        <w:br/>
      </w:r>
      <w:r>
        <w:rPr>
          <w:rFonts w:cs="Arial" w:ascii="Arial" w:hAnsi="Arial"/>
          <w:b/>
          <w:i/>
          <w:iCs/>
        </w:rPr>
        <w:t>были тем пробковым поплавком, на котором можно</w:t>
        <w:br/>
        <w:t xml:space="preserve">было добраться до берега». </w:t>
      </w:r>
      <w:r>
        <w:rPr>
          <w:rFonts w:cs="Arial" w:ascii="Arial" w:hAnsi="Arial"/>
          <w:b/>
        </w:rPr>
        <w:t>Верно, но берег здесь не</w:t>
        <w:br/>
        <w:t>швейцарский, а философский — и это ни много и ни</w:t>
        <w:br/>
        <w:t>мало: жизнь!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459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Этот императив не безразмерен: на подлость, приспо-</w:t>
        <w:br/>
        <w:t>собленчество, доносительство и предательство он никогда</w:t>
        <w:br/>
        <w:t>не шел, сколько бы его ни соблазнял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экзистенциальный императив тем не менее близо-</w:t>
        <w:br/>
        <w:t>рук, он решал задачи текущего выживания, но он не</w:t>
        <w:br/>
        <w:t>стратегичен. И когда вдруг оказывается, что за тот или</w:t>
        <w:br/>
        <w:t>иной шаг, единственно правильный позавчера или вчера,</w:t>
        <w:br/>
        <w:t>сегодня надо платить как за неверный и платить по-круп-</w:t>
        <w:br/>
        <w:t>ному, — тогда и возникает та коллизия, то внешнее,</w:t>
        <w:br/>
        <w:t>смершевское, и внутреннее, астаховское, следствие и</w:t>
        <w:br/>
        <w:t>переследствие, а вслед за ними и суд, атмосферой кото-</w:t>
        <w:br/>
        <w:t>рых напитаны эти запис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этих рассуждениях, к которым я пришел, внимательно</w:t>
        <w:br/>
        <w:t>читая и перечитывая записки Петра Петровича, нет ни грана</w:t>
        <w:br/>
        <w:t>осуждения. Я просто преклоняюсь перед открытостью и</w:t>
        <w:br/>
        <w:t>мужественностью этого человека, и тем важнее разо-</w:t>
        <w:br/>
        <w:t>браться в траектории его удивительной жизни и в механиз-</w:t>
        <w:br/>
        <w:t>мах, ею управляющих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чавшись в персидском Энзели, прометнувшись че-</w:t>
        <w:br/>
        <w:t>рез бакинские дворы, городные украинские шталаги,</w:t>
        <w:br/>
        <w:t>сытые немецкие лагеря «для своих», швейцарские лаге-</w:t>
        <w:br/>
        <w:t>ря и пансионы для интернированных, лихтенштейнские</w:t>
        <w:br/>
        <w:t>квартиры для репатриационной миссии, камеры совет-</w:t>
        <w:br/>
        <w:t>ских тюрем и зоны советских лагерей, общежития для</w:t>
        <w:br/>
        <w:t>спецпоселенцев, записки Петра Астахова охватывают</w:t>
        <w:br/>
        <w:t>35 лет и завершаются сценой его возвращения в</w:t>
        <w:br/>
        <w:t>Баку — домой, в объятия живых еще и вечно любящих</w:t>
        <w:br/>
        <w:t>его родителей. Своего рода возвращение блудного</w:t>
        <w:br/>
        <w:t>сына, но в высоком, рембрандтовском, смысле слова.</w:t>
        <w:br/>
        <w:t>Он был бы рад вернуться и раньше, и иначе, но ина-</w:t>
        <w:br/>
        <w:t>че — а стало быть раньше — никак не получалось и не</w:t>
        <w:br/>
        <w:t>получилось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Для того чтобы прожить такую богатую тусклыми</w:t>
        <w:br/>
        <w:t>событиями и одновременно такую яркую жизнь, надо</w:t>
        <w:br/>
        <w:t>было как минимум не умереть. И не случайно в по-</w:t>
        <w:br/>
        <w:t>следней, заключающей его воспоминания фразе, зате-</w:t>
        <w:br/>
        <w:t>салось это: «всем смертям назло». Оно чрезвычайно</w:t>
        <w:br/>
        <w:t>уместно. Петр Астахов как будто в шахматы со смер-</w:t>
      </w:r>
    </w:p>
    <w:p>
      <w:pPr>
        <w:pStyle w:val="Style15"/>
        <w:rPr>
          <w:b/>
          <w:b/>
        </w:rPr>
      </w:pPr>
      <w:r>
        <w:rPr>
          <w:b/>
          <w:bCs/>
        </w:rPr>
        <w:t>460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тью играл, неизменно опережая ее на один, но спаси-</w:t>
        <w:br/>
        <w:t>тельный, ход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для того, чтобы описать эту жизнь, от него по-</w:t>
        <w:br/>
        <w:t>требовалось еще и нешуточное мужество. Без очи-</w:t>
        <w:br/>
        <w:t>щающей силы правды ему не удалось бы реализовать</w:t>
        <w:br/>
        <w:t>свое мемуаристское кредо — говорить о ней искренне</w:t>
        <w:br/>
        <w:t>и честно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о он нашел в себе силы и мужество, и вот мы держим</w:t>
        <w:br/>
        <w:t>в руках его записки.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i/>
          <w:iCs/>
        </w:rPr>
        <w:t>Павел Полян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Содержание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Предисловие ..............................5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Часть первая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ДО ПЛЕНА</w:t>
      </w:r>
      <w:r>
        <w:rPr>
          <w:rFonts w:cs="Arial" w:ascii="Arial" w:hAnsi="Arial"/>
          <w:b/>
        </w:rPr>
        <w:t>................................9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Молодость на Каспии (Энзели — Баку)...............9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 Красной армии (Гудермес — Старый Салтов —</w:t>
        <w:br/>
        <w:t>Барвенковский выступ)..........................31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Часть вторая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В НЕМЕЦКОМ ПЛЕНУ</w:t>
      </w:r>
      <w:r>
        <w:rPr>
          <w:rFonts w:cs="Arial" w:ascii="Arial" w:hAnsi="Arial"/>
          <w:b/>
        </w:rPr>
        <w:t>........................59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Харьковская тюрьма ...........................59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Шталаги и дулаги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(Первомайск — Кировоград — Ровно)..............72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Часть третья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ГЕРМАНИЯ: ВУСТРАУ — ОСОБЫЙ ЛАГЕРЬ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ВОСТОЧНОГО МИНИСТЕРСТВА</w:t>
      </w:r>
      <w:r>
        <w:rPr>
          <w:rFonts w:cs="Arial" w:ascii="Arial" w:hAnsi="Arial"/>
          <w:b/>
        </w:rPr>
        <w:t>..................97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ельце......................................97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Цитенгорст..................................107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ерлин.....................................127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устрау ....................................136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ейхенау ...................................159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Часть четвертая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В НЕЙТРАЛЬНЫХ СТРАНАХ</w:t>
      </w:r>
      <w:r>
        <w:rPr>
          <w:rFonts w:cs="Arial" w:ascii="Arial" w:hAnsi="Arial"/>
          <w:b/>
        </w:rPr>
        <w:t>....................172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Швейцария..................................172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Княжество Лихтенштейн........................197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ерелет Цюрих-Москва .......................220</w:t>
      </w:r>
    </w:p>
    <w:p>
      <w:pPr>
        <w:pStyle w:val="Style15"/>
        <w:rPr>
          <w:b/>
          <w:b/>
        </w:rPr>
      </w:pPr>
      <w:r>
        <w:rPr>
          <w:b/>
          <w:bCs/>
        </w:rPr>
        <w:t>462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4977765" cy="19050"/>
                <wp:effectExtent l="0" t="0" r="0" b="0"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7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391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Часть пятая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В ОРГАНАХ ФИЛЬТРАЦИИ</w:t>
      </w:r>
      <w:r>
        <w:rPr>
          <w:rFonts w:cs="Arial" w:ascii="Arial" w:hAnsi="Arial"/>
          <w:b/>
        </w:rPr>
        <w:t>....................225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ФЛ № 174 у Курского вокзала..................225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Следственное управление СМЕРШ в Подольске......233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Бутырка....................................245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Часть шестая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В АРХИПЕЛАГЕ ГУЛАГ</w:t>
      </w:r>
      <w:r>
        <w:rPr>
          <w:rFonts w:cs="Arial" w:ascii="Arial" w:hAnsi="Arial"/>
          <w:b/>
        </w:rPr>
        <w:t>.......................275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ервая Воркута ..............................275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ереследствие в Кирове........................314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Лубянка и Лефортово .........................338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Вторая Воркута...............................360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По вызову в Красноярской тюрьме................400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Озерный особлаг в Тайшете.....................415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На спецпоселении в Караганде...................435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Эпилог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ДОРОГА ДОМОЙ..........................</w:t>
      </w:r>
      <w:r>
        <w:rPr>
          <w:rFonts w:cs="Arial" w:ascii="Arial" w:hAnsi="Arial"/>
          <w:b/>
        </w:rPr>
        <w:t>444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Послесловие</w:t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  <w:bCs/>
        </w:rPr>
        <w:t>АСТАХОВ ПРОТИВ АСТАХОВА</w:t>
      </w:r>
    </w:p>
    <w:p>
      <w:pPr>
        <w:pStyle w:val="Style15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ПИСКИ ИСКРЕННЕГО ЧЕЛОВЕКА...............448</w:t>
      </w:r>
    </w:p>
    <w:sectPr>
      <w:footnotePr>
        <w:numFmt w:val="decimal"/>
      </w:footnotePr>
      <w:type w:val="nextPage"/>
      <w:pgSz w:w="11906" w:h="16838"/>
      <w:pgMar w:left="1701" w:right="23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lang w:val="en-US"/>
        </w:rPr>
        <w:t xml:space="preserve">[2] – </w:t>
      </w:r>
      <w:r>
        <w:rPr>
          <w:b/>
          <w:sz w:val="28"/>
          <w:szCs w:val="28"/>
        </w:rPr>
        <w:t>Административно-технический персонал</w:t>
      </w:r>
    </w:p>
  </w:footnote>
  <w:footnote w:id="4">
    <w:p>
      <w:pPr>
        <w:pStyle w:val="Footnote"/>
        <w:rPr>
          <w:lang w:val="en-US"/>
        </w:rPr>
      </w:pPr>
      <w:r>
        <w:rPr>
          <w:rStyle w:val="FootnoteCharacters"/>
        </w:rPr>
        <w:t></w:t>
      </w:r>
      <w:r>
        <w:rPr>
          <w:lang w:val="en-US"/>
        </w:rPr>
      </w:r>
    </w:p>
  </w:footnote>
  <w:footnote w:id="5">
    <w:p>
      <w:pPr>
        <w:pStyle w:val="Style15"/>
        <w:spacing w:before="0" w:after="280"/>
        <w:rPr>
          <w:b/>
          <w:b/>
          <w:lang w:val="en-US"/>
        </w:rPr>
      </w:pPr>
      <w:r>
        <w:rPr>
          <w:rStyle w:val="FootnoteCharacters"/>
        </w:rPr>
        <w:footnoteRef/>
      </w:r>
      <w:r>
        <w:rPr>
          <w:sz w:val="40"/>
          <w:szCs w:val="40"/>
        </w:rPr>
        <w:t xml:space="preserve"> </w:t>
      </w:r>
      <w:r>
        <w:rPr>
          <w:rFonts w:cs="Arial" w:ascii="Arial" w:hAnsi="Arial"/>
          <w:b/>
        </w:rPr>
        <w:t>Его настоящее имя — Борис Алексеевич Смысловский. Ро-</w:t>
        <w:br/>
        <w:t>дился в 1897 г. в Финляндии, в 1917 г. — офицер царской гвар-</w:t>
        <w:br/>
        <w:t>дии, а затем Белой армии. После Гражданской войны поселился</w:t>
        <w:br/>
        <w:t>в Польше, стал польским гражданином и предпринимателем.</w:t>
        <w:br/>
        <w:t>Слушатель немецкой секретной военной академии, капитан</w:t>
        <w:br/>
        <w:t>Смысловский с первых дней войны против СССР был на передовой, занимаясь организацией русских азведывательных и агентурных батальонов. Работал под псевдонимами «фон Регенау», а затем «Артур Хольмстон», который сохранил и в послевоенное время. «Первая Русская Национальная армия» в составе вермахта (это название соединение под командованием генерал-майора Хольмстона-Смысловского получило только 4.04.1945) была наголову разгромлена под Бреслау, и из окружения вместе с Хольмстоном и его штабом сумел выйти приблизительно батальон солдат. Следуя через Мемминген, Кемптен, Оберштауфен и Фельдкирх (где его едва не перехватили французы), Смысловский, по совету швейцарского журналиста Х.Блумера, направлялся именно в Лихтенштейн, где у него было больше всего шансов не быть выданным союзникам и далее в СССР. Опасаясь выдачи французам, а затем в СССР, он поначалу весьма нервничал в Лихтенштейне и даже, по утверждению П.Гайгера, чуть ли не готовил покушение на члена местного правительства, от которого это до известной степени зависело. В Аргентине, куда он перебрался в 1947 г. из Лихтенштейна, он вновь занялся предприни-</w:t>
        <w:br/>
        <w:t>мательской деятельностью. Умер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Вадуце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 xml:space="preserve"> 1988 </w:t>
      </w:r>
      <w:r>
        <w:rPr>
          <w:rFonts w:cs="Arial" w:ascii="Arial" w:hAnsi="Arial"/>
          <w:b/>
        </w:rPr>
        <w:t>г</w:t>
      </w:r>
      <w:r>
        <w:rPr>
          <w:rFonts w:cs="Arial" w:ascii="Arial" w:hAnsi="Arial"/>
          <w:b/>
          <w:lang w:val="en-US"/>
        </w:rPr>
        <w:t xml:space="preserve">. (Geiger 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.,</w:t>
        <w:br/>
        <w:t>Schlapp M. Russen in Lichtenstein. Flucht und Internierung der</w:t>
        <w:br/>
        <w:t>Wehrmacht-Armee Holmstons 1945-1948. Vaduz: Schalun Verlag /</w:t>
        <w:br/>
        <w:t>Zürich: Chronos Verlag, 1996).</w:t>
      </w:r>
    </w:p>
    <w:p>
      <w:pPr>
        <w:pStyle w:val="Footnote"/>
        <w:rPr>
          <w:b/>
          <w:b/>
          <w:lang w:val="en-US"/>
        </w:rPr>
      </w:pPr>
      <w:r>
        <w:rPr>
          <w:b/>
          <w:lang w:val="en-US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исунок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1:51:00Z</dcterms:created>
  <dc:creator>Comp</dc:creator>
  <dc:description/>
  <cp:keywords/>
  <dc:language>en-US</dc:language>
  <cp:lastModifiedBy>Comp</cp:lastModifiedBy>
  <dcterms:modified xsi:type="dcterms:W3CDTF">2008-07-07T13:09:00Z</dcterms:modified>
  <cp:revision>31</cp:revision>
  <dc:subject/>
  <dc:title>ббк 60</dc:title>
</cp:coreProperties>
</file>